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66"/>
        <w:gridCol w:w="992"/>
        <w:gridCol w:w="1417"/>
        <w:gridCol w:w="992"/>
        <w:gridCol w:w="992"/>
        <w:gridCol w:w="851"/>
        <w:gridCol w:w="2551"/>
        <w:gridCol w:w="1842"/>
        <w:gridCol w:w="709"/>
        <w:gridCol w:w="708"/>
        <w:gridCol w:w="709"/>
        <w:gridCol w:w="620"/>
        <w:gridCol w:w="768"/>
      </w:tblGrid>
      <w:tr>
        <w:trPr>
          <w:trHeight w:val="22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44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тоговая (рейтинговая) таблица  результа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частников  регионального этапа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о (предмет) ___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  <w:lang w:eastAsia="ru-RU"/>
              </w:rPr>
              <w:t>математик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ту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4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4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Фамил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Им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Отч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Шиф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 xml:space="preserve">Класс обучения </w:t>
            </w: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О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Муниципальное образование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задач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Всего баллов</w:t>
            </w:r>
          </w:p>
        </w:tc>
      </w:tr>
      <w:tr>
        <w:trPr>
          <w:trHeight w:val="135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Кривошап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а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Игор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-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5.06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казенное общеобразовательное учреждение "Ялтинский учебно-воспитательный комплекс «Школа-лицей №9» Муниципальное образование городской округ Ялта Республика Кры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образование городской округ Ялта Республика Кры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Яду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Владими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ерге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-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4.07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 31"  Муниципальное образование городской округ Симферополь Республика Кры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Симфероп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8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Ер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Юл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-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5.07.1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  «Школа-лицей» № 3 им.А.С.Макаренко" Муниципального образования городской округ Симферополь  Республики Кры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Симферополь  Республики Кры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Шугае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ерг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-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2.01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 31"  Муниципальное образование городской округ Симферополь Республика Кры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Симфероп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Че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ихаи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-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4.12.1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Гимназия №1 им.К.Д.Ушинского"  Муниципальное образование городской округ Симферополь Республика Крым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Симферопол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амсонен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наст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-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8.10.1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  «Школа-лицей» № 3 им.А.С.Макаренко" Муниципального образования городской округ Симферополь  Республики Кры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8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 xml:space="preserve">Зайце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Оле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Павл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-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2.02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Средняя общеобразовательная школа №5" Муниципального образования городской округ Красноперекопск Республики Кры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Красноперекопск Республики Кры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бибуллае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Энве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лим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-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6.10.1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 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РУЗ «Крымская гимназия-интернат для одаренных детей МОН МС АР Кры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16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Падер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аст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еннад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-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8.06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 xml:space="preserve">Гвардейский учебно-воспитательный комплекс «Общеобразовательная школа I-III ступеней – гимназия» № 3 Симферопольской районной государственной администрации в Автономной Республики Крым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имферополь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Алексее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Верон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-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.06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 Школа № 11 г. Феодосия Республика Кры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Тютяк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аст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-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4.11.19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 «Школа  №17 г. Феодосия Республика Кры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Тка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т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Игор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-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.10.1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общеобразовательное учреждение города Джанкоя Республики Крым лицей "Многоуровневый образовательный комплекс № 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Джанк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Лазарен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Пет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-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7.03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Щелкинская средняя общеобразовательная школа №2" Ленинского района Республики Кры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Ленин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Овсянник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Я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-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7.06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 Багеровская средняя общеобразовательная школа №2" Ленинского района Республики Кры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Ленин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Евлашк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Верон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-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7.05.1999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Новофедоровская школа-лицей" Сакского района Республики Кры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ак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16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Данилей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лександ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ерге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-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9.05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Симферопольская академическая гимназия" муниципального образования городской округ Симферополь Республики Кры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Симферополь Республики Кры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Сейтасан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Мустаф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йде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-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8.08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 учреждение физико-математическ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16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Голуб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Евг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ндре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-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4.05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Гимназия №1 им.К.Д.Ушинского"  Муниципальное образование городской округ Симферополь Республика Кры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Симферополь Республика Кры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Уме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Эми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Эскенде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-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1.01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 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РУЗ «Крымская гимназия-интернат для одаренных детей МОН МС АР Кры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Тохт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Сели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Рустем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19.05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РУЗ «Крымская гимназия-интернат для одаренных детей МОН МС АР Крым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РУЗ «Крымская гимназия-интернат для одаренных детей МОН МС АР Кры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Ищу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Витал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 xml:space="preserve">Иванович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20.01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учебно-воспитательный комплекс «Интеграл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FF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Юрчен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аст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Александровн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-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7.04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 учреждение физико-математическ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1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Сухоручк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Екатери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Юрьевн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-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0.06.1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учреждение "Первомайская общеобразовательная школа"  Кировский район  Республика Кры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Киров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18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Зем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По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ндр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-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6.12.1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  «Школа-лицей» № 3 им.А.С.Макаренко" Муниципального образования городской округ Симферополь  Республики Кры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  <w:lang w:eastAsia="ru-RU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 Симферополь Республика Кры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Бари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акси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-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3.08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« Школа-гимназия №10 им.Э.К.Покровского" Муниципальное образование городской округ Республика Кры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образование городской округ Республика Кры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тоню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Андре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Игор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-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1.12.1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Донская школа "  Симферопольский район Республика Кры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имферополь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Таранен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ле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Руслан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-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5.05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 «Школа  №17 г. Феодосия Республика Кры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Кристи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аст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Александровн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-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2.03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бюджетное общеобразовательное  учреждение физико-математического профиля "Учебно-воспитательный комплекс «Интеграл» города Евпатории Республики Кры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Евпато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6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Яцен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Ром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Игор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-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0.06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 xml:space="preserve">Муниципальное бюджетное общеобразовательное учреждение "Новопокровская </w:t>
            </w: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 школа"  Красногвардейский район Республика Кры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Красногвардейский райо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6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Кан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Селим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Русл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-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1.09.1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Кольчугинская  школа  №2 с крымско-татарским языком обучения" Симферопольского района Республики Кры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имферополь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Жуков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атол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ихайл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-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0.04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 «Школа  №17 г. Феодосия Республика Кры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Феодос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16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Ерпа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еннад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еннадь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-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4.12.1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казенное общеобразовательное учреждение "Ялтинский учебно-воспитательный комплекс «Школа-лицей №9» Муниципальное образование городской округ Ялта Республика Кры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образование городской округ Ялта Республика Кры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Пивов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Анатол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ндре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-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2.04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Муниципальное общеобразовательное учреждение "Лобановская школа" Джанкойского района Республики Крым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Джанко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рат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Ан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стаф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-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28.06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Муниципальное бюджетное общеобразовательное учреждение " Средняя общеобразовательная школа  № 40" Муниципального образования городской округ Симферополь Республики Кры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Симфероп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16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 xml:space="preserve">Черкащенк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Роман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-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6.10.1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казенное общеобразовательное учреждение "Ялтинский учебно-воспитательный комплекс «Школа-лицей №9» Муниципальное образование городской округ Ялта Республика Кры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образование городской округ Ялта Республика Кры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Сейтасан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Ал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Сейдамет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10-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.08.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Муниципальное казенное общеобразовательное учреждение"Белогорская средняя школа №3" г.Белогорск Республика Кры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г. Бел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Председатель жюри </w:t>
        <w:tab/>
        <w:tab/>
        <w:tab/>
        <w:tab/>
        <w:t>А.В. Степан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Члены жюри</w:t>
        <w:tab/>
        <w:tab/>
        <w:tab/>
        <w:tab/>
        <w:tab/>
        <w:tab/>
        <w:t>В.И. Войтицки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.Л. Бодасю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.Н. Волчков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Л.Н. Мотин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.В. Иванов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9:29:00Z</dcterms:created>
  <dc:creator>Виктор</dc:creator>
  <dc:description/>
  <dc:language>en-US</dc:language>
  <cp:lastModifiedBy>Your User Name</cp:lastModifiedBy>
  <cp:lastPrinted>2015-02-05T21:07:00Z</cp:lastPrinted>
  <dcterms:modified xsi:type="dcterms:W3CDTF">2015-02-07T09:29:00Z</dcterms:modified>
  <cp:revision>3</cp:revision>
  <dc:subject/>
  <dc:title/>
</cp:coreProperties>
</file>