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54"/>
        <w:gridCol w:w="953"/>
        <w:gridCol w:w="1340"/>
        <w:gridCol w:w="860"/>
        <w:gridCol w:w="1042"/>
        <w:gridCol w:w="685"/>
        <w:gridCol w:w="1715"/>
        <w:gridCol w:w="1126"/>
        <w:gridCol w:w="291"/>
        <w:gridCol w:w="284"/>
        <w:gridCol w:w="283"/>
        <w:gridCol w:w="283"/>
        <w:gridCol w:w="568"/>
      </w:tblGrid>
      <w:tr>
        <w:trPr>
          <w:trHeight w:val="289" w:hRule="atLeast"/>
        </w:trPr>
        <w:tc>
          <w:tcPr>
            <w:tcW w:w="1108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вая (рейтинговая) таблица 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частников  регион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 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__________________</w:t>
            </w:r>
          </w:p>
        </w:tc>
      </w:tr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Фамилия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Им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Отчество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Шифр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ОУ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образование</w:t>
            </w:r>
          </w:p>
        </w:tc>
        <w:tc>
          <w:tcPr>
            <w:tcW w:w="114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Кол-во баллов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Всего баллов</w:t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бкерим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рв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риман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9-4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2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катер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.05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омаякская общеобразовательная школа I- III cтупен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Алушта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и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0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 общеобразовательная школа 1 ступени -гимназия №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етх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мар-огл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09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Интеграл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ар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1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с углублённым изучением английского языка № 8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0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ран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ь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9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лбовская общеобразовательная школа I-III ступеней Ермаковского сельского совета Джанкойского района Республики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сил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ха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еннадь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4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БООРК «КУВКИЛ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4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лич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6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ловская общеобразовательная школа I-III ступеней Масловского сельского совета Джанкойского района Республики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нник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ери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04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кский УВК «Школа-лице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Саки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лобуе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11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зовский учебно-воспитательный комплекс  «Общеобразовательная школа I-III ступеней -гимназия» Азовского поселкового совета Джанкойского района Республики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ухоед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.10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жанск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слав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9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«Школа-гимназия»№ 6 Джанкойского городского  совета Республики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ыл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.02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Украинская школа –гимназия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ни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ятосл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ь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0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7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нгие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вке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мин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5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рыст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и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4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1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К общеобразовательная школа 1 ступени -гимназия №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ивц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стантино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12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ая гимназия им.А.П.Чехо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округ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нц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01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Украинская школа-гимназ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би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л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мето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.05.2000г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лизаветовская ОШ I-III ступен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кский район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12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Школа-гимназия» № 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трущ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кто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ентино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.07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К «Общеобразовательная школа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-III ступе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–гимназия» №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виг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д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9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Школа № 14 - лице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п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кто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миро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5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зированная школа I-III ступеней № 1 с углубленным изучением английского язык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росю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гари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таль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11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Ш I-IIIступеней №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уден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ис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.03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им.И.Сельвинского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ышня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вол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с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.12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9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ш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гор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.06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брикосов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ровский район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рчу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деж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.09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зированная  общеобразовательная школа I-III ступеней  № 7им.А.В.Мокроусо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31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далие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дамето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.08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ладиславов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ровский район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ч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и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ь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07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ыбинска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І-ІІІ ступеней  Белогорского районного совета Республики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горский район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9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тжалил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зиз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йран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12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вомайская общеобразовательная школа  І-ІІІ ступеней  Кировской районной государственной администрации в Автономной Республике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ровский район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л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г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лег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.08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ноперекопский УВК «школа-гимназия» №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образования Красноперекопского городского совета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еп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04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ая Общеобразовательная школа-комплекс № 2 I-III ступеней Джанкойского городского совета Республики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4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хорук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л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3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5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овская общеобразовательная школа I-III ступеней Светловского сельского совета Джанкойского района Республики Кры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жанкойский районный отдел образован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тни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вгень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0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Ш I-IIIступеней №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хонов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лег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8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5.200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ВК ОШ Iступени гимназия №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Керчь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ёдоров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рин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тальев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-3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6.20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мянский учебно-воспитательный комплекс "Школа-гимназия" №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й округ Армянск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36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тов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нии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1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енская общеобразовательная школа I-III ступеней № 2 Симферопольской районной государственной админист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торн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.10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К «Общеобразовательная школа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-III ступе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–гимназия» №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ва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кто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4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06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воспитательный комплекс «Школа-гимназия» № 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ри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.11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ая школа I-III ступеней  № 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ба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и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4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.03.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жнегорский УВК «школа-гимназия» №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жнегорский район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96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явск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4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06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изированная школа  I-III ступеней  № 2 с углубленным изучением английского язык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182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адловска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рон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ь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9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воспитательный комплекс «Гимназия с углублённым изучением английского языка № 8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пил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митриев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11.199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учебно-воспитательный комплекс № 11 «Детский сад-школа-лице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лтинский округ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Щербак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го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-2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.06.2000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ола-гимназия № 1 Судакского городского совета  Республики Крым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 образования Судакского городского совета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едседатель жюри:                                                 Степанов А.В.</w:t>
      </w:r>
    </w:p>
    <w:p>
      <w:pPr>
        <w:pStyle w:val="Normal"/>
        <w:jc w:val="right"/>
        <w:rPr/>
      </w:pPr>
      <w:r>
        <w:rPr/>
        <w:t>Члены жюри:                                                Смирнова С.И.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Вронский Б.М.</w:t>
      </w:r>
    </w:p>
    <w:p>
      <w:pPr>
        <w:pStyle w:val="Normal"/>
        <w:jc w:val="right"/>
        <w:rPr/>
      </w:pPr>
      <w:r>
        <w:rPr/>
        <w:t>Жидков С.И.</w:t>
      </w:r>
    </w:p>
    <w:p>
      <w:pPr>
        <w:pStyle w:val="Normal"/>
        <w:jc w:val="right"/>
        <w:rPr/>
      </w:pPr>
      <w:r>
        <w:rPr/>
        <w:t>Тулупов Г.Ф.</w:t>
      </w:r>
    </w:p>
    <w:p>
      <w:pPr>
        <w:pStyle w:val="Normal"/>
        <w:jc w:val="right"/>
        <w:rPr/>
      </w:pPr>
      <w:r>
        <w:rPr/>
        <w:t>Рыбакова Р.Н.</w:t>
      </w:r>
    </w:p>
    <w:p>
      <w:pPr>
        <w:pStyle w:val="Normal"/>
        <w:jc w:val="right"/>
        <w:rPr/>
      </w:pPr>
      <w:r>
        <w:rPr/>
        <w:t>Сидоренко Л.И.</w:t>
      </w:r>
    </w:p>
    <w:p>
      <w:pPr>
        <w:pStyle w:val="Normal"/>
        <w:spacing w:before="0" w:after="200"/>
        <w:jc w:val="right"/>
        <w:rPr/>
      </w:pPr>
      <w:r>
        <w:rPr/>
        <w:t>Шевчук Н.М.</w:t>
      </w:r>
    </w:p>
    <w:sectPr>
      <w:type w:val="nextPage"/>
      <w:pgSz w:w="11906" w:h="16838"/>
      <w:pgMar w:left="426" w:right="127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51:00Z</dcterms:created>
  <dc:creator>Your User Name</dc:creator>
  <dc:description/>
  <cp:keywords/>
  <dc:language>en-US</dc:language>
  <cp:lastModifiedBy>Your User Name</cp:lastModifiedBy>
  <dcterms:modified xsi:type="dcterms:W3CDTF">2015-02-07T09:51:00Z</dcterms:modified>
  <cp:revision>2</cp:revision>
  <dc:subject/>
  <dc:title/>
</cp:coreProperties>
</file>