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1087"/>
        <w:gridCol w:w="1701"/>
        <w:gridCol w:w="1275"/>
        <w:gridCol w:w="993"/>
        <w:gridCol w:w="2268"/>
        <w:gridCol w:w="2268"/>
        <w:gridCol w:w="708"/>
        <w:gridCol w:w="850"/>
        <w:gridCol w:w="710"/>
        <w:gridCol w:w="708"/>
        <w:gridCol w:w="440"/>
        <w:gridCol w:w="411"/>
        <w:gridCol w:w="1976"/>
      </w:tblGrid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567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вая (рейтинговая) таблица 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астников 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ТУР</w:t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67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67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еряб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Никит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1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пива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.04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Кус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9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«Крымская гимназия-интернат для одаренных детей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бдураим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Та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За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9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гнат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8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ч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иха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2.08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бюджетное общеобразовательное учреждение« Советская средняя школа№ 1» Совет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овет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бубеки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Ри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емз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9.09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е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Юсуп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8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олиновск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4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"Молодежненская школа № 2" Симферополь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пгт. Молодёжное Симферополь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Емельяненк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.10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Литвин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.10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Теми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ем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Февз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4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ерноморский учебно-воспитательный комплекс «Школа-лицей»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ерномор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ыстржиц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2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общеобразовательное учреждение «Школа № 3» города Алуш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луш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Ним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02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«Школа № 3» города Алуш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луш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фа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са 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общеобразовательное учреждение "Лобановская  школа" Джанкой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айдец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л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9.11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общеобразовательное учреждение физико- математического профиля  «Учебно-воспитательный комплекс  «Интеграл» города Евпатории Республики Кр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Евпа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Ход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Александ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« Средняя школа № 14  города Евпатории Республики Кр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Евпа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урл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6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Красногвардейская школа№1" Красногварде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расногварде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рити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онста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2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енж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метх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ешат 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5.07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игодае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0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казённое общеобразовательное учреждение «Ялтинский учебно-воспитательный комплекс «Школа-лицей № 9»муниципального образования городской округ Ялт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Ял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бдулгазие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с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усл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0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джение города Джанкоя Республики Крым« Средняя школа № 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Джан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еп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4.06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"Крымская  школа " Джанко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иля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й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рс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9.10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Муниципальное общеобразовательное учреждение "Завет-Ленинская  школа " Джанкой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Джанкой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Закомо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10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казённое общеобразовательное учреждение  «Ялтинский учебно-воспитательный комплекс «Школа-лицей № 9» муниципального образования городской округ Ялт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Ял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Хоны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4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еспублики Крым "Школа № 4 имени А.С. Пушк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тепан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ит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1.07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гт. НовофедоровкаСак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лив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испублики Крым «Школа-гимназия  № 2 имени В.Г.Королен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урьеви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вято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4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еспублики Крым "Школа № 23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Шадр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ири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3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осударственная бюджетная общеобразовательная организация Республики Крым «КУВКИ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Хоболе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2.07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Якимчу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Я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2.10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Средняя общеобразовательная школа № 40" муниципального образования городской округ Симферополь 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Рыбц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Средняя общеобразовательная школа № 40" муниципального образования городской округ Симферополь 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уп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р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8.07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казённое общеобразовательное учреждение " Школа-лицей №2" города Армянск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рмя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Расу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Эль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Расим-ог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.01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казённое общеобразовательное учреждение " Школа-лицей №2" города Армянск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рмя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оломийце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5.11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"Победненская  школа" Джанко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Жарки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2.06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Средняя общеобразовательная школа № 2 имени М.В.Фрунзе» муниципальное образование городской округ Красноперекопск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Красноперекоп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рокоп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3.02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гт. НовофедоровкаСак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Жад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Георг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6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Чистенский учебно-воспитательный комплекс «общеобразовательная школа I-III cтупеней-гимназия» Симферопольской районной государственной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имферополь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ихайл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05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"Медведевская  школа " Джанкойского района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Джанкой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ез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р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8.03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бюджетное общеобразовательное учреждение города Керчи Республики Крым "Школа  №1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Кер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еитбиля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Фер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Лену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4.09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ировская общеобразовательная школа І-ІІІ ступеней №1 Кировской районной государственной администрации в Автономной Республике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Кир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Фал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аси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0.05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Калининская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 школа " Красногвардейского района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 xml:space="preserve">Красногвардей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ейзе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.04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" Средняя общеобразовательная школа  №5" муниципального образования городской округ Красноперекопск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Красноперекоп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Топо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н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5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ниципальное общеобразовательное учреждение «Школа – лицей № 1» города Алуш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 Алуш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ейтажие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Э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бдура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ое учреждение  «Школа-лицей»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Хахули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Игор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2.02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 «Школа-лицей № 17»муниципального образования городской округ Симферополь 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 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Бурчев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Влад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.09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« Средняя общеобразовательная школа № 28» муниципального образования городской округ Симферополь Республики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ель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Кири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6.08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20"/>
                <w:szCs w:val="20"/>
                <w:lang w:eastAsia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 xml:space="preserve">Муниципальное бюджетное общеобразовательное учреждение                    « Симферопольская академическая гимназия»муниципального образования городской округ Симферополь Республики Кр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г.Симфероп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Таранен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Евг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усл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6.12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Муниципальное бюджетное общеобразовательное учреждение  « Школа № 17 г. Феодосии Республики Кр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г.Феодо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редседатель 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тепанов А.В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Члены 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Муратов М.А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Акимов А.С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Бартенев В.Ф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Ошмарина О.Е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Пашкова Ю.С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Рокотова О.В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мирнова Е.В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Степанова Е.И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41:00Z</dcterms:created>
  <dc:creator>admin</dc:creator>
  <dc:description/>
  <cp:keywords/>
  <dc:language>en-US</dc:language>
  <cp:lastModifiedBy>Your User Name</cp:lastModifiedBy>
  <dcterms:modified xsi:type="dcterms:W3CDTF">2015-02-07T09:42:00Z</dcterms:modified>
  <cp:revision>4</cp:revision>
  <dc:subject/>
  <dc:title/>
</cp:coreProperties>
</file>