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76"/>
        <w:gridCol w:w="1240"/>
        <w:gridCol w:w="1339"/>
        <w:gridCol w:w="1095"/>
        <w:gridCol w:w="780"/>
        <w:gridCol w:w="3868"/>
        <w:gridCol w:w="1701"/>
        <w:gridCol w:w="680"/>
        <w:gridCol w:w="700"/>
        <w:gridCol w:w="960"/>
        <w:gridCol w:w="1314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вая (рейтинговая) таблица  результа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частников  РЕГИОНАЛЬНОГО этапа всероссийской олимпиады школь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_____10 клас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м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чество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 обу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тельная организ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разован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 балл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аллов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</w:tr>
      <w:tr>
        <w:trPr>
          <w:trHeight w:val="7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Ерпал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.12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аранен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ле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слан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.05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Сухоручк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Екатер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Юрьевн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.06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Первомайская общеобразовательная школа"  Кировский район 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иров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рато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стафае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8.06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 Средняя общеобразовательная школа  № 40" Муниципального образования городской округ Симферополь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ристи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андровн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.03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Юрчен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андровн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4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зер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Зем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Пол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дрее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6.12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 Симферополь Республика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Бари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акс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3.08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« Школа-гимназия №10 им.Э.К.Покровского" Муниципальное образование городской округ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Республика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ан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лим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слан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.09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Кольчугинская  школа  №2 с крымско-татарским языком обучения" Симферопольского района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Черкащенк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ль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оман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.10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зер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Жуковск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тол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ихайл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.04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йтасано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л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йдамет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.08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"Белогорская средняя школа №3" г.Белогорск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 Белогор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тоню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ндре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.12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Донская школа "  Симферопольский район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ивова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натол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.04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Муниципальное общеобразовательное учреждение "Лобановская школа" Джанкойского района Республики Кр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Джанкой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Яцен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ом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.06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Новопокровска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 школа"  Красногвардейский район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Красногвардейский район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Сейтасан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Мустаф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йдер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.08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азарен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етр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3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Щелкинская средняя общеобразовательная школа №2" Ленинского района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ени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р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Юл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5.07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 Республики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зер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Данилей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9.05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Республики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бибуллае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нв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лим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6.10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ютяк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адим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4.11.19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влашк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ихайл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7.05.1999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ак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ривошап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.06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к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то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.10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ме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ми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скендер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.01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Голуб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вг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4.05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1 им.К.Д.Ушинского"  Муниципальное образование городской округ Симферополь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Республика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Зайце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Оле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Павл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2.02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Красноперекопск Республики Кр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амсонен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8.10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ее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.06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Школа № 11 г. Феодосия Республика Кры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Яду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ладими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4.07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1"  Муниципальное образование городской округ Симферополь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Ческ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ихаи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4.12.1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1 им.К.Д.Ушинского"  Муниципальное образование городской округ Симферополь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Шугае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2.01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1"  Муниципальное образование городской округ Симферополь Республика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адер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ье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8.06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Гвардейский учебно-воспитательный комплекс «Общеобразовательная школа I-III ступеней – гимназия» № 3 Симферопольской районной государственной администрации в Автономной Республики Кры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Овсяннико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Я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Дмитрие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6.1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Багеровская средняя общеобразовательная школа №2" Ленинского района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ени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едатель жюри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епанов А.В.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лены жюри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йтицкий Б.М.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дасюк О.Л.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ванов А.В.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тина Л.Н.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лчкова И.Н.      _________________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35:00Z</dcterms:created>
  <dc:creator>Your User Name</dc:creator>
  <dc:description/>
  <cp:keywords/>
  <dc:language>en-US</dc:language>
  <cp:lastModifiedBy>Your User Name</cp:lastModifiedBy>
  <dcterms:modified xsi:type="dcterms:W3CDTF">2015-02-07T09:38:00Z</dcterms:modified>
  <cp:revision>2</cp:revision>
  <dc:subject/>
  <dc:title/>
</cp:coreProperties>
</file>