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54"/>
        <w:gridCol w:w="5666"/>
        <w:gridCol w:w="1831"/>
      </w:tblGrid>
      <w:tr>
        <w:trPr>
          <w:trHeight w:val="255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вая (рейтинговая) таблица  результатов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частников  РЕГИОНАЛЬНОГО этапа всероссийской олимпиады школьников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 (предмет)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_____11 класс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2"/>
        <w:gridCol w:w="1204"/>
        <w:gridCol w:w="1512"/>
        <w:gridCol w:w="1318"/>
        <w:gridCol w:w="435"/>
        <w:gridCol w:w="3155"/>
        <w:gridCol w:w="2128"/>
        <w:gridCol w:w="416"/>
        <w:gridCol w:w="416"/>
        <w:gridCol w:w="786"/>
        <w:gridCol w:w="1287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амилия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мя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чество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ласс обу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3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тельная организация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разование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 баллов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аллов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ерябин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лексей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Никитович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1.04.199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Керчь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ер</w:t>
            </w:r>
          </w:p>
        </w:tc>
      </w:tr>
      <w:tr>
        <w:trPr>
          <w:trHeight w:val="16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Спивак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Павел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лександр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5.04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6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Куст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ерг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Юрь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9.12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ер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бдураимов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Таир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Заирович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9.04.1998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«Школа-лицей» №3 им.А.С.Макаренко»муниципального образования городской округ Симферополь Республики Крым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 Симферополь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ер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Игнатенк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Ни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лексе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8.04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«Школа-лицей» №3 им.А.С.Макаренко»муниципального образования городской округ Симферополь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Сечин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Михаил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лександр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2.08.1998г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Муниципальное бюджетное общеобразовательное учреждение« Советская средняя школа№ 1» Советского района Республики Крым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овет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Абубекиров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Риза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Ремзи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9.09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л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Керим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Юсуп огл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8.08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олиновска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арь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ндре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4.04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"Молодежненская школа № 2" Симферопольского район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пгт. Молодёжное Симферополь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 xml:space="preserve">Емельяненко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лександр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Василь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4.10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ер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Литвиненк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настас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италь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6.10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Керч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 xml:space="preserve">Темилов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Кемал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Февзи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4.05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Черноморский учебно-воспитательный комплекс «Школа-лицей» №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Черномор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Быстржицк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лександ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митри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2.12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Муниципальное общеобразовательное учреждение «Школа № 3» города Алушта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 Алуш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Нимк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Евге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иктор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6.02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«Школа № 3» города Алушт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 Алуш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жафар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с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са огл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6.12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Муниципальное общеобразовательное учреждение "Лобановская  школа" Джанкойского района Республики Крым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жанкойский район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Байдецк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икто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ликтор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9.11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общеобразовательное учреждение физико- математического профиля  «Учебно-воспитательный комплекс  «Интеграл» города Евпатории Республики Крым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ер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Ходо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Александр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лександр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0.03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ждение « Средняя школа № 14  города Евпатории Республики Крым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Евпатор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Бурлак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ндр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Иван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6.03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"Красногвардейская школа</w:t>
            </w: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№1" Красногвардейского район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Красногвардей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Бритик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Константин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Иван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2.04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Кенж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метхан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Решат огл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5.07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ер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Чигодае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ветла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ладимиро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0.04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казённое общеобразовательное учреждение «Ялтинский учебно-воспитательный комплекс «Школа-лицей № 9»муниципального образования городской округ Ялт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Ял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бдулгазие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Осман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Руслан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30.05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джение города Джанкоя Республики Крым« Средняя школа № 3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Джанко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Чепель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ндр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Игор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4.06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"Крымская  школа " Джанкойского район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жанкой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Билял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йде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рсин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9.10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Муниципальное общеобразовательное учреждение "Завет-Ленинская  школа " Джанкойского района Республики Крым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Джанкойский райо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Закоморны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ндр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лександр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6.10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казённое общеобразовательное учреждение  «Ялтинский учебно-воспитательный комплекс «Школа-лицей № 9» муниципального образования городской округ Ялт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 Ял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Хоныч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митр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ихайл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4.05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ждение города Керчи Республики Крым "Школа № 4 имени А.С. Пушки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Керч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тепано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итали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Олего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31.07.1998г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пгт. Новофедоровка Сак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Слив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Екатери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лександро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7.12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18"/>
                <w:szCs w:val="18"/>
                <w:lang w:eastAsia="ru-RU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ор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Оле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Олег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6.05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ждение города Керчи Риспублики Крым «Школа-гимназия  № 2 имени В.Г.Короленко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Керч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Пурьевич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Никола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вятослав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4.04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ждение города Керчи Республики Крым "Школа № 23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Керч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Шадри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настас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Кирилло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3.08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Керч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Хоболе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лександ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Дмитри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2.07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Якимчук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Яри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Владимиро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2.10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"Средняя общеобразовательная школа № 40" муниципального образования городской округ Симферополь Республика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Рыбц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Иль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Виктор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.03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"Средняя общеобразовательная школа № 40" муниципального образования городской округ Симферополь Республика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ер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Куп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рту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Борис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8.07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казённое общеобразовательное учреждение " Школа-лицей №2" города Армянск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 Армянс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Расул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Эльми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Расим-огл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3.01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казённое общеобразовательное учреждение " Школа-лицей №2" города Армянск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 Армянс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Коломийце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настас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ерге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5.11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"Победненская  школа" Джанкойского район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жанкой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Жарких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Денис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ндре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2.06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«Средняя общеобразовательная школа № 2 имени М.В.Фрунзе» муниципальное образование городской округ Красноперекопск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 xml:space="preserve">Красноперекопск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Прокопенк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лександ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Игор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3.02.1998г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пгт. Новофедоровка Сак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6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Жадан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Георгий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Борис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6.04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18"/>
                <w:szCs w:val="18"/>
                <w:lang w:eastAsia="ru-RU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 xml:space="preserve">Чистенский учебно-воспитательный комплекс «общеобразовательная школа I-III cтупеней-гимназия» Симферопольской районной государственной администрации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Симферополь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ихайлик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ветла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ерге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6.05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"Медведевская  школа " Джанкойского района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Джанкой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Резник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ртем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Павл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8.03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ждение города Керчи Республики Крым "Школа  №12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Керч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6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Сеитбиляло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Фериде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Ленуро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4.09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Кировская общеобразовательная школа І-ІІІ ступеней №1 Кировской районной государственной администрации в Автономной Республике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Кировский райо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Фали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асилис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Василь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0.05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"Калининская</w:t>
            </w: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 школа " Красногвардейского района Республики Крым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 xml:space="preserve">Красногвардейский райо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ейзе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Виктор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Виталь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.04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" Средняя общеобразовательная школа  №5" муниципального образования городской округ Красноперекопск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 xml:space="preserve">Красноперекопск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Топор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Антон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Игор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5.12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«Школа – лицей № 1» города Алушт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 Алуш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Сейтажие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Эми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бдураман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3.08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6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Хахули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Юл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Игоре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2.02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 «Школа-лицей № 17»муниципального образования городской округ Симферополь Республика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 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Бурчевск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Владисла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Дмитрие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0.09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18"/>
                <w:szCs w:val="18"/>
                <w:lang w:eastAsia="ru-RU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« Средняя общеобразовательная школа № 28» муниципального образования городской округ Симферополь Республики Кры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ельник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Кирилл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Александрови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6.08.19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18"/>
                <w:szCs w:val="18"/>
                <w:lang w:eastAsia="ru-RU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 xml:space="preserve">Муниципальное бюджетное общеобразовательное учреждение                    « Симферопольская академическая гимназия»муниципального образования городской округ Симферополь Республики Крым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г.Симфероп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Тараненк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Евге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Русланов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06.12.19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Муниципальное бюджетное общеобразовательное учреждение  « Школа № 17 г. Феодосии Республики Крым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г.Феодос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едатель жюри</w:t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епанов А.В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лены жюри</w:t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ратов М.А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имов А.С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котова О.В.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ртенев В.Ф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ирнова Е.В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шмарина О.Е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епанова Е.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шкова Ю.С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45:00Z</dcterms:created>
  <dc:creator>Your User Name</dc:creator>
  <dc:description/>
  <cp:keywords/>
  <dc:language>en-US</dc:language>
  <cp:lastModifiedBy>Your User Name</cp:lastModifiedBy>
  <dcterms:modified xsi:type="dcterms:W3CDTF">2015-02-07T09:48:00Z</dcterms:modified>
  <cp:revision>2</cp:revision>
  <dc:subject/>
  <dc:title/>
</cp:coreProperties>
</file>