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75" w:hRule="atLeast"/>
        </w:trPr>
        <w:tc>
          <w:tcPr>
            <w:tcW w:w="96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вая (рейтинговая) таблица  результатов</w:t>
            </w:r>
          </w:p>
        </w:tc>
      </w:tr>
      <w:tr>
        <w:trPr>
          <w:trHeight w:val="375" w:hRule="atLeast"/>
        </w:trPr>
        <w:tc>
          <w:tcPr>
            <w:tcW w:w="96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астников  олимпиады школьников по математ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М. ЛЕОНАРДА ЭЙЛЕРА</w:t>
            </w:r>
          </w:p>
        </w:tc>
      </w:tr>
      <w:tr>
        <w:trPr>
          <w:trHeight w:val="375" w:hRule="atLeast"/>
        </w:trPr>
        <w:tc>
          <w:tcPr>
            <w:tcW w:w="9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  ___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математике</w:t>
            </w:r>
            <w:r>
              <w:rPr>
                <w:b/>
                <w:bCs/>
                <w:color w:val="000000"/>
                <w:sz w:val="28"/>
                <w:szCs w:val="28"/>
              </w:rPr>
              <w:t>___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8 класс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__________________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58"/>
        <w:gridCol w:w="1188"/>
        <w:gridCol w:w="1563"/>
        <w:gridCol w:w="905"/>
        <w:gridCol w:w="1345"/>
        <w:gridCol w:w="1279"/>
        <w:gridCol w:w="2001"/>
        <w:gridCol w:w="2028"/>
        <w:gridCol w:w="353"/>
        <w:gridCol w:w="353"/>
        <w:gridCol w:w="353"/>
        <w:gridCol w:w="353"/>
        <w:gridCol w:w="1009"/>
      </w:tblGrid>
      <w:tr>
        <w:trPr>
          <w:trHeight w:val="1245" w:hRule="atLeast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</w:rPr>
              <w:t>п/п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Фамилия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Имя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Отчество</w:t>
            </w:r>
          </w:p>
        </w:tc>
        <w:tc>
          <w:tcPr>
            <w:tcW w:w="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Шифр</w:t>
            </w:r>
          </w:p>
        </w:tc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Дата рождения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 xml:space="preserve">Класс обучения </w:t>
            </w:r>
            <w:r>
              <w:rPr>
                <w:rFonts w:cs="Arial" w:ascii="Cambria" w:hAnsi="Cambria"/>
                <w:color w:val="000000"/>
              </w:rPr>
              <w:t>*</w:t>
            </w:r>
          </w:p>
        </w:tc>
        <w:tc>
          <w:tcPr>
            <w:tcW w:w="20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ОУ</w:t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Муниципальное образование</w:t>
            </w:r>
          </w:p>
        </w:tc>
        <w:tc>
          <w:tcPr>
            <w:tcW w:w="14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Кол-во баллов</w:t>
            </w:r>
          </w:p>
        </w:tc>
        <w:tc>
          <w:tcPr>
            <w:tcW w:w="1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Всего баллов</w:t>
            </w:r>
          </w:p>
        </w:tc>
      </w:tr>
      <w:tr>
        <w:trPr>
          <w:trHeight w:val="330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3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4</w:t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</w:tr>
      <w:tr>
        <w:trPr>
          <w:trHeight w:val="253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на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0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 2" городского округа Судак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Судакского городского совета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логузов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ич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02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Евпатория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бин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чеслав 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0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Евпатория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м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ил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08-04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города Джанкоя Республики Крым "Школа-гимназия №6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абаши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но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05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е бюджетное общеобразовательное учреждение  "Советская средняя школа №3 с крымскотатарским языком обучения" Совет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 район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хтерева 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я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0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исарайская ОШ I-III ступеней №4 Бахчисарайского районного совет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исарайский муниципальный район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07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Зерновская школа " Красногвардей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молодежи  и спорта Красногвардейской районной государственной администрации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08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 города Джанкоя Республики Крым лицей "Мноогоуровневый образовательный комплекс №2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Джанкой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ец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09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Школа  №7 г. Феодосия Республики Крым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еодосия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лаев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з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имо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1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"Светловская школа" Джанкой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районный отдел образования  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юров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1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2 пгт Ленино" Ленин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нев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ро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12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Щелкинская средняя общеобразовательная школа № 2" Ленин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имов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ет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ль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1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Первомайская школа  №1 Первомайского района Республики Крым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ий район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я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о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14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Некрасовская  школа" Красногвардей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молодежи  и спорта Красногвардейской районной государственной администрации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ченко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о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15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"Гимназия№1 имени К. И. Щелкина" г. Белогорска 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ий район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ецкая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тин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1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Ленинская школа"  Красногвардей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молодежи  и спорта Красногвардейской районной государственной администрации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лязизов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м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кендерович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17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Евпатория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18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Черноморская средняя школа №1" муниципального образования Черноморский район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Евпатория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имов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ял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ляверо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19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Октябрьская школа-гимназия" Красногвардей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молодежи  и спорта Красногвардейской районной государственной администрации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ёрная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2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Сакская гимназия № 1"  города Саки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ки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5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аков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ина 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2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Щелкинская средняя общеобразовательная школа № 2" Ленин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22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Евпатория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гут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2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Евпатория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ка 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антиновна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24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окт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щеобразовательная школа І-ІІІ ступеней №1 Кировской районной государственной администрации в Республике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 район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ич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25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города Джанкоя Республики Крым «Школа-гимназия»№ 6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Джанкой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2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"Луганский учебно-воспитательный комплекс "Школа-детский сад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жанкойский районный отдел образования  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йнединов 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вер 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маилович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27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Абрикосовская  школа"    Киров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 район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кин 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28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6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Семисотская средняя общеобразовательная школа" Ленин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овец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29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ая ОШ І-III ступеней №2 Первомайского районного совет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ий район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3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общеобразовательное учреждение города Джанкоя Республики Крым лицей "Многоуровневый образовательный комплекс № 2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Джанкой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ин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3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щеобразовательное учреждение "Заречненская  школа" Джанкойского района Республики Крым 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районный отдел образования  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яжнюк 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н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32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Межводненская средняя школа" муниципального образования Черномор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морский район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ик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3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щеобразовательное учреждение "Кондратьевская  школа" Джанкойского района Республики Крым 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районный отдел образования  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елис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34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"Медведевская школа"  Джанкой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районный отдел образования  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енич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35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Школа-лицей» города Саки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ки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иков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3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01.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е бюджетное общеобразовательное учреждение  "Средняя общеобразовательная школа  № 29" муниципального образования городской округ Симферополь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ди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р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кето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37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общеобразовательное учреждение "Масловская  школа" Джанкой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районный отдел образования  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жьянов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38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Сакская  средняя школа  №1 им. Героя Советского Союза В.К. Гайнутдинова" города Саки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ки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39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щеобразовательное учреждение  "Крымская школа" а Джанкойского района Республики Крым 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районный отдел образования  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тафуров 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4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Черноморская средняя школа №1" муниципального образования Черноморский район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морский район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ов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4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"Табачненская  школа" Джанкой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районный отдел образования  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нев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42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 № 4" муниципального образования городской округ Симферополь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виненко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4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е бюджетное общеобразовательное учреждение "Лицей № 1" муниципального образования городской округ Симферополь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ников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я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44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Ореховская средняя школа" Сак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кий район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05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ук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45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0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 № 21" муниципального образования городской округ Симферополь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енёв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4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Гимназия № 5 г. Феодосии Республики Крым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еодосия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7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жикелямов 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ат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ито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47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Советская средняя школа №3 с крымскотатарским языком обучения" Совет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05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ханов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48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0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 № 27" муниципального образования городской округ Симферополь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режец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ник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49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ённое общеобразовательное учреждение "Васильевская средняя школа" Белогор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ий район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ховская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5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ённое общеобразовательное учреждение "Васильевская средняя школа" Белогорского районного 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ий район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дарь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5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е бюджетное общеобразовательное учреждение "Новоандреевская школа"  Симферополь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ский район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05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вазян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но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52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ШКОЛА-ГИМНАЗИЯ № 39</w:t>
            </w:r>
            <w:r>
              <w:rPr>
                <w:b/>
                <w:bCs/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 xml:space="preserve"> МУНИЦИПАЛЬНОЕ ОБРАЗОВАНИЕ ГОРОДСКОЙ ОКРУГ СИМФЕРОПОЛЬ РЕСПУБЛИКА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6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цев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5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-детский сад "Лингвист" с углублённым изучением иностранных языков муниципального образования городской округ Симферополь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чак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54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Сакская гимназия №1" города Саки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ки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жафов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н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55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01.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е бюджетное общеобразовательное учреждение  "Симферопольская академическая гимназия" муниципального образования городской округ Симферополь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ов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5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учебно-воспитательный комплекс «Гимназия-школа-сад «Консоль» г. Симферополь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7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ановна 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фира 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йрановна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57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сен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 "Шубинский учебно-воспитательный комплекс "Школа-детский сад" Кировского района Республике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 район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ляев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ие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зето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58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Шубинский учебно-воспитательный комплекс "Школа-детский сад"  Киров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 район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вин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59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Гимназия № 1 им.К.Д.Ушинского муниципального образования городской округ Симферополь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гунов 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ий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6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е бюджетное общеобразовательное учреждение  "Средняя школа №5" муниципального образования городской округ Красноперекопск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Красноперекопского городского совета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05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яник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6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5" муниципального образования городской округ Красноперекопск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Красноперекопского городского совета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енко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н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62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Евпатория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в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я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6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Евпатория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64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ниципальное бюджетное общеобразовательное учреждение  "Школа-гимназия №39" муниципального образования городской округ Симферополь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65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Евпатория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6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Евпатория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банский 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67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Батальненская средняя общеобразовательная школа" Ленин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енко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68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Школа №18 г. Феодосии Республики Крым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еодосия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лков 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ич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69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Первомайская общеобразовательная школа"  Кировского района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 район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03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ковский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7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учреждение </w:t>
            </w:r>
            <w:r>
              <w:rPr>
                <w:b/>
                <w:bCs/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Школа № 17 г. Феодосии Республики Крым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еодосия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03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кив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ич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7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е бюджетное общеобразовательное учреждение   "Школа  №17 г. Феодосии Республики Крым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еодосия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ёв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72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Гимназия № 8 города Евпатории Республики Крым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Евпатория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8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очёв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7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физико-математичес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Евпатория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ёв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-74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Гимназия № 8 города Евпатории Республики Крым"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Евпатория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седатель жюри                                   А.В. Степан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лены жюри                                               Ф. С. Стоняк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И.П. Нагел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М.М. Белецк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Л.В. Галустья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Л.Н. Ярошк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С.В. Огиенк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 xml:space="preserve">Г. И. Кушнерёв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 xml:space="preserve">Е.П. Шевцов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 xml:space="preserve">В. А. Бахов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39:00Z</dcterms:created>
  <dc:creator>никита</dc:creator>
  <dc:description/>
  <cp:keywords/>
  <dc:language>en-US</dc:language>
  <cp:lastModifiedBy>Your User Name</cp:lastModifiedBy>
  <dcterms:modified xsi:type="dcterms:W3CDTF">2015-02-07T09:54:00Z</dcterms:modified>
  <cp:revision>5</cp:revision>
  <dc:subject/>
  <dc:title>Итоговая (рейтинговая) таблица  результатов</dc:title>
</cp:coreProperties>
</file>