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76"/>
        <w:gridCol w:w="991"/>
        <w:gridCol w:w="1339"/>
        <w:gridCol w:w="960"/>
        <w:gridCol w:w="1095"/>
        <w:gridCol w:w="780"/>
        <w:gridCol w:w="2873"/>
        <w:gridCol w:w="1667"/>
        <w:gridCol w:w="680"/>
        <w:gridCol w:w="700"/>
        <w:gridCol w:w="660"/>
        <w:gridCol w:w="700"/>
        <w:gridCol w:w="1120"/>
      </w:tblGrid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вая (рейтинговая) таблица  результато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частников  регионального этапа всероссийской олимпиады школьнико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 __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  <w:lang w:eastAsia="ru-RU"/>
              </w:rPr>
              <w:t>математик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_____10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тур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амилия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мя</w:t>
            </w:r>
          </w:p>
        </w:tc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тчество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Шифр</w:t>
            </w:r>
          </w:p>
        </w:tc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Класс обучения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2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разовательная организация</w:t>
            </w:r>
          </w:p>
        </w:tc>
        <w:tc>
          <w:tcPr>
            <w:tcW w:w="1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образование</w:t>
            </w:r>
          </w:p>
        </w:tc>
        <w:tc>
          <w:tcPr>
            <w:tcW w:w="27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 баллов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баллов</w:t>
            </w:r>
          </w:p>
        </w:tc>
      </w:tr>
      <w:tr>
        <w:trPr>
          <w:trHeight w:val="72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Ерпал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еннадий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еннадье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01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4.12.199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казенное общеобразовательное учреждение "Ялтинский учебно-воспитательный комплекс «Школа-лицей №9» Муниципальное образование городской округ Ялта Республика Крым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образование городской округ Ялта Республика Кры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Тараненк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леб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усл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5.05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«Школа  №17 г. Феодосия Республика Крым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Сухоручко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Екатерина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Юрье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0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0.06.19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Первомайская общеобразовательная школа"  Кировский район  Республика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Кировский райо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ратов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нн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стаф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10-0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8.06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 Средняя общеобразовательная школа  № 40" Муниципального образования городской округ Симферополь Республики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Кристиан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Александро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2.03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 учреждение физико-математическ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Юрченк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Александро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0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7.04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 учреждение физико-математическ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Земк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Полин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10-0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6.12.19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 «Школа-лицей» № 3 им.А.С.Макаренко" Муниципального образования городской округ Симферополь  Республики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  <w:lang w:eastAsia="ru-RU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 Симферополь Республика Кры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Бари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аксим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10-0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3.08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« Школа-гимназия №10 им.Э.К.Покровского" Муниципальное образование городской округ Республика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Республика Кры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Кана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Селим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усл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0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.09.19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Кольчугинская  школа  №2 с крымско-татарским языком обучения" Симферопольского района Республики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имферопольский райо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Черкащенко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Иль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6.10.19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казенное общеобразовательное учреждение "Ялтинский учебно-воспитательный комплекс «Школа-лицей №9» Муниципальное образование городской округ Ялта Республика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образование городской округ Ялта Республика Кры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Жуковск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атол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1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0.04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«Школа  №17 г. Феодосия Республика Крым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Сейтасанов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ли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Сейдамет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1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.08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казенное общеобразовательное учреждение"Белогорская средняя школа №3" г.Белогорск Республика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 Белогорс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тонюк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Андрей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1.12.19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Донская школа "  Симферопольский район Республика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имферопольский райо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Пивовар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Анатолий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1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2.04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Муниципальное общеобразовательное учреждение "Лобановская школа" Джанкойского района Республики Крым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Джанкойский райо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Яценк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оман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0.06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Новопокровская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 школа"  Красногвардейский район Республика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Красногвардейский район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Сейтасанов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Мустафа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йде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1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8.08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 учреждение физико-математическ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Лазаренк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н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Пет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1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7.03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Щелкинская средняя общеобразовательная школа №2" Ленинского района Республики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Ленинский райо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Ерин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Юл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10-1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5.07.19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 «Школа-лицей» № 3 им.А.С.Макаренко" Муниципального образования городской округ Симферополь  Республики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  Республики Кры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Данилейк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лександ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10-1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9.05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Симферопольская академическая гимназия" муниципального образования городской округ Симферополь Республики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 Республики Кры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бибуллае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Энве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л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6.10.19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 »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Тютякин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Вад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2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4.11.199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«Школа  №17 г. Феодосия Республика Крым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Евлашкин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Вероник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10-2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7.05.1999г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Новофедоровская школа-лицей" Сакского района Республики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акский райо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Кривошапк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ар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2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5.06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казенное общеобразовательное учреждение "Ялтинский учебно-воспитательный комплекс «Школа-лицей №9» Муниципальное образование городской округ Ялта Республика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образование городской округ Ялта Республика Кры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Ткач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тон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2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.10.19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общеобразовательное учреждение города Джанкоя Республики Крым лицей "Многоуровневый образовательный комплекс № 2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Джанко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мер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Эми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Эскенде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2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1.01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 »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Голубь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Евг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10-2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4.05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Гимназия №1 им.К.Д.Ушинского"  Муниципальное образование городской округ Симферополь Республика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 Республика Кры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 xml:space="preserve">Зайцев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Оле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Пав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10-2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2.02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5" Муниципального образования городской округ Красноперекопск Республики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Красноперекопск Республики Кры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амсоненк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10-2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8.10.19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 «Школа-лицей» № 3 им.А.С.Макаренко" Муниципального образования городской округ Симферополь  Республики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Алексеев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Вероник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2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.06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 Школа № 11 г. Феодосия Республика Крым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Яду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Владими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10-3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4.07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31"  Муниципальное образование городской округ Симферополь Республика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Ческ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ихаил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10-3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4.12.19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Гимназия №1 им.К.Д.Ушинского"  Муниципальное образование городской округ Симферополь Республика Крым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Шугае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ерге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10-3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2.01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31"  Муниципальное образование городской округ Симферополь Республика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Падерин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3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8.06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 xml:space="preserve">Гвардейский учебно-воспитательный комплекс «Общеобразовательная школа I-III ступеней – гимназия» № 3 Симферопольской районной государственной администрации в Автономной Республики Крым 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имферопольский райо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Овсянников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Ян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0-3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7.06.19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 Багеровская средняя общеобразовательная школа №2" Ленинского района Республики Крым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Ленинский район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седатель жюри</w:t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епанов А.В.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лены жюри</w:t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йтицкий В.И.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адасюк О.Л.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ванов А.В.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тина Л.Н.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лчкова И.Н.      _________________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9:30:00Z</dcterms:created>
  <dc:creator>Your User Name</dc:creator>
  <dc:description/>
  <cp:keywords/>
  <dc:language>en-US</dc:language>
  <cp:lastModifiedBy>Your User Name</cp:lastModifiedBy>
  <dcterms:modified xsi:type="dcterms:W3CDTF">2015-02-07T09:34:00Z</dcterms:modified>
  <cp:revision>3</cp:revision>
  <dc:subject/>
  <dc:title/>
</cp:coreProperties>
</file>