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5" w:leader="none"/>
        </w:tabs>
        <w:rPr/>
      </w:pPr>
      <w:r>
        <w:rPr/>
      </w:r>
    </w:p>
    <w:tbl>
      <w:tblPr>
        <w:tblW w:w="15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252"/>
        <w:gridCol w:w="1120"/>
        <w:gridCol w:w="1540"/>
        <w:gridCol w:w="1013"/>
        <w:gridCol w:w="820"/>
        <w:gridCol w:w="5326"/>
        <w:gridCol w:w="1615"/>
        <w:gridCol w:w="416"/>
        <w:gridCol w:w="376"/>
        <w:gridCol w:w="786"/>
        <w:gridCol w:w="870"/>
      </w:tblGrid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вая (рейтинговая) таблица  результатов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участников  олимпиады школьников по математик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М. ЛЕОНАРДА ЭЙЛЕРА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о (предмет) ___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математике</w:t>
            </w:r>
            <w:r>
              <w:rPr>
                <w:b/>
                <w:bCs/>
                <w:color w:val="000000"/>
                <w:sz w:val="18"/>
                <w:szCs w:val="18"/>
              </w:rPr>
              <w:t>_____8 класс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милия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мя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чество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ласс обучения </w:t>
            </w: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1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ое образование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 баллов</w:t>
            </w:r>
          </w:p>
        </w:tc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баллов</w:t>
            </w:r>
          </w:p>
        </w:tc>
        <w:tc>
          <w:tcPr>
            <w:tcW w:w="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атус</w:t>
            </w:r>
          </w:p>
        </w:tc>
      </w:tr>
      <w:tr>
        <w:trPr>
          <w:trHeight w:val="825" w:hRule="atLeast"/>
        </w:trPr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почё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гари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9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Евпатор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зёр</w:t>
            </w:r>
          </w:p>
        </w:tc>
      </w:tr>
      <w:tr>
        <w:trPr>
          <w:trHeight w:val="114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арё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Юлия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Гимназия № 8 города Евпатории Республики Крым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Евпатор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зёр</w:t>
            </w:r>
          </w:p>
        </w:tc>
      </w:tr>
      <w:tr>
        <w:trPr>
          <w:trHeight w:val="136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нилк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иколай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ергеевич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Первомайская общеобразовательная школа"  Кировского района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ов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зёр</w:t>
            </w:r>
          </w:p>
        </w:tc>
      </w:tr>
      <w:tr>
        <w:trPr>
          <w:trHeight w:val="114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инченк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митр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лано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казенное общеобразовательное учреждение "Гимназия№1 имени К. И. Щелкина" г. Белогорска 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логор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зёр</w:t>
            </w:r>
          </w:p>
        </w:tc>
      </w:tr>
      <w:tr>
        <w:trPr>
          <w:trHeight w:val="91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ковс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адисла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9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Школа № 17 г. Феодосии Республики Крым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Феодос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зёр</w:t>
            </w:r>
          </w:p>
        </w:tc>
      </w:tr>
      <w:tr>
        <w:trPr>
          <w:trHeight w:val="114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арё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настасия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Гимназия № 8 города Евпатории Республики Крым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Евпатор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зёр</w:t>
            </w:r>
          </w:p>
        </w:tc>
      </w:tr>
      <w:tr>
        <w:trPr>
          <w:trHeight w:val="159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ро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г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 "Школа-гимназия №39" муниципального образования городской округ Симферополь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Симферопол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зёр</w:t>
            </w:r>
          </w:p>
        </w:tc>
      </w:tr>
      <w:tr>
        <w:trPr>
          <w:trHeight w:val="159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исенк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 общеобразовательное учреждение города Джанкоя Республики Крым лицей "Многоуровневый образовательный комплекс № 2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Джанко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зёр</w:t>
            </w:r>
          </w:p>
        </w:tc>
      </w:tr>
      <w:tr>
        <w:trPr>
          <w:trHeight w:val="181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лави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танти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Гимназия № 1 им.К.Д.Ушинского муниципального образования городской округ Симферополь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Симферопол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зёр</w:t>
            </w:r>
          </w:p>
        </w:tc>
      </w:tr>
      <w:tr>
        <w:trPr>
          <w:trHeight w:val="159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шу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силье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Черноморская средняя школа №1" муниципального образования Черноморский район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Евпатор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зёр</w:t>
            </w:r>
          </w:p>
        </w:tc>
      </w:tr>
      <w:tr>
        <w:trPr>
          <w:trHeight w:val="136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браим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ля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ляверо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Октябрьская школа-гимназия" Красногвардейского района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расногвардейский район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зёр</w:t>
            </w:r>
          </w:p>
        </w:tc>
      </w:tr>
      <w:tr>
        <w:trPr>
          <w:trHeight w:val="204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йвазя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гари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воно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ШКОЛА-ГИМНАЗИЯ № 39" МУНИЦИПАЛЬНОЕ ОБРАЗОВАНИЕ ГОРОДСКОЙ ОКРУГ СИМФЕРОПОЛЬ РЕСПУБЛИКА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Симферопол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зёр</w:t>
            </w:r>
          </w:p>
        </w:tc>
      </w:tr>
      <w:tr>
        <w:trPr>
          <w:trHeight w:val="159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жьяно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ле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Сакская  средняя школа  №1 им. Героя Советского Союза В.К. Гайнутдинова" города Саки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Са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204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жафо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и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1.2001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 "Симферопольская академическая гимназия" муниципального образования городской округ Симферополь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Симферопол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59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осее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талье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Евпатор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14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ецк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исти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Ленинская школа"  Красногвардейского района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расногвардейский район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59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лагу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адими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Евпатор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59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др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его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Евпатор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59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а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общеобразовательное учреждение  города Джанкоя Республики Крым лицей "Мноогоуровневый образовательный комплекс №2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Джанко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14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ели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адими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7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общеобразовательное учреждение "Медведевская школа"  Джанкойского района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жанкойский районны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91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денё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ва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Гимназия № 5 г. Феодосии Республики Крым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Феодос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59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менк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Евпатор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14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чм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нии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ннадие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города Джанкоя Республики Крым "Школа-гимназия №6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Джанко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59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блязиз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и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Эскендерович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Евпатор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14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ёрн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Сакская гимназия № 1"  города Саки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Са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14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йк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др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общеобразовательное учреждение "Луганский учебно-воспитательный комплекс "Школа-детский сад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жанкойский районный отдел образования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14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ийнедин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Энвер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маилович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Абрикосовская  школа"    Кировского района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ов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365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рокин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рма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Семисотская средняя общеобразовательная школа" Ленинского района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14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вчи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ис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силье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ое общеобразовательное учреждение "Кондратьевская  школа" Джанкойского района Республики Крым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жанкойский районны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59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лиляе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лта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зето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3.01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Шубинский учебно-воспитательный комплекс "Школа-детский сад"  Кировского района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ов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59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оргун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с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ннадие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 "Средняя школа №5" муниципального образования городской округ Красноперекопск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Красноперекопск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815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омяни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горе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Средняя общеобразовательная школа №5" муниципального образования городской округ Красноперекопск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Красноперекопск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59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в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Евпатор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59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би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ячеслав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Евпатор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91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бе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Школа  №7 г. Феодосия Республики Крым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Феодос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59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ни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нил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Евпатор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81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ысико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его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10.01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 "Средняя общеобразовательная школа  № 29" муниципального образования городской округ Симферополь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Симферопол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14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ухо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ое общеобразовательное учреждение  "Крымская школа" а Джанкойского района Республики Крым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жанкойский районны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14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стьянник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оро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Ореховская средняя школа" Сакского района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к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59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жикелям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фа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дито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Советская средняя школа №3 с крымскотатарским языком обучения" Советского района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249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енц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Средняя общеобразовательная школа-детский сад "Лингвист" с углублённым изучением иностранных языков муниципального образования городской округ Симферополь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Симферопол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365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Шабанский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ис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горе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Батальненская средняя общеобразовательная школа" Ленинского района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36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етко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льга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ергеевна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Средняя общеобразовательная школа № 2" городского округа Судак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Судак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59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слогуз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ис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ергеевич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Евпатор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91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ихтерев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хчисарайская ОШ I-III ступеней №4 Бахчисарайского районного совета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хчисарайский муниципальны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365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юро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Средняя общеобразовательная школа №2 пгт Ленино" Ленинского района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36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сако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артина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Щелкинская средняя общеобразовательная школа № 2" Ленинского района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365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ик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Юлия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нстантиновна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овская общеобразовательная школа І-ІІІ ступеней №1 Кировской районной государственной администрации в Республике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ов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14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есникови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общеобразовательное учреждение города Джанкоя Республики Крым «Школа-гимназия»№ 6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Джанко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915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ове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ри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вомайская ОШ І-III ступеней №2 Первомайского районного совета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вомай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14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рки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ое общеобразовательное учреждение "Заречненская  школа" Джанкойского района Республики Крым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жанкойский районны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59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гвиненк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ма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кторо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Лицей № 1" муниципального образования городской округ Симферополь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Симферопол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81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имч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Средняя общеобразовательная школа  № 21" муниципального образования городской округ Симферополь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Симферопол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815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х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Средняя общеобразовательная школа  № 27" муниципального образования городской округ Симферополь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Симферопол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14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ндар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хаи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толье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Новоандреевская школа"  Симферопольского района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мферополь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59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абаш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ано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9.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 "Советская средняя школа №3 с крымскотатарским языком обучения" Советского района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14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вано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ла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тантино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Зерновская школа " Красногвардейского района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расногвардейского район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14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лилае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виз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имо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общеобразовательное учреждение "Светловская школа" Джанкойского района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жанкойский районны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36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язн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ни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дро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Щелкинская средняя общеобразовательная школа № 2" Ленинского района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14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браим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ф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милье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Первомайская школа  №1 Первомайского района Республики Крым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вомай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14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уро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Некрасовская  школа" Красногвардейского района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расногвардейский район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59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сяжнюк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Межводненская средняя школа" муниципального образования Черноморского района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номор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91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дени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толье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«Школа-лицей» города Саки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Са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14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нд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ар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вкето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 общеобразовательное учреждение "Масловская  школа" Джанкойского района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жанкойский районны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59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стафур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митр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митрие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Черноморская средняя школа №1" муниципального образования Черноморский район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номор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14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нк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ил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общеобразовательное учреждение "Табачненская  школа" Джанкойского района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жанкойский районный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81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жне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Средняя общеобразовательная школа  № 4" муниципального образования городской округ Симферополь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Симферопол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14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реже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оник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кторо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7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казённое общеобразовательное учреждение "Васильевская средняя школа" Белогорского района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логор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14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аховск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казённое общеобразовательное учреждение "Васильевская средняя школа" Белогорского районного 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логор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14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нча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Сакская гимназия №1" города Саки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Са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14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осо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ь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ный учебно-воспитательный комплекс «Гимназия-школа-сад «Консоль» г. Симферополь Республики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Симферопол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1590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мановн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емфира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ейрановна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 "Шубинский учебно-воспитательный комплекс "Школа-детский сад" Кировского района Республике Кры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ов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91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митренк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тальевн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"Школа №18 г. Феодосии Республики Крым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Феодос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  <w:tr>
        <w:trPr>
          <w:trHeight w:val="915" w:hRule="atLeas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халкив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адислав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тальевич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4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ниципальное бюджетное общеобразовательное учреждение   "Школа  №17 г. Феодосии Республики Крым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Феодосия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915" w:leader="none"/>
        </w:tabs>
        <w:ind w:hanging="54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седатель жюри                                   А.В. Степан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лены жюри                                               Ф. С. Стоняк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 xml:space="preserve">И.П. Нагел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 xml:space="preserve">М.М. Белецка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>Л.В. Галустья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 xml:space="preserve">Л.Н. Ярошк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 xml:space="preserve">С.В. Огиенк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 xml:space="preserve">Е.П. Шевцов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 xml:space="preserve">В. А. Бахов </w:t>
      </w:r>
    </w:p>
    <w:p>
      <w:pPr>
        <w:pStyle w:val="Normal"/>
        <w:tabs>
          <w:tab w:val="clear" w:pos="708"/>
          <w:tab w:val="left" w:pos="69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40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8:21:00Z</dcterms:created>
  <dc:creator>никита</dc:creator>
  <dc:description/>
  <cp:keywords/>
  <dc:language>en-US</dc:language>
  <cp:lastModifiedBy>Your User Name</cp:lastModifiedBy>
  <dcterms:modified xsi:type="dcterms:W3CDTF">2015-02-07T10:01:00Z</dcterms:modified>
  <cp:revision>8</cp:revision>
  <dc:subject/>
  <dc:title>Итоговая (рейтинговая) таблица  результатов</dc:title>
</cp:coreProperties>
</file>