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tbl>
      <w:tblPr>
        <w:tblW w:w="159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381"/>
        <w:gridCol w:w="1129"/>
        <w:gridCol w:w="1540"/>
        <w:gridCol w:w="960"/>
        <w:gridCol w:w="1071"/>
        <w:gridCol w:w="820"/>
        <w:gridCol w:w="4723"/>
        <w:gridCol w:w="1790"/>
        <w:gridCol w:w="380"/>
        <w:gridCol w:w="320"/>
        <w:gridCol w:w="306"/>
        <w:gridCol w:w="340"/>
        <w:gridCol w:w="786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вая (рейтинговая) таблица  результатов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частников  олимпиады школьник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. ЛЕОНАРДА ЭЙЛЕРА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 (предмет) ___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атематике</w:t>
            </w:r>
            <w:r>
              <w:rPr>
                <w:b/>
                <w:bCs/>
                <w:color w:val="000000"/>
                <w:sz w:val="18"/>
                <w:szCs w:val="18"/>
              </w:rPr>
              <w:t>_____8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тур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я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чество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ифр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ласс обучения </w:t>
            </w: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баллов</w:t>
            </w:r>
          </w:p>
        </w:tc>
        <w:tc>
          <w:tcPr>
            <w:tcW w:w="7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баллов</w:t>
            </w:r>
          </w:p>
        </w:tc>
      </w:tr>
      <w:tr>
        <w:trPr>
          <w:trHeight w:val="82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д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ар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кетов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0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5.20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 общеобразовательное учреждение "Масловская  школа" Джанкойского района Республики Крым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анкойский районный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8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денич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л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1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«Школа-лицей» города Саки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ки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агу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3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6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жья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2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акская  средняя школа  №1 им. Героя Советского Союза В.К. Гайнутдинова" города Саки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ки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6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яжнюк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0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Межводненская средняя школа" муниципального образования Черномор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омор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ис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1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 общеобразовательное учреждение города Джанкоя Республики Крым лицей "Многоуровневый образовательный комплекс № 2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Джанкой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овец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0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7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ая ОШ І-III ступеней №2 Первомайского районного совет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чи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и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.10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ое общеобразовательное учреждение "Кондратьевская  школа" Джанкойского района Республики Крым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анкойский районный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сникович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города Джанкоя Республики Крым «Школа-гимназия»№ 6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Джанкой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рокин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м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емисотская средняя общеобразовательная школа" Ленин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ё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9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акская гимназия № 1"  города Саки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ки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у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4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Некрасовская  школа" Красногвардей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сногвардейский района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пец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ст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Ленинская школа"  Красногвардей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сногвардейский района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браим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я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ляве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1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Октябрьская школа-гимназия" Красногвардей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сногвардейский района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шуе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3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Черноморская средняя школа №1" муниципального образования Черноморский район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лязиз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и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скендерович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ика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лия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тантин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0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ая общеобразовательная школа І-ІІІ ступеней №1 Кировской районной государственной администрации в Республике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л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л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1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1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ийнединов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нвер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маилович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3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Абрикосовская  школа"    Киров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са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ртин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6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Щелкинская средняя общеобразовательная школа № 2" Ленин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ели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0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"Медведевская школа"  Джанкой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анкойский районный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ки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2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ое общеобразовательное учреждение "Заречненская  школа" Джанкойского района Республики Крым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анкойский районный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й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9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"Луганский учебно-воспитательный комплекс "Школа-детский сад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анкойский районный отдел образования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х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стас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1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ое общеобразовательное учреждение  "Крымская школа" а Джанкойского района Республики Крым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анкойский районный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си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л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0.01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 "Средняя общеобразовательная школа  № 29" муниципального образования городской округ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браим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ф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0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Первомайская школа  №1 Первомайского района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язне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12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Щелкинская средняя общеобразовательная школа № 2" Ленин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а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.12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Зерновская школа " Красногвардей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сногвардейского района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юр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6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 №2 пгт Ленино" Ленин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бец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Школа  №7 г. Феодосия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Феодос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абаш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9.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 "Советская средняя школа №3 с крымскотатарским языком обучения" Совет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кач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4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 города Джанкоя Республики Крым лицей "Мноогоуровневый образовательный комплекс №2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Джанкой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хтерева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5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хчисарайская ОШ I-III ступеней №4 Бахчисарайского районного совет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хчисарайский муниципальны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чм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и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над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6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города Джанкоя Республики Крым "Школа-гимназия №6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Джанкой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слогуз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и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геевич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0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9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би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ячесла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0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кова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ьга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ге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8</w:t>
            </w:r>
          </w:p>
        </w:tc>
        <w:tc>
          <w:tcPr>
            <w:tcW w:w="107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9.200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 № 2" городского округа Судак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Судак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лила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из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3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2.2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"Светловская школа" Джанкой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анкойский районный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мчу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атер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6.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  № 21" муниципального образования городской округ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5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ный учебно-воспитательный комплекс «Гимназия-школа-сад «Консоль» г.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х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  № 27" муниципального образования городской округ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жикелямов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а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дит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7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оветская средняя школа №3 с крымскотатарским языком обучения" Совет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стафуров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5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Черноморская средняя школа №1" муниципального образования Черноморский район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омор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жаф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01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 "Симферопольская академическая гимназия" муниципального образования городской округ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х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зав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ённое общеобразовательное учреждение "Васильевская средняя школа" Белогорского районного 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гор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бережец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они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3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ённое общеобразовательное учреждение "Васильевская средняя школа" Белогор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гор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це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8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-детский сад "Лингвист" с углублённым изучением иностранных языков муниципального образования городской округ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ндар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и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4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Новоандреевская школа"  Симферополь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мферополь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нча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л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акская гимназия №1" города Саки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ки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гвин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Лицей № 1" муниципального образования городской округ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йвазя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ри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о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1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ШКОЛА-ГИМНАЗИЯ № 39" МУНИЦИПАЛЬНОЕ ОБРАЗОВАНИЕ ГОРОДСКОЙ ОКРУГ СИМФЕРОПОЛЬ РЕСПУБЛИКА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к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ил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"Табачненская  школа" Джанкой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анкойский районный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жн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зав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  № 4" муниципального образования городской округ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ьянник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2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Ореховская средняя школа" Сак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к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денё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Гимназия № 5 г. Феодос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Феодос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илков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колай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геевич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4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Первомайская общеобразовательная школа"  Киров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нч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л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1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енное общеобразовательное учреждение "Гимназия№1 имени К. И. Щелкина" г. Белогорска 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гор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69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рёва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лия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5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20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Гимназия № 8 города Евпатории Республики Крым"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рё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астасия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20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Гимназия № 8 города Евпатории Республики Крым"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почё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ри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6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9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 "Школа-гимназия №39" муниципального образования городской округ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осе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8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8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ргунов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с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над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2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 "Средняя школа №5" муниципального образования городской округ Красноперекопск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расноперекопск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мяни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Средняя общеобразовательная школа №5" муниципального образования городской округ Красноперекопск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расноперекопск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банский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и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8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Батальненская средняя общеобразовательная школа" Ленин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9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Школа №18 г. Феодос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Феодос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лави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6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8.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Гимназия № 1 им.К.Д.Ушинского муниципального образования городской округ Симферополь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имферополь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к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сла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6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Школа № 17 г. Феодос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Феодос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лки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сла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7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4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  "Школа  №17 г. Феодосии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Феодос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ту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7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Евпатория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ля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т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зе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7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"Шубинский учебно-воспитательный комплекс "Школа-детский сад"  Кировского района Республики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район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мановна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фир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йрановна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-7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9.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щеобразовательное учреждение  "Шубинский учебно-воспитательный комплекс "Школа-детский сад" Кировского района Республике Кры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район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915" w:leader="none"/>
        </w:tabs>
        <w:ind w:hanging="54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жюри                                   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жюри                                               Ф. С. Стоня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И.П. Наг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М.М. Белецк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Л.В. Галустья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Л.Н. Ярош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С.В. Огиен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Е.П. Шевцо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В. А. Бахов </w:t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24:00Z</dcterms:created>
  <dc:creator>никита</dc:creator>
  <dc:description/>
  <cp:keywords/>
  <dc:language>en-US</dc:language>
  <cp:lastModifiedBy>Your User Name</cp:lastModifiedBy>
  <cp:lastPrinted>2015-02-05T20:37:00Z</cp:lastPrinted>
  <dcterms:modified xsi:type="dcterms:W3CDTF">2015-02-07T09:50:00Z</dcterms:modified>
  <cp:revision>7</cp:revision>
  <dc:subject/>
  <dc:title>Итоговая (рейтинговая) таблица  результатов</dc:title>
</cp:coreProperties>
</file>