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81"/>
        <w:gridCol w:w="1087"/>
        <w:gridCol w:w="1701"/>
        <w:gridCol w:w="1275"/>
        <w:gridCol w:w="993"/>
        <w:gridCol w:w="2268"/>
        <w:gridCol w:w="2268"/>
        <w:gridCol w:w="708"/>
        <w:gridCol w:w="850"/>
        <w:gridCol w:w="710"/>
        <w:gridCol w:w="708"/>
        <w:gridCol w:w="440"/>
        <w:gridCol w:w="411"/>
        <w:gridCol w:w="1976"/>
      </w:tblGrid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9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вая (рейтинговая) таблица 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_____________________</w:t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9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9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ЗАДАЧ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еряб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ки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1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5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пива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.04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Кус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бдураим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Та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За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гнат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8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ч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иха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2.08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бюджетное общеобразовательное учреждение« Советская средняя школа№ 1» Совет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овет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бубеки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Ри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мз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.09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е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Юсуп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8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олинов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"Молодежненская школа № 2" Симферополь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пгт. Молодёжное Симферополь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9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Емельяненк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Литвин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.10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Теми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ем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Февз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4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рноморский учебно-воспитательный комплекс «Школа-лицей»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рномор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ыстржиц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«Школа № 3» города Алуш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м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02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«Школа № 3» города Алуш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фа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са 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"Лобановская  школа" Джанко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айдец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л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9.11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общеобразовательное учреждение физико- математического профиля  «Учебно-воспитательный комплекс  «Интеграл» города Евпатор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Евп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Ход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Александ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« Средняя школа № 14  города Евпатор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Евп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урл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6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Красногвардейская школа№1" Красногварде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расногварде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рити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енж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метх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шат 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игодае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казённое общеобразовательное учреждение «Ялтинский учебно-воспитательный комплекс «Школа-лицей № 9»муниципального образования городской округ Ялт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Ял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бдулгази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усл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0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джение города Джанкоя Республики Крым« Средняя школа № 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Джан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п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6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Крымская  школа 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иля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й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рс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9.10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"Завет-Ленинская  школа " Джанко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Джанкой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Закомо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казённое общеобразовательное учреждение  «Ялтинский учебно-воспитательный комплекс «Школа-лицей № 9» муниципального образования городской округ Ялт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Ял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Хоны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4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№ 4 имени А.С. Пушк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т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1.07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гт. НовофедоровкаСак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лив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испублики Крым «Школа-гимназия  № 2 имени В.Г.Королен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урь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ято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№ 2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Шадр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и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Хобол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2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Якимчу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Я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2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ыбц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уп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р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8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рмя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асу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Эль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асим-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.01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рмя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оломийце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5.11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Победненская  школа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Жарки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2.06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Средняя общеобразовательная школа № 2 имени М.В.Фрунзе» муниципальное образование городской округ Красноперекопск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Красноперекоп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рокоп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3.02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гт. НовофедоровкаСак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Жад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Георг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Чистенский учебно-воспитательный комплекс «общеобразовательная школа I-III cтупеней-гимназия» Симферопольской районной государственной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имферополь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ихайл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Медведевская  школа 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з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р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 №1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итбиля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Фер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Лену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9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овская общеобразовательная школа І-ІІІ ступеней №1 Кировской районной государственной администрации в Автономной Республике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Фал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аси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.05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Калининская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 школа " Красногварде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Красногвардей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ейзе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 Средняя общеобразовательная школа  №5" муниципального образования городской округ Красноперекопск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Красноперекоп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Топо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«Школа – лицей № 1» города Алуш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ейтажи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Э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бдура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Хахул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гор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02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 «Школа-лицей № 17»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урчев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лад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.09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« Средняя общеобразовательная школа № 28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ель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6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Муниципальное бюджетное общеобразовательное учреждение                    « Симферопольская академическая гимназия»муниципального образования городской округ Симферополь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Таран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Евг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усл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 Школа № 17 г. Феодос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Феодо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редседатель 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 А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лены 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ратов М.А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кимов А.С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артенев В.Ф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шмарина О.Е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шкова Ю.С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окотова О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мирнова Е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а Е.И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44:00Z</dcterms:created>
  <dc:creator>admin</dc:creator>
  <dc:description/>
  <cp:keywords/>
  <dc:language>en-US</dc:language>
  <cp:lastModifiedBy>Your User Name</cp:lastModifiedBy>
  <dcterms:modified xsi:type="dcterms:W3CDTF">2015-02-07T09:44:00Z</dcterms:modified>
  <cp:revision>2</cp:revision>
  <dc:subject/>
  <dc:title/>
</cp:coreProperties>
</file>