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54"/>
        <w:gridCol w:w="953"/>
        <w:gridCol w:w="1340"/>
        <w:gridCol w:w="1030"/>
        <w:gridCol w:w="1153"/>
        <w:gridCol w:w="955"/>
        <w:gridCol w:w="4038"/>
        <w:gridCol w:w="1483"/>
        <w:gridCol w:w="340"/>
        <w:gridCol w:w="400"/>
        <w:gridCol w:w="340"/>
        <w:gridCol w:w="320"/>
        <w:gridCol w:w="768"/>
      </w:tblGrid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вая (рейтинговая) таблица  результато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частников  регионального этапа всероссийской олимпиады школьнико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 (предмет)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тур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Фамилия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Им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Шифр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4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У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ние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Кол-во баллов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Всего баллов</w:t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керимо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рв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риман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9-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2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катер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.05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омаякская общеобразовательная школа I- III cтупен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Алушт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и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0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 общеобразовательная школа 1 ступени -гимназия №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етх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мар-огл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9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Интеграл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ар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р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1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с углублённым изучением английского языка № 8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ран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ь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4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9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лбовская общеобразовательная школа I-III ступеней Ермаковского сельского совета Джанкойского района Республики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сил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ха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4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БООРК «КУВКИЛ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лич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6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ловская общеобразовательная школа I-III ступеней Масловского сельского совета Джанкойского района Республики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нник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и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04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кский УВК «Школа-лицей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Сак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лобуе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11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зовский учебно-воспитательный комплекс  «Общеобразовательная школа I-III ступеней -гимназия» Азовского поселкового совета Джанкойского района Республики Крым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ухое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.10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жанск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слав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9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«Школа-гимназия»№ 6 Джанкойского городского  совета Республики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л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2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Украинская школа –гимназия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ни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ятосл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ь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0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3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нгие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вке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мин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5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рыстин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и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1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 общеобразовательная школа 1 ступени -гимназия №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ивц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стантин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12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ая гимназия им.А.П.Чехо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округ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нц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01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Украинская школа-гимназ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би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л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ет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05.2000г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лизаветовская ОШ I-III ступен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кский райо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4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12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Школа-гимназия» № 3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трущ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кто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ентин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7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К «Общеобразовательная школ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-III ступе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–гимназия» №1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виг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д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9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Школа № 14 - лицей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п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кто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мир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5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зированная школа I-III ступеней № 1 с углубленным изучением английского язы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росю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гари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таль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1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Ш I-IIIступеней №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уд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ис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.03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им.И.Сельвинского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ышня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вол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с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12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ш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гор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.06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брикосов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ировский район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рчу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деж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.09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зированная  общеобразовательная школа I-III ступеней  № 7им.А.В.Мокроусо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дали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дамет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08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славов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ировский район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ч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ь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07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ыбинска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І-ІІІ ступеней  Белогорского районного совета Республики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горский райо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итжалило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зиз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ейранович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12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вомай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ировский район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еп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4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ая Общеобразовательная школа-комплекс № 2 I-III ступеней Джанкойского городского совета Республики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ухоруков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л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5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овская общеобразовательная школа I-III ступеней Светловского сельского совета Джанкойского района Республики Кры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тни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вгень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4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0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Ш I-IIIступеней №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хонов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лег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5.200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ВК ОШ Iступени гимназия №1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ёдоров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рин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тальевн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-3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6.20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мянский учебно-воспитательный комплекс "Школа-гимназия" №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й округ Армянс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тов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нии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1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енская общеобразовательная школа I-III ступеней № 2 Симферопольской районной государственной администр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торн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10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К «Общеобразовательная школ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-III ступе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–гимназия» №1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ва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кто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06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Школа-гимназия» № 3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р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.11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1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Чебан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ергеевич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.03.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жнегорский УВК «школа-гимназия» №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жнегорский райо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явск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06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изированная школа  I-III ступеней  № 2 с углубленным изучением английского язы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адловска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ероник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ь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3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9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с углублённым изучением английского языка № 8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пил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н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11.1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учебно-воспитательный комплекс № 11 «Детский сад-школа-лицей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округ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Щербак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го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9-23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.06.2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ола-гимназия № 1 Судакского городского совета  Республики Крым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 образования Судакского городского совета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жюр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епанов А. В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лены жюри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мирнова С. И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онский Б.М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дков С.И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лупов Г.Ф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ыбакова Р.Н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доренко Л.И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чук Н.М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16:00Z</dcterms:created>
  <dc:creator>Your User Name</dc:creator>
  <dc:description/>
  <cp:keywords/>
  <dc:language>en-US</dc:language>
  <cp:lastModifiedBy>Your User Name</cp:lastModifiedBy>
  <dcterms:modified xsi:type="dcterms:W3CDTF">2015-02-07T09:56:00Z</dcterms:modified>
  <cp:revision>3</cp:revision>
  <dc:subject/>
  <dc:title/>
</cp:coreProperties>
</file>