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54"/>
        <w:gridCol w:w="953"/>
        <w:gridCol w:w="1340"/>
        <w:gridCol w:w="955"/>
        <w:gridCol w:w="4611"/>
        <w:gridCol w:w="2140"/>
        <w:gridCol w:w="440"/>
        <w:gridCol w:w="420"/>
        <w:gridCol w:w="768"/>
        <w:gridCol w:w="1382"/>
      </w:tblGrid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вая (рейтинговая) таблица  результато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частников  регионального этапа всероссийской олимпиады школьнико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_____________________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Фамилия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4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ние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Кол-во баллов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Тип награды</w:t>
            </w:r>
          </w:p>
        </w:tc>
      </w:tr>
      <w:tr>
        <w:trPr>
          <w:trHeight w:val="84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всего баллов</w:t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керим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рв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риман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кате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омаякская общеобразовательная школа I- III cтупен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Алуш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и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етх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мар-огл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Интеграл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ЗЁР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ар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р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ран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ь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лбовская общеобразовательная школа I-III ступеней Ермаковского сельского совета Джанкойского район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сил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ха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БООРК «КУВКИЛИ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лич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ловская общеобразовательная школа I-III ступеней Масловского сельского совета Джанкойского район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ник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кский УВК «Школа-лицей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Са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лобу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зовский учебно-воспитательный комплекс  «Общеобразовательная школа I-III ступеней -гимназия» Азовского поселкового совета Джанкойского района Республики Крым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ухое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жан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«Школа-гимназия»№ 6 Джанкойского городского  совет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л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 –гимназия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н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тосл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нгие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вк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мин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рыстин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ЗЁР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в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тантин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ая гимназия им.А.П.Чехо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-гимназ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б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л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ет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заветовская ОШ I-III ступен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трущ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ентин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виг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д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Школа № 14 - лицей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п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школа I-III ступеней № 1 с углубленным изучением английского язы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росю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гари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д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ис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им.И.Сельвинского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ышня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вол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с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ш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рикос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ч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еж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 общеобразовательная школа I-III ступеней  № 7им.А.В.Мокроусо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л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ч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ыбинска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І-ІІІ ступеней  Белогорского районного совет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горский райо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итжалил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зиз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ейранович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омай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п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ая Общеобразовательная школа-комплекс № 2 I-III ступеней Джанкойского городского совет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1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ухоруков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л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овская общеобразовательная школа I-III ступеней Светловского сельского совета Джанкойского района Республики Кры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тни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вгень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хонов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ВК ОШ Iступени гимназия №1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ёдоров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рин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мянский учебно-воспитательный комплекс "Школа-гимназия" №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й округ Армянск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тов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ни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енская общеобразовательная школа I-III ступеней № 2 Симферопольской районной государственной админист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торн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ва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р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ИЗЁ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ебан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ергеевич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УВК «школа-гимназия» №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райо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яв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изированная школа  I-III ступеней  № 2 с углубленным изучением английского язы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адловска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ероник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пил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учебно-воспитательный комплекс № 11 «Детский сад-школа-лицей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ербак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го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а-гимназия № 1 Судакского городского совета  Республики Крым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образования Судакского городского совета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жюри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панов А. В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лены жюри: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мирнова С. И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онский Б.М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дков С.И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лупов Г.Ф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акова Р.Н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доренко Л.И.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чук Н.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23:00Z</dcterms:created>
  <dc:creator>Your User Name</dc:creator>
  <dc:description/>
  <cp:keywords/>
  <dc:language>en-US</dc:language>
  <cp:lastModifiedBy>Your User Name</cp:lastModifiedBy>
  <dcterms:modified xsi:type="dcterms:W3CDTF">2015-02-07T09:24:00Z</dcterms:modified>
  <cp:revision>1</cp:revision>
  <dc:subject/>
  <dc:title/>
</cp:coreProperties>
</file>