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к Временному порядку проведения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</w:t>
      </w:r>
    </w:p>
    <w:p>
      <w:pPr>
        <w:pStyle w:val="Normal"/>
        <w:shd w:fill="FFFFFF" w:val="clear"/>
        <w:ind w:left="10631" w:right="224" w:firstLine="1276"/>
        <w:rPr>
          <w:color w:val="000000"/>
          <w:spacing w:val="-3"/>
          <w:sz w:val="28"/>
          <w:szCs w:val="28"/>
        </w:rPr>
      </w:pPr>
      <w:r>
        <w:rPr>
          <w:sz w:val="22"/>
          <w:szCs w:val="22"/>
        </w:rPr>
        <w:t>в Республике Крым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31» января 2015г. </w:t>
      </w:r>
      <w:r>
        <w:rPr>
          <w:color w:val="000000"/>
          <w:spacing w:val="2"/>
          <w:sz w:val="28"/>
          <w:szCs w:val="28"/>
        </w:rPr>
        <w:t>№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14 /2015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физической культуре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5103"/>
        <w:gridCol w:w="993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од,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ебное за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ип награды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ер/участни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липенко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«Школа-гимназия №6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киновский Ю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Средняя школа № 8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ренко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«Школа-гимназия №6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рдак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а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Школа-лицей» города Саки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ицюк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Школа-лицей №2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гуш Тим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БОУ Республики Крым "Крымская гимназия-интернат для одаренных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ров Сеитмем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вомай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Гришинская школа Первомайского района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ко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"Средняя общеобразовательная школа №1" гор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рце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ерч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города Керчи Республики Крым "Школа – морской технический лиц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ысь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Гвардейская школа – гимназия №2" Симферополь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сенко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Евпа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Средняя школа №12 города Евпатории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ялин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Гвардейская школа № 1" Симферополь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ецкий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расноперекоп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Средняя общеобразовательная школа №2 имени М.В. Фрунзе" муниципального образования городской округ Красноперекопск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ычев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Средняя школа №8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валенко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вомай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Первомайская школа №1 Первомайского района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зьмищев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да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Средняя общеобразовательная школа № 2" городского округа Суд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ивайко Анатол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Белогор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Богатовская средняя школа" Белогор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стунов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ижнегор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"Нижнегорская школа-гимназия" Нижнегор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срединов Рид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Ленин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Заветненская средняя общеобразовательная школа" Ленин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йтулаев Э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да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БОУ "Дачновская средняя общеобразовательная школа" городского округа Суда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вченко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 города Джанкоя Республики Крым "Средняя школа №7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нченко Ар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Средняя общеобразовательная школа №4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арчук Оле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расноперекопский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Вишневский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имба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Феодо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Школа № 15 г.Феодосии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лищук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Феодо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Школа № 9 г. Феодосии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бец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Перекопская средняя общеобразовательная школа №7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Огурцова</cp:lastModifiedBy>
  <cp:lastPrinted>2010-10-04T10:37:00Z</cp:lastPrinted>
  <dcterms:modified xsi:type="dcterms:W3CDTF">2015-02-02T11:27:00Z</dcterms:modified>
  <cp:revision>45</cp:revision>
  <dc:subject/>
  <dc:title/>
</cp:coreProperties>
</file>