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к Временному порядку проведения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</w:t>
      </w:r>
    </w:p>
    <w:p>
      <w:pPr>
        <w:pStyle w:val="Normal"/>
        <w:shd w:fill="FFFFFF" w:val="clear"/>
        <w:ind w:left="10631" w:right="224" w:firstLine="1276"/>
        <w:rPr>
          <w:color w:val="000000"/>
          <w:spacing w:val="-3"/>
          <w:sz w:val="28"/>
          <w:szCs w:val="28"/>
        </w:rPr>
      </w:pPr>
      <w:r>
        <w:rPr>
          <w:sz w:val="22"/>
          <w:szCs w:val="22"/>
        </w:rPr>
        <w:t>в Республике Крым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31» января 2015г. </w:t>
      </w:r>
      <w:r>
        <w:rPr>
          <w:color w:val="000000"/>
          <w:spacing w:val="2"/>
          <w:sz w:val="28"/>
          <w:szCs w:val="28"/>
        </w:rPr>
        <w:t>№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14 /2015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физической культуре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5103"/>
        <w:gridCol w:w="993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од,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ебное за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ип награды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ер/участни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исенко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Школа-гимназия №6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д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 города Джанкоя Республики Крым "Средняя школа №7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бедева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дорчук А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расноперекопский 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Ильинский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лимова Ас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Школа-гимназия №6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рвя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иров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Абрикосовская школа" Киров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гачева Вит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расногвардейский 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Красногвардейская школа №2" Красногвардей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ренко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Средняя школа №8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рнышева Окс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Средняя общеобразовательная школа №1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ова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Гвардейская школа № 1" Симферополь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чина Лю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тенский учебно-воспитательный комплекс «общеобразовательная школа I-III ступеней – гимназия» Симферопольской районной государствен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яненко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Мирновская школа № 1" Симферополь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ик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ак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Червонновская средняя школа" Сак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алилова Зар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Белогор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Зуйская средняя школа №1" Белогорского района 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ычё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У города Джанкоя Республики Крым "Средняя школа №8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выр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имферополь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БОУ "Гвардейская школа № 1" Симферопольского района Республики Кры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няжевич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Школа-гимназия №3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тлюмонова Гуль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вомай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Сусанинская школа Первомайского района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ирнова Да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да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БОУ "Грушевская средняя общеобразовательная школа" городского округа Суда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товская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Средняя общеобразовательная школа №4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хтерев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да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редняя общеобразовательная школа № 2" городского округа Суд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дрюш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а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Школа-лицей" города Саки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ринник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ижнегорский р-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"Зоркинская общеобразовательная школа-детский сад"Нижнегор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роз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рмян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ОУ "Перекопская средняя общеобразовательная школа №7" города Армянск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Огурцова</cp:lastModifiedBy>
  <cp:lastPrinted>2010-10-04T10:37:00Z</cp:lastPrinted>
  <dcterms:modified xsi:type="dcterms:W3CDTF">2015-02-02T11:27:00Z</dcterms:modified>
  <cp:revision>44</cp:revision>
  <dc:subject/>
  <dc:title/>
</cp:coreProperties>
</file>