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ОБРАЗОВАНИЯ, НАУКИ И МОЛОДЁЖИ РЕСПУБЛИКИ КРЫМ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ГБОУ ДП РК «КРЫМСКИЙ РЕСПУБЛИКАНСКИЙ ИНСТИТУТ ПОСТДИПЛОМНОГО ПЕДАГОГИЧЕСКОГО ОБРАЗОВАНИЯ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гионального этапа Всероссийской олимпиады школьников по немецкому языку 2020/2021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2693"/>
        <w:gridCol w:w="2410"/>
        <w:gridCol w:w="992"/>
        <w:gridCol w:w="1134"/>
        <w:gridCol w:w="1134"/>
        <w:gridCol w:w="992"/>
        <w:gridCol w:w="1134"/>
        <w:gridCol w:w="1134"/>
        <w:gridCol w:w="1134"/>
      </w:tblGrid>
      <w:tr>
        <w:trPr>
          <w:trHeight w:val="7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.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ОУ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амилия, имя, отчество уче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амилия, имя, отчество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Аудир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Лекс.-гра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ранове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вор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№24 с углубленным изучением иностранных языков» г. Симферопо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Анастасия Вад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ебрая Ма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9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5 г. Феодос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ев Евгений Максим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Татья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8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5 г. Феодос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Николай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Татья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24 с углубленным изучением иностранных языков» г. Симфероп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Эльвир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ебрая Ма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пециализированная школа №2 имени Д.И. Ульянова с углубленным изучением английского языка г. Феодос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цки К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Наталья Зия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24 с углубленным изучением иностранных языков» г. Симфероп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Анастас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Наталь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5 г. Феодос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ёпова Анастас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Татья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24 с углубленным изучением иностранных языков» г. Симфероп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щук Римма Арту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Ан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№24 с углубленным изучением иностранных языков» г. Симферопо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унова Поли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ебрая Ма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имени Ильи Сельвинского города Евпатор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алеева Анастасия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щило Окс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гимназия №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мфероп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стратова Ан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у Ири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имени Ильи Сельвинского города Евпатор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 Три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ич Лиди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24 с углубленным изучением иностранных языков» г. Симфероп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 Андре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Наталь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3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имени Ильи Сельвинского города Евпатор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чинский Андр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ич Людмил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имени Ильи Сельвинского города Евпатор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ревич Анастасия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ич Лиди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имени Ильи Сельвинского города Евпатории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Анастасия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 Вадим Вад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 1 им. И. В. Курчатова» г. Симфероп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ская Ев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лова Пемпе Мустаф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гимназия №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мфероп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лизавет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таева Зарема Неде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имназия №8  г. Евпатории  Республики Кры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София 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ониди  Наталия Георг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ЬОУ «Средняя общеобразовательная школа - детский сад комбинированного вида № 6 с углубленным изучением английского языка» г. Симферопо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етова Валерия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юшкина Окс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Ялтинская средняя школа №12 с углубленным изучением иностранных языков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Марин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Ита Рональ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редняя общеобразовательная школа №31» г.  Симферопо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обина Екате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юшкина Окс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39:00Z</dcterms:created>
  <dc:creator>Довольный пользователь Microsoft Office</dc:creator>
  <dc:description/>
  <cp:keywords/>
  <dc:language>en-US</dc:language>
  <cp:lastModifiedBy>Admin</cp:lastModifiedBy>
  <dcterms:modified xsi:type="dcterms:W3CDTF">2021-02-25T12:02:00Z</dcterms:modified>
  <cp:revision>289</cp:revision>
  <dc:subject/>
  <dc:title>МИНИСТЕРСТВО ОБРАЗОВАНИЯ И НАУКИ АВТОНОМНОЙ РЕСПЦУБЛИКИ КРЫМ</dc:title>
</cp:coreProperties>
</file>