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0"/>
        <w:gridCol w:w="1560"/>
        <w:gridCol w:w="1720"/>
        <w:gridCol w:w="1440"/>
        <w:gridCol w:w="1022"/>
        <w:gridCol w:w="2498"/>
        <w:gridCol w:w="2139"/>
        <w:gridCol w:w="993"/>
        <w:gridCol w:w="1796"/>
      </w:tblGrid>
      <w:tr>
        <w:trPr>
          <w:trHeight w:val="17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ата рожд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Класс обучен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Название общеобразовательной организ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ол-во балл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татус диплома</w:t>
            </w:r>
          </w:p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обедитель, призер, участни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ниц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щеобразовательная школа I-III ступеней №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2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укушкинская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дольне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лю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4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щеобразовательная школа I-III ступеней №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ым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истина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.01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Геройская 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к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4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урла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адеж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.10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Ш I-III ступеней № 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щ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ст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7.09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ая 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отаническая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дольне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Гайда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Екатер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.12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Гимназия № 11 </w:t>
            </w:r>
          </w:p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. К.А. Трене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оро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Евг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2.05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Ш I-III ступеней № 4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ш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а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3.04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Добровский учебно-воспитательный комплекс «общеобразовательная школа I-III ступеней – гимназия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2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енарт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арь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3.07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Гимназия № 11 им.К.А. Трене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Хлебни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с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0.05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епловская общеобразовательная школа I-III ступене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ч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5.200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расноперекопский учебно-воспитательный комплекс «школа-учебно-производственный комбинат» №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расноперекоп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pacing w:val="2"/>
                <w:sz w:val="24"/>
                <w:szCs w:val="24"/>
              </w:rPr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але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4.05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Гвардейский учебно-воспитательный комплекс «общеобразовательная школа I-III ступеней – гимназия» № 3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3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19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Ярковская общеобразовательная школа I-III ступене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жанко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еми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Юл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0.04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Чайкинская общеобразовательная школа I-III ступене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х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.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Заозерненская общеобразовательная школа I-III ступеней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1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Microsoft YaHei" w:cs="Mangal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8:03:00Z</dcterms:created>
  <dc:creator>DJ_Diesel</dc:creator>
  <dc:description/>
  <cp:keywords/>
  <dc:language>en-US</dc:language>
  <cp:lastModifiedBy>WIN7XP</cp:lastModifiedBy>
  <dcterms:modified xsi:type="dcterms:W3CDTF">2015-03-06T18:47:00Z</dcterms:modified>
  <cp:revision>9</cp:revision>
  <dc:subject/>
  <dc:title>№ п/п</dc:title>
</cp:coreProperties>
</file>