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33"/>
        <w:gridCol w:w="1560"/>
        <w:gridCol w:w="1900"/>
        <w:gridCol w:w="1440"/>
        <w:gridCol w:w="886"/>
        <w:gridCol w:w="2520"/>
        <w:gridCol w:w="2139"/>
        <w:gridCol w:w="993"/>
        <w:gridCol w:w="1796"/>
      </w:tblGrid>
      <w:tr>
        <w:trPr>
          <w:trHeight w:val="1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Дата рожд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/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Класс обучения </w:t>
            </w:r>
            <w:r>
              <w:rPr>
                <w:color w:val="000000"/>
                <w:spacing w:val="2"/>
                <w:sz w:val="24"/>
                <w:szCs w:val="24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Название общеобразовательной организа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Кол-во балл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Статус диплома</w:t>
            </w:r>
          </w:p>
          <w:p>
            <w:pPr>
              <w:pStyle w:val="Normal"/>
              <w:snapToGrid w:val="false"/>
              <w:spacing w:before="0" w:after="302"/>
              <w:jc w:val="cente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(победитель, призер, участник)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бадул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Эльма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ейр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4.12.19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щеобразовательная школа </w:t>
            </w:r>
            <w:r>
              <w:rPr>
                <w:bCs/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ступеней №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2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атруш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Елизаве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8.03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щеобразовательная школа </w:t>
            </w:r>
            <w:r>
              <w:rPr>
                <w:bCs/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ступеней №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1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Хоть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ла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6.10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Черноморская общеобразовательная школа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 №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ерномор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итабди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йш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улейман--</w:t>
            </w:r>
            <w:r>
              <w:rPr>
                <w:spacing w:val="2"/>
                <w:sz w:val="24"/>
                <w:szCs w:val="24"/>
              </w:rPr>
              <w:t>кы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9.01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Межводненеская общеобразовательная школа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ерномор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аврил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Юл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2.05.19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щеобразовательная школа </w:t>
            </w:r>
            <w:r>
              <w:rPr>
                <w:bCs/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ступеней №1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0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ир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Екатери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3.07.19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щеобразовательная школа </w:t>
            </w:r>
            <w:r>
              <w:rPr>
                <w:bCs/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ступеней №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орб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иа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8.04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щеобразовательная школа </w:t>
            </w:r>
            <w:r>
              <w:rPr>
                <w:bCs/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bCs/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ступеней №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9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с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с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лексанл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9.02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льненская О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 xml:space="preserve">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вет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укушкинская общеобразовательная школа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здольне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3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у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0.10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евская О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 xml:space="preserve">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вет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ен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Ботаническая общеобразовательная школа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здольнен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2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ш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ар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6.09.19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ебно-воспитательный комплекс «Интеграл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  <w:t>г. Евпа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80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см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б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уду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5.11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Геройская ОШ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ак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9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уртамет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Эльвир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ей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3.07.19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Ш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-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 № 4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емет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йя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рс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7.08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ВК «Школа-гимназия» № 10 им.Э.К. Покровског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итроф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Юл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7.08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ерноморский  учебно-воспитательный комплекс «Школа-гимназия» №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Черномор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ризё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и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2.01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земненская О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 xml:space="preserve">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вет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расильни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льг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.11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Ш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-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 № 3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5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торуш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н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8.07.19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Ш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-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 № 3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Логв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лад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лад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30.04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Ш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-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 № 2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риул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н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3.04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ский у</w:t>
            </w:r>
            <w:r>
              <w:rPr>
                <w:color w:val="000000"/>
                <w:spacing w:val="2"/>
                <w:sz w:val="24"/>
                <w:szCs w:val="24"/>
              </w:rPr>
              <w:t>чебно-воспитательный комплекс «общеобразовательная школа I-III ступеней – гимназия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ферополь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г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Лил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3.10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Ш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-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 № 2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2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ебно-воспитательный комплекс школы-лицея №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Армян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ебно-воспитательный комплекс школы-лицея №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Армян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Заинчков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с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7.06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имназия № 11 им.К.А. Тренев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1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с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авил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Эльма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5.02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Веселовская ОШ 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ак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7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см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тим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Энве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9.06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ская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общеобразовательная школа I-III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ферополь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9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uk-UA"/>
              </w:rPr>
              <w:t>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19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бщеобразовательная школа І-ІІІ ступеней №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Армян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ны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хчисарайская общеобразовательная школа I-III ступеней №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хчисарай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л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из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м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02.05.11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ОШ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 xml:space="preserve"> ступеней с крымскотатарским языко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вет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и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хчисарайская общеобразовательная школа I-III ступеней №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хчисарай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ит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люф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в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хчисарайская общеобразовательная школа I-III ступеней №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хчисарайский муниципальны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Желиз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наста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9.01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мрудновская общеобразовательная школа I-III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жанкой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Вечк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Юл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5.03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ВК «Школа-гимназия» № 10 им.Э.К. Покровског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г. Симферопо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частни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улейма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Эльма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улейм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7.04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енский у</w:t>
            </w:r>
            <w:r>
              <w:rPr>
                <w:color w:val="000000"/>
                <w:spacing w:val="2"/>
                <w:sz w:val="24"/>
                <w:szCs w:val="24"/>
              </w:rPr>
              <w:t>чебно-воспитательный комплекс «общеобразовательная школа I-III ступеней – гимназия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мферополь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7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ельмамбет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Ал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Зайнед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25.07.199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мрудновская общеобразовательная школа I-III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жанкойский 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обедите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панен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л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5.08.19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перекопская общеобразовательная школа I-III ступеней №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перекоп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идорч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лис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07.09.1998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Ильинская ОШ </w:t>
            </w:r>
            <w:r>
              <w:rPr>
                <w:color w:val="000000"/>
                <w:spacing w:val="2"/>
                <w:lang w:val="en-US"/>
              </w:rPr>
              <w:t>I</w:t>
            </w:r>
            <w:r>
              <w:rPr>
                <w:color w:val="000000"/>
                <w:spacing w:val="2"/>
              </w:rPr>
              <w:t>-</w:t>
            </w:r>
            <w:r>
              <w:rPr>
                <w:color w:val="000000"/>
                <w:spacing w:val="2"/>
                <w:lang w:val="en-US"/>
              </w:rPr>
              <w:t>III</w:t>
            </w:r>
            <w:r>
              <w:rPr>
                <w:color w:val="000000"/>
                <w:spacing w:val="2"/>
              </w:rPr>
              <w:t xml:space="preserve">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расноперекоп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66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нетди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.199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уйбышевская общеобразовательная школа I-III ступене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хчисарай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ризер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4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ил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09.199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перекопский учебно-воспитательный комплекс «школа-учебно-производственный комбинат» №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перекоп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аголовок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Microsoft YaHei" w:cs="Mangal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9:48:00Z</dcterms:created>
  <dc:creator>WIN7XP</dc:creator>
  <dc:description/>
  <cp:keywords/>
  <dc:language>en-US</dc:language>
  <cp:lastModifiedBy>1</cp:lastModifiedBy>
  <dcterms:modified xsi:type="dcterms:W3CDTF">2015-01-13T12:36:00Z</dcterms:modified>
  <cp:revision>2</cp:revision>
  <dc:subject/>
  <dc:title>№ п/п</dc:title>
</cp:coreProperties>
</file>