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Шифр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ы заданий для регионального этапа олимпиа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/>
        <w:t xml:space="preserve"> </w:t>
      </w:r>
      <w:r>
        <w:rPr>
          <w:b/>
          <w:smallCaps/>
          <w:sz w:val="28"/>
          <w:szCs w:val="28"/>
        </w:rPr>
        <w:t>Искусству (мировой художественной культуре)</w:t>
      </w:r>
    </w:p>
    <w:p>
      <w:pPr>
        <w:pStyle w:val="Normal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гиональный этап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2014/2015 учебного год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т заданий для учеников 9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7170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5.5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ы пять репродукций и пять названий культурно-исторических эпох и сти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 xml:space="preserve">Соотнесите представленные произведения искусства с указанными культурно-историческими эпохами и стилями, разместив их номера и названия в таблице </w:t>
      </w:r>
      <w:r>
        <w:rPr>
          <w:bCs/>
          <w:sz w:val="28"/>
          <w:szCs w:val="28"/>
          <w:u w:val="single"/>
        </w:rPr>
        <w:t>в исторической последовательно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пишите названия этих произведений и их авторов, если Вы их узнали. 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бавьте другие, известные Вам произведения в таблицу в соответствии с эпохой и/или художественным стилем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8"/>
          <w:szCs w:val="28"/>
        </w:rPr>
        <w:t>Назовите добавленные Вами произведения и укажите характерные признаки стиля и/или эпохи, присутствующие в них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 xml:space="preserve">Готический стиль, </w:t>
      </w: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звериный стиль, </w:t>
      </w:r>
      <w:r>
        <w:rPr>
          <w:b/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романский стиль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. </w:t>
      </w:r>
      <w:r>
        <w:rPr>
          <w:sz w:val="28"/>
          <w:szCs w:val="28"/>
        </w:rPr>
        <w:t xml:space="preserve">Возрождение, </w:t>
      </w:r>
      <w:r>
        <w:rPr>
          <w:b/>
          <w:bCs/>
          <w:sz w:val="28"/>
          <w:szCs w:val="28"/>
        </w:rPr>
        <w:t xml:space="preserve">Д. </w:t>
      </w:r>
      <w:r>
        <w:rPr>
          <w:sz w:val="28"/>
          <w:szCs w:val="28"/>
        </w:rPr>
        <w:t>древнеримская  антич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lang w:val="en-US" w:eastAsia="en-US"/>
        </w:rPr>
        <w:drawing>
          <wp:inline distT="0" distB="0" distL="0" distR="0">
            <wp:extent cx="2614930" cy="17195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8"/>
          <w:szCs w:val="28"/>
        </w:rPr>
        <w:t>№ 2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007870" cy="17538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lang w:val="en-US" w:eastAsia="en-US"/>
        </w:rPr>
        <w:drawing>
          <wp:inline distT="0" distB="0" distL="0" distR="0">
            <wp:extent cx="1450340" cy="22955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</w:t>
      </w:r>
      <w:r>
        <w:rPr>
          <w:lang w:val="en-US" w:eastAsia="en-US"/>
        </w:rPr>
        <w:drawing>
          <wp:inline distT="0" distB="0" distL="0" distR="0">
            <wp:extent cx="2178050" cy="14960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>№ 5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667635" cy="15170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к заданию 1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620"/>
        <w:gridCol w:w="55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N</w:t>
            </w:r>
            <w:r>
              <w:rPr>
                <w:b/>
              </w:rPr>
              <w:t xml:space="preserve"> ил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ист. посл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памятника и другие произведе-ния этой же эпох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рико-культурная эпоха/стил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 эпохи, сти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0355</wp:posOffset>
                </wp:positionH>
                <wp:positionV relativeFrom="paragraph">
                  <wp:posOffset>635</wp:posOffset>
                </wp:positionV>
                <wp:extent cx="1151890" cy="34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0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2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ны названия произведений и имена их авторов. Заполните ими таблицу, указав, репертуару какого типа театров подходит каждое произведение и его жанр.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И. Чайковский «Лебединое озеро», М.И. Глинка «Руслан и Людмила»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.Шекспир «Гамлет», К.Я. Листов «Севастопольский вальс», Е.Л. Шварц «Золушка», «Необыкновенный концерт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аблица к заданию </w:t>
      </w: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теат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юного зр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музыкальной коме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оперы и бал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ольный теа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9135</wp:posOffset>
                      </wp:positionH>
                      <wp:positionV relativeFrom="paragraph">
                        <wp:posOffset>294640</wp:posOffset>
                      </wp:positionV>
                      <wp:extent cx="1151890" cy="3492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23.2pt;mso-position-vertical-relative:text;margin-left:5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Style15"/>
        <w:shd w:fill="FFFFFF" w:val="clear"/>
        <w:spacing w:lineRule="atLeast" w:line="286" w:before="96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аны 3 кадра из художественных фильмов. Заполните таблицу, ответив на пункты зада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ите, какой культуре фильмы принадлежат (в какой стране сделаны)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ажите, по каким признакам Вы это определили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пробуйте дать краткую характеристику ментальным признакам каждой культуры через образ, возникающий в кадре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сли можете, укажите, кадры из каких фильмов представлены.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ишите, какую дополнительную информацию об этих фильмах Вы можете дать. </w:t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6" w:before="96" w:after="120"/>
        <w:ind w:left="0" w:hanging="36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4600" cy="198882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Arial" w:ascii="Calibri" w:hAnsi="Calibri"/>
          <w:b/>
          <w:color w:val="000000"/>
          <w:sz w:val="28"/>
          <w:szCs w:val="28"/>
        </w:rPr>
        <w:t>2.</w:t>
      </w:r>
      <w:r>
        <w:rPr>
          <w:rFonts w:cs="Arial" w:ascii="Calibri" w:hAnsi="Calibri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21025" cy="196596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6" w:before="96" w:after="12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Calibri" w:hAnsi="Calibri"/>
          <w:b/>
          <w:color w:val="000000"/>
          <w:sz w:val="28"/>
          <w:szCs w:val="28"/>
        </w:rPr>
        <w:t>3.</w:t>
      </w: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735705" cy="251333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6" w:before="96" w:after="120"/>
        <w:jc w:val="both"/>
        <w:rPr/>
      </w:pPr>
      <w:r>
        <w:rPr/>
        <w:t>Таблица к заданию 3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27"/>
        <w:gridCol w:w="2700"/>
        <w:gridCol w:w="2694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ind w:right="-9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д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ст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зна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ная характеристика мента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полнитель-ная информ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819910</wp:posOffset>
                      </wp:positionV>
                      <wp:extent cx="1151890" cy="3492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143.3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Назовите 3 коллектива или исполнителя из Вашего региона, работающих в разных жанрах и видах искусства, которых Вы бы рекомендовали для участия во Всероссийском фестивале искусств, посвященном юбилею Великой Побе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оснуйте Ваш выбор.</w:t>
      </w:r>
    </w:p>
    <w:p>
      <w:pPr>
        <w:pStyle w:val="Normal"/>
        <w:jc w:val="both"/>
        <w:rPr/>
      </w:pPr>
      <w:r>
        <w:rPr>
          <w:sz w:val="28"/>
          <w:szCs w:val="28"/>
        </w:rPr>
        <w:t>3. Напишите, есть ли в репертуаре названных Вами коллективов или исполнителей произведения, соответствующие теме предполагаемого фестиваля, и укажите названия и авторов эти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сли подходящих произведений в репертуаре нет, напишите, какое, по Вашему мнению, подходящее произведение могло бы быть исполнено предложенным Вами коллективом или исполнителем. Назовите его автора.</w:t>
      </w:r>
    </w:p>
    <w:p>
      <w:pPr>
        <w:pStyle w:val="Normal"/>
        <w:ind w:left="360" w:hanging="0"/>
        <w:jc w:val="center"/>
        <w:rPr/>
      </w:pPr>
      <w:r>
        <w:rPr/>
        <w:t>Таблица к заданию 4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звание коллектива или имя исполнителя. </w:t>
            </w:r>
          </w:p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искусства, жанр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Название коллектива или имя исполнителя. </w:t>
            </w:r>
          </w:p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искусства, жанр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звание коллектива или имя исполнителя. </w:t>
            </w:r>
          </w:p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искусства, жанр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3255</wp:posOffset>
                </wp:positionH>
                <wp:positionV relativeFrom="paragraph">
                  <wp:posOffset>5715</wp:posOffset>
                </wp:positionV>
                <wp:extent cx="1151890" cy="349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0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учший, на Ваш взгляд, памятник или мемориал, посвященный Великой Отечественной войне, в Вашем регио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боснуйте Ваш выбор, приведя 2-3 арг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художественные делали объекта и его концепц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Назовите имена его создателей. 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>Таблица к заданию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ъект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выбора: </w:t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е детали и концепция объек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ена создателе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153670</wp:posOffset>
                      </wp:positionV>
                      <wp:extent cx="1151890" cy="34925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12.1pt;mso-position-vertical-relative:text;margin-left:38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о 12 изображений архитектурных объектов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поручено в Вашем регионе создать концепцию парка мировых архитектурных шедев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10 объектов из числа данных, модели которых Вы разместили бы в парк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общую концепцию парка и опишите ее в 8–10 предложениях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йте название парк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360" w:hanging="180"/>
        <w:jc w:val="both"/>
        <w:rPr/>
      </w:pPr>
      <w:r>
        <w:rPr>
          <w:sz w:val="28"/>
          <w:szCs w:val="28"/>
        </w:rPr>
        <w:t xml:space="preserve">Выберите место для парка (центр города, берег реки, холм, склон горы и т.д.) и обоснуйте принятое решени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360" w:hanging="180"/>
        <w:jc w:val="both"/>
        <w:rPr/>
      </w:pPr>
      <w:r>
        <w:rPr>
          <w:sz w:val="28"/>
          <w:szCs w:val="28"/>
        </w:rPr>
        <w:t xml:space="preserve">На страницах 10 и 11 создайте план-карту парка. Используйте выбранные Вами изображения из числа данных, ножницы и клеящий карандаш. Эти страницы можно склеить друг с друго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360" w:hanging="180"/>
        <w:rPr/>
      </w:pPr>
      <w:r>
        <w:rPr>
          <w:sz w:val="28"/>
          <w:szCs w:val="28"/>
        </w:rPr>
        <w:t>Обоснуйте выбор места для расположения памятников в ландшаф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названия выбранных архитектурных объектов под их изображениями на карт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ind w:left="360" w:hanging="180"/>
        <w:jc w:val="both"/>
        <w:rPr>
          <w:sz w:val="28"/>
          <w:szCs w:val="28"/>
        </w:rPr>
      </w:pPr>
      <w:r>
        <w:rPr>
          <w:sz w:val="28"/>
          <w:szCs w:val="28"/>
        </w:rPr>
        <w:t>Укажите страну или город, в котором находятся архитектурные объект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ыберите музыку, которая, по Вашему мнению, дополнила бы восприятие памятника и передала бы вместе с ним атмосферу страны или эпохи. Напишите названия музыкальных произведений и имена их авторов рядом с архитектурными объектами на плане-карте, где они должны звучать. Кратко обоснуйте Ваш выбор музыки в концепции парк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и сформулируйте аргументы, убеждающие спонсоров в необходимости реализации проекта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 к заданию 6 (для оформления страниц 10 и 11)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064260" cy="1899285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47975" cy="1892300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0" cy="1879600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137410" cy="144589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60145" cy="1483995"/>
            <wp:effectExtent l="0" t="0" r="0" b="0"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78050" cy="145034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303020" cy="1889125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15260" cy="188912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47800" cy="1921510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Капитолий. Вашингтон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1250950" cy="167894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60500" cy="1716405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14600" cy="16637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</w:t>
      </w:r>
      <w:r>
        <w:rPr/>
        <w:t>Мечеть Кул Шариф,            Триумфальная арка, Париж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</w:t>
      </w:r>
      <w:r>
        <w:rPr/>
        <w:t xml:space="preserve">Казанский Кремль 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цепция парк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звание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>План-карта парк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арта пар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 мес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ы в пользу необходимости реализации проек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96055</wp:posOffset>
                </wp:positionH>
                <wp:positionV relativeFrom="paragraph">
                  <wp:posOffset>3977640</wp:posOffset>
                </wp:positionV>
                <wp:extent cx="1151890" cy="3492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313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E6D8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2:00Z</dcterms:created>
  <dc:creator>Еоена</dc:creator>
  <dc:description/>
  <cp:keywords/>
  <dc:language>en-US</dc:language>
  <cp:lastModifiedBy>Еоена</cp:lastModifiedBy>
  <dcterms:modified xsi:type="dcterms:W3CDTF">2014-11-09T18:24:00Z</dcterms:modified>
  <cp:revision>14</cp:revision>
  <dc:subject/>
  <dc:title>Задание 1</dc:title>
</cp:coreProperties>
</file>