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Шифр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 января 201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ы олимпиадных заданий для регионального этапа олимпиады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</w:t>
      </w:r>
      <w:r>
        <w:rPr/>
        <w:t xml:space="preserve"> </w:t>
      </w:r>
      <w:r>
        <w:rPr>
          <w:b/>
          <w:smallCaps/>
          <w:sz w:val="28"/>
          <w:szCs w:val="28"/>
        </w:rPr>
        <w:t>Искусству (мировой художественной культуре)</w:t>
      </w:r>
    </w:p>
    <w:p>
      <w:pPr>
        <w:pStyle w:val="Normal"/>
        <w:autoSpaceDE w:val="false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Региональный этап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сероссийской олимпиады школьник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 Искусству (мировой художественной культуре)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2014/2015 учебного года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т заданий для учеников 10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040</wp:posOffset>
                </wp:positionV>
                <wp:extent cx="2171700" cy="2101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0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мер задани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л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ий бал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5.5pt;mso-wrap-distance-left:0pt;mso-wrap-distance-right:9pt;mso-wrap-distance-top:0pt;mso-wrap-distance-bottom:0pt;margin-top: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62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мер задани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бал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Даны  6 репродукций и 6 названий культурно-исторических эпох и стил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8"/>
          <w:szCs w:val="28"/>
        </w:rPr>
        <w:t xml:space="preserve">Соотнесите представленные произведения искусства с указанными культурно-историческими эпохами и стилями, разместив их в таблице </w:t>
      </w:r>
      <w:r>
        <w:rPr>
          <w:bCs/>
          <w:sz w:val="28"/>
          <w:szCs w:val="28"/>
          <w:u w:val="single"/>
        </w:rPr>
        <w:t>в исторической последовательност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8"/>
          <w:szCs w:val="28"/>
        </w:rPr>
        <w:t xml:space="preserve">Напишите названия этих произведений и их авторов, если Вы их узнали. 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бавьте другие, известные Вам произведения в таблицу в соответствии с эпохой и/или художественным стилем. 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овите добавленные Вами произведения и укажите характерные признаки стиля и/или эпохи, присутствующие в них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.</w:t>
      </w:r>
      <w:r>
        <w:rPr>
          <w:sz w:val="28"/>
          <w:szCs w:val="28"/>
        </w:rPr>
        <w:t xml:space="preserve"> готический стиль, </w:t>
      </w:r>
      <w:r>
        <w:rPr>
          <w:b/>
          <w:bCs/>
          <w:sz w:val="28"/>
          <w:szCs w:val="28"/>
        </w:rPr>
        <w:t xml:space="preserve">Б. </w:t>
      </w:r>
      <w:r>
        <w:rPr>
          <w:sz w:val="28"/>
          <w:szCs w:val="28"/>
        </w:rPr>
        <w:t xml:space="preserve">культура Древнего Египта, </w:t>
      </w:r>
      <w:r>
        <w:rPr>
          <w:b/>
          <w:bCs/>
          <w:sz w:val="28"/>
          <w:szCs w:val="28"/>
        </w:rPr>
        <w:t>В.</w:t>
      </w:r>
      <w:r>
        <w:rPr>
          <w:sz w:val="28"/>
          <w:szCs w:val="28"/>
        </w:rPr>
        <w:t xml:space="preserve"> барокко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.</w:t>
      </w:r>
      <w:r>
        <w:rPr>
          <w:sz w:val="28"/>
          <w:szCs w:val="28"/>
        </w:rPr>
        <w:t xml:space="preserve"> романтизм, </w:t>
      </w:r>
      <w:r>
        <w:rPr>
          <w:b/>
          <w:bCs/>
          <w:sz w:val="28"/>
          <w:szCs w:val="28"/>
        </w:rPr>
        <w:t>Д.</w:t>
      </w:r>
      <w:r>
        <w:rPr>
          <w:sz w:val="28"/>
          <w:szCs w:val="28"/>
        </w:rPr>
        <w:t xml:space="preserve"> классицизм, </w:t>
      </w:r>
      <w:r>
        <w:rPr>
          <w:b/>
          <w:bCs/>
          <w:sz w:val="28"/>
          <w:szCs w:val="28"/>
        </w:rPr>
        <w:t xml:space="preserve">Е. </w:t>
      </w:r>
      <w:r>
        <w:rPr>
          <w:sz w:val="28"/>
          <w:szCs w:val="28"/>
        </w:rPr>
        <w:t>романский сти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2214245" cy="30905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700020" cy="313182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1                                                                       № 2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551305" cy="241490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124200" cy="233870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</w:t>
      </w: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3                                                                № 4 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514600" cy="167195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b/>
          <w:lang w:val="en-US" w:eastAsia="en-US"/>
        </w:rPr>
        <w:drawing>
          <wp:inline distT="0" distB="0" distL="0" distR="0">
            <wp:extent cx="2933700" cy="165735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</w:t>
      </w: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5                                                                          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к заданию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747"/>
        <w:gridCol w:w="311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N</w:t>
            </w:r>
            <w:r>
              <w:rPr>
                <w:b/>
              </w:rPr>
              <w:t xml:space="preserve"> в ист. после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амятника и другие произведения этой эпох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.-культ. эпоха/стил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ты эпохи, стил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961390</wp:posOffset>
                      </wp:positionV>
                      <wp:extent cx="1151890" cy="34925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ллы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7.5pt;mso-wrap-distance-left:9.05pt;mso-wrap-distance-right:9.05pt;mso-wrap-distance-top:0pt;mso-wrap-distance-bottom:0pt;margin-top:75.7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Задание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ны названия 6 произведений и имена их автор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360"/>
        <w:rPr>
          <w:sz w:val="28"/>
          <w:szCs w:val="28"/>
        </w:rPr>
      </w:pPr>
      <w:r>
        <w:rPr>
          <w:sz w:val="28"/>
          <w:szCs w:val="28"/>
        </w:rPr>
        <w:t>Заполните ими таблицу, указав, репертуару какого типа театров подходит каждое произведение и к какому жанру относится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ложите дополнительно по одному произведению в репертуар каждого теат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360"/>
        <w:rPr>
          <w:sz w:val="28"/>
          <w:szCs w:val="28"/>
        </w:rPr>
      </w:pPr>
      <w:r>
        <w:rPr>
          <w:sz w:val="28"/>
          <w:szCs w:val="28"/>
        </w:rPr>
        <w:t xml:space="preserve">Укажите жанр предложенных Вами произведени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.И.Чайковский «Лебединое озеро», М.И. Глинка «Руслан и Людмила»,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В.Шекспир «Король Лир», И. Кальман «Сильва», Е.Л. Шварц «Золушка», «Необыкновенный концерт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к заданию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ы театр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ан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тическ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юного зрител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музыкальной комед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 оперы и бале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ольный теат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7555</wp:posOffset>
                </wp:positionH>
                <wp:positionV relativeFrom="paragraph">
                  <wp:posOffset>35560</wp:posOffset>
                </wp:positionV>
                <wp:extent cx="1151890" cy="349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5pt;mso-wrap-distance-left:9.05pt;mso-wrap-distance-right:9.05pt;mso-wrap-distance-top:0pt;mso-wrap-distance-bottom:0pt;margin-top:2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286" w:before="96" w:after="1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Даны 3 кадра из художественных фильмов. Рассмотрите их и заполните таблицу, выполняя пункты задания.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86" w:before="96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пределите, какой культуре принадлежат фильмы (в какой стране сделаны). 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86" w:before="96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кажите, по каким признакам Вы это определили. 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86" w:before="96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пробуйте дать краткую характеристику ментальным признакам каждой культуры через образ, возникающий в кадре. 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86" w:before="96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сли можете, укажите, кадры из каких фильмов представлены. </w:t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86" w:before="96" w:after="1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пишите, какую дополнительную информацию об этих фильмах Вы можете дать.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86" w:before="96" w:after="120"/>
        <w:ind w:left="180" w:hanging="360"/>
        <w:jc w:val="both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23820" cy="208153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</w:rPr>
        <w:t xml:space="preserve"> </w:t>
      </w:r>
      <w:r>
        <w:rPr>
          <w:rFonts w:cs="Arial" w:ascii="Calibri" w:hAnsi="Calibri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50210" cy="2011680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286" w:before="96" w:after="120"/>
        <w:jc w:val="center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w w:val="100"/>
          <w:sz w:val="2"/>
          <w:shd w:fill="000000" w:val="clear"/>
        </w:rPr>
        <w:t xml:space="preserve"> </w:t>
      </w:r>
      <w:r>
        <w:rPr>
          <w:rFonts w:cs="Arial" w:ascii="Calibri" w:hAnsi="Calibri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42790" cy="3038475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hd w:fill="FFFFFF" w:val="clear"/>
        <w:spacing w:lineRule="atLeast" w:line="286" w:before="96" w:after="120"/>
        <w:jc w:val="both"/>
        <w:rPr/>
      </w:pPr>
      <w:r>
        <w:rPr/>
        <w:t>Таблица к заданию 3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2700"/>
        <w:gridCol w:w="2694"/>
        <w:gridCol w:w="19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6" w:before="96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ад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6" w:before="96" w:after="12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ультура, стр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6" w:before="96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изна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6" w:before="96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разная характеристика мента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86" w:before="96" w:after="120"/>
              <w:ind w:left="-1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полнитель-ная информ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86" w:before="96" w:after="12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0455</wp:posOffset>
                </wp:positionH>
                <wp:positionV relativeFrom="paragraph">
                  <wp:posOffset>-3175</wp:posOffset>
                </wp:positionV>
                <wp:extent cx="1151890" cy="349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5pt;mso-wrap-distance-left:9.05pt;mso-wrap-distance-right:9.05pt;mso-wrap-distance-top:0pt;mso-wrap-distance-bottom:0pt;margin-top:-0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4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3 коллектива или исполнителя из Вашего региона, работающих в разных жанрах и видах искусства, которых Вы бы рекомендовали для участия во Всероссийском фестивале искусств, посвященном юбилею Великой Победы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уйте Ваш выбо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, есть ли в репертуаре названных Вами коллективов или исполнителей произведения, соответствующие теме предполагаемого фестиваля, и укажите названия и авторов этих произведе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подходящих произведений в репертуаре нет, напишите, какое, по Вашему мнению, подходящее произведение могло бы быть исполнено предложенным Вами коллективом или исполнителем. Назовите автора этого произведения.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к заданию 4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звание коллектива или имя исполнителя. </w:t>
            </w:r>
          </w:p>
          <w:p>
            <w:pPr>
              <w:pStyle w:val="Normal"/>
              <w:rPr/>
            </w:pPr>
            <w:r>
              <w:rPr/>
              <w:t>Обоснова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звание предлагаемого к исполнению произведения и имя его автор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искусства, жанр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Название коллектива или имя исполнителя. </w:t>
            </w:r>
          </w:p>
          <w:p>
            <w:pPr>
              <w:pStyle w:val="Normal"/>
              <w:rPr/>
            </w:pPr>
            <w:r>
              <w:rPr/>
              <w:t>Обоснова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звание предлагаемого к исполнению произведения и имя его автор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искусства, жанр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Название коллектива или имя исполнителя. </w:t>
            </w:r>
          </w:p>
          <w:p>
            <w:pPr>
              <w:pStyle w:val="Normal"/>
              <w:rPr/>
            </w:pPr>
            <w:r>
              <w:rPr/>
              <w:t>Обоснова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звание предлагаемого к исполнению произведения и имя его автор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искусства, жанр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38955</wp:posOffset>
                      </wp:positionH>
                      <wp:positionV relativeFrom="paragraph">
                        <wp:posOffset>140335</wp:posOffset>
                      </wp:positionV>
                      <wp:extent cx="1151890" cy="3492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ллы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7.5pt;mso-wrap-distance-left:9.05pt;mso-wrap-distance-right:9.05pt;mso-wrap-distance-top:0pt;mso-wrap-distance-bottom:0pt;margin-top:11.05pt;mso-position-vertical-relative:text;margin-left:34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5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лучший, на Ваш взгляд, памятник или мемориал Великой Отечественной войны в Вашем регионе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уйте Ваш выбор (2–3 аргумента)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, каким событиям, связанным с историей Вашего региона, объект посвящен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 имена исторических лиц, связанных с судьбой Вашего региона, память о которых призван сохранить описываемый Вами объект, и в чем состояла их роль в судьбе регио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, какие культурно-исторические события связаны с выбранным Вами для описания объектом и раскройте их смысл и значени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художественные делали объекта и его концепцию.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Назовите имена его создателе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/>
      </w:pPr>
      <w:r>
        <w:rPr/>
        <w:t>Таблица к заданию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звание объекта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Обоснование выбора (аргументы): </w:t>
            </w:r>
          </w:p>
          <w:p>
            <w:pPr>
              <w:pStyle w:val="Normal"/>
              <w:rPr/>
            </w:pPr>
            <w:r>
              <w:rPr/>
              <w:t>2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Исторические событ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мена исторических лиц и их роль в судьбе реги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Культурно-исторические события, связанные с выбранным объект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Художественные детали и концепция объек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Имена создателей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36135</wp:posOffset>
                      </wp:positionH>
                      <wp:positionV relativeFrom="paragraph">
                        <wp:posOffset>136525</wp:posOffset>
                      </wp:positionV>
                      <wp:extent cx="1151890" cy="34925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ллы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7.5pt;mso-wrap-distance-left:9.05pt;mso-wrap-distance-right:9.05pt;mso-wrap-distance-top:0pt;mso-wrap-distance-bottom:0pt;margin-top:10.75pt;mso-position-vertical-relative:text;margin-left:36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На с. 10 даны 14 изображений архитектурных объектов.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поручено в Вашем регионе создать концепцию парка мировых архитектурных шедевров.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10 объектов из числа данных, модели которых Вы разместили бы в парке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йте общую концепцию парка и опишите ее в 8-10 предложениях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умайте название парк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место для парка (центр города, берег реки, холм, склон горы и т.д.) и обоснуйте решение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На страницах 12 и 13 создайте план-карту парка, используя выбранные Вами изображения из числа данных, ножницы и клеящий карандаш. Эти страницы можно склеить друг с другом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rPr>
          <w:sz w:val="28"/>
          <w:szCs w:val="28"/>
        </w:rPr>
      </w:pPr>
      <w:r>
        <w:rPr>
          <w:sz w:val="28"/>
          <w:szCs w:val="28"/>
        </w:rPr>
        <w:t>Обоснуйте выбор места для расположение памятников в ландшафт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лейте названия выбранных архитектурных объектов под их изображениями на карте или напишите, если они не указаны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музыку, которая, по Вашему мнению, дополнила бы восприятие памятника и передала бы вместе с ним атмосферу эпохи. Напишите названия музыкальных произведений и имена их авторов рядом с архитектурными объектами на плане-карте, где они должны звучать. Кратко обоснуйте Ваш выбор в концепции парка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и сформулируйте аргументы, убеждающие спонсоров в необходимости реализации проекта. </w:t>
      </w:r>
      <w:r>
        <w:br w:type="page"/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057400" cy="1641475"/>
            <wp:effectExtent l="0" t="0" r="0" b="0"/>
            <wp:docPr id="1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19935" cy="1513205"/>
            <wp:effectExtent l="0" t="0" r="0" b="0"/>
            <wp:docPr id="1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70990" cy="1741805"/>
            <wp:effectExtent l="0" t="0" r="0" b="0"/>
            <wp:docPr id="1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ауэрский мост. Лондон.                                                                      Кельнский собо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1180" cy="136969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01595" cy="1284605"/>
            <wp:effectExtent l="0" t="0" r="0" b="0"/>
            <wp:docPr id="2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91235" cy="1350645"/>
            <wp:effectExtent l="0" t="0" r="0" b="0"/>
            <wp:docPr id="2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Дворец дожей, Венеция 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96060" cy="1313180"/>
            <wp:effectExtent l="0" t="0" r="0" b="0"/>
            <wp:docPr id="2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91335" cy="1304925"/>
            <wp:effectExtent l="0" t="0" r="0" b="0"/>
            <wp:docPr id="2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53260" cy="1284605"/>
            <wp:effectExtent l="0" t="0" r="0" b="0"/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20240" cy="1270635"/>
            <wp:effectExtent l="0" t="0" r="0" b="0"/>
            <wp:docPr id="2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28800" cy="1371600"/>
            <wp:effectExtent l="0" t="0" r="0" b="0"/>
            <wp:docPr id="2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66265" cy="1400810"/>
            <wp:effectExtent l="0" t="0" r="0" b="0"/>
            <wp:docPr id="2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онцертный зал «Зенит», Страсбург Консьержери, Париж Вороний замок, Япония, </w:t>
      </w:r>
      <w:r>
        <w:rPr>
          <w:lang w:val="en-US"/>
        </w:rPr>
        <w:t>XVI</w:t>
      </w:r>
      <w:r>
        <w:rPr/>
        <w:t>в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343275" cy="1781175"/>
            <wp:effectExtent l="0" t="0" r="0" b="0"/>
            <wp:docPr id="2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56815" cy="1837055"/>
            <wp:effectExtent l="0" t="0" r="0" b="0"/>
            <wp:docPr id="2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расбург. Европарламент, 1999                     Павильон «Катальная горка», Ораниенба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цепция парка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звание)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rFonts w:eastAsia="Times New Roman"/>
        </w:rPr>
        <w:t xml:space="preserve"> </w:t>
      </w:r>
      <w:r>
        <w:rPr>
          <w:b/>
          <w:bCs/>
          <w:sz w:val="28"/>
          <w:szCs w:val="28"/>
        </w:rPr>
        <w:t>План-карта парк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-карта пар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выбора мест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гументы в пользу необходимости реализации проекта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88535</wp:posOffset>
                </wp:positionH>
                <wp:positionV relativeFrom="paragraph">
                  <wp:posOffset>3926205</wp:posOffset>
                </wp:positionV>
                <wp:extent cx="1151890" cy="3492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л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5pt;mso-wrap-distance-left:9.05pt;mso-wrap-distance-right:9.05pt;mso-wrap-distance-top:0pt;mso-wrap-distance-bottom:0pt;margin-top:309.15pt;mso-position-vertical-relative:text;margin-left:37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Балл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5"/>
      <w:footerReference w:type="first" r:id="rId26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3E6D8C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3:00Z</dcterms:created>
  <dc:creator>Еоена</dc:creator>
  <dc:description/>
  <cp:keywords/>
  <dc:language>en-US</dc:language>
  <cp:lastModifiedBy>Еоена</cp:lastModifiedBy>
  <dcterms:modified xsi:type="dcterms:W3CDTF">2014-11-08T14:33:00Z</dcterms:modified>
  <cp:revision>2</cp:revision>
  <dc:subject/>
  <dc:title>Шифр</dc:title>
</cp:coreProperties>
</file>