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1.png" ContentType="image/png"/>
  <Override PartName="/word/media/image1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7.jpeg" ContentType="image/jpeg"/>
  <Override PartName="/word/media/image14.jpeg" ContentType="image/jpeg"/>
  <Override PartName="/word/media/image9.jpeg" ContentType="image/jpeg"/>
  <Override PartName="/word/media/image24.jpeg" ContentType="image/jpeg"/>
  <Override PartName="/word/media/image3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Шифр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января 20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ксты заданий для регионального этапа олимпиады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по</w:t>
      </w:r>
      <w:r>
        <w:rPr/>
        <w:t xml:space="preserve"> </w:t>
      </w:r>
      <w:r>
        <w:rPr>
          <w:b/>
          <w:smallCaps/>
          <w:sz w:val="28"/>
          <w:szCs w:val="28"/>
        </w:rPr>
        <w:t>Искусству (мировой художественной культуре)</w:t>
      </w:r>
    </w:p>
    <w:p>
      <w:pPr>
        <w:pStyle w:val="Normal"/>
        <w:autoSpaceDE w:val="false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егиональный этап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сероссийской олимпиады школьников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 Искусству (мировой художественной культуре)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2014/2015 учебного года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плект заданий для учеников 11 клас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040</wp:posOffset>
                </wp:positionV>
                <wp:extent cx="2171700" cy="2312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мер зада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лл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щий бал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2.1pt;mso-wrap-distance-left:0pt;mso-wrap-distance-right:9pt;mso-wrap-distance-top:0pt;mso-wrap-distance-bottom:0pt;margin-top:5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62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мер задан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лл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ий бал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hd w:fill="FFFFFF" w:val="clear"/>
        <w:spacing w:lineRule="atLeast" w:line="286" w:before="96" w:after="1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1</w:t>
      </w:r>
    </w:p>
    <w:p>
      <w:pPr>
        <w:pStyle w:val="Style15"/>
        <w:shd w:fill="FFFFFF" w:val="clear"/>
        <w:spacing w:lineRule="atLeast" w:line="286" w:before="96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Даны 3 кадра из художественных фильмов. Рассмотрите их и заполните таблицу, выполняя пункты задания.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lineRule="atLeast" w:line="286" w:before="96" w:after="120"/>
        <w:ind w:left="180" w:hanging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пределите, какой культуре принадлежат фильмы (в какой стране  сделаны). 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lineRule="atLeast" w:line="286" w:before="96" w:after="120"/>
        <w:ind w:left="180" w:hanging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кажите, по каким признакам Вы это определили. 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lineRule="atLeast" w:line="286" w:before="96" w:after="120"/>
        <w:ind w:left="180" w:hanging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пробуйте дать краткую характеристику ментальным признакам каждой культуры через образ, возникающий в кадре. 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lineRule="atLeast" w:line="286" w:before="96" w:after="120"/>
        <w:ind w:left="180" w:hanging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сли можете, укажите, кадры из каких фильмов представлены. </w:t>
      </w:r>
    </w:p>
    <w:p>
      <w:pPr>
        <w:pStyle w:val="Style15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lineRule="atLeast" w:line="286" w:before="96" w:after="120"/>
        <w:ind w:left="180" w:hanging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пишите, какую дополнительную информацию об этих фильмах Вы можете дать. </w:t>
      </w:r>
    </w:p>
    <w:p>
      <w:pPr>
        <w:pStyle w:val="Style15"/>
        <w:shd w:fill="FFFFFF" w:val="clear"/>
        <w:spacing w:lineRule="atLeast" w:line="286" w:before="96" w:after="120"/>
        <w:jc w:val="both"/>
        <w:rPr>
          <w:rFonts w:ascii="Calibri" w:hAnsi="Calibri" w:cs="Arial"/>
          <w:b/>
          <w:b/>
          <w:bCs/>
          <w:color w:val="000000"/>
          <w:sz w:val="28"/>
          <w:szCs w:val="28"/>
        </w:rPr>
      </w:pPr>
      <w:r>
        <w:rPr>
          <w:rFonts w:cs="Arial" w:ascii="Calibri" w:hAnsi="Calibri"/>
          <w:b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86" w:before="96" w:after="120"/>
        <w:ind w:left="142" w:hanging="360"/>
        <w:jc w:val="both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677160" cy="18288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  <w:lang w:val="en-US" w:eastAsia="en-US"/>
        </w:rPr>
        <w:t xml:space="preserve"> </w:t>
      </w:r>
      <w:r>
        <w:rPr>
          <w:rFonts w:cs="Arial" w:ascii="Calibri" w:hAnsi="Calibri"/>
          <w:b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w w:val="100"/>
          <w:sz w:val="2"/>
          <w:shd w:fill="000000" w:val="clear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"/>
          <w:shd w:fill="000000" w:val="clear"/>
          <w:lang w:val="en-US" w:eastAsia="en-US"/>
        </w:rPr>
        <w:drawing>
          <wp:inline distT="0" distB="0" distL="0" distR="0">
            <wp:extent cx="2971800" cy="170942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86" w:before="96" w:after="12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86" w:before="96" w:after="120"/>
        <w:jc w:val="center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w w:val="100"/>
          <w:sz w:val="2"/>
          <w:shd w:fill="000000" w:val="clear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"/>
          <w:shd w:fill="000000" w:val="clear"/>
          <w:lang w:val="en-US" w:eastAsia="en-US"/>
        </w:rPr>
        <w:drawing>
          <wp:inline distT="0" distB="0" distL="0" distR="0">
            <wp:extent cx="4145280" cy="289369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86" w:before="96" w:after="12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86" w:before="96" w:after="1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86" w:before="96" w:after="1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2880"/>
        <w:gridCol w:w="2694"/>
        <w:gridCol w:w="18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6" w:before="96" w:after="12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д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6" w:before="96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льтура, стра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6" w:before="96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6" w:before="96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разная характеристика ментальнос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6" w:before="96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полнитель-ная информа-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Зада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1855</wp:posOffset>
                </wp:positionH>
                <wp:positionV relativeFrom="paragraph">
                  <wp:posOffset>-201295</wp:posOffset>
                </wp:positionV>
                <wp:extent cx="1151890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лл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5pt;mso-wrap-distance-left:9.05pt;mso-wrap-distance-right:9.05pt;mso-wrap-distance-top:0pt;mso-wrap-distance-bottom:0pt;margin-top:-15.8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Балл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аны два пейзажа. Рассмотрите их и заполните таблицу, отвечая на вопросы задания. </w:t>
      </w:r>
    </w:p>
    <w:p>
      <w:pPr>
        <w:pStyle w:val="NoSpacing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принадлежность каждого пейзажа к культуре Востока (стран Дальнего Востока) или Запада (реалистическое направление в европейской культуре Нового времени).</w:t>
      </w:r>
    </w:p>
    <w:p>
      <w:pPr>
        <w:pStyle w:val="NoSpacing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узнали произведения, то напишите их названия, имена авторов, и время создания.</w:t>
      </w:r>
    </w:p>
    <w:p>
      <w:pPr>
        <w:pStyle w:val="NoSpacing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мере представленных живописных работ:</w:t>
      </w:r>
    </w:p>
    <w:p>
      <w:pPr>
        <w:pStyle w:val="NoSpacing"/>
        <w:ind w:left="3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определите и напишите особенности концептуального восприятия природы в культурах Дальнего Востока и Запада и как оно отражено в пейзажном искусстве; </w:t>
      </w:r>
    </w:p>
    <w:p>
      <w:pPr>
        <w:pStyle w:val="NoSpacing"/>
        <w:ind w:left="3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напишите об особенностях образного строя и выразительного языка пейзажей различных культур;</w:t>
      </w:r>
    </w:p>
    <w:p>
      <w:pPr>
        <w:pStyle w:val="NoSpacing"/>
        <w:ind w:left="3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дним словом определите настроение каждого живописного образа;</w:t>
      </w:r>
    </w:p>
    <w:p>
      <w:pPr>
        <w:pStyle w:val="NoSpacing"/>
        <w:ind w:left="3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одумайте и напишите идею (концепцию) выставки, на которой будут экспонироваться только эти две работы в одном выставочном пространстве.</w:t>
      </w:r>
    </w:p>
    <w:p>
      <w:pPr>
        <w:pStyle w:val="NoSpacing"/>
        <w:ind w:left="3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Напишите, как бы Вы разместили два этих произведения в выставочном зале и как бы назвали такую выставку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4269"/>
      </w:tblGrid>
      <w:tr>
        <w:trPr/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14700" cy="170307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№</w:t>
            </w:r>
            <w:r>
              <w:rPr/>
              <w:t>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41600" cy="168910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к заданию 2</w:t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172"/>
        <w:gridCol w:w="71"/>
        <w:gridCol w:w="4077"/>
        <w:gridCol w:w="91"/>
        <w:gridCol w:w="31"/>
      </w:tblGrid>
      <w:tr>
        <w:trPr/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адлежность к культуре Востока или Запа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/>
              <w:t>Пейзаж  №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/>
              <w:t>Пейзаж №2</w:t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P2"/>
              <w:jc w:val="center"/>
              <w:rPr/>
            </w:pPr>
            <w:r>
              <w:rPr/>
            </w:r>
          </w:p>
          <w:p>
            <w:pPr>
              <w:pStyle w:val="P2"/>
              <w:jc w:val="center"/>
              <w:rPr/>
            </w:pPr>
            <w:r>
              <w:rPr/>
            </w:r>
          </w:p>
          <w:p>
            <w:pPr>
              <w:pStyle w:val="P2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Имена авторов, названия работ, время создания</w:t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5"/>
              <w:gridCol w:w="4388"/>
            </w:tblGrid>
            <w:tr>
              <w:trPr/>
              <w:tc>
                <w:tcPr>
                  <w:tcW w:w="4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2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2"/>
                    <w:snapToGrid w:val="false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P2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P2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P2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P2"/>
                    <w:spacing w:before="0" w:after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собенности концептуального восприятия прир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культурах Дальнего Востока и Запада и их отражение в пейзажном искусств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на примере представленных живописных работ)</w:t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разный строй и особенности выразительного языка пейзажей</w:t>
            </w:r>
            <w:r>
              <w:rPr>
                <w:b/>
              </w:rPr>
              <w:t xml:space="preserve"> различных культур ( на примере представленных живописных работ)</w:t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, определяющее настроение образа</w:t>
            </w:r>
          </w:p>
        </w:tc>
        <w:tc>
          <w:tcPr>
            <w:tcW w:w="1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и концепция выставки</w:t>
            </w:r>
          </w:p>
        </w:tc>
      </w:tr>
      <w:tr>
        <w:trPr/>
        <w:tc>
          <w:tcPr>
            <w:tcW w:w="9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38955</wp:posOffset>
                </wp:positionH>
                <wp:positionV relativeFrom="paragraph">
                  <wp:posOffset>-168275</wp:posOffset>
                </wp:positionV>
                <wp:extent cx="1151890" cy="349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лл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5pt;mso-wrap-distance-left:9.05pt;mso-wrap-distance-right:9.05pt;mso-wrap-distance-top:0pt;mso-wrap-distance-bottom:0pt;margin-top:-13.2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Балл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аны названия 5 произведений и имена их авторов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Заполните ими таблицу, указав, к репертуару какого типа театров подходит каждое произвед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Предложите дополнительно по одному произведению в репертуар каждого театр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Дубровский», «Каменный цветок», «Мещанин во дворянстве»,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ва клена», «Вольный ветер»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.Б. Мольер, Э.Ф. Направник, С.С. Прокофьев, .И.О. Дунаевский, Е.Л. Шварц</w:t>
      </w:r>
      <w:r>
        <w:br w:type="page"/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Таблица к заданию 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5616"/>
        <w:gridCol w:w="1961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ы театров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едения, их автор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анр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ический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 юного зрителя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 музыкальной комедии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 оперы и балета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96155</wp:posOffset>
                </wp:positionH>
                <wp:positionV relativeFrom="paragraph">
                  <wp:posOffset>-1905</wp:posOffset>
                </wp:positionV>
                <wp:extent cx="1151890" cy="349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лл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5pt;mso-wrap-distance-left:9.05pt;mso-wrap-distance-right:9.05pt;mso-wrap-distance-top:0pt;mso-wrap-distance-bottom:0pt;margin-top:-0.1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Балл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4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овите 3 коллектива или исполнителя из Вашего региона, работающих в разных жанрах и видах искусства, которых Вы бы рекомендовали для участия во Всероссийском фестивале искусств, посвященном юбилею Великой Победы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боснуйте Ваш выбо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пишите, есть ли в репертуаре названных Вами коллективов или исполнителей произведения, соответствующие теме предполагаемого фестиваля, и укажите названия и авторов этих произвед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Если подходящих произведений в репертуаре нет, напишите, какое, по Вашему мнению, подходящее произведение могло бы быть исполнено предложенным Вами коллективом или исполнителем. Назовите его авто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Таблица к заданию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Название коллектива или имя исполнителя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сновани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вание предлагаемого к исполнению произведения и имя его автора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скусства, жанр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Название коллектива или имя исполнителя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сновани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вание предлагаемого к исполнению произведения и имя его автора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скусства, жанр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Название коллектива или имя исполнителя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сновани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вание предлагаемого к исполнению произведения и имя его автора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скусства, жанр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1855</wp:posOffset>
                </wp:positionH>
                <wp:positionV relativeFrom="paragraph">
                  <wp:posOffset>28575</wp:posOffset>
                </wp:positionV>
                <wp:extent cx="1151890" cy="349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лл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5pt;mso-wrap-distance-left:9.05pt;mso-wrap-distance-right:9.05pt;mso-wrap-distance-top:0pt;mso-wrap-distance-bottom:0pt;margin-top:2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Балл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5</w:t>
      </w:r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лучший, на Ваш взгляд, памятник или мемориал Великой Отечественной войны в Вашем регион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уйте Ваш выбор (2–3 аргумента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кажите, каким событиям, связанным с историей Вашего региона, объект посвящен. укажите, каким событиям, связанным с историей Вашего региона, объект посвяще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ишите имена исторических лиц, связанных с судьбой Вашего региона, память о которых призван сохранить описываемый Вами объек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ишите, какие культурно-исторические события связаны с выбранным Вами для описания объектом, и раскройте их смысл и знач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шите художественные делали объекта и его концепц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имена его создател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шите, как время создания отразилось в концепции памятника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Таблица к заданию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Название объекта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Обоснование выбора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Исторические события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Имена исторических лиц и их роль в судьбе регион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Культурно-исторические события, связанные с выбранным объектом, их смысл и значение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Художественные детали и концепция объект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 Имена создателей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Отражение времени в концепции памятник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636135</wp:posOffset>
                      </wp:positionH>
                      <wp:positionV relativeFrom="paragraph">
                        <wp:posOffset>88900</wp:posOffset>
                      </wp:positionV>
                      <wp:extent cx="1151890" cy="34925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ллы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27.5pt;mso-wrap-distance-left:9.05pt;mso-wrap-distance-right:9.05pt;mso-wrap-distance-top:0pt;mso-wrap-distance-bottom:0pt;margin-top:7pt;mso-position-vertical-relative:text;margin-left:36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ллы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6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ab/>
        <w:t>Даны 6 иллюстраций с изображениями архитектурных объектов и названия культурно-исторических эпох и стилей. Заполните таблицу к заданию, выполняя его пункты.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bCs/>
        </w:rPr>
        <w:t xml:space="preserve">Соотнесите объекты с культурно-историческими эпохами и стилями  разместите их в таблице </w:t>
      </w:r>
      <w:r>
        <w:rPr>
          <w:bCs/>
          <w:u w:val="single"/>
        </w:rPr>
        <w:t>в хронологической последовательности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ind w:left="714" w:hanging="357"/>
        <w:rPr>
          <w:bCs/>
          <w:u w:val="single"/>
        </w:rPr>
      </w:pPr>
      <w:r>
        <w:rPr>
          <w:bCs/>
        </w:rPr>
        <w:t xml:space="preserve">Напишите названия этих объектов и имена их авторов, если Вы их узнали. </w:t>
      </w:r>
    </w:p>
    <w:p>
      <w:pPr>
        <w:pStyle w:val="Normal"/>
        <w:numPr>
          <w:ilvl w:val="0"/>
          <w:numId w:val="2"/>
        </w:numPr>
        <w:ind w:left="714" w:hanging="357"/>
        <w:rPr>
          <w:bCs/>
          <w:u w:val="single"/>
        </w:rPr>
      </w:pPr>
      <w:r>
        <w:rPr>
          <w:bCs/>
        </w:rPr>
        <w:t xml:space="preserve">Добавьте названия других, известных Вам произведений соответствующих эпох или стилей в таблицу. </w:t>
      </w:r>
    </w:p>
    <w:p>
      <w:pPr>
        <w:pStyle w:val="Normal"/>
        <w:numPr>
          <w:ilvl w:val="0"/>
          <w:numId w:val="2"/>
        </w:numPr>
        <w:ind w:left="714" w:hanging="357"/>
        <w:rPr>
          <w:bCs/>
          <w:u w:val="single"/>
        </w:rPr>
      </w:pPr>
      <w:r>
        <w:rPr>
          <w:bCs/>
        </w:rPr>
        <w:t>Напишите характерные признаки каждого стиля и/или эпохи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А. Древнегреческая античность. Б. Древнеримская античность. В. Готика. </w:t>
      </w:r>
    </w:p>
    <w:p>
      <w:pPr>
        <w:pStyle w:val="Normal"/>
        <w:jc w:val="center"/>
        <w:rPr/>
      </w:pPr>
      <w:r>
        <w:rPr>
          <w:b/>
          <w:bCs/>
        </w:rPr>
        <w:t>Г. Барокко (голицинское барокко). Д. Модерн. Е. Конструктивизм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№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>
          <w:lang w:val="en-US" w:eastAsia="en-US"/>
        </w:rPr>
        <w:drawing>
          <wp:inline distT="0" distB="0" distL="0" distR="0">
            <wp:extent cx="3151505" cy="2542540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№ 2</w:t>
      </w:r>
      <w:r>
        <w:rPr>
          <w:lang w:val="en-US" w:eastAsia="en-US"/>
        </w:rPr>
        <w:drawing>
          <wp:inline distT="0" distB="0" distL="0" distR="0">
            <wp:extent cx="1933575" cy="257238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3</w:t>
      </w:r>
      <w:r>
        <w:rPr>
          <w:lang w:val="en-US" w:eastAsia="en-US"/>
        </w:rPr>
        <w:drawing>
          <wp:inline distT="0" distB="0" distL="0" distR="0">
            <wp:extent cx="2028190" cy="2485390"/>
            <wp:effectExtent l="0" t="0" r="0" b="0"/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№ 4</w:t>
      </w:r>
      <w:r>
        <w:rPr>
          <w:lang w:val="en-US" w:eastAsia="en-US"/>
        </w:rPr>
        <w:drawing>
          <wp:inline distT="0" distB="0" distL="0" distR="0">
            <wp:extent cx="3171825" cy="2379980"/>
            <wp:effectExtent l="0" t="0" r="0" b="0"/>
            <wp:docPr id="1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5</w:t>
      </w:r>
      <w:r>
        <w:rPr>
          <w:lang w:val="en-US" w:eastAsia="en-US"/>
        </w:rPr>
        <w:drawing>
          <wp:inline distT="0" distB="0" distL="0" distR="0">
            <wp:extent cx="1637665" cy="2522855"/>
            <wp:effectExtent l="0" t="0" r="0" b="0"/>
            <wp:docPr id="1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№ 6 </w:t>
      </w:r>
      <w:r>
        <w:rPr>
          <w:lang w:val="en-US" w:eastAsia="en-US"/>
        </w:rPr>
        <w:drawing>
          <wp:inline distT="0" distB="0" distL="0" distR="0">
            <wp:extent cx="3306445" cy="2482850"/>
            <wp:effectExtent l="0" t="0" r="0" b="0"/>
            <wp:docPr id="1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Таблица к заданию 6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440"/>
        <w:gridCol w:w="48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98975</wp:posOffset>
                </wp:positionH>
                <wp:positionV relativeFrom="paragraph">
                  <wp:posOffset>4441825</wp:posOffset>
                </wp:positionV>
                <wp:extent cx="1151890" cy="3492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лл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5pt;mso-wrap-distance-left:9.05pt;mso-wrap-distance-right:9.05pt;mso-wrap-distance-top:0pt;mso-wrap-distance-bottom:0pt;margin-top:349.75pt;mso-position-vertical-relative:text;margin-left:35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Балл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Даны 15 изображений архитектурных объектов (с. 12). 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поручено в Вашем регионе создать концепцию парка мировых архитектурных шедевров.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10 объектов из числа данных на с. 9 и 12, модели которых Вы разместили бы в парке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йте общую концепцию парка и опишите ее в 8-10 предложениях.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место для парка (центр города, берег реки, холм, склон горы и т.д.) и обоснуйте решение.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йте на развороте страниц 14 и 15 план-карту парка, используя выбранные изображения, ножницы и клеящие карандаши. Эти страницы можно склеить друг с другом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оснуйте выбор места и расположение памятников в ландшафте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шите названия выбранных архитектурных объектов под их изображениями на карте.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музыку, которая, по Вашему мнению, дополняла бы восприятие памятника архитектуры и передавала бы вместе с ним атмосферу страны или эпохи. Напишите названия музыкальных произведений и имена их авторов рядом с архитектурными объектами на плане-карте, где они должны звучать. Обоснуйте Ваш выбор в концепции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ите и сформулируйте аргументы, убеждающие спонсоров в необходимости реализации проект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41195" cy="1350645"/>
            <wp:effectExtent l="0" t="0" r="0" b="0"/>
            <wp:docPr id="1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75130" cy="1312545"/>
            <wp:effectExtent l="0" t="0" r="0" b="0"/>
            <wp:docPr id="2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91335" cy="1349375"/>
            <wp:effectExtent l="0" t="0" r="0" b="0"/>
            <wp:docPr id="2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отр-Дам-ля-Гранд, Пуатье,          Эрехтейнон, Афины                Мечеть в Нинсе  </w:t>
      </w:r>
    </w:p>
    <w:p>
      <w:pPr>
        <w:pStyle w:val="Normal"/>
        <w:rPr/>
      </w:pPr>
      <w:r>
        <w:rPr/>
        <w:t xml:space="preserve">Франция, </w:t>
      </w:r>
      <w:r>
        <w:rPr>
          <w:lang w:val="en-US"/>
        </w:rPr>
        <w:t>XI</w:t>
      </w:r>
      <w:r>
        <w:rPr/>
        <w:t xml:space="preserve"> век.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151890" cy="1732915"/>
            <wp:effectExtent l="0" t="0" r="0" b="0"/>
            <wp:docPr id="2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266950" cy="1680210"/>
            <wp:effectExtent l="0" t="0" r="0" b="0"/>
            <wp:docPr id="2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371600" cy="1807845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ига, Церковь Св. Петра   Толстая Маргарита, Таллинн     Дом Бальо, Барселона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698625" cy="1284605"/>
            <wp:effectExtent l="0" t="0" r="0" b="0"/>
            <wp:docPr id="2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91360" cy="1504315"/>
            <wp:effectExtent l="0" t="0" r="0" b="0"/>
            <wp:docPr id="2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825625" cy="1211580"/>
            <wp:effectExtent l="0" t="0" r="0" b="0"/>
            <wp:docPr id="2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Бранденбургские ворота, Берлин   Страсбургский собор  Большой театр, Москва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25320" cy="1283335"/>
            <wp:effectExtent l="0" t="0" r="0" b="0"/>
            <wp:docPr id="2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85620" cy="1339850"/>
            <wp:effectExtent l="0" t="0" r="0" b="0"/>
            <wp:docPr id="2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28190" cy="1350645"/>
            <wp:effectExtent l="0" t="0" r="0" b="0"/>
            <wp:docPr id="3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Храм Хэйан-дзингу, Киото,</w:t>
      </w:r>
      <w:r>
        <w:rPr>
          <w:rFonts w:cs="Arial" w:ascii="Arial" w:hAnsi="Arial"/>
          <w:color w:val="323232"/>
          <w:sz w:val="20"/>
          <w:szCs w:val="20"/>
          <w:shd w:fill="FFFFFF" w:val="clear"/>
        </w:rPr>
        <w:t>1895</w:t>
      </w:r>
      <w:r>
        <w:rPr/>
        <w:t xml:space="preserve">  Храм Хатшепсут, Луксор Троицкий собор в СПб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57400" cy="1378585"/>
            <wp:effectExtent l="0" t="0" r="0" b="0"/>
            <wp:docPr id="3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857375" cy="1346200"/>
            <wp:effectExtent l="0" t="0" r="0" b="0"/>
            <wp:docPr id="3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91335" cy="1254760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роицкий собор                                    Пизанский собор                      Храм-мавзолей </w:t>
      </w:r>
    </w:p>
    <w:p>
      <w:pPr>
        <w:pStyle w:val="Normal"/>
        <w:rPr/>
      </w:pPr>
      <w:r>
        <w:rPr/>
        <w:t>Александра Невской Лавры                                                         Эль-Хазне, Петра, Иорда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Концепция парка </w:t>
      </w:r>
    </w:p>
    <w:p>
      <w:pPr>
        <w:pStyle w:val="Normal"/>
        <w:ind w:left="360" w:hanging="0"/>
        <w:jc w:val="center"/>
        <w:rPr/>
      </w:pPr>
      <w:r>
        <w:rPr/>
        <w:t>________________________________________________________</w:t>
      </w:r>
    </w:p>
    <w:p>
      <w:pPr>
        <w:pStyle w:val="Normal"/>
        <w:ind w:left="360" w:hanging="0"/>
        <w:jc w:val="center"/>
        <w:rPr/>
      </w:pPr>
      <w:r>
        <w:rPr/>
        <w:t>(название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Times New Roman"/>
        </w:rPr>
        <w:t xml:space="preserve"> </w:t>
      </w:r>
      <w:r>
        <w:rPr>
          <w:b/>
          <w:bCs/>
          <w:sz w:val="28"/>
          <w:szCs w:val="28"/>
        </w:rPr>
        <w:t>План-карта парка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карта пар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выбора места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гументы в пользу необходимости реализации проекта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13275</wp:posOffset>
                </wp:positionH>
                <wp:positionV relativeFrom="paragraph">
                  <wp:posOffset>2893060</wp:posOffset>
                </wp:positionV>
                <wp:extent cx="1151890" cy="34925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лл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5pt;mso-wrap-distance-left:9.05pt;mso-wrap-distance-right:9.05pt;mso-wrap-distance-top:0pt;mso-wrap-distance-bottom:0pt;margin-top:227.8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Балл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8"/>
      <w:footerReference w:type="first" r:id="rId2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3E6D8C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6:00Z</dcterms:created>
  <dc:creator>Еоена</dc:creator>
  <dc:description/>
  <cp:keywords/>
  <dc:language>en-US</dc:language>
  <cp:lastModifiedBy>Еоена</cp:lastModifiedBy>
  <dcterms:modified xsi:type="dcterms:W3CDTF">2014-11-09T18:27:00Z</dcterms:modified>
  <cp:revision>8</cp:revision>
  <dc:subject/>
  <dc:title>Шифр</dc:title>
</cp:coreProperties>
</file>