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Задания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теоретического тура регионального этапа </w:t>
        <w:br/>
        <w:t>X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российской олимпиады школьников по биологии.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-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уч. год.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рогие ребята!</w:t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здравляем вас с участием в региональном этапе Всероссийской олимпиады школьников по биологии! Отвечая на вопросы и выполняя задания, не спешите, так как ответы не всегда очевидны и требуют применения не только биологических знаний, но и общей эрудиции, логики и творческого подхода. Успеха Вам в работе!</w:t>
      </w:r>
    </w:p>
    <w:p>
      <w:pPr>
        <w:pStyle w:val="Normal"/>
        <w:widowControl w:val="false"/>
        <w:spacing w:before="24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1. </w:t>
      </w:r>
      <w:r>
        <w:rPr>
          <w:rFonts w:cs="Times New Roman" w:ascii="Times New Roman" w:hAnsi="Times New Roman"/>
          <w:sz w:val="24"/>
          <w:szCs w:val="24"/>
        </w:rPr>
        <w:t xml:space="preserve">Вам предлагаются тестовые задания, требующие выбор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олько одного </w:t>
        <w:br/>
        <w:t>ответа</w:t>
      </w:r>
      <w:r>
        <w:rPr>
          <w:rFonts w:cs="Times New Roman" w:ascii="Times New Roman" w:hAnsi="Times New Roman"/>
          <w:sz w:val="24"/>
          <w:szCs w:val="24"/>
        </w:rPr>
        <w:t xml:space="preserve"> из четырех возможных. Максимальное количество баллов, которое можно набрать – 50 (по 1 баллу за каждое тестовое задание). Индекс ответа, который вы считаете 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наиболее полным и правильным</w:t>
      </w:r>
      <w:r>
        <w:rPr>
          <w:rFonts w:cs="Times New Roman" w:ascii="Times New Roman" w:hAnsi="Times New Roman"/>
          <w:sz w:val="24"/>
          <w:szCs w:val="24"/>
        </w:rPr>
        <w:t>, укажите в матрице отве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Возбудитель холеры по форме клетки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бациллой; </w:t>
        <w:br/>
        <w:t xml:space="preserve">б) вибрионо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спириллой;</w:t>
        <w:br/>
        <w:t>г) кокк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24020</wp:posOffset>
            </wp:positionH>
            <wp:positionV relativeFrom="paragraph">
              <wp:posOffset>946150</wp:posOffset>
            </wp:positionV>
            <wp:extent cx="1826260" cy="306260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4401" t="646" r="3790" b="4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апоротники имеют:</w:t>
        <w:br/>
      </w:r>
      <w:r>
        <w:rPr>
          <w:rFonts w:cs="Times New Roman" w:ascii="Times New Roman" w:hAnsi="Times New Roman"/>
          <w:sz w:val="24"/>
          <w:szCs w:val="24"/>
        </w:rPr>
        <w:t xml:space="preserve">а) листья, стебли и корни, но не имеют цветов и семян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листья и корни, но не имеют стеблей, цветов и семян;</w:t>
        <w:br/>
        <w:t>в) листья, стебли, корни и семена, но не имеют цветов;</w:t>
        <w:br/>
        <w:t>г) стебли и корни, но не имеют листьев, цветов и семя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споры папоротника вырастает заросток, </w:t>
        <w:br/>
        <w:t>который содержит:</w:t>
        <w:br/>
      </w:r>
      <w:r>
        <w:rPr>
          <w:rFonts w:cs="Times New Roman" w:ascii="Times New Roman" w:hAnsi="Times New Roman"/>
          <w:sz w:val="24"/>
          <w:szCs w:val="24"/>
        </w:rPr>
        <w:t>а) антеридии;</w:t>
        <w:br/>
        <w:t>б) архегонии;</w:t>
        <w:br/>
        <w:t xml:space="preserve">в) как антеридии, так и архегони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не содержит антеридии и архегонии, так как </w:t>
        <w:br/>
        <w:t>является спорофит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рисунке представлен продольный срез корня растения. Цифрой 5 на нем обозначены: </w:t>
      </w:r>
      <w:r>
        <w:rPr>
          <w:rFonts w:cs="Times New Roman" w:ascii="Times New Roman" w:hAnsi="Times New Roman"/>
          <w:sz w:val="24"/>
          <w:szCs w:val="24"/>
        </w:rPr>
        <w:br/>
        <w:t xml:space="preserve">а) корневые волос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боковые корни;</w:t>
        <w:br/>
        <w:t>в) придаточные корни;</w:t>
        <w:br/>
        <w:t>г) гифы микоризных гриб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Приспосабливаясь к жизни на суше, высшие растения не сразу утратили подвижность мужских гамет. Из перечисленных растений гаметы лишены жгутиков у:</w:t>
        <w:br/>
      </w:r>
      <w:r>
        <w:rPr>
          <w:rFonts w:cs="Times New Roman" w:ascii="Times New Roman" w:hAnsi="Times New Roman"/>
          <w:sz w:val="24"/>
          <w:szCs w:val="24"/>
        </w:rPr>
        <w:t xml:space="preserve">а) сосн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аговника;</w:t>
        <w:br/>
        <w:t>в) кукушкина лена;</w:t>
        <w:br/>
        <w:t>г) плау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функций покровной ткани наиболее важной для первых наземных растений была:</w:t>
        <w:br/>
      </w:r>
      <w:r>
        <w:rPr>
          <w:rFonts w:cs="Times New Roman" w:ascii="Times New Roman" w:hAnsi="Times New Roman"/>
          <w:sz w:val="24"/>
          <w:szCs w:val="24"/>
        </w:rPr>
        <w:t>а) фотосинтетическая;</w:t>
        <w:br/>
        <w:t>б) механическая;</w:t>
        <w:br/>
        <w:t>в) проводящая;</w:t>
        <w:br/>
        <w:t xml:space="preserve">г) защита от потери воды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99815</wp:posOffset>
            </wp:positionH>
            <wp:positionV relativeFrom="paragraph">
              <wp:posOffset>-217805</wp:posOffset>
            </wp:positionV>
            <wp:extent cx="2486660" cy="289052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Изображённая на рисунке колючка является:</w:t>
      </w:r>
      <w:r>
        <w:rPr>
          <w:rFonts w:cs="Times New Roman" w:ascii="Times New Roman" w:hAnsi="Times New Roman"/>
          <w:sz w:val="24"/>
          <w:szCs w:val="24"/>
        </w:rPr>
        <w:br/>
        <w:t>а) видоизменением листа;</w:t>
        <w:br/>
        <w:t>б) видоизменением прилистника;</w:t>
        <w:br/>
        <w:t xml:space="preserve">в) видоизменением побег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выростом покровной тка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Ветроопыляемые деревья, как правило,  цветут весной до распускания листьев для того, чтобы:</w:t>
        <w:br/>
      </w:r>
      <w:r>
        <w:rPr>
          <w:rFonts w:cs="Times New Roman" w:ascii="Times New Roman" w:hAnsi="Times New Roman"/>
          <w:sz w:val="24"/>
          <w:szCs w:val="24"/>
        </w:rPr>
        <w:t>а) не конкурировать с насекомыми-опылителями;</w:t>
        <w:br/>
        <w:t xml:space="preserve">б) больше пыльцы попадало на рыльц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фотосинтез не мешал опылению;</w:t>
        <w:br/>
        <w:t>г) цветки их были хорошо заметн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Вода, с растворенными в ней  минеральными веществами, осуществляет в листе восходящий путь в следующей последовательности:</w:t>
        <w:br/>
      </w:r>
      <w:r>
        <w:rPr>
          <w:rFonts w:cs="Times New Roman" w:ascii="Times New Roman" w:hAnsi="Times New Roman"/>
          <w:sz w:val="24"/>
          <w:szCs w:val="24"/>
        </w:rPr>
        <w:t>а) устьице – клетки мякоти листа – сосуды;</w:t>
        <w:br/>
        <w:t xml:space="preserve">б) сосуды – клетки мякоти листа – устьиц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ситовидные трубки – сосуды – клетки мякоти листа;</w:t>
        <w:br/>
        <w:t>г) ситовидные трубки – мякоть листа – устьиц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Изучив анатомическое строение листа цветкового растения, биолог обнаружил, что в его строении отсутствуют устьица. Данное наблюдение позволило ему сделать вывод о том, что этот лист принадлежит растению, произраставшему:</w:t>
        <w:br/>
      </w:r>
      <w:r>
        <w:rPr>
          <w:rFonts w:cs="Times New Roman" w:ascii="Times New Roman" w:hAnsi="Times New Roman"/>
          <w:sz w:val="24"/>
          <w:szCs w:val="24"/>
        </w:rPr>
        <w:t xml:space="preserve">а) в водоем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в умеренно влажном лесу;</w:t>
        <w:br/>
        <w:t>в) на лугу;</w:t>
        <w:br/>
        <w:t>г) в сухом песчаном мест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тение, подземная часть которог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являю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луковицей:</w:t>
        <w:br/>
      </w:r>
      <w:r>
        <w:rPr>
          <w:rFonts w:cs="Times New Roman" w:ascii="Times New Roman" w:hAnsi="Times New Roman"/>
          <w:sz w:val="24"/>
          <w:szCs w:val="24"/>
        </w:rPr>
        <w:t>а) лилия;</w:t>
        <w:br/>
        <w:t xml:space="preserve">б) чеснок; </w:t>
        <w:br/>
        <w:t xml:space="preserve">в) гладиолус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нарцис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В строении стебля однодольных растений отсутствует:</w:t>
        <w:br/>
      </w:r>
      <w:r>
        <w:rPr>
          <w:rFonts w:cs="Times New Roman" w:ascii="Times New Roman" w:hAnsi="Times New Roman"/>
          <w:sz w:val="24"/>
          <w:szCs w:val="24"/>
        </w:rPr>
        <w:t>а) луб;</w:t>
        <w:br/>
        <w:t>б) кожица;</w:t>
        <w:br/>
        <w:t xml:space="preserve">в) камби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древеси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Кофе – растение семейства мареновых. Вечнозеленые или листопадные деревья и кустарники. Цветки 5-7-членные, с воронковидным белым венчиком, душистые. Плод:</w:t>
        <w:br/>
      </w:r>
      <w:r>
        <w:rPr>
          <w:rFonts w:cs="Times New Roman" w:ascii="Times New Roman" w:hAnsi="Times New Roman"/>
          <w:sz w:val="24"/>
          <w:szCs w:val="24"/>
        </w:rPr>
        <w:t xml:space="preserve">а) ягод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костянка;</w:t>
        <w:br/>
        <w:t>в) цинарродий;</w:t>
        <w:br/>
        <w:t>г) многокостян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Росянка может длительное время нормально существовать, не «питаясь» насекомыми, в следующих условиях:</w:t>
        <w:br/>
      </w:r>
      <w:r>
        <w:rPr>
          <w:rFonts w:cs="Times New Roman" w:ascii="Times New Roman" w:hAnsi="Times New Roman"/>
          <w:sz w:val="24"/>
          <w:szCs w:val="24"/>
        </w:rPr>
        <w:t>а) при высокой освещённости;</w:t>
        <w:br/>
        <w:t xml:space="preserve">б) при наличии доступных форм азота в среде обитани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при наличии доступных форм натрия в среде обитания;</w:t>
        <w:br/>
        <w:t>г) при низких значениях кислотности почв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ики посеяли свеклу на пришкольном участке в конце апреля. Семена проросли. А в конце мая в данной местности  были зарегистрированы заморозки, когда ночные температуры опускались до –7ºС несколько дней. Можно предположить, что это приведет к:</w:t>
        <w:br/>
      </w:r>
      <w:r>
        <w:rPr>
          <w:rFonts w:cs="Times New Roman" w:ascii="Times New Roman" w:hAnsi="Times New Roman"/>
          <w:sz w:val="24"/>
          <w:szCs w:val="24"/>
        </w:rPr>
        <w:t>а) формированию более сочных и крупных плодов;</w:t>
        <w:br/>
        <w:t>б) формированию только вегетативных органов, т.к. свекла – двулетнее растение и образует цветки и плоды на второй год;</w:t>
        <w:br/>
        <w:t>в) появлению более сочных и крупных корнеплодов, т.к. низкие температуры стимулируют быстрое накопление сахаров в подземных органах;</w:t>
        <w:br/>
        <w:t xml:space="preserve">г) зацветанию свеклы в первый год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В XIX веке в Германии при прорывах газовых магистралей, снабжающих уличные фонари, деревья, растущие поблизости от места аварии даже летом сбрасывали листья. Этот эффект объясняется присутствием в составе светильного газа:</w:t>
        <w:br/>
      </w:r>
      <w:r>
        <w:rPr>
          <w:rFonts w:cs="Times New Roman" w:ascii="Times New Roman" w:hAnsi="Times New Roman"/>
          <w:sz w:val="24"/>
          <w:szCs w:val="24"/>
        </w:rPr>
        <w:t>а) этанола;</w:t>
        <w:br/>
        <w:t>б) этана;</w:t>
        <w:br/>
        <w:t xml:space="preserve">в) этилен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ацетиле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и двустворчатых моллюсков имеются хищные представители. У хищных двустворчатых по сравнению с фильтраторами наблюдается следующее изменение строения:</w:t>
        <w:br/>
      </w:r>
      <w:r>
        <w:rPr>
          <w:rFonts w:cs="Times New Roman" w:ascii="Times New Roman" w:hAnsi="Times New Roman"/>
          <w:sz w:val="24"/>
          <w:szCs w:val="24"/>
        </w:rPr>
        <w:t>а) исчезла раковина;</w:t>
        <w:br/>
        <w:t>б) отсутствуют мускулы-замыкатели;</w:t>
        <w:br/>
        <w:t>в) нет сифонов;</w:t>
        <w:br/>
        <w:t xml:space="preserve">г) редуцированы жабры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беззубки:</w:t>
        <w:br/>
      </w:r>
      <w:r>
        <w:rPr>
          <w:rFonts w:cs="Times New Roman" w:ascii="Times New Roman" w:hAnsi="Times New Roman"/>
          <w:sz w:val="24"/>
          <w:szCs w:val="24"/>
        </w:rPr>
        <w:t>а) имеется только радула;</w:t>
        <w:br/>
        <w:t>б) имеется и радула, и замок;</w:t>
        <w:br/>
        <w:t>в) имеется только замок;</w:t>
        <w:br/>
        <w:t xml:space="preserve">г) нет ни радулы, ни замк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Копрофагами являю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жуки-навозни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жуки-могильщики;</w:t>
        <w:br/>
        <w:t>в) муравьи-листорезы;</w:t>
        <w:br/>
        <w:t>г) жуки-мертвоед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На среднегруди у комнатной мухи находятся:</w:t>
        <w:br/>
      </w:r>
      <w:r>
        <w:rPr>
          <w:rFonts w:cs="Times New Roman" w:ascii="Times New Roman" w:hAnsi="Times New Roman"/>
          <w:sz w:val="24"/>
          <w:szCs w:val="24"/>
        </w:rPr>
        <w:t>а) три пары ног и одна пара крыльев;</w:t>
        <w:br/>
        <w:t xml:space="preserve">б) одна пара ног и одна пара крылье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одна пара ног и две пары крыльев;</w:t>
        <w:br/>
        <w:t>г) одна пара но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У насекомых при выходе из куколки крылья расправля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счёт:</w:t>
        <w:br/>
      </w:r>
      <w:r>
        <w:rPr>
          <w:rFonts w:cs="Times New Roman" w:ascii="Times New Roman" w:hAnsi="Times New Roman"/>
          <w:sz w:val="24"/>
          <w:szCs w:val="24"/>
        </w:rPr>
        <w:t>а) нагнетания воздуха в крыло;</w:t>
        <w:br/>
        <w:t>б) силы тяжести;</w:t>
        <w:br/>
        <w:t xml:space="preserve">в) нагнетания гемолимфы в крыло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сокращения мышц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Из кормовых объектов, используемых аквариумистами, к малощетинковым червям относится:</w:t>
        <w:br/>
      </w:r>
      <w:r>
        <w:rPr>
          <w:rFonts w:cs="Times New Roman" w:ascii="Times New Roman" w:hAnsi="Times New Roman"/>
          <w:sz w:val="24"/>
          <w:szCs w:val="24"/>
        </w:rPr>
        <w:t>а) мотыль;</w:t>
        <w:br/>
        <w:t xml:space="preserve">б) трубочни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мучной червь;</w:t>
        <w:br/>
        <w:t>г) артемия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На рисунке цифрами 1–3 обозначены коралловые построй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71182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  <w:t xml:space="preserve">а) 1 – окаймляющий риф, 2 – барьерный риф, 3 – атолл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1 – барьерный риф, 2 – окаймляющий риф, 3 – атолл;</w:t>
        <w:br/>
        <w:t>в) 1 – окаймляющий риф, 2 – барьерный риф, 3 – лагуна;</w:t>
        <w:br/>
        <w:t>г) 1 – барьерный риф, 2 – окаймляющий риф, 3 – лагу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ль изображённой на рисунке стадии в жизненном цикле печёночного сосальщика:</w:t>
        <w:br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43785" cy="184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  <w:t>а) заражает окончательного хозяина;</w:t>
        <w:br/>
        <w:t>б) заражает промежуточного хозяина;</w:t>
        <w:br/>
        <w:t>в) осуществляет бесполое размножение;</w:t>
        <w:br/>
        <w:t xml:space="preserve">г) обеспечивает расселени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Шизогония – это:</w:t>
        <w:br/>
      </w:r>
      <w:r>
        <w:rPr>
          <w:rFonts w:cs="Times New Roman" w:ascii="Times New Roman" w:hAnsi="Times New Roman"/>
          <w:sz w:val="24"/>
          <w:szCs w:val="24"/>
        </w:rPr>
        <w:t>а) способ деления клетки, характерный для инфузорий;</w:t>
        <w:br/>
        <w:t>б) тип полового процесса, характерный для инфузорий;</w:t>
        <w:br/>
        <w:t xml:space="preserve">в) способ деления клетки, характерный для споровик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тип полового процесса, характерный для спорови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У личинок стрекоз маской называю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32175" cy="1501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  <w:t>а) видоизменённые верхние челюсти (мандибулы);</w:t>
        <w:br/>
        <w:t>б) видоизменённые нижние челюсти (максиллы);</w:t>
        <w:br/>
        <w:t xml:space="preserve">в) видоизменённую нижнюю губу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весь ротовой аппара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Стерильные рабочие особи могут быть представлены не только самками, но и самцами у:</w:t>
        <w:br/>
      </w:r>
      <w:r>
        <w:rPr>
          <w:rFonts w:cs="Times New Roman" w:ascii="Times New Roman" w:hAnsi="Times New Roman"/>
          <w:sz w:val="24"/>
          <w:szCs w:val="24"/>
        </w:rPr>
        <w:t xml:space="preserve">а) термит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шершней;</w:t>
        <w:br/>
        <w:t>в) муравьёв;</w:t>
        <w:br/>
        <w:t>г) пчё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Кровеносная система ланцетника:</w:t>
        <w:br/>
      </w:r>
      <w:r>
        <w:rPr>
          <w:rFonts w:cs="Times New Roman" w:ascii="Times New Roman" w:hAnsi="Times New Roman"/>
          <w:sz w:val="24"/>
          <w:szCs w:val="24"/>
        </w:rPr>
        <w:t xml:space="preserve">а) замкнутая с одним кругом кровообращени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незамкнутая с одним кругом кровообращения;</w:t>
        <w:br/>
        <w:t>в) замкнутая с двумя кругами кровообращения;</w:t>
        <w:br/>
        <w:t>г) незамкнутая с двумя кругами кровообращ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стные рыбы, обитающие в морях, выводят избыток соли из организма через:</w:t>
        <w:br/>
      </w:r>
      <w:r>
        <w:rPr>
          <w:rFonts w:cs="Times New Roman" w:ascii="Times New Roman" w:hAnsi="Times New Roman"/>
          <w:sz w:val="24"/>
          <w:szCs w:val="24"/>
        </w:rPr>
        <w:t xml:space="preserve">а) кишечник и жабр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жабры и кожу;</w:t>
        <w:br/>
        <w:t>в) кишечник и плавательный пузырь;</w:t>
        <w:br/>
        <w:t>г) всеми перечисленными способ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ула, питающаяся исключительно планктоном, это:</w:t>
        <w:br/>
      </w:r>
      <w:r>
        <w:rPr>
          <w:rFonts w:cs="Times New Roman" w:ascii="Times New Roman" w:hAnsi="Times New Roman"/>
          <w:sz w:val="24"/>
          <w:szCs w:val="24"/>
        </w:rPr>
        <w:t>а) акула-молот;</w:t>
        <w:br/>
        <w:t xml:space="preserve">б) гигантская акула; 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средиземноморский катран;</w:t>
        <w:br/>
        <w:t>г) таких нет, так как все акулы хищн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воему строению череп у черепах:</w:t>
        <w:br/>
      </w:r>
      <w:r>
        <w:rPr>
          <w:rFonts w:cs="Times New Roman" w:ascii="Times New Roman" w:hAnsi="Times New Roman"/>
          <w:sz w:val="24"/>
          <w:szCs w:val="24"/>
        </w:rPr>
        <w:t xml:space="preserve">а) анапсидный; 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синапсидный;  </w:t>
        <w:br/>
        <w:t>в) стегальный;</w:t>
        <w:br/>
        <w:t>г) диапсидны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представителей класса Пресмыкающихся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ptilia</w:t>
      </w:r>
      <w:r>
        <w:rPr>
          <w:rFonts w:cs="Times New Roman" w:ascii="Times New Roman" w:hAnsi="Times New Roman"/>
          <w:b/>
          <w:sz w:val="24"/>
          <w:szCs w:val="24"/>
        </w:rPr>
        <w:t>) вторичное костное нёбо образуется у:</w:t>
        <w:br/>
      </w:r>
      <w:r>
        <w:rPr>
          <w:rFonts w:cs="Times New Roman" w:ascii="Times New Roman" w:hAnsi="Times New Roman"/>
          <w:sz w:val="24"/>
          <w:szCs w:val="24"/>
        </w:rPr>
        <w:t>а) ящериц и хамелеонов;</w:t>
        <w:br/>
        <w:t>б) змей;</w:t>
        <w:br/>
        <w:t xml:space="preserve">в) крокодилов и черепа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г) всех названны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хучие железы, расположенные на бёдрах и около мочеполового отверстия, имеются у:</w:t>
        <w:br/>
      </w:r>
      <w:r>
        <w:rPr>
          <w:rFonts w:cs="Times New Roman" w:ascii="Times New Roman" w:hAnsi="Times New Roman"/>
          <w:sz w:val="24"/>
          <w:szCs w:val="24"/>
        </w:rPr>
        <w:t>а) гаттерии;</w:t>
        <w:br/>
        <w:t xml:space="preserve">б) ящериц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черепах;</w:t>
        <w:br/>
        <w:t>г) крокодил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ижней конечности у птиц цевка образована:</w:t>
        <w:br/>
      </w:r>
      <w:r>
        <w:rPr>
          <w:rFonts w:cs="Times New Roman" w:ascii="Times New Roman" w:hAnsi="Times New Roman"/>
          <w:sz w:val="24"/>
          <w:szCs w:val="24"/>
        </w:rPr>
        <w:t>а) сросшимися большой и малой берцовыми костями;</w:t>
        <w:br/>
        <w:t>б) большой берцовой костью, отделённой от рудиментарной малой берцовой кости;</w:t>
        <w:br/>
        <w:t>в) полностью сросшимися костями предплюсны и плюсны;</w:t>
        <w:br/>
        <w:t xml:space="preserve">г) костями плюсны, сросшимися с нижним рядом костей предплюсны. 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семейству ушастых тюленей (отряд Ластоногих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относ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br/>
      </w:r>
      <w:r>
        <w:rPr>
          <w:rFonts w:cs="Times New Roman" w:ascii="Times New Roman" w:hAnsi="Times New Roman"/>
          <w:sz w:val="24"/>
          <w:szCs w:val="24"/>
        </w:rPr>
        <w:t xml:space="preserve">а) морж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ивуч;</w:t>
        <w:br/>
        <w:t xml:space="preserve">в) морской котик; </w:t>
        <w:br/>
        <w:t>г) морской сло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хищных зверей европейской России автохтонным видо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br/>
      </w:r>
      <w:r>
        <w:rPr>
          <w:rFonts w:cs="Times New Roman" w:ascii="Times New Roman" w:hAnsi="Times New Roman"/>
          <w:sz w:val="24"/>
          <w:szCs w:val="24"/>
        </w:rPr>
        <w:t>а) куница;</w:t>
        <w:br/>
        <w:t>б) лисица;</w:t>
        <w:br/>
        <w:t xml:space="preserve">в) енотовидная собака; 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росомах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жабрах морских рыб происходит:</w:t>
        <w:br/>
      </w:r>
      <w:r>
        <w:rPr>
          <w:rFonts w:cs="Times New Roman" w:ascii="Times New Roman" w:hAnsi="Times New Roman"/>
          <w:sz w:val="24"/>
          <w:szCs w:val="24"/>
        </w:rPr>
        <w:t>а) потеря воды за счет осмоса и поглощение солей;</w:t>
        <w:br/>
        <w:t>б) поглощение воды за счет осмоса и поглощение солей;</w:t>
        <w:br/>
        <w:t xml:space="preserve">в) потеря воды за счет осмоса и секреция солей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поглощение воды за счет осмоса и секреция со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оциты, которые могут самопроизвольно сокращаться в изолированном виде, выделяют из:</w:t>
        <w:br/>
      </w:r>
      <w:r>
        <w:rPr>
          <w:rFonts w:cs="Times New Roman" w:ascii="Times New Roman" w:hAnsi="Times New Roman"/>
          <w:sz w:val="24"/>
          <w:szCs w:val="24"/>
        </w:rPr>
        <w:t>а) скелетной мышцы;</w:t>
        <w:br/>
        <w:t xml:space="preserve">б) сердечной мышц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диафрагмы;</w:t>
        <w:br/>
        <w:t>г) аорт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ходя из особенностей строения организма человека, зрительный анализатор следует отнести к уровню организации:</w:t>
        <w:br/>
      </w:r>
      <w:r>
        <w:rPr>
          <w:rFonts w:cs="Times New Roman" w:ascii="Times New Roman" w:hAnsi="Times New Roman"/>
          <w:sz w:val="24"/>
          <w:szCs w:val="24"/>
        </w:rPr>
        <w:t>а) атомно-молекулярному;</w:t>
        <w:br/>
        <w:t xml:space="preserve">б) тканевому; </w:t>
        <w:br/>
        <w:t xml:space="preserve">в) органному; </w:t>
        <w:br/>
        <w:t xml:space="preserve">г) системному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орме в сперматозоиде человека количество хромосом равно:</w:t>
        <w:br/>
      </w:r>
      <w:r>
        <w:rPr>
          <w:rFonts w:cs="Times New Roman" w:ascii="Times New Roman" w:hAnsi="Times New Roman"/>
          <w:sz w:val="24"/>
          <w:szCs w:val="24"/>
        </w:rPr>
        <w:t>а) 12;</w:t>
        <w:br/>
        <w:t xml:space="preserve">б) 22; </w:t>
        <w:br/>
        <w:t xml:space="preserve">в) 23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br/>
        <w:t>г) 4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кровотечении у человек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будет</w:t>
      </w:r>
      <w:r>
        <w:rPr>
          <w:rFonts w:cs="Times New Roman" w:ascii="Times New Roman" w:hAnsi="Times New Roman"/>
          <w:b/>
          <w:sz w:val="24"/>
          <w:szCs w:val="24"/>
        </w:rPr>
        <w:t xml:space="preserve"> наблюдаться:</w:t>
        <w:br/>
      </w:r>
      <w:r>
        <w:rPr>
          <w:rFonts w:cs="Times New Roman" w:ascii="Times New Roman" w:hAnsi="Times New Roman"/>
          <w:sz w:val="24"/>
          <w:szCs w:val="24"/>
        </w:rPr>
        <w:t>а) повышения частоты сердечных сокращений;</w:t>
        <w:br/>
        <w:t>б) одышки;</w:t>
        <w:br/>
        <w:t>в) головокружения;</w:t>
        <w:br/>
        <w:t xml:space="preserve">г) повышения диурез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сть, имеющаяся в составе как запястья кисти, так и предплюсны стопы:</w:t>
        <w:br/>
      </w:r>
      <w:r>
        <w:rPr>
          <w:rFonts w:cs="Times New Roman" w:ascii="Times New Roman" w:hAnsi="Times New Roman"/>
          <w:sz w:val="24"/>
          <w:szCs w:val="24"/>
        </w:rPr>
        <w:t>а) клиновидная;</w:t>
        <w:br/>
        <w:t>б) кубовидная;</w:t>
        <w:br/>
        <w:t xml:space="preserve">в) ладьевидна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головчата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Style w:val="S5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5"/>
          <w:rFonts w:cs="Times New Roman" w:ascii="Times New Roman" w:hAnsi="Times New Roman"/>
          <w:b/>
          <w:bCs/>
          <w:sz w:val="24"/>
          <w:szCs w:val="24"/>
        </w:rPr>
        <w:t xml:space="preserve">На рисунке представлена кровь здорового человека под микроскопом. </w:t>
        <w:br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72435" cy="1769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155" t="20769" r="7702" b="21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5"/>
          <w:rFonts w:cs="Times New Roman" w:ascii="Times New Roman" w:hAnsi="Times New Roman"/>
          <w:b/>
          <w:bCs/>
          <w:sz w:val="24"/>
          <w:szCs w:val="24"/>
        </w:rPr>
        <w:t xml:space="preserve">Цифрами (1 – 5) обозначены различные элементы крови, из которых лейкоцитами </w:t>
      </w:r>
      <w:r>
        <w:rPr>
          <w:rStyle w:val="S5"/>
          <w:rFonts w:cs="Times New Roman" w:ascii="Times New Roman" w:hAnsi="Times New Roman"/>
          <w:b/>
          <w:bCs/>
          <w:sz w:val="24"/>
          <w:szCs w:val="24"/>
          <w:u w:val="single"/>
        </w:rPr>
        <w:t>не являются</w:t>
      </w:r>
      <w:r>
        <w:rPr>
          <w:rStyle w:val="S5"/>
          <w:rFonts w:cs="Times New Roman" w:ascii="Times New Roman" w:hAnsi="Times New Roman"/>
          <w:b/>
          <w:bCs/>
          <w:sz w:val="24"/>
          <w:szCs w:val="24"/>
        </w:rPr>
        <w:t>:</w:t>
        <w:br/>
      </w:r>
      <w:r>
        <w:rPr>
          <w:rStyle w:val="S5"/>
          <w:rFonts w:cs="Times New Roman" w:ascii="Times New Roman" w:hAnsi="Times New Roman"/>
          <w:bCs/>
          <w:sz w:val="24"/>
          <w:szCs w:val="24"/>
        </w:rPr>
        <w:t xml:space="preserve">а) только 2; </w:t>
      </w:r>
      <w:r>
        <w:rPr>
          <w:rStyle w:val="S5"/>
          <w:rFonts w:cs="Times New Roman" w:ascii="Times New Roman" w:hAnsi="Times New Roman"/>
          <w:bCs/>
          <w:vanish/>
          <w:sz w:val="24"/>
          <w:szCs w:val="24"/>
        </w:rPr>
        <w:t xml:space="preserve"> </w:t>
      </w:r>
      <w:r>
        <w:rPr>
          <w:rStyle w:val="S5"/>
          <w:rFonts w:cs="Times New Roman" w:ascii="Times New Roman" w:hAnsi="Times New Roman"/>
          <w:bCs/>
          <w:sz w:val="24"/>
          <w:szCs w:val="24"/>
        </w:rPr>
        <w:br/>
        <w:t>б) 2, 3;</w:t>
        <w:br/>
        <w:t>в) 1, 2, 4, 5;</w:t>
        <w:br/>
        <w:t>г) 1, 2, 3, 4, 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человека, акклиматизированного к высокогор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величивается:</w:t>
        <w:br/>
      </w:r>
      <w:r>
        <w:rPr>
          <w:rFonts w:cs="Times New Roman" w:ascii="Times New Roman" w:hAnsi="Times New Roman"/>
          <w:sz w:val="24"/>
          <w:szCs w:val="24"/>
        </w:rPr>
        <w:t>а) частота сердечных сокращений;</w:t>
        <w:br/>
        <w:t>б) дыхательная емкость легких;</w:t>
        <w:br/>
        <w:t xml:space="preserve">в) кислородная емкость кров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объем кров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обедненных кальцием кислых почвах практическ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встречаю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или очень редки:</w:t>
        <w:br/>
      </w:r>
      <w:r>
        <w:rPr>
          <w:rFonts w:cs="Times New Roman" w:ascii="Times New Roman" w:hAnsi="Times New Roman"/>
          <w:sz w:val="24"/>
          <w:szCs w:val="24"/>
        </w:rPr>
        <w:t>а) простейшие;</w:t>
        <w:br/>
        <w:t>б) насекомые;</w:t>
        <w:br/>
        <w:t xml:space="preserve">в) улит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мх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Из предложенных факторов среды обитания воробья ресурсом можно считать:</w:t>
        <w:br/>
      </w:r>
      <w:r>
        <w:rPr>
          <w:rFonts w:cs="Times New Roman" w:ascii="Times New Roman" w:hAnsi="Times New Roman"/>
          <w:sz w:val="24"/>
          <w:szCs w:val="24"/>
        </w:rPr>
        <w:t>а) освещённость;</w:t>
        <w:br/>
        <w:t>б) углекислый газ;</w:t>
        <w:br/>
        <w:t xml:space="preserve">в) место для гнезд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мелкие грызун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Из перечисленных организмов, при наличии необходимых им ресурсов,  быстрее других способны увеличивать биомассу в ходе размножения:</w:t>
        <w:br/>
      </w:r>
      <w:r>
        <w:rPr>
          <w:rFonts w:cs="Times New Roman" w:ascii="Times New Roman" w:hAnsi="Times New Roman"/>
          <w:sz w:val="24"/>
          <w:szCs w:val="24"/>
        </w:rPr>
        <w:t>а) слоны;</w:t>
        <w:br/>
        <w:t xml:space="preserve">б) бактери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деревья;</w:t>
        <w:br/>
        <w:t>г) насекомы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/>
      </w:pPr>
      <w:r>
        <w:rPr>
          <w:rFonts w:cs="Times New Roman" w:ascii="Times New Roman" w:hAnsi="Times New Roman"/>
          <w:b/>
          <w:sz w:val="24"/>
          <w:szCs w:val="24"/>
        </w:rPr>
        <w:t>Млекопитающие животные, отличающиеся территориальным поведением, часто оставляют мочевые или фекальные метки. Можно утверждать, что:</w:t>
        <w:br/>
      </w:r>
      <w:r>
        <w:rPr>
          <w:rFonts w:cs="Times New Roman" w:ascii="Times New Roman" w:hAnsi="Times New Roman"/>
          <w:sz w:val="24"/>
          <w:szCs w:val="24"/>
        </w:rPr>
        <w:t xml:space="preserve">а) этим они делают неприятным существование сородичей в среде обитания; </w:t>
        <w:br/>
        <w:t xml:space="preserve">б) это позволяет им снизить внутривидовую конкуренцию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это связано с их физиологическими возможностями мочеиспускания и дефекации;</w:t>
        <w:br/>
        <w:t>г) так они предупреждают человека об опас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нижеперечисленных способов сосуществования микроорганизмов взаимовыгодным является:</w:t>
        <w:br/>
      </w:r>
      <w:r>
        <w:rPr>
          <w:rFonts w:cs="Times New Roman" w:ascii="Times New Roman" w:hAnsi="Times New Roman"/>
          <w:sz w:val="24"/>
          <w:szCs w:val="24"/>
        </w:rPr>
        <w:t>а) комменсализм;</w:t>
        <w:br/>
        <w:t xml:space="preserve">б) мутуализ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аменсализм;</w:t>
        <w:br/>
        <w:t>г) паразитиз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before="0" w:after="120"/>
        <w:ind w:left="540" w:right="-6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ндоплазматический ретикулум представляет собой продолжение:</w:t>
        <w:br/>
      </w:r>
      <w:r>
        <w:rPr>
          <w:rFonts w:cs="Times New Roman" w:ascii="Times New Roman" w:hAnsi="Times New Roman"/>
          <w:sz w:val="24"/>
          <w:szCs w:val="24"/>
        </w:rPr>
        <w:t>а) плазматической мембраны;</w:t>
        <w:br/>
        <w:t xml:space="preserve">б) внешней мембраны ядерной оболочк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внешней мембраны митохондрий;</w:t>
        <w:br/>
        <w:t>г) мембраны комплекса Гольджи.</w:t>
      </w:r>
    </w:p>
    <w:p>
      <w:pPr>
        <w:pStyle w:val="Style9"/>
        <w:widowControl w:val="false"/>
        <w:spacing w:before="0" w:after="120"/>
        <w:ind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w:br w:type="page"/>
      </w:r>
    </w:p>
    <w:p>
      <w:pPr>
        <w:pStyle w:val="Style9"/>
        <w:widowControl w:val="false"/>
        <w:spacing w:before="0" w:after="120"/>
        <w:ind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асть 2. Вам предлагаются тестовые </w:t>
      </w:r>
      <w:r>
        <w:rPr>
          <w:b/>
          <w:sz w:val="24"/>
          <w:szCs w:val="24"/>
          <w:u w:val="single"/>
        </w:rPr>
        <w:t>задания с множественными вариантами ответа</w:t>
      </w:r>
      <w:r>
        <w:rPr>
          <w:b/>
          <w:sz w:val="24"/>
          <w:szCs w:val="24"/>
        </w:rPr>
        <w:t xml:space="preserve"> (от 0 до 5). Максимальное количество баллов, которое можно набрать – 50 (по 2,5 балла за каждое тестовое задание). Индексы верных ответов (В) и неверных ответов (Н) отметьте в матрице знаком «Х». Образец заполнения матрицы:</w:t>
      </w:r>
    </w:p>
    <w:tbl>
      <w:tblPr>
        <w:tblW w:w="276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5"/>
        <w:gridCol w:w="390"/>
        <w:gridCol w:w="390"/>
        <w:gridCol w:w="390"/>
        <w:gridCol w:w="390"/>
        <w:gridCol w:w="390"/>
      </w:tblGrid>
      <w:tr>
        <w:trPr>
          <w:trHeight w:val="270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270" w:hRule="atLeast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18635</wp:posOffset>
            </wp:positionH>
            <wp:positionV relativeFrom="paragraph">
              <wp:posOffset>31750</wp:posOffset>
            </wp:positionV>
            <wp:extent cx="1801495" cy="2426970"/>
            <wp:effectExtent l="0" t="0" r="0" b="0"/>
            <wp:wrapSquare wrapText="bothSides"/>
            <wp:docPr id="7" name="2-semena-kukuruzyi-singenta-gibrid-syngen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-semena-kukuruzyi-singenta-gibrid-syngenta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ное растение, часть которого изображена на рисунке, можно отнести к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а) однополым;</w:t>
        <w:br/>
        <w:t xml:space="preserve">б) однодольны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однодомным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двудольным;</w:t>
        <w:br/>
        <w:t xml:space="preserve">д) однолетним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хвойных растений характерны признаки:</w:t>
        <w:br/>
      </w:r>
      <w:r>
        <w:rPr>
          <w:rFonts w:cs="Times New Roman" w:ascii="Times New Roman" w:hAnsi="Times New Roman"/>
          <w:sz w:val="24"/>
          <w:szCs w:val="24"/>
        </w:rPr>
        <w:t xml:space="preserve">а) наличие семенной кожур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образование плодов;</w:t>
        <w:br/>
        <w:t xml:space="preserve">в) ветроопылен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широкий спектр жизненных форм;</w:t>
        <w:br/>
        <w:t xml:space="preserve">д) преобладание спорофита в жизненном цикл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Видоизменением побега является:</w:t>
        <w:br/>
      </w:r>
      <w:r>
        <w:rPr>
          <w:rFonts w:cs="Times New Roman" w:ascii="Times New Roman" w:hAnsi="Times New Roman"/>
          <w:sz w:val="24"/>
          <w:szCs w:val="24"/>
        </w:rPr>
        <w:t xml:space="preserve">а) клубень картофел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корнеплод моркови;</w:t>
        <w:br/>
        <w:t xml:space="preserve">в) луковица тюльпан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клубень георгины;</w:t>
        <w:br/>
        <w:t>д) усики горох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озможные функции проводящих тканей цветковых растений:</w:t>
        <w:br/>
      </w:r>
      <w:r>
        <w:rPr>
          <w:rFonts w:cs="Times New Roman" w:ascii="Times New Roman" w:hAnsi="Times New Roman"/>
          <w:sz w:val="24"/>
          <w:szCs w:val="24"/>
        </w:rPr>
        <w:t>а) фотосинтез;</w:t>
        <w:br/>
        <w:t xml:space="preserve">б) запасание питательных вещест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проведение вод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проведение органических вещест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д) транспорт гормонов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желтение с последующим опадением листьев у растений может быть вызвано:</w:t>
        <w:br/>
      </w:r>
      <w:r>
        <w:rPr>
          <w:rFonts w:cs="Times New Roman" w:ascii="Times New Roman" w:hAnsi="Times New Roman"/>
          <w:sz w:val="24"/>
          <w:szCs w:val="24"/>
        </w:rPr>
        <w:t>а) образованием цитокининов;</w:t>
        <w:br/>
        <w:t xml:space="preserve">б) недостатком азота в почв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недостатком воды в почв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изменением длины светового дн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д) нападением вредителей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Фотосинтез в листе происходит в клетках:</w:t>
        <w:br/>
      </w:r>
      <w:r>
        <w:rPr>
          <w:rFonts w:cs="Times New Roman" w:ascii="Times New Roman" w:hAnsi="Times New Roman"/>
          <w:sz w:val="24"/>
          <w:szCs w:val="24"/>
        </w:rPr>
        <w:t xml:space="preserve">а) устьичны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губчатой ткан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столбчатой ткан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проводящей ткани;</w:t>
        <w:br/>
        <w:t>д) образовательной ткан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Полостное пищеварение происходит у:</w:t>
        <w:br/>
      </w:r>
      <w:r>
        <w:rPr>
          <w:rFonts w:cs="Times New Roman" w:ascii="Times New Roman" w:hAnsi="Times New Roman"/>
          <w:sz w:val="24"/>
          <w:szCs w:val="24"/>
        </w:rPr>
        <w:t xml:space="preserve">а) гидр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виного цепня;</w:t>
        <w:br/>
        <w:t xml:space="preserve">в) планари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дождевого червя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губки сикон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ycon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ветки с длинной трубкой венчика могут опылять только насекомые с длинным хоботком. Такие насекомые-опылители могут принадлежать к отрядам:</w:t>
        <w:br/>
      </w:r>
      <w:r>
        <w:rPr>
          <w:rFonts w:cs="Times New Roman" w:ascii="Times New Roman" w:hAnsi="Times New Roman"/>
          <w:sz w:val="24"/>
          <w:szCs w:val="24"/>
        </w:rPr>
        <w:t>а) прямокрылые;</w:t>
        <w:br/>
        <w:t>б) жесткокрылые;</w:t>
        <w:br/>
        <w:t xml:space="preserve">в) перепончатокрылы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полужесткокрылые;</w:t>
        <w:br/>
        <w:t xml:space="preserve">д) чешуекрылы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беспозвоночных животных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бывает</w:t>
      </w:r>
      <w:r>
        <w:rPr>
          <w:rFonts w:cs="Times New Roman" w:ascii="Times New Roman" w:hAnsi="Times New Roman"/>
          <w:b/>
          <w:sz w:val="24"/>
          <w:szCs w:val="24"/>
        </w:rPr>
        <w:t>:</w:t>
        <w:br/>
      </w:r>
      <w:r>
        <w:rPr>
          <w:rFonts w:cs="Times New Roman" w:ascii="Times New Roman" w:hAnsi="Times New Roman"/>
          <w:sz w:val="24"/>
          <w:szCs w:val="24"/>
        </w:rPr>
        <w:t xml:space="preserve">а) позвоночник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ердца;</w:t>
        <w:br/>
        <w:t>в) спинной нервной трубки;</w:t>
        <w:br/>
        <w:t>г) хорды;</w:t>
        <w:br/>
        <w:t xml:space="preserve">д) черепа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ют реснички для передвижения:</w:t>
        <w:br/>
      </w:r>
      <w:r>
        <w:rPr>
          <w:rFonts w:cs="Times New Roman" w:ascii="Times New Roman" w:hAnsi="Times New Roman"/>
          <w:sz w:val="24"/>
          <w:szCs w:val="24"/>
        </w:rPr>
        <w:t>а) планария;</w:t>
        <w:br/>
        <w:t>б) личинки ракообразных;</w:t>
        <w:br/>
        <w:t xml:space="preserve">в) инфузори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личинки моллюск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д) личинки кишечнополостных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Одна пара усиков имеется у:</w:t>
        <w:br/>
      </w:r>
      <w:r>
        <w:rPr>
          <w:rFonts w:cs="Times New Roman" w:ascii="Times New Roman" w:hAnsi="Times New Roman"/>
          <w:sz w:val="24"/>
          <w:szCs w:val="24"/>
        </w:rPr>
        <w:t>а) чесоточного зудня;</w:t>
        <w:br/>
        <w:t xml:space="preserve">б) головной вш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собачьей блох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г) карповой вши;</w:t>
        <w:br/>
        <w:t>д) водяной блохи (дафни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Смена хозяев необходима для завершения жизненного цикла («от яйца до яйца»):</w:t>
        <w:br/>
      </w:r>
      <w:r>
        <w:rPr>
          <w:rFonts w:cs="Times New Roman" w:ascii="Times New Roman" w:hAnsi="Times New Roman"/>
          <w:sz w:val="24"/>
          <w:szCs w:val="24"/>
        </w:rPr>
        <w:t xml:space="preserve">а) кошачьей двуустк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острице;</w:t>
        <w:br/>
        <w:t xml:space="preserve">в) чесоточному зудню; </w:t>
        <w:br/>
        <w:t xml:space="preserve">г) трихинелл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аскарид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и пушных промысловых животных в России были успешно интродуцированы: </w:t>
        <w:br/>
      </w:r>
      <w:r>
        <w:rPr>
          <w:rFonts w:cs="Times New Roman" w:ascii="Times New Roman" w:hAnsi="Times New Roman"/>
          <w:sz w:val="24"/>
          <w:szCs w:val="24"/>
        </w:rPr>
        <w:t>а) речной бобр;</w:t>
        <w:br/>
        <w:t xml:space="preserve">б) ондатр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в) лесная куница;</w:t>
        <w:br/>
        <w:t>г) выхухоль;</w:t>
        <w:br/>
        <w:t>д) лисица-чернобур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ностью к автотомии (отбрасыванию хвоста) и последующей регенерации обладают:</w:t>
        <w:br/>
      </w:r>
      <w:r>
        <w:rPr>
          <w:rFonts w:cs="Times New Roman" w:ascii="Times New Roman" w:hAnsi="Times New Roman"/>
          <w:sz w:val="24"/>
          <w:szCs w:val="24"/>
        </w:rPr>
        <w:t xml:space="preserve">а) прыткая ящериц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серый варан;</w:t>
        <w:br/>
        <w:t>в) степная агама;</w:t>
        <w:br/>
        <w:t xml:space="preserve">г) ломкая веретеница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зелёная игуа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время зимней спячки температура тела у летучих мышей может падать до 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 С. При пробуждении зверьков она повышается до +38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 С. Разогрев тела происходит в результате:</w:t>
        <w:br/>
      </w:r>
      <w:r>
        <w:rPr>
          <w:rFonts w:cs="Times New Roman" w:ascii="Times New Roman" w:hAnsi="Times New Roman"/>
          <w:sz w:val="24"/>
          <w:szCs w:val="24"/>
        </w:rPr>
        <w:t xml:space="preserve">а) использования запасов «бурого жира»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б) перемещения на прогретые солнцем поверхности;</w:t>
        <w:br/>
        <w:t>в) активных движений конечностей;</w:t>
        <w:br/>
        <w:t xml:space="preserve">г) дрожания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использования запасов пищ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человека насыщенная кислородом артериальная кровь течет по сосудам:</w:t>
        <w:br/>
      </w:r>
      <w:r>
        <w:rPr>
          <w:rFonts w:cs="Times New Roman" w:ascii="Times New Roman" w:hAnsi="Times New Roman"/>
          <w:sz w:val="24"/>
          <w:szCs w:val="24"/>
        </w:rPr>
        <w:t xml:space="preserve">а) селезеночной артери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верхней брыжеечной артери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в) полунепарной вене; </w:t>
        <w:br/>
        <w:t xml:space="preserve">г) правой легочной артерии; </w:t>
        <w:br/>
        <w:t xml:space="preserve">д) левой легочной вене.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rPr>
          <w:rStyle w:val="S5"/>
          <w:rFonts w:cs="Times New Roman" w:ascii="Times New Roman" w:hAnsi="Times New Roman"/>
          <w:b/>
          <w:bCs/>
          <w:sz w:val="24"/>
          <w:szCs w:val="24"/>
        </w:rPr>
        <w:t>Антибиотики используются для лечения у человека следующих заболеваний:</w:t>
        <w:br/>
      </w:r>
      <w:r>
        <w:rPr>
          <w:rStyle w:val="S5"/>
          <w:rFonts w:cs="Times New Roman" w:ascii="Times New Roman" w:hAnsi="Times New Roman"/>
          <w:bCs/>
          <w:sz w:val="24"/>
          <w:szCs w:val="24"/>
        </w:rPr>
        <w:t xml:space="preserve">а) острый пиелонефрит; </w:t>
      </w:r>
      <w:r>
        <w:rPr>
          <w:rStyle w:val="S5"/>
          <w:rFonts w:cs="Times New Roman" w:ascii="Times New Roman" w:hAnsi="Times New Roman"/>
          <w:bCs/>
          <w:vanish/>
          <w:sz w:val="24"/>
          <w:szCs w:val="24"/>
        </w:rPr>
        <w:t xml:space="preserve"> </w:t>
      </w:r>
      <w:r>
        <w:rPr>
          <w:rStyle w:val="S5"/>
          <w:rFonts w:cs="Times New Roman" w:ascii="Times New Roman" w:hAnsi="Times New Roman"/>
          <w:bCs/>
          <w:sz w:val="24"/>
          <w:szCs w:val="24"/>
        </w:rPr>
        <w:br/>
        <w:t>б) куру;</w:t>
        <w:br/>
        <w:t xml:space="preserve">в) болезнь Лайма; </w:t>
      </w:r>
      <w:r>
        <w:rPr>
          <w:rStyle w:val="S5"/>
          <w:rFonts w:cs="Times New Roman" w:ascii="Times New Roman" w:hAnsi="Times New Roman"/>
          <w:bCs/>
          <w:vanish/>
          <w:sz w:val="24"/>
          <w:szCs w:val="24"/>
        </w:rPr>
        <w:t xml:space="preserve"> </w:t>
      </w:r>
      <w:r>
        <w:rPr>
          <w:rStyle w:val="S5"/>
          <w:rFonts w:cs="Times New Roman" w:ascii="Times New Roman" w:hAnsi="Times New Roman"/>
          <w:bCs/>
          <w:sz w:val="24"/>
          <w:szCs w:val="24"/>
        </w:rPr>
        <w:br/>
        <w:t xml:space="preserve">г) сифилис; </w:t>
      </w:r>
      <w:r>
        <w:rPr>
          <w:rStyle w:val="S5"/>
          <w:rFonts w:cs="Times New Roman" w:ascii="Times New Roman" w:hAnsi="Times New Roman"/>
          <w:bCs/>
          <w:vanish/>
          <w:sz w:val="24"/>
          <w:szCs w:val="24"/>
        </w:rPr>
        <w:t xml:space="preserve"> </w:t>
      </w:r>
      <w:r>
        <w:rPr>
          <w:rStyle w:val="S5"/>
          <w:rFonts w:cs="Times New Roman" w:ascii="Times New Roman" w:hAnsi="Times New Roman"/>
          <w:bCs/>
          <w:sz w:val="24"/>
          <w:szCs w:val="24"/>
        </w:rPr>
        <w:br/>
        <w:t>д) кор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 человека тремя костями образованы следующие суставы:</w:t>
        <w:br/>
      </w:r>
      <w:r>
        <w:rPr>
          <w:rFonts w:cs="Times New Roman" w:ascii="Times New Roman" w:hAnsi="Times New Roman"/>
          <w:bCs/>
          <w:sz w:val="24"/>
          <w:szCs w:val="24"/>
        </w:rPr>
        <w:t>а) атланто-затылочный;</w:t>
        <w:br/>
        <w:t>б) височно-нижнечелюстной;</w:t>
        <w:br/>
        <w:t xml:space="preserve">в) локтевой;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br/>
        <w:t xml:space="preserve">г) лучезапястный;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br/>
        <w:t xml:space="preserve">д) коленный. </w:t>
      </w:r>
      <w:r>
        <w:rPr>
          <w:rFonts w:cs="Times New Roman" w:ascii="Times New Roman" w:hAnsi="Times New Roman"/>
          <w:bCs/>
          <w:vanish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Сердечно-легочную реанимацию (СЛР) проводят, если у пострадавшего:</w:t>
        <w:br/>
      </w:r>
      <w:r>
        <w:rPr>
          <w:rFonts w:cs="Times New Roman" w:ascii="Times New Roman" w:hAnsi="Times New Roman"/>
          <w:sz w:val="24"/>
          <w:szCs w:val="24"/>
        </w:rPr>
        <w:t xml:space="preserve">а) отсутствует сознан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отсутствует дыхание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частота дыхательных движений во много раз больше нормы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не определяется пульс на сонной артерии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д) положительный симптом «кошачьих глаз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Что из следующего является корректным в отношении клеточных органоидов:</w:t>
        <w:br/>
      </w:r>
      <w:r>
        <w:rPr>
          <w:rFonts w:cs="Times New Roman" w:ascii="Times New Roman" w:hAnsi="Times New Roman"/>
          <w:sz w:val="24"/>
          <w:szCs w:val="24"/>
        </w:rPr>
        <w:t xml:space="preserve">а) митохондрии содержат свою собственную ДНК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б) лизосомы содержат много типов ферментов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в) комплекс Гольджи хорошо развит в гепатоцитах; </w:t>
      </w:r>
      <w:r>
        <w:rPr>
          <w:rFonts w:cs="Times New Roman" w:ascii="Times New Roman" w:hAnsi="Times New Roman"/>
          <w:vanish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г) рибосомы всегда связаны с эндоплазматическим ретикулумом; </w:t>
        <w:br/>
        <w:t>д) в клеточном центре всегда присутствуют центриоли.</w:t>
      </w:r>
    </w:p>
    <w:p>
      <w:pPr>
        <w:pStyle w:val="Normal"/>
        <w:widowControl w:val="false"/>
        <w:spacing w:before="0" w:after="12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.</w:t>
      </w:r>
      <w:r>
        <w:rPr>
          <w:rFonts w:cs="Times New Roman" w:ascii="Times New Roman" w:hAnsi="Times New Roman"/>
          <w:sz w:val="24"/>
          <w:szCs w:val="24"/>
        </w:rPr>
        <w:t xml:space="preserve"> Вам предлагаются тестовые задания, требующие </w:t>
      </w:r>
      <w:r>
        <w:rPr>
          <w:rFonts w:cs="Times New Roman" w:ascii="Times New Roman" w:hAnsi="Times New Roman"/>
          <w:sz w:val="24"/>
          <w:szCs w:val="24"/>
          <w:u w:val="single"/>
        </w:rPr>
        <w:t>установления соответствия</w:t>
      </w:r>
      <w:r>
        <w:rPr>
          <w:rFonts w:cs="Times New Roman" w:ascii="Times New Roman" w:hAnsi="Times New Roman"/>
          <w:sz w:val="24"/>
          <w:szCs w:val="24"/>
        </w:rPr>
        <w:t xml:space="preserve">. Максимальное количество баллов, которое можно набрать – </w:t>
      </w: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. Заполните матрицы ответов в соответствии с требованиями зада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мах. 5 баллов]: Установите соответствие между растениями (1–10) и характерным для них листорасположением (А – В)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708"/>
        <w:gridCol w:w="428"/>
        <w:gridCol w:w="281"/>
        <w:gridCol w:w="709"/>
        <w:gridCol w:w="709"/>
        <w:gridCol w:w="709"/>
        <w:gridCol w:w="709"/>
        <w:gridCol w:w="710"/>
        <w:gridCol w:w="709"/>
        <w:gridCol w:w="709"/>
        <w:gridCol w:w="709"/>
        <w:gridCol w:w="426"/>
      </w:tblGrid>
      <w:tr>
        <w:trPr>
          <w:trHeight w:val="639" w:hRule="atLeast"/>
        </w:trPr>
        <w:tc>
          <w:tcPr>
            <w:tcW w:w="3793" w:type="dxa"/>
            <w:gridSpan w:val="3"/>
            <w:tcBorders/>
          </w:tcPr>
          <w:p>
            <w:pPr>
              <w:pStyle w:val="Normal"/>
              <w:widowControl w:val="false"/>
              <w:spacing w:lineRule="auto" w:line="360"/>
              <w:ind w:left="425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стения:</w:t>
            </w:r>
          </w:p>
          <w:p>
            <w:pPr>
              <w:pStyle w:val="Normal"/>
              <w:widowControl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ирень обыкновенная</w:t>
              <w:br/>
              <w:t>2) Одуванчик лекарственный</w:t>
              <w:br/>
              <w:t>3) Мята перечная</w:t>
              <w:br/>
              <w:t>4) Можжевельник обыкновенный</w:t>
              <w:br/>
              <w:t>5) Сосна сибирская</w:t>
            </w:r>
          </w:p>
        </w:tc>
        <w:tc>
          <w:tcPr>
            <w:tcW w:w="382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6) Вороний глаз четырехлистный</w:t>
              <w:br/>
              <w:t>7) Пшеница мягкая</w:t>
              <w:br/>
              <w:t>8) Арадибопсис Таля</w:t>
              <w:br/>
              <w:t>9) Элодея канадская</w:t>
              <w:br/>
              <w:t>10) Клён ясенелистный</w:t>
            </w:r>
          </w:p>
        </w:tc>
        <w:tc>
          <w:tcPr>
            <w:tcW w:w="255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исторасположение:</w:t>
            </w:r>
          </w:p>
          <w:p>
            <w:pPr>
              <w:pStyle w:val="Normal"/>
              <w:widowControl w:val="false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чередное</w:t>
            </w:r>
          </w:p>
          <w:p>
            <w:pPr>
              <w:pStyle w:val="Normal"/>
              <w:widowControl w:val="false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упротивное</w:t>
            </w:r>
          </w:p>
          <w:p>
            <w:pPr>
              <w:pStyle w:val="Normal"/>
              <w:widowControl w:val="false"/>
              <w:spacing w:lineRule="auto" w:line="36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утовчатое</w:t>
            </w:r>
          </w:p>
          <w:p>
            <w:pPr>
              <w:pStyle w:val="Normal"/>
              <w:widowControl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ораспо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мах. 4 балла] Установите соответствие между конечностями речного рака (1 – 8) и функциями, которые они выполняют (А – З)</w:t>
      </w:r>
    </w:p>
    <w:tbl>
      <w:tblPr>
        <w:tblW w:w="97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852"/>
        <w:gridCol w:w="753"/>
        <w:gridCol w:w="96"/>
        <w:gridCol w:w="843"/>
        <w:gridCol w:w="843"/>
        <w:gridCol w:w="842"/>
        <w:gridCol w:w="843"/>
        <w:gridCol w:w="839"/>
        <w:gridCol w:w="36"/>
        <w:gridCol w:w="6"/>
      </w:tblGrid>
      <w:tr>
        <w:trPr>
          <w:trHeight w:val="639" w:hRule="atLeast"/>
        </w:trPr>
        <w:tc>
          <w:tcPr>
            <w:tcW w:w="53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2127" w:leader="none"/>
              </w:tabs>
              <w:spacing w:before="0" w:after="12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ечности речного рак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127" w:leader="none"/>
              </w:tabs>
              <w:spacing w:before="0" w:after="12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196590" cy="34131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6590" cy="341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6" w:type="dxa"/>
            <w:gridSpan w:val="6"/>
            <w:tcBorders/>
          </w:tcPr>
          <w:p>
            <w:pPr>
              <w:pStyle w:val="Normal"/>
              <w:widowControl w:val="false"/>
              <w:spacing w:before="0" w:after="120"/>
              <w:ind w:left="42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ункции конечностей: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беспечивают плавание </w:t>
              <w:br/>
              <w:t>головой вперёд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ретирают пищу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измельчают пищу и транспортируют её ко рту, </w:t>
              <w:br/>
              <w:t>участвуют в газообмене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правляют пищу ко рту, гонят воду через жаберную полость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беспечивают плавание</w:t>
              <w:br/>
              <w:t>задом наперёд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обеспечивают передачу спермы при спаривании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) обеспечивают передвижение по дну, участвуют в </w:t>
              <w:br/>
              <w:t>захвате пищи и газообмене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) сенсорные придатки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еч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  <w:tab w:val="left" w:pos="567" w:leader="none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[мах. 5 баллов] Установите соответствие между видами амфибий (1–10) и местами обитания (А–Е), где преимущественно, вне сезона размножения, можно встретить их взрослых особей</w:t>
      </w:r>
      <w:r>
        <w:rPr/>
        <w:t>.</w:t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45"/>
        <w:gridCol w:w="573"/>
        <w:gridCol w:w="719"/>
        <w:gridCol w:w="719"/>
        <w:gridCol w:w="719"/>
        <w:gridCol w:w="532"/>
        <w:gridCol w:w="187"/>
        <w:gridCol w:w="718"/>
        <w:gridCol w:w="719"/>
        <w:gridCol w:w="719"/>
        <w:gridCol w:w="719"/>
        <w:gridCol w:w="623"/>
        <w:gridCol w:w="96"/>
      </w:tblGrid>
      <w:tr>
        <w:trPr>
          <w:trHeight w:val="639" w:hRule="atLeast"/>
        </w:trPr>
        <w:tc>
          <w:tcPr>
            <w:tcW w:w="2800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ind w:right="-1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амфибий: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ерая жаба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кша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шпорцевая лягушка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чесночница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стромордая лягушка</w:t>
            </w:r>
          </w:p>
          <w:p>
            <w:pPr>
              <w:pStyle w:val="Normal"/>
              <w:widowControl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отей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червяга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жерлянка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обыкновенный тритон</w:t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озёрная лягушка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а обитания: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воде и на берегу водоёмов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олько на суше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только в воде 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на суше, </w:t>
              <w:br/>
              <w:t>регулярно зарываясь в почву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только в почве</w:t>
            </w:r>
          </w:p>
          <w:p>
            <w:pPr>
              <w:pStyle w:val="Normal"/>
              <w:widowControl w:val="false"/>
              <w:spacing w:lineRule="auto" w:line="36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в кронах деревьев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обитание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spacing w:before="0" w:after="12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120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мах. 3 балла] Установите соответствие между изображениями эритроцитов (1–3) с раствором  хлорида натрия (А–Е) соответствующей концентрации, в котором эритроциты принимают такую форму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980"/>
        <w:gridCol w:w="1139"/>
        <w:gridCol w:w="137"/>
        <w:gridCol w:w="1277"/>
        <w:gridCol w:w="1276"/>
        <w:gridCol w:w="1277"/>
        <w:gridCol w:w="1276"/>
        <w:gridCol w:w="1277"/>
      </w:tblGrid>
      <w:tr>
        <w:trPr>
          <w:trHeight w:val="1890" w:hRule="atLeast"/>
        </w:trPr>
        <w:tc>
          <w:tcPr>
            <w:tcW w:w="3227" w:type="dxa"/>
            <w:gridSpan w:val="3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тво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AU"/>
              </w:rPr>
              <w:t>NaC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ипотонический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0,9% </w:t>
            </w: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>NaCl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ипертонический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изотонический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1,9% </w:t>
            </w: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>NaCl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0,2 % </w:t>
            </w: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>NaCl</w:t>
            </w:r>
          </w:p>
        </w:tc>
        <w:tc>
          <w:tcPr>
            <w:tcW w:w="6520" w:type="dxa"/>
            <w:gridSpan w:val="6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99210" cy="1270000"/>
                  <wp:effectExtent l="0" t="0" r="0" b="0"/>
                  <wp:docPr id="9" name="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6612" t="19221" r="71572" b="208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73175" cy="124015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37225" t="19221" r="36635" b="208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38250" cy="123253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67776" t="19221" r="6100" b="208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                                Б)                               В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во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ритроци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851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KabelDemiITC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KabelMediumITC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19"/>
        <w:szCs w:val="19"/>
      </w:rPr>
      <w:t>Биология, РЭ–2015, 9 класс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ios;Times New Roman" w:hAnsi="Helios;Times New Roman" w:eastAsia="Times New Roman" w:cs="Helios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0z1">
    <w:name w:val="WW8Num10z1"/>
    <w:qFormat/>
    <w:rPr>
      <w:rFonts w:ascii="Times New Roman" w:hAnsi="Times New Roman" w:cs="Times New Roman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4B99"/>
      <w:u w:val="single"/>
    </w:rPr>
  </w:style>
  <w:style w:type="character" w:styleId="S5">
    <w:name w:val="s5"/>
    <w:basedOn w:val="Style8"/>
    <w:qFormat/>
    <w:rPr/>
  </w:style>
  <w:style w:type="character" w:styleId="Primech">
    <w:name w:val="primech"/>
    <w:qFormat/>
    <w:rPr>
      <w:rFonts w:ascii="KabelDemiITC;Arial" w:hAnsi="KabelDemiITC;Arial" w:cs="KabelDemiITC;Arial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 диплома"/>
    <w:basedOn w:val="Normal"/>
    <w:qFormat/>
    <w:pPr>
      <w:ind w:right="45" w:firstLine="567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1 пт"/>
    <w:basedOn w:val="Normal"/>
    <w:qFormat/>
    <w:pPr>
      <w:shd w:fill="FFFFFF" w:val="clear"/>
      <w:ind w:left="227" w:hanging="227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nesotvet">
    <w:name w:val="lines otvet"/>
    <w:basedOn w:val="Normal"/>
    <w:qFormat/>
    <w:pPr>
      <w:pBdr>
        <w:bottom w:val="dotted" w:sz="6" w:space="0" w:color="000000"/>
      </w:pBdr>
      <w:tabs>
        <w:tab w:val="clear" w:pos="720"/>
        <w:tab w:val="left" w:pos="1247" w:leader="none"/>
      </w:tabs>
      <w:autoSpaceDE w:val="false"/>
      <w:spacing w:lineRule="atLeast" w:line="369" w:before="240" w:after="200"/>
      <w:ind w:firstLine="720"/>
      <w:jc w:val="both"/>
      <w:textAlignment w:val="center"/>
    </w:pPr>
    <w:rPr>
      <w:rFonts w:ascii="KabelDemiITC;Arial" w:hAnsi="KabelDemiITC;Arial" w:eastAsia="Calibri" w:cs="KabelDemiITC;Arial"/>
      <w:color w:val="000000"/>
      <w:sz w:val="21"/>
      <w:szCs w:val="21"/>
    </w:rPr>
  </w:style>
  <w:style w:type="paragraph" w:styleId="Style13">
    <w:name w:val="[Без стиля]"/>
    <w:qFormat/>
    <w:pPr>
      <w:widowControl/>
      <w:autoSpaceDE w:val="false"/>
      <w:bidi w:val="0"/>
      <w:spacing w:lineRule="auto" w:line="288" w:before="240" w:after="200"/>
      <w:ind w:firstLine="720"/>
      <w:jc w:val="both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rimechanie">
    <w:name w:val="Primechanie"/>
    <w:basedOn w:val="Style13"/>
    <w:next w:val="Style13"/>
    <w:qFormat/>
    <w:pPr>
      <w:keepLines/>
      <w:tabs>
        <w:tab w:val="clear" w:pos="720"/>
        <w:tab w:val="left" w:pos="340" w:leader="none"/>
      </w:tabs>
      <w:spacing w:lineRule="atLeast" w:line="220" w:before="170" w:after="170"/>
    </w:pPr>
    <w:rPr>
      <w:rFonts w:ascii="KabelMediumITC;Arial" w:hAnsi="KabelMediumITC;Arial" w:cs="KabelMediumITC;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08:00Z</dcterms:created>
  <dc:creator>Карина</dc:creator>
  <dc:description/>
  <cp:keywords/>
  <dc:language>en-US</dc:language>
  <cp:lastModifiedBy>0515_user01</cp:lastModifiedBy>
  <cp:lastPrinted>2014-01-20T13:07:00Z</cp:lastPrinted>
  <dcterms:modified xsi:type="dcterms:W3CDTF">2014-12-16T08:05:00Z</dcterms:modified>
  <cp:revision>7</cp:revision>
  <dc:subject/>
  <dc:title> </dc:title>
</cp:coreProperties>
</file>