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9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4.jpeg" ContentType="image/jpeg"/>
  <Override PartName="/word/media/image8.png" ContentType="image/png"/>
  <Override PartName="/word/media/image12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Задания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теоретического тура регионального этапа </w:t>
        <w:br/>
        <w:t>X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ой олимпиады школьников по биологии.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-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уч. год.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рогие ребята!</w:t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дравляем вас с участием в региона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Успеха Вам в работе!</w:t>
      </w:r>
    </w:p>
    <w:p>
      <w:pPr>
        <w:pStyle w:val="Normal"/>
        <w:widowControl w:val="false"/>
        <w:spacing w:before="24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1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, требующие выбор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олько одного </w:t>
        <w:br/>
        <w:t>ответа</w:t>
      </w:r>
      <w:r>
        <w:rPr>
          <w:rFonts w:cs="Times New Roman" w:ascii="Times New Roman" w:hAnsi="Times New Roman"/>
          <w:sz w:val="24"/>
          <w:szCs w:val="24"/>
        </w:rPr>
        <w:t xml:space="preserve">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наиболее полным и правильным</w:t>
      </w:r>
      <w:r>
        <w:rPr>
          <w:rFonts w:cs="Times New Roman" w:ascii="Times New Roman" w:hAnsi="Times New Roman"/>
          <w:sz w:val="24"/>
          <w:szCs w:val="24"/>
        </w:rPr>
        <w:t>, укажите в матрице отве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24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Цианобактерии отличаются от других групп бактерий:</w:t>
        <w:br/>
      </w:r>
      <w:r>
        <w:rPr>
          <w:rFonts w:cs="Times New Roman" w:ascii="Times New Roman" w:hAnsi="Times New Roman"/>
          <w:sz w:val="24"/>
          <w:szCs w:val="24"/>
        </w:rPr>
        <w:t>а) наличием ядра;</w:t>
        <w:br/>
        <w:t>б) способностью создавать органические вещества из неорганических;</w:t>
        <w:br/>
        <w:t xml:space="preserve">в) способностью выделять кислород в процессе фотосинтез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пособностью существовать в среде без кислор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Окраска по Граму позволяет выявить различие в строении и составе:</w:t>
        <w:br/>
      </w:r>
      <w:r>
        <w:rPr>
          <w:rFonts w:cs="Times New Roman" w:ascii="Times New Roman" w:hAnsi="Times New Roman"/>
          <w:sz w:val="24"/>
          <w:szCs w:val="24"/>
        </w:rPr>
        <w:t xml:space="preserve">а) клеточных стенок бактери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клеточных мембран бактерий;</w:t>
        <w:br/>
        <w:t>в) муреина;</w:t>
        <w:br/>
        <w:t>г) клеточных стенок бактерий и арх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Деление организмов на прокариоты и эукариоты предложено:</w:t>
        <w:br/>
      </w:r>
      <w:r>
        <w:rPr>
          <w:rFonts w:cs="Times New Roman" w:ascii="Times New Roman" w:hAnsi="Times New Roman"/>
          <w:sz w:val="24"/>
          <w:szCs w:val="24"/>
        </w:rPr>
        <w:t>а) Т. де Шарденом;</w:t>
        <w:br/>
        <w:t xml:space="preserve">б) Э. Шаттоно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С.Н.Виноградским;</w:t>
        <w:br/>
        <w:t>г) К. Ван Нил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64150</wp:posOffset>
            </wp:positionH>
            <wp:positionV relativeFrom="paragraph">
              <wp:posOffset>506730</wp:posOffset>
            </wp:positionV>
            <wp:extent cx="825500" cy="27590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" r="-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Некоторые клостридии способны к образованию при брожении масляной кислоты, бутанола, изобутанола, ацетона и др. Состав продуктов брожения зависит от:</w:t>
        <w:br/>
      </w:r>
      <w:r>
        <w:rPr>
          <w:rFonts w:cs="Times New Roman" w:ascii="Times New Roman" w:hAnsi="Times New Roman"/>
          <w:sz w:val="24"/>
          <w:szCs w:val="24"/>
        </w:rPr>
        <w:t xml:space="preserve">а) рН сре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браживаемого сахара;</w:t>
        <w:br/>
        <w:t>в) температуры;</w:t>
        <w:br/>
        <w:t>г) соотношения в среде ионов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и N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збудитель данного заболеван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грамположительной бактерией:</w:t>
        <w:br/>
      </w:r>
      <w:r>
        <w:rPr>
          <w:rFonts w:cs="Times New Roman" w:ascii="Times New Roman" w:hAnsi="Times New Roman"/>
          <w:sz w:val="24"/>
          <w:szCs w:val="24"/>
        </w:rPr>
        <w:t>а) туберкулез;</w:t>
        <w:br/>
        <w:t>б) дифтерия;</w:t>
        <w:br/>
        <w:t xml:space="preserve">в) кор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роказ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количество пазушных почек имеет изображённый на рисунке побег в пределах последнего годичного прироста?</w:t>
        <w:br/>
      </w:r>
      <w:r>
        <w:rPr>
          <w:rFonts w:cs="Times New Roman" w:ascii="Times New Roman" w:hAnsi="Times New Roman"/>
          <w:sz w:val="24"/>
          <w:szCs w:val="24"/>
        </w:rPr>
        <w:br/>
        <w:t>а) 13;</w:t>
        <w:tab/>
        <w:tab/>
        <w:t>б) 12;</w:t>
        <w:tab/>
        <w:tab/>
        <w:t xml:space="preserve">в) 10; </w:t>
        <w:tab/>
        <w:tab/>
        <w:t xml:space="preserve">г) 6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br/>
        <w:br/>
        <w:b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поротники имеют:</w:t>
        <w:br/>
      </w:r>
      <w:r>
        <w:rPr>
          <w:rFonts w:cs="Times New Roman" w:ascii="Times New Roman" w:hAnsi="Times New Roman"/>
          <w:sz w:val="24"/>
          <w:szCs w:val="24"/>
        </w:rPr>
        <w:t xml:space="preserve">а) листья, стебли и корни, но не имеют цветов и семян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листья и корни, но не имеют стеблей, цветов и семян;</w:t>
        <w:br/>
        <w:t>в) листья, стебли, корни и семена, но не имеют цветов;</w:t>
        <w:br/>
        <w:t>г) стебли и корни, но не имеют листьев, цветов и семя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ючки барбариса обыкновенного представляют собой:</w:t>
        <w:br/>
      </w:r>
      <w:r>
        <w:rPr>
          <w:rFonts w:cs="Times New Roman" w:ascii="Times New Roman" w:hAnsi="Times New Roman"/>
          <w:sz w:val="24"/>
          <w:szCs w:val="24"/>
        </w:rPr>
        <w:t xml:space="preserve">а) видоизмененные листья укороченных побегов; </w:t>
        <w:br/>
        <w:t>б) выросты эпидермы;</w:t>
        <w:br/>
        <w:t>в) видоизмененные боковые побеги;</w:t>
        <w:br/>
        <w:t xml:space="preserve">г) видоизмененные листья ростовых побегов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риспосабливаясь к жизни на суше, высшие растения не сразу утратили подвижность мужских гамет. Из перечисленных растений гаметы лишены жгутиков у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осн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аговника;</w:t>
        <w:br/>
        <w:t>в) кукушкина лена;</w:t>
        <w:br/>
        <w:t>г) плау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функций покровной ткани наиболее важной для первых наземных растений была:</w:t>
        <w:br/>
      </w:r>
      <w:r>
        <w:rPr>
          <w:rFonts w:cs="Times New Roman" w:ascii="Times New Roman" w:hAnsi="Times New Roman"/>
          <w:sz w:val="24"/>
          <w:szCs w:val="24"/>
        </w:rPr>
        <w:t>а) фотосинтетическая;</w:t>
        <w:br/>
        <w:t>б) механическая;</w:t>
        <w:br/>
        <w:t>в) проводящая;</w:t>
        <w:br/>
        <w:t xml:space="preserve">г) защита от потери вод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43325</wp:posOffset>
            </wp:positionH>
            <wp:positionV relativeFrom="paragraph">
              <wp:posOffset>765175</wp:posOffset>
            </wp:positionV>
            <wp:extent cx="2343150" cy="2299335"/>
            <wp:effectExtent l="0" t="0" r="0" b="0"/>
            <wp:wrapSquare wrapText="bothSides"/>
            <wp:docPr id="2" name="ris_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is_1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11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Ветроопыляемые деревья, как правило,  цветут весной до распускания листьев для того, чтобы:</w:t>
        <w:br/>
      </w:r>
      <w:r>
        <w:rPr>
          <w:rFonts w:cs="Times New Roman" w:ascii="Times New Roman" w:hAnsi="Times New Roman"/>
          <w:sz w:val="24"/>
          <w:szCs w:val="24"/>
        </w:rPr>
        <w:t>а) не конкурировать с насекомыми-опылителями;</w:t>
        <w:br/>
        <w:t xml:space="preserve">б) больше пыльцы попадало на рыльц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фотосинтез не мешал опылению;</w:t>
        <w:br/>
        <w:t>г) цветки их были хорошо замет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спилах обитающих в умеренном климате древесных растений можно обнаружить годичные кольца. </w:t>
        <w:br/>
        <w:t>К их образованию приводит:</w:t>
        <w:br/>
      </w:r>
      <w:r>
        <w:rPr>
          <w:rFonts w:cs="Times New Roman" w:ascii="Times New Roman" w:hAnsi="Times New Roman"/>
          <w:sz w:val="24"/>
          <w:szCs w:val="24"/>
        </w:rPr>
        <w:t>а) чередование ксилемы и флоэмы;</w:t>
        <w:br/>
        <w:t xml:space="preserve">б) сезонная активность камб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циклический рост коры;</w:t>
        <w:br/>
        <w:t>г) ежегодное отмирание ткан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Вода, с растворенными в ней  минеральными веществами, осуществляет в листе восходящий путь в следующей последовательности:</w:t>
        <w:br/>
      </w:r>
      <w:r>
        <w:rPr>
          <w:rFonts w:cs="Times New Roman" w:ascii="Times New Roman" w:hAnsi="Times New Roman"/>
          <w:sz w:val="24"/>
          <w:szCs w:val="24"/>
        </w:rPr>
        <w:t>а) устьице – клетки мякоти листа – сосуды;</w:t>
        <w:br/>
        <w:t xml:space="preserve">б) сосуды – клетки мякоти листа – устьиц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ситовидные трубки – сосуды – клетки мякоти листа;</w:t>
        <w:br/>
        <w:t>г) ситовидные трубки – мякоть листа – устьиц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Изучив анатомическое строение листа цветкового растения, биолог обнаружил, что в его строении отсутствуют устьица. Данное наблюдение позволило ему сделать вывод о том, что этот лист принадлежит растению, произраставшем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в водоем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в умеренно влажном лесу;</w:t>
        <w:br/>
        <w:t>в) на лугу;</w:t>
        <w:br/>
        <w:t>г) в сухом песчаном месте.</w:t>
        <w:b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Росянка может длительное время нормально существовать, не «питаясь» насекомыми, в следующих условиях:</w:t>
        <w:br/>
      </w:r>
      <w:r>
        <w:rPr>
          <w:rFonts w:cs="Times New Roman" w:ascii="Times New Roman" w:hAnsi="Times New Roman"/>
          <w:sz w:val="24"/>
          <w:szCs w:val="24"/>
        </w:rPr>
        <w:t>а) при высокой освещённости;</w:t>
        <w:br/>
        <w:t xml:space="preserve">б) при наличии доступных форм азота в среде обита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ри наличии доступных форм натрия в среде обитания;</w:t>
        <w:br/>
        <w:t>г) при низких значениях кислотности почв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и посеяли свеклу на пришкольном участке в конце апреля. Семена проросли. А в конце мая в данной местности  были зарегистрированы заморозки, когда ночные температуры опускались до –7ºС несколько дней. Можно предположить, что это приведет к:</w:t>
        <w:br/>
      </w:r>
      <w:r>
        <w:rPr>
          <w:rFonts w:cs="Times New Roman" w:ascii="Times New Roman" w:hAnsi="Times New Roman"/>
          <w:sz w:val="24"/>
          <w:szCs w:val="24"/>
        </w:rPr>
        <w:t>а) формированию более сочных и крупных плодов;</w:t>
        <w:br/>
        <w:t>б) формированию только вегетативных органов, т.к. свекла – двулетнее растение и образует цветки и плоды на второй год;</w:t>
        <w:br/>
        <w:t>в) появлению более сочных и крупных корнеплодов, т.к. низкие температуры стимулируют быстрое накопление сахаров в подземных органах;</w:t>
        <w:br/>
        <w:t xml:space="preserve">г) зацветанию свеклы в первый год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В световой фазе фотосинтеза образу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НАДФ*Н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крахмал; </w:t>
        <w:br/>
        <w:t>в) углекислый газ;</w:t>
        <w:br/>
        <w:t>г) глюкоз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У пустынных кактусов днем устьица закрываются. Углекислый газ, необходимый для осуществления фотосинтеза, днём образуется преимущественно в процессе:</w:t>
        <w:br/>
      </w:r>
      <w:r>
        <w:rPr>
          <w:rFonts w:cs="Times New Roman" w:ascii="Times New Roman" w:hAnsi="Times New Roman"/>
          <w:sz w:val="24"/>
          <w:szCs w:val="24"/>
        </w:rPr>
        <w:t>а) распада лимонной кислоты в цикле Кребса;</w:t>
        <w:br/>
        <w:t xml:space="preserve">б) распада яблочной кислот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дыхания;</w:t>
        <w:br/>
        <w:t>г) спиртового брож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аройника пятнистого (</w:t>
      </w:r>
      <w:r>
        <w:rPr>
          <w:rFonts w:cs="Times New Roman" w:ascii="Times New Roman" w:hAnsi="Times New Roman"/>
          <w:b/>
          <w:i/>
          <w:sz w:val="24"/>
          <w:szCs w:val="24"/>
        </w:rPr>
        <w:t>Arum maculatum</w:t>
      </w:r>
      <w:r>
        <w:rPr>
          <w:rFonts w:cs="Times New Roman" w:ascii="Times New Roman" w:hAnsi="Times New Roman"/>
          <w:b/>
          <w:sz w:val="24"/>
          <w:szCs w:val="24"/>
        </w:rPr>
        <w:t>) при цветении происходит существенный разогрев початка за счёт интенсивного дыхания. Какую функцию может выполнять этот процесс:</w:t>
        <w:br/>
      </w:r>
      <w:r>
        <w:rPr>
          <w:rFonts w:cs="Times New Roman" w:ascii="Times New Roman" w:hAnsi="Times New Roman"/>
          <w:sz w:val="24"/>
          <w:szCs w:val="24"/>
        </w:rPr>
        <w:t>а) усиление испарения веществ, привлекающих насекомых;</w:t>
        <w:br/>
        <w:t>б) ускорение созревания тычинок;</w:t>
        <w:br/>
        <w:t>в) защиту от низких температур в течение ночи;</w:t>
        <w:br/>
        <w:t xml:space="preserve">г) все перечисленные функци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нормального роста все растения нуждаются в сере (в форме сульфатов). Но потребности в сере не одинаковы, и зависят от вида растения. Из перечисленных ниже культурных растений требует при подкормках самого большого внесения сульфатов в почву: </w:t>
        <w:br/>
      </w:r>
      <w:r>
        <w:rPr>
          <w:rFonts w:cs="Times New Roman" w:ascii="Times New Roman" w:hAnsi="Times New Roman"/>
          <w:sz w:val="24"/>
          <w:szCs w:val="24"/>
        </w:rPr>
        <w:t>а) пшеница;</w:t>
        <w:br/>
        <w:t xml:space="preserve">б) лу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горох;</w:t>
        <w:br/>
        <w:t>г) морков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XIX веке в Германии при прорывах газовых магистралей, снабжающих уличные фонари, деревья, растущие поблизости от места аварии даже летом сбрасывали листья. Этот эффект объясняется присутствием в составе светильного газа:</w:t>
        <w:br/>
      </w:r>
      <w:r>
        <w:rPr>
          <w:rFonts w:cs="Times New Roman" w:ascii="Times New Roman" w:hAnsi="Times New Roman"/>
          <w:sz w:val="24"/>
          <w:szCs w:val="24"/>
        </w:rPr>
        <w:t>а) этанола;</w:t>
        <w:br/>
        <w:t>б) этана;</w:t>
        <w:br/>
        <w:t xml:space="preserve">в) этилен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ацетилена.</w:t>
        <w:br/>
        <w:b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и двустворчатых моллюсков имеются хищные представители. У хищных двустворчатых по сравнению с фильтраторами наблюдается следующее изменение строения:</w:t>
        <w:br/>
      </w:r>
      <w:r>
        <w:rPr>
          <w:rFonts w:cs="Times New Roman" w:ascii="Times New Roman" w:hAnsi="Times New Roman"/>
          <w:sz w:val="24"/>
          <w:szCs w:val="24"/>
        </w:rPr>
        <w:t>а) исчезла раковина;</w:t>
        <w:br/>
        <w:t>б) отсутствуют мускулы-замыкатели;</w:t>
        <w:br/>
        <w:t>в) нет сифонов;</w:t>
        <w:br/>
        <w:t xml:space="preserve">г) редуцированы жабр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беззубки:</w:t>
        <w:br/>
      </w:r>
      <w:r>
        <w:rPr>
          <w:rFonts w:cs="Times New Roman" w:ascii="Times New Roman" w:hAnsi="Times New Roman"/>
          <w:sz w:val="24"/>
          <w:szCs w:val="24"/>
        </w:rPr>
        <w:t>а) имеется только радула;</w:t>
        <w:br/>
        <w:t>б) имеется и радула, и замок;</w:t>
        <w:br/>
        <w:t>в) имеется только замок;</w:t>
        <w:br/>
        <w:t xml:space="preserve">г) нет ни радулы, ни замк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82060</wp:posOffset>
            </wp:positionH>
            <wp:positionV relativeFrom="paragraph">
              <wp:posOffset>733425</wp:posOffset>
            </wp:positionV>
            <wp:extent cx="2341880" cy="18434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Копрофагами являю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жуки-навозни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жуки-могильщики;</w:t>
        <w:br/>
        <w:t>в) муравьи-листорезы;</w:t>
        <w:br/>
        <w:t>г) жуки-мертвое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ль изображённой на рисунке стадии в жизненном цикле печёночного сосальщик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а) заражает окончательного хозяина;</w:t>
        <w:br/>
        <w:t>б) заражает промежуточного хозяина;</w:t>
        <w:br/>
        <w:t>в) осуществляет бесполое размножение;</w:t>
        <w:br/>
        <w:t xml:space="preserve">г) обеспечивает расселени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На среднегруди у комнатной мухи находятся:</w:t>
        <w:br/>
      </w:r>
      <w:r>
        <w:rPr>
          <w:rFonts w:cs="Times New Roman" w:ascii="Times New Roman" w:hAnsi="Times New Roman"/>
          <w:sz w:val="24"/>
          <w:szCs w:val="24"/>
        </w:rPr>
        <w:t>а) три пары ног и одна пара крыльев;</w:t>
        <w:br/>
        <w:t xml:space="preserve">б) одна пара ног и одна пара крылье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одна пара ног и две пары крыльев;</w:t>
        <w:br/>
        <w:t>г) одна пара но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У насекомых при выходе из куколки крылья расправл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счёт:</w:t>
        <w:br/>
      </w:r>
      <w:r>
        <w:rPr>
          <w:rFonts w:cs="Times New Roman" w:ascii="Times New Roman" w:hAnsi="Times New Roman"/>
          <w:sz w:val="24"/>
          <w:szCs w:val="24"/>
        </w:rPr>
        <w:t>а) нагнетания воздуха в крыло;</w:t>
        <w:br/>
        <w:t>б) силы тяжести;</w:t>
        <w:br/>
        <w:t xml:space="preserve">в) нагнетания гемолимфы в крыло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окращения мышц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Из кормовых объектов, используемых аквариумистами, к малощетинковым червям относится:</w:t>
        <w:br/>
      </w:r>
      <w:r>
        <w:rPr>
          <w:rFonts w:cs="Times New Roman" w:ascii="Times New Roman" w:hAnsi="Times New Roman"/>
          <w:sz w:val="24"/>
          <w:szCs w:val="24"/>
        </w:rPr>
        <w:t>а) мотыль;</w:t>
        <w:br/>
        <w:t xml:space="preserve">б) трубочни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мучной червь;</w:t>
        <w:br/>
        <w:t>г) артем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На рисунке цифрами 1–3 обозначены коралловые построй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711825" cy="11290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t xml:space="preserve">а) 1 – окаймляющий риф, 2 – барьерный риф, 3 – атолл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1 – барьерный риф, 2 – окаймляющий риф, 3 – атолл;</w:t>
        <w:br/>
        <w:t>в) 1 – окаймляющий риф, 2 – барьерный риф, 3 – лагуна;</w:t>
        <w:br/>
        <w:t>г) 1 – барьерный риф, 2 – окаймляющий риф, 3 – лагу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Кровеносная система ланцетник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замкнутая с одним кругом кровообраще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незамкнутая с одним кругом кровообращения;</w:t>
        <w:br/>
        <w:t>в) замкнутая с двумя кругами кровообращения;</w:t>
        <w:br/>
        <w:t>г) незамкнутая с двумя кругами кровообращ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тные рыбы, обитающие в морях, выводят избыток соли из организма через:</w:t>
        <w:br/>
      </w:r>
      <w:r>
        <w:rPr>
          <w:rFonts w:cs="Times New Roman" w:ascii="Times New Roman" w:hAnsi="Times New Roman"/>
          <w:sz w:val="24"/>
          <w:szCs w:val="24"/>
        </w:rPr>
        <w:t xml:space="preserve">а) кишечник и жабр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жабры и кожу;</w:t>
        <w:br/>
        <w:t>в) кишечник и плавательный пузырь;</w:t>
        <w:br/>
        <w:t>г) всеми перечисленными способ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ула, питающаяся исключительно планктоном, это:</w:t>
        <w:br/>
      </w:r>
      <w:r>
        <w:rPr>
          <w:rFonts w:cs="Times New Roman" w:ascii="Times New Roman" w:hAnsi="Times New Roman"/>
          <w:sz w:val="24"/>
          <w:szCs w:val="24"/>
        </w:rPr>
        <w:t>а) акула-молот;</w:t>
        <w:br/>
        <w:t xml:space="preserve">б) гигантская акула; 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средиземноморский катран;</w:t>
        <w:br/>
        <w:t>г) таких нет, так как все акулы хищн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хучие железы, расположенные на бёдрах и около мочеполового отверстия, имеются у:</w:t>
        <w:br/>
      </w:r>
      <w:r>
        <w:rPr>
          <w:rFonts w:cs="Times New Roman" w:ascii="Times New Roman" w:hAnsi="Times New Roman"/>
          <w:sz w:val="24"/>
          <w:szCs w:val="24"/>
        </w:rPr>
        <w:t>а) гаттерии;</w:t>
        <w:br/>
        <w:t xml:space="preserve">б) ящериц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черепах;</w:t>
        <w:br/>
        <w:t>г) крокодил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ижней конечности у птиц цевка образована:</w:t>
        <w:br/>
      </w:r>
      <w:r>
        <w:rPr>
          <w:rFonts w:cs="Times New Roman" w:ascii="Times New Roman" w:hAnsi="Times New Roman"/>
          <w:sz w:val="24"/>
          <w:szCs w:val="24"/>
        </w:rPr>
        <w:t>а) сросшимися большой и малой берцовыми костями;</w:t>
        <w:br/>
        <w:t>б) большой берцовой костью, отделённой от рудиментарной малой берцовой кости;</w:t>
        <w:br/>
        <w:t>в) полностью сросшимися костями предплюсны и плюсны;</w:t>
        <w:br/>
        <w:t xml:space="preserve">г) костями плюсны, сросшимися с нижним рядом костей предплюсны. 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хищных зверей европейской России автохтонным видо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br/>
      </w:r>
      <w:r>
        <w:rPr>
          <w:rFonts w:cs="Times New Roman" w:ascii="Times New Roman" w:hAnsi="Times New Roman"/>
          <w:sz w:val="24"/>
          <w:szCs w:val="24"/>
        </w:rPr>
        <w:t>а) куница;</w:t>
        <w:br/>
        <w:t>б) лисица;</w:t>
        <w:br/>
        <w:t xml:space="preserve">в) енотовидная собака; 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росомах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жабрах морских рыб происходит:</w:t>
        <w:br/>
      </w:r>
      <w:r>
        <w:rPr>
          <w:rFonts w:cs="Times New Roman" w:ascii="Times New Roman" w:hAnsi="Times New Roman"/>
          <w:sz w:val="24"/>
          <w:szCs w:val="24"/>
        </w:rPr>
        <w:t>а) потеря воды за счет осмоса и поглощение солей;</w:t>
        <w:br/>
        <w:t>б) поглощение воды за счет осмоса и поглощение солей;</w:t>
        <w:br/>
        <w:t xml:space="preserve">в) потеря воды за счет осмоса и секреция соле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оглощение воды за счет осмоса и секреция со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24325</wp:posOffset>
            </wp:positionH>
            <wp:positionV relativeFrom="paragraph">
              <wp:posOffset>374015</wp:posOffset>
            </wp:positionV>
            <wp:extent cx="1999615" cy="195516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Миоциты, которые могут самопроизвольно сокращаться в изолированном виде, выделяют из:</w:t>
        <w:br/>
      </w:r>
      <w:r>
        <w:rPr>
          <w:rFonts w:cs="Times New Roman" w:ascii="Times New Roman" w:hAnsi="Times New Roman"/>
          <w:sz w:val="24"/>
          <w:szCs w:val="24"/>
        </w:rPr>
        <w:t>а) скелетной мышцы;</w:t>
        <w:br/>
        <w:t xml:space="preserve">б) сердечной мышц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диафрагмы;</w:t>
        <w:br/>
        <w:t>г) аор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фотографии, выполненной при обследовании человека в условиях больницы эндоскопическим методом,  изображен просвет:</w:t>
      </w:r>
      <w:r>
        <w:rPr>
          <w:rFonts w:cs="Times New Roman" w:ascii="Times New Roman" w:hAnsi="Times New Roman"/>
          <w:sz w:val="24"/>
          <w:szCs w:val="24"/>
        </w:rPr>
        <w:br/>
        <w:t xml:space="preserve">а) бронх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желудка;</w:t>
        <w:br/>
        <w:t>в) тонкой кишки;</w:t>
        <w:br/>
        <w:t>г) толстой кишки.</w:t>
        <w:b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кровотечении у человек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будет</w:t>
      </w:r>
      <w:r>
        <w:rPr>
          <w:rFonts w:cs="Times New Roman" w:ascii="Times New Roman" w:hAnsi="Times New Roman"/>
          <w:b/>
          <w:sz w:val="24"/>
          <w:szCs w:val="24"/>
        </w:rPr>
        <w:t xml:space="preserve"> наблюдаться:</w:t>
        <w:br/>
      </w:r>
      <w:r>
        <w:rPr>
          <w:rFonts w:cs="Times New Roman" w:ascii="Times New Roman" w:hAnsi="Times New Roman"/>
          <w:sz w:val="24"/>
          <w:szCs w:val="24"/>
        </w:rPr>
        <w:t>а) повышения частоты сердечных сокращений;</w:t>
        <w:br/>
        <w:t>б) одышки;</w:t>
        <w:br/>
        <w:t>в) головокружения;</w:t>
        <w:br/>
        <w:t xml:space="preserve">г) повышения диурез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человека, акклиматизированного к высокогор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величивается:</w:t>
        <w:br/>
      </w:r>
      <w:r>
        <w:rPr>
          <w:rFonts w:cs="Times New Roman" w:ascii="Times New Roman" w:hAnsi="Times New Roman"/>
          <w:sz w:val="24"/>
          <w:szCs w:val="24"/>
        </w:rPr>
        <w:t>а) частота сердечных сокращений;</w:t>
        <w:br/>
        <w:t>б) дыхательная емкость легких;</w:t>
        <w:br/>
        <w:t xml:space="preserve">в) кислородная емкость кров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бъем кров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итикале – это гибрид, полученный в результате скрещивания:</w:t>
        <w:br/>
      </w:r>
      <w:r>
        <w:rPr>
          <w:rFonts w:cs="Times New Roman" w:ascii="Times New Roman" w:hAnsi="Times New Roman"/>
          <w:sz w:val="24"/>
          <w:szCs w:val="24"/>
        </w:rPr>
        <w:t>а) ячменя и ржи;</w:t>
        <w:br/>
        <w:t xml:space="preserve">б) пшеницы и рж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ржи и кукурузы;</w:t>
        <w:br/>
        <w:t>г) пшеницы и пырея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, предложенный Ю. Либихом, иллюстрирует экологический закон:</w:t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19680" cy="2110740"/>
            <wp:effectExtent l="0" t="0" r="0" b="0"/>
            <wp:docPr id="6" name="slide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de_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7179" t="16204" r="35547" b="19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а) оптимума;</w:t>
        <w:br/>
        <w:t>б) взаимодействия экологических факторов;</w:t>
        <w:br/>
        <w:t xml:space="preserve">в) минимум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толерант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бедненных кальцием кислых почвах практическ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встреча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или очень редки:</w:t>
        <w:br/>
      </w:r>
      <w:r>
        <w:rPr>
          <w:rFonts w:cs="Times New Roman" w:ascii="Times New Roman" w:hAnsi="Times New Roman"/>
          <w:sz w:val="24"/>
          <w:szCs w:val="24"/>
        </w:rPr>
        <w:t>а) простейшие;</w:t>
        <w:br/>
        <w:t>б) насекомые;</w:t>
        <w:br/>
        <w:t xml:space="preserve">в) улит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мх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Из предложенных факторов среды обитания воробья ресурсом можно считать:</w:t>
        <w:br/>
      </w:r>
      <w:r>
        <w:rPr>
          <w:rFonts w:cs="Times New Roman" w:ascii="Times New Roman" w:hAnsi="Times New Roman"/>
          <w:sz w:val="24"/>
          <w:szCs w:val="24"/>
        </w:rPr>
        <w:t>а) освещённость;</w:t>
        <w:br/>
        <w:t>б) углекислый газ;</w:t>
        <w:br/>
        <w:t xml:space="preserve">в) место для гнезд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мелкие грызу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лекопитающие животные, отличающиеся территориальным поведением, часто оставляют мочевые или фекальные метки. Можно утверждать, что:</w:t>
        <w:br/>
      </w:r>
      <w:r>
        <w:rPr>
          <w:rFonts w:cs="Times New Roman" w:ascii="Times New Roman" w:hAnsi="Times New Roman"/>
          <w:sz w:val="24"/>
          <w:szCs w:val="24"/>
        </w:rPr>
        <w:t xml:space="preserve">а) этим они делают неприятным существование сородичей в среде обитания; </w:t>
        <w:br/>
        <w:t xml:space="preserve">б) это позволяет им снизить внутривидовую конкуренцию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это связано с их физиологическими возможностями мочеиспускания и дефекации;</w:t>
        <w:br/>
        <w:t>г) так они предупреждают человека об опасности.</w:t>
        <w:br/>
        <w:b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нижеперечисленных способов сосуществования микроорганизмов взаимовыгодным является:</w:t>
        <w:br/>
      </w:r>
      <w:r>
        <w:rPr>
          <w:rFonts w:cs="Times New Roman" w:ascii="Times New Roman" w:hAnsi="Times New Roman"/>
          <w:sz w:val="24"/>
          <w:szCs w:val="24"/>
        </w:rPr>
        <w:t>а) комменсализм;</w:t>
        <w:br/>
        <w:t xml:space="preserve">б) мутуализ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аменсализм;</w:t>
        <w:br/>
        <w:t>г) паразитиз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В нормальных условиях сроки цветения и созревания семян у луговых растений покрывают всё лето, но на сенокосных лугах семена дают преимущественно те растения, которые успевают отцвести и созреть либо до периода покоса, либо цветут уже в конце лета, после покоса. В результате, например у погремка большого, образуются две расы – раннецветущая и поздноцветущая. Если исходить из того, что на графиках ниже пунктирной линией показаны характеристики исходной популяции, а сплошной – характеристики эволюционировавшей популяции, то в лучшей степени иллюстрирует/иллюстрируют данное явление: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4342130" cy="1506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44" t="2023" r="325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а) только график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б) только график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; </w:t>
        <w:br/>
        <w:t xml:space="preserve">в) только график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график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здателем науки биогеохимии по праву считают:</w:t>
        <w:br/>
      </w:r>
      <w:r>
        <w:rPr>
          <w:rFonts w:cs="Times New Roman" w:ascii="Times New Roman" w:hAnsi="Times New Roman"/>
          <w:sz w:val="24"/>
          <w:szCs w:val="24"/>
        </w:rPr>
        <w:t xml:space="preserve">а) В.В. Докучаева; </w:t>
        <w:br/>
        <w:t xml:space="preserve">б) В.И. Вернадского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Д.И. Менделеева;</w:t>
        <w:br/>
        <w:t>г) М.В. Ломоносо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а схема строения плазматической мембраны, характерной для клетки:</w:t>
        <w:br/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75685" cy="2589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t>а) растения;</w:t>
        <w:br/>
        <w:t xml:space="preserve">б) животного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бактерии;</w:t>
        <w:br/>
        <w:t>г) гриб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мфибластула, изображенная на рисунке, присутствует в индивидуальном развитии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7800" cy="1418590"/>
            <wp:effectExtent l="0" t="0" r="0" b="0"/>
            <wp:docPr id="9" name="Рисунок 1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t>а) плодовой мушки;</w:t>
        <w:tab/>
        <w:br/>
        <w:t>б) ланцетника;</w:t>
        <w:tab/>
        <w:br/>
        <w:t xml:space="preserve">в) шпорцевой лягуш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  <w:tab/>
        <w:br/>
        <w:t>г) челове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доплазматический ретикулум представляет собой продолжение:</w:t>
        <w:br/>
      </w:r>
      <w:r>
        <w:rPr>
          <w:rFonts w:cs="Times New Roman" w:ascii="Times New Roman" w:hAnsi="Times New Roman"/>
          <w:sz w:val="24"/>
          <w:szCs w:val="24"/>
        </w:rPr>
        <w:t>а) плазматической мембраны;</w:t>
        <w:br/>
        <w:t xml:space="preserve">б) внешней мембраны ядерной оболоч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внешней мембраны митохондрий;</w:t>
        <w:br/>
        <w:t>г) мембраны комплекса Гольдж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анистый калий является сильным ядом, потому что он:</w:t>
        <w:br/>
      </w:r>
      <w:r>
        <w:rPr>
          <w:rFonts w:cs="Times New Roman" w:ascii="Times New Roman" w:hAnsi="Times New Roman"/>
          <w:sz w:val="24"/>
          <w:szCs w:val="24"/>
        </w:rPr>
        <w:t>а) ингибирует фотосинтез;</w:t>
        <w:br/>
        <w:t>б) ингибирует синтез белков;</w:t>
        <w:br/>
        <w:t xml:space="preserve">в) ингибирует перенос электронов в дыхательной цеп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ингибирует окисление жирных кисл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ечные продукты азотного обмена имеют наименьшую растворимость в воде 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бабоч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акулы;</w:t>
        <w:br/>
        <w:t>в) лягушки;</w:t>
        <w:br/>
        <w:t>г) белого медвед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ициллин подавляет рост бактерий, так как он ингибирует:</w:t>
        <w:br/>
      </w:r>
      <w:r>
        <w:rPr>
          <w:rFonts w:cs="Times New Roman" w:ascii="Times New Roman" w:hAnsi="Times New Roman"/>
          <w:sz w:val="24"/>
          <w:szCs w:val="24"/>
        </w:rPr>
        <w:t>а) синтез ДНК;</w:t>
        <w:br/>
        <w:t>б) синтез РНК;</w:t>
        <w:br/>
        <w:t>в) синтез белка;</w:t>
        <w:br/>
        <w:t xml:space="preserve">г) синтез клеточной стенк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остав бактериальной рибосомы входит: </w:t>
        <w:br/>
      </w:r>
      <w:r>
        <w:rPr>
          <w:rFonts w:cs="Times New Roman" w:ascii="Times New Roman" w:hAnsi="Times New Roman"/>
          <w:sz w:val="24"/>
          <w:szCs w:val="24"/>
        </w:rPr>
        <w:t>а) 1 молекула РНК;</w:t>
        <w:br/>
        <w:t>б) 2 молекулы РНК;</w:t>
        <w:br/>
        <w:t xml:space="preserve">в) 3 молекулы РН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4 молекулы РН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Белки клеточной мембраны у эукариот синтезируются рибосомами, находящимися:</w:t>
        <w:br/>
      </w:r>
      <w:r>
        <w:rPr>
          <w:rFonts w:cs="Times New Roman" w:ascii="Times New Roman" w:hAnsi="Times New Roman"/>
          <w:sz w:val="24"/>
          <w:szCs w:val="24"/>
        </w:rPr>
        <w:t>а) на клеточной мембране;</w:t>
        <w:br/>
        <w:t>б) на мембране митохондрий;</w:t>
        <w:br/>
        <w:t xml:space="preserve">в) на мембране эндоплазматической сет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 цитоплаз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минокислота лизин в организме человека:</w:t>
        <w:br/>
      </w:r>
      <w:r>
        <w:rPr>
          <w:rFonts w:cs="Times New Roman" w:ascii="Times New Roman" w:hAnsi="Times New Roman"/>
          <w:sz w:val="24"/>
          <w:szCs w:val="24"/>
        </w:rPr>
        <w:t>а) синтезируется из аспарагиновой кислоты</w:t>
        <w:br/>
        <w:t xml:space="preserve">б) синтезируется из глутаминовой кислоты; </w:t>
        <w:br/>
        <w:t>в) синтезируется из аргинина;</w:t>
        <w:br/>
        <w:t xml:space="preserve">г) вообще не синтезируетс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ри отсутствии в пище человека урацила:</w:t>
        <w:br/>
      </w:r>
      <w:r>
        <w:rPr>
          <w:rFonts w:cs="Times New Roman" w:ascii="Times New Roman" w:hAnsi="Times New Roman"/>
          <w:sz w:val="24"/>
          <w:szCs w:val="24"/>
        </w:rPr>
        <w:t>а) нарушается синтез РНК;</w:t>
        <w:br/>
        <w:t>б) нарушается синтез ДНК и РНК;</w:t>
        <w:br/>
        <w:t xml:space="preserve">в) ничего не происходит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интезируется меньше бел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В одной из популяций жителей экваториальной Африки пониженной восприимчивостью к малярии по причине гетерозиготности по мутации HbS обладает 20% взрослых людей. Детская смертность от серповидноклеточной анемии в этой популяции должна составлять приблизительно:</w:t>
        <w:br/>
      </w:r>
      <w:r>
        <w:rPr>
          <w:rFonts w:cs="Times New Roman" w:ascii="Times New Roman" w:hAnsi="Times New Roman"/>
          <w:sz w:val="24"/>
          <w:szCs w:val="24"/>
        </w:rPr>
        <w:t xml:space="preserve">а) 1%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4%;</w:t>
        <w:br/>
        <w:t>в) 10%;</w:t>
        <w:br/>
        <w:t>г) 20%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условии, что генетический код является двухбуквенным, максимальное число разных видов аминокислот в составе белков может быть равно:</w:t>
        <w:br/>
      </w:r>
      <w:r>
        <w:rPr>
          <w:rFonts w:cs="Times New Roman" w:ascii="Times New Roman" w:hAnsi="Times New Roman"/>
          <w:sz w:val="24"/>
          <w:szCs w:val="24"/>
        </w:rPr>
        <w:t>а) 13;</w:t>
        <w:br/>
        <w:t>б) 14;</w:t>
        <w:br/>
        <w:t xml:space="preserve">в) 15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16.</w:t>
      </w:r>
    </w:p>
    <w:p>
      <w:pPr>
        <w:pStyle w:val="Normal"/>
        <w:widowControl w:val="false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widowControl w:val="false"/>
        <w:spacing w:before="0" w:after="120"/>
        <w:ind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ть 2. Вам предлагаются тестовые </w:t>
      </w:r>
      <w:r>
        <w:rPr>
          <w:b/>
          <w:sz w:val="24"/>
          <w:szCs w:val="24"/>
          <w:u w:val="single"/>
        </w:rPr>
        <w:t>задания с множественными вариантами ответа</w:t>
      </w:r>
      <w:r>
        <w:rPr>
          <w:b/>
          <w:sz w:val="24"/>
          <w:szCs w:val="24"/>
        </w:rPr>
        <w:t xml:space="preserve"> (от 0 до 5). Максимальное количество баллов, которое можно набрать – 60 (по 2,5 балла за каждое тестовое задание). Индексы верных ответов (В) и неверных ответов (Н) отметьте в матрице знаком «Х». Образец заполнения матрицы:</w:t>
      </w:r>
    </w:p>
    <w:tbl>
      <w:tblPr>
        <w:tblW w:w="276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5"/>
        <w:gridCol w:w="390"/>
        <w:gridCol w:w="390"/>
        <w:gridCol w:w="390"/>
        <w:gridCol w:w="390"/>
        <w:gridCol w:w="390"/>
      </w:tblGrid>
      <w:tr>
        <w:trPr>
          <w:trHeight w:val="27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70" w:hRule="atLeast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ктерии способны к реализации следующих биохимических процесс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фотосинтез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хемосинтез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дыха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сбраживания сахар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д) азотфиксаци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фологические структуры бактерий, обусловливающие положительную или отрицательную окраску по Граму:</w:t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а) клеточная стенка;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br/>
        <w:t>б) цитоплазматическая мембрана;</w:t>
        <w:br/>
        <w:t>в) цитоплазма;</w:t>
        <w:br/>
        <w:t>г) капсула;</w:t>
        <w:br/>
        <w:t>д) жгути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хвойных растений характерны признаки:</w:t>
        <w:br/>
      </w:r>
      <w:r>
        <w:rPr>
          <w:rFonts w:cs="Times New Roman" w:ascii="Times New Roman" w:hAnsi="Times New Roman"/>
          <w:sz w:val="24"/>
          <w:szCs w:val="24"/>
        </w:rPr>
        <w:t xml:space="preserve">а) наличие семенной кожур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образование плодов;</w:t>
        <w:br/>
        <w:t xml:space="preserve">в) ветроопылен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широкий спектр жизненных форм;</w:t>
        <w:br/>
        <w:t xml:space="preserve">д) преобладание спорофита в жизненном цикл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озможные функции проводящих тканей цветковых растений:</w:t>
        <w:br/>
      </w:r>
      <w:r>
        <w:rPr>
          <w:rFonts w:cs="Times New Roman" w:ascii="Times New Roman" w:hAnsi="Times New Roman"/>
          <w:sz w:val="24"/>
          <w:szCs w:val="24"/>
        </w:rPr>
        <w:t>а) фотосинтез;</w:t>
        <w:br/>
        <w:t xml:space="preserve">б) запасание питательных вещест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проведение во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проведение органических вещест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д) транспорт гормонов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желтение с последующим опадением листьев у растений может быть вызвано:</w:t>
        <w:br/>
      </w:r>
      <w:r>
        <w:rPr>
          <w:rFonts w:cs="Times New Roman" w:ascii="Times New Roman" w:hAnsi="Times New Roman"/>
          <w:sz w:val="24"/>
          <w:szCs w:val="24"/>
        </w:rPr>
        <w:t>а) образованием цитокининов;</w:t>
        <w:br/>
        <w:t xml:space="preserve">б) недостатком азота в почв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недостатком воды в почв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изменением длины светового дн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д) нападением вредителей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Фотосинтез в листе происходит в клетках:</w:t>
        <w:br/>
      </w:r>
      <w:r>
        <w:rPr>
          <w:rFonts w:cs="Times New Roman" w:ascii="Times New Roman" w:hAnsi="Times New Roman"/>
          <w:sz w:val="24"/>
          <w:szCs w:val="24"/>
        </w:rPr>
        <w:t xml:space="preserve">а) устьичн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губчатой ткан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столбчатой ткан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роводящей ткани;</w:t>
        <w:br/>
        <w:t>д) образовательной ткан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Полостное пищеварение происходит 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идр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виного цепня;</w:t>
        <w:br/>
        <w:t xml:space="preserve">в) планари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дождевого червя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губки сикон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ycon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ветки с длинной трубкой венчика могут опылять только насекомые с длинным хоботком. Такие насекомые-опылители могут принадлежать к отрядам:</w:t>
        <w:br/>
      </w:r>
      <w:r>
        <w:rPr>
          <w:rFonts w:cs="Times New Roman" w:ascii="Times New Roman" w:hAnsi="Times New Roman"/>
          <w:sz w:val="24"/>
          <w:szCs w:val="24"/>
        </w:rPr>
        <w:t>а) прямокрылые;</w:t>
        <w:br/>
        <w:t>б) жесткокрылые;</w:t>
        <w:br/>
        <w:t xml:space="preserve">в) перепончатокрылы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олужесткокрылые;</w:t>
        <w:br/>
        <w:t xml:space="preserve">д) чешуекрылы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числа изображённых на рисунке животных к современной фауне принадлежат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93410" cy="2289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t xml:space="preserve">а) 1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б) 2;</w:t>
        <w:tab/>
        <w:tab/>
        <w:t xml:space="preserve">в) 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г) 4;</w:t>
        <w:tab/>
        <w:tab/>
        <w:t xml:space="preserve">д) 5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В различных органах у одного и того же хозяине могут обитать и взрослые, и личиночные стадии следующих гельминт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трихинелл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свиной цепень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бычий цепень;</w:t>
        <w:br/>
        <w:t xml:space="preserve">г) аскарид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широкий лентец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Смена хозяев необходима для завершения жизненного цикла («от яйца до яйца»):</w:t>
        <w:br/>
      </w:r>
      <w:r>
        <w:rPr>
          <w:rFonts w:cs="Times New Roman" w:ascii="Times New Roman" w:hAnsi="Times New Roman"/>
          <w:sz w:val="24"/>
          <w:szCs w:val="24"/>
        </w:rPr>
        <w:t xml:space="preserve">а) кошачьей двуустк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острице;</w:t>
        <w:br/>
        <w:t xml:space="preserve">в) чесоточному зудню; </w:t>
        <w:br/>
        <w:t xml:space="preserve">г) трихинелл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аскарид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пушных промысловых животных в России были успешно интродуцированы: </w:t>
        <w:br/>
      </w:r>
      <w:r>
        <w:rPr>
          <w:rFonts w:cs="Times New Roman" w:ascii="Times New Roman" w:hAnsi="Times New Roman"/>
          <w:sz w:val="24"/>
          <w:szCs w:val="24"/>
        </w:rPr>
        <w:t>а) речной бобр;</w:t>
        <w:br/>
        <w:t xml:space="preserve">б) ондатр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лесная куница;</w:t>
        <w:br/>
        <w:t>г) выхухоль;</w:t>
        <w:br/>
        <w:t>д) лисица-чернобур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ностью к автотомии (отбрасыванию хвоста) и последующей регенерации обладают:</w:t>
        <w:br/>
      </w:r>
      <w:r>
        <w:rPr>
          <w:rFonts w:cs="Times New Roman" w:ascii="Times New Roman" w:hAnsi="Times New Roman"/>
          <w:sz w:val="24"/>
          <w:szCs w:val="24"/>
        </w:rPr>
        <w:t xml:space="preserve">а) прыткая ящериц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ерый варан;</w:t>
        <w:br/>
        <w:t>в) степная агама;</w:t>
        <w:br/>
        <w:t xml:space="preserve">г) ломкая веретениц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зелёная игуа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время зимней спячки температура тела у летучих мышей может падать до 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 С. При пробуждении зверьков она повышается до +3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 С. Разогрев тела происходит в результате:</w:t>
        <w:br/>
      </w:r>
      <w:r>
        <w:rPr>
          <w:rFonts w:cs="Times New Roman" w:ascii="Times New Roman" w:hAnsi="Times New Roman"/>
          <w:sz w:val="24"/>
          <w:szCs w:val="24"/>
        </w:rPr>
        <w:t xml:space="preserve">а) использования запасов «бурого жира»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перемещения на прогретые солнцем поверхности;</w:t>
        <w:br/>
        <w:t>в) активных движений конечностей;</w:t>
        <w:br/>
        <w:t xml:space="preserve">г) дрожа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использования запасов пищ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человека насыщенная кислородом артериальная кровь течет по сосудам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елезеночной артери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верхней брыжеечной артери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в) полунепарной вене; </w:t>
        <w:br/>
        <w:t xml:space="preserve">г) правой легочной артерии; </w:t>
        <w:br/>
        <w:t xml:space="preserve">д) левой легочной вен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Style w:val="S5"/>
          <w:rFonts w:cs="Times New Roman" w:ascii="Times New Roman" w:hAnsi="Times New Roman"/>
          <w:b/>
          <w:bCs/>
          <w:sz w:val="24"/>
          <w:szCs w:val="24"/>
        </w:rPr>
        <w:t>Антибиотики используются для лечения у человека следующих заболеваний:</w:t>
        <w:br/>
      </w:r>
      <w:r>
        <w:rPr>
          <w:rStyle w:val="S5"/>
          <w:rFonts w:cs="Times New Roman" w:ascii="Times New Roman" w:hAnsi="Times New Roman"/>
          <w:bCs/>
          <w:sz w:val="24"/>
          <w:szCs w:val="24"/>
        </w:rPr>
        <w:t xml:space="preserve">а) острый пиелонефрит; </w:t>
      </w:r>
      <w:r>
        <w:rPr>
          <w:rStyle w:val="S5"/>
          <w:rFonts w:cs="Times New Roman" w:ascii="Times New Roman" w:hAnsi="Times New Roman"/>
          <w:bCs/>
          <w:vanish/>
          <w:sz w:val="24"/>
          <w:szCs w:val="24"/>
        </w:rPr>
        <w:t xml:space="preserve"> </w:t>
      </w:r>
      <w:r>
        <w:rPr>
          <w:rStyle w:val="S5"/>
          <w:rFonts w:cs="Times New Roman" w:ascii="Times New Roman" w:hAnsi="Times New Roman"/>
          <w:bCs/>
          <w:sz w:val="24"/>
          <w:szCs w:val="24"/>
        </w:rPr>
        <w:br/>
        <w:t>б) куру;</w:t>
        <w:br/>
        <w:t xml:space="preserve">в) болезнь Лайма; </w:t>
      </w:r>
      <w:r>
        <w:rPr>
          <w:rStyle w:val="S5"/>
          <w:rFonts w:cs="Times New Roman" w:ascii="Times New Roman" w:hAnsi="Times New Roman"/>
          <w:bCs/>
          <w:vanish/>
          <w:sz w:val="24"/>
          <w:szCs w:val="24"/>
        </w:rPr>
        <w:t xml:space="preserve"> </w:t>
      </w:r>
      <w:r>
        <w:rPr>
          <w:rStyle w:val="S5"/>
          <w:rFonts w:cs="Times New Roman" w:ascii="Times New Roman" w:hAnsi="Times New Roman"/>
          <w:bCs/>
          <w:sz w:val="24"/>
          <w:szCs w:val="24"/>
        </w:rPr>
        <w:br/>
        <w:t xml:space="preserve">г) сифилис; </w:t>
      </w:r>
      <w:r>
        <w:rPr>
          <w:rStyle w:val="S5"/>
          <w:rFonts w:cs="Times New Roman" w:ascii="Times New Roman" w:hAnsi="Times New Roman"/>
          <w:bCs/>
          <w:vanish/>
          <w:sz w:val="24"/>
          <w:szCs w:val="24"/>
        </w:rPr>
        <w:t xml:space="preserve"> </w:t>
      </w:r>
      <w:r>
        <w:rPr>
          <w:rStyle w:val="S5"/>
          <w:rFonts w:cs="Times New Roman" w:ascii="Times New Roman" w:hAnsi="Times New Roman"/>
          <w:bCs/>
          <w:sz w:val="24"/>
          <w:szCs w:val="24"/>
        </w:rPr>
        <w:br/>
        <w:t>д) кор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человека тремя костями образованы следующие суставы:</w:t>
        <w:br/>
      </w:r>
      <w:r>
        <w:rPr>
          <w:rFonts w:cs="Times New Roman" w:ascii="Times New Roman" w:hAnsi="Times New Roman"/>
          <w:bCs/>
          <w:sz w:val="24"/>
          <w:szCs w:val="24"/>
        </w:rPr>
        <w:t>а) атланто-затылочный;</w:t>
        <w:br/>
        <w:t>б) височно-нижнечелюстной;</w:t>
        <w:br/>
        <w:t xml:space="preserve">в) локтевой;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br/>
        <w:t xml:space="preserve">г) лучезапястный;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br/>
        <w:t xml:space="preserve">д) коленный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дечно-легочную реанимацию (СЛР) проводят, если у пострадавшего:</w:t>
        <w:br/>
      </w:r>
      <w:r>
        <w:rPr>
          <w:rFonts w:cs="Times New Roman" w:ascii="Times New Roman" w:hAnsi="Times New Roman"/>
          <w:sz w:val="24"/>
          <w:szCs w:val="24"/>
        </w:rPr>
        <w:t xml:space="preserve">а) отсутствует сознан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отсутствует дыхан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частота дыхательных движений во много раз больше норм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не определяется пульс на сонной артери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положительный симптом «кошачьих глаз».</w:t>
        <w:b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Нейтрофилы:</w:t>
        <w:br/>
      </w:r>
      <w:r>
        <w:rPr>
          <w:rFonts w:cs="Times New Roman" w:ascii="Times New Roman" w:hAnsi="Times New Roman"/>
          <w:sz w:val="24"/>
          <w:szCs w:val="24"/>
        </w:rPr>
        <w:t>а) являются агранулоцитами;</w:t>
        <w:br/>
        <w:t xml:space="preserve">б) заглатывают бактерии путем фагоцитоз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в норме являются самыми многочисленными среди лейкоцит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являются самыми маленькими среди лейкоцитов; </w:t>
        <w:br/>
        <w:t>д) имеют компактное круглое ядр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став нервной системы входит большое количество типов клеток, имеющих различное эмбриональное происхождение. Не из нервной трубки образуются:</w:t>
        <w:br/>
      </w:r>
      <w:r>
        <w:rPr>
          <w:rFonts w:cs="Times New Roman" w:ascii="Times New Roman" w:hAnsi="Times New Roman"/>
          <w:sz w:val="24"/>
          <w:szCs w:val="24"/>
        </w:rPr>
        <w:t>а) палочки и колбочки;</w:t>
        <w:br/>
        <w:t>б) клетки Пуркинье;</w:t>
        <w:br/>
        <w:t xml:space="preserve">в) Шванновские клет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астроциты;</w:t>
        <w:br/>
        <w:t xml:space="preserve">д) микроглия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Только с помощью электронного микроскопа (разрешение 0,1-1 нм) можно увидеть:</w:t>
        <w:br/>
      </w:r>
      <w:r>
        <w:rPr>
          <w:rFonts w:cs="Times New Roman" w:ascii="Times New Roman" w:hAnsi="Times New Roman"/>
          <w:sz w:val="24"/>
          <w:szCs w:val="24"/>
        </w:rPr>
        <w:t>а) яйцеклетку лягушки;</w:t>
        <w:br/>
        <w:t>б) хлоропласты растений;</w:t>
        <w:br/>
        <w:t xml:space="preserve">в) вирусные частиц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белковые молекул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большинство бактер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Ионы Mg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b/>
          <w:sz w:val="24"/>
          <w:szCs w:val="24"/>
        </w:rPr>
        <w:t xml:space="preserve"> входят в состав:</w:t>
        <w:br/>
      </w:r>
      <w:r>
        <w:rPr>
          <w:rFonts w:cs="Times New Roman" w:ascii="Times New Roman" w:hAnsi="Times New Roman"/>
          <w:sz w:val="24"/>
          <w:szCs w:val="24"/>
        </w:rPr>
        <w:t xml:space="preserve">а) рибосо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инсулина;</w:t>
        <w:br/>
        <w:t>в) миозина;</w:t>
        <w:br/>
        <w:t xml:space="preserve">г) хлорофилл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кобалами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30320</wp:posOffset>
            </wp:positionH>
            <wp:positionV relativeFrom="paragraph">
              <wp:posOffset>248920</wp:posOffset>
            </wp:positionV>
            <wp:extent cx="2289810" cy="109982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642" t="29783" r="53852" b="46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На рисунке ниже изображена формула молекулы очень распространенного в природе дисахарида. Можно утверждать, что: </w:t>
        <w:br/>
      </w:r>
      <w:r>
        <w:rPr>
          <w:rFonts w:cs="Times New Roman" w:ascii="Times New Roman" w:hAnsi="Times New Roman"/>
          <w:sz w:val="24"/>
          <w:szCs w:val="24"/>
        </w:rPr>
        <w:t xml:space="preserve">а) этот дисахарид синтезируется растениям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один из моносахаридов, входящих в его состав, является пентозой;</w:t>
        <w:br/>
        <w:t>в) этот дисахарид является восстанавливающим сахаром;</w:t>
        <w:br/>
        <w:t>г) этот дисахарид образуется при ферментативном расщеплении крахмала;</w:t>
        <w:br/>
        <w:t xml:space="preserve">д) в организме человека имеется фермент, расщепляющий этот дисахарид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исунке представлена родословная некоторой семьи, отягощенная редким наследственным заболеванием. Кругами обозначены женщины, квадратами — мужчины. Больные индивиды выделены черным цветом. Изучите рисунок, после чего оцените истинность суждений.</w:t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90265" cy="1568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t xml:space="preserve">а) За развитие заболевания возможно отвечает один ген, представленный двумя аллелями. Дефектная аллель рецессивна. </w:t>
        <w:br/>
        <w:t xml:space="preserve">б) За развитие заболевания возможно отвечают два гена, взаимодействующие по принципу комплементарности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За развитие заболевания возможно отвечает ген, расположенный в митохондриальной ДНК. </w:t>
        <w:br/>
        <w:t xml:space="preserve">г) За развитие заболевания возможно отвечает ген, расположенный в Х-хромосоме. </w:t>
        <w:br/>
        <w:t xml:space="preserve">д) Вероятность рождения здорового ребенка в браке двоюродных брата и сестры скорее всего равняется 50%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.</w:t>
      </w:r>
      <w:r>
        <w:rPr>
          <w:rFonts w:cs="Times New Roman" w:ascii="Times New Roman" w:hAnsi="Times New Roman"/>
          <w:sz w:val="24"/>
          <w:szCs w:val="24"/>
        </w:rPr>
        <w:t xml:space="preserve"> Вам предлагаются тестовые задания, требующие </w:t>
      </w:r>
      <w:r>
        <w:rPr>
          <w:rFonts w:cs="Times New Roman" w:ascii="Times New Roman" w:hAnsi="Times New Roman"/>
          <w:sz w:val="24"/>
          <w:szCs w:val="24"/>
          <w:u w:val="single"/>
        </w:rPr>
        <w:t>установления соответствия</w:t>
      </w:r>
      <w:r>
        <w:rPr>
          <w:rFonts w:cs="Times New Roman" w:ascii="Times New Roman" w:hAnsi="Times New Roman"/>
          <w:sz w:val="24"/>
          <w:szCs w:val="24"/>
        </w:rPr>
        <w:t xml:space="preserve">. Максимальное количество баллов, которое можно набрать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Заполните матрицы ответов в соответствии с требованиями зад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мах. 5 баллов]: Установите соответствие между растениями (1–10) и характерным для них листорасположением (А – В)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708"/>
        <w:gridCol w:w="428"/>
        <w:gridCol w:w="281"/>
        <w:gridCol w:w="709"/>
        <w:gridCol w:w="709"/>
        <w:gridCol w:w="709"/>
        <w:gridCol w:w="709"/>
        <w:gridCol w:w="710"/>
        <w:gridCol w:w="709"/>
        <w:gridCol w:w="709"/>
        <w:gridCol w:w="709"/>
        <w:gridCol w:w="426"/>
      </w:tblGrid>
      <w:tr>
        <w:trPr>
          <w:trHeight w:val="639" w:hRule="atLeast"/>
        </w:trPr>
        <w:tc>
          <w:tcPr>
            <w:tcW w:w="3793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425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тения:</w:t>
            </w:r>
          </w:p>
          <w:p>
            <w:pPr>
              <w:pStyle w:val="Normal"/>
              <w:widowControl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ирень обыкновенная</w:t>
              <w:br/>
              <w:t>2) Одуванчик лекарственный</w:t>
              <w:br/>
              <w:t>3) Мята перечная</w:t>
              <w:br/>
              <w:t>4) Можжевельник обыкновенный</w:t>
              <w:br/>
              <w:t>5) Сосна сибирская</w:t>
            </w:r>
          </w:p>
        </w:tc>
        <w:tc>
          <w:tcPr>
            <w:tcW w:w="382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 Вороний глаз четырехлистный</w:t>
              <w:br/>
              <w:t>7) Пшеница мягкая</w:t>
              <w:br/>
              <w:t>8) Арадибопсис Таля</w:t>
              <w:br/>
              <w:t>9) Элодея канадская</w:t>
              <w:br/>
              <w:t>10) Клён ясенелистный</w:t>
            </w:r>
          </w:p>
        </w:tc>
        <w:tc>
          <w:tcPr>
            <w:tcW w:w="255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исторасположение:</w:t>
            </w:r>
          </w:p>
          <w:p>
            <w:pPr>
              <w:pStyle w:val="Normal"/>
              <w:widowControl w:val="false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чередное</w:t>
            </w:r>
          </w:p>
          <w:p>
            <w:pPr>
              <w:pStyle w:val="Normal"/>
              <w:widowControl w:val="false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противное</w:t>
            </w:r>
          </w:p>
          <w:p>
            <w:pPr>
              <w:pStyle w:val="Normal"/>
              <w:widowControl w:val="false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утовчатое</w:t>
            </w:r>
          </w:p>
          <w:p>
            <w:pPr>
              <w:pStyle w:val="Normal"/>
              <w:widowControl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ораспо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мах. 4 балла] Установите соответствие между конечностями речного рака (1 – 8) и функциями, которые они выполняют (А – З)</w:t>
      </w:r>
    </w:p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850"/>
        <w:gridCol w:w="851"/>
        <w:gridCol w:w="745"/>
        <w:gridCol w:w="103"/>
        <w:gridCol w:w="845"/>
        <w:gridCol w:w="845"/>
        <w:gridCol w:w="845"/>
        <w:gridCol w:w="845"/>
        <w:gridCol w:w="836"/>
        <w:gridCol w:w="43"/>
      </w:tblGrid>
      <w:tr>
        <w:trPr>
          <w:trHeight w:val="639" w:hRule="atLeast"/>
        </w:trPr>
        <w:tc>
          <w:tcPr>
            <w:tcW w:w="538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2127" w:leader="none"/>
              </w:tabs>
              <w:spacing w:before="0" w:after="12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чности речного ра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840990" cy="30346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303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9" w:type="dxa"/>
            <w:gridSpan w:val="6"/>
            <w:tcBorders/>
          </w:tcPr>
          <w:p>
            <w:pPr>
              <w:pStyle w:val="Normal"/>
              <w:widowControl w:val="false"/>
              <w:spacing w:before="0" w:after="120"/>
              <w:ind w:left="42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ункции конечностей: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беспечивают плавание </w:t>
              <w:br/>
              <w:t>головой вперёд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етирают пищу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измельчают пищу и транспортируют её ко рту, </w:t>
              <w:br/>
              <w:t>участвуют в газообмене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правляют пищу ко рту, гонят воду через жаберную полость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беспечивают плавание</w:t>
              <w:br/>
              <w:t>задом наперёд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обеспечивают передачу спермы при спаривании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) обеспечивают передвижение по дну, участвуют в </w:t>
              <w:br/>
              <w:t>захвате пищи и газообмене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сенсорные придатк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ч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[мах. 4 балла] Установите соответствие между насекомыми (1–8) и характерными для них типами ротового аппарата (А–Е)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851"/>
        <w:gridCol w:w="70"/>
        <w:gridCol w:w="921"/>
        <w:gridCol w:w="922"/>
        <w:gridCol w:w="922"/>
        <w:gridCol w:w="921"/>
        <w:gridCol w:w="922"/>
        <w:gridCol w:w="921"/>
        <w:gridCol w:w="922"/>
      </w:tblGrid>
      <w:tr>
        <w:trPr>
          <w:trHeight w:val="639" w:hRule="atLeast"/>
        </w:trPr>
        <w:tc>
          <w:tcPr>
            <w:tcW w:w="3226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ind w:left="425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секомые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блохи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одомерки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уравьи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илильщики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верчки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лепни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термиты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цикады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ипы ротового аппарата: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рызущий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ызуще-лижущий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ижущий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осущий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режуще-сосущий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колюще-сосущий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комые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товой аппарат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[мах. 5 баллов] Установите соответствие между видами амфибий (1–10) и местами обитания (А–Е), где преимущественно, вне сезона размножения, можно встретить их взрослых особей</w:t>
      </w:r>
      <w:r>
        <w:rPr/>
        <w:t>.</w:t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45"/>
        <w:gridCol w:w="573"/>
        <w:gridCol w:w="719"/>
        <w:gridCol w:w="719"/>
        <w:gridCol w:w="719"/>
        <w:gridCol w:w="532"/>
        <w:gridCol w:w="187"/>
        <w:gridCol w:w="718"/>
        <w:gridCol w:w="719"/>
        <w:gridCol w:w="719"/>
        <w:gridCol w:w="719"/>
        <w:gridCol w:w="623"/>
        <w:gridCol w:w="96"/>
      </w:tblGrid>
      <w:tr>
        <w:trPr>
          <w:trHeight w:val="639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ind w:right="-1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мфибий: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ерая жаба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кша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шпорцевая лягушка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чесночница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стромордая лягушка</w:t>
            </w:r>
          </w:p>
          <w:p>
            <w:pPr>
              <w:pStyle w:val="Normal"/>
              <w:widowControl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отей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червяга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жерлянка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обыкновенный тритон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озёрная лягушка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а обитания: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воде и на берегу водоёмов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олько на суше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только в воде 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на суше, </w:t>
              <w:br/>
              <w:t>регулярно зарываясь в почву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только в почве</w:t>
            </w:r>
          </w:p>
          <w:p>
            <w:pPr>
              <w:pStyle w:val="Normal"/>
              <w:widowControl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в кронах деревьев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мфиби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а обитания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spacing w:before="0" w:after="12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мах. 3 балла] Установите соответствие между изображениями эритроцитов (1–3) с раствором  хлорида натрия (А–Е) соответствующей концентрации, в котором эритроциты принимают такую форм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980"/>
        <w:gridCol w:w="1139"/>
        <w:gridCol w:w="137"/>
        <w:gridCol w:w="1277"/>
        <w:gridCol w:w="1276"/>
        <w:gridCol w:w="1277"/>
        <w:gridCol w:w="1276"/>
        <w:gridCol w:w="1277"/>
      </w:tblGrid>
      <w:tr>
        <w:trPr>
          <w:trHeight w:val="1890" w:hRule="atLeast"/>
        </w:trPr>
        <w:tc>
          <w:tcPr>
            <w:tcW w:w="3227" w:type="dxa"/>
            <w:gridSpan w:val="3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тво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AU"/>
              </w:rPr>
              <w:t>NaC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ипотонический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0,9% </w:t>
            </w: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>NaCl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ипертонический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изотонический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1,9% </w:t>
            </w: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>NaCl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0,2 % </w:t>
            </w: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>NaCl</w:t>
            </w:r>
          </w:p>
        </w:tc>
        <w:tc>
          <w:tcPr>
            <w:tcW w:w="6520" w:type="dxa"/>
            <w:gridSpan w:val="6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99210" cy="1270000"/>
                  <wp:effectExtent l="0" t="0" r="0" b="0"/>
                  <wp:docPr id="14" name="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6612" t="19221" r="71572" b="20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73175" cy="124015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37225" t="19221" r="36635" b="20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38250" cy="123253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67776" t="19221" r="6100" b="20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                                Б)                               В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в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ритроци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мах. 4 балла] В зависимости от используемого источника энергии бактерии используют разное количество окисляемого субстрата на единицу синтезированной биомассы (вещества клеток). Сопоставьте источники энергии бактерий (1–4) и их количества (А–Г), затрачиваемые для биосинтеза 1 мг биомассы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920"/>
        <w:gridCol w:w="199"/>
        <w:gridCol w:w="1480"/>
        <w:gridCol w:w="1680"/>
        <w:gridCol w:w="1680"/>
        <w:gridCol w:w="1680"/>
      </w:tblGrid>
      <w:tr>
        <w:trPr>
          <w:trHeight w:val="1915" w:hRule="atLeast"/>
        </w:trPr>
        <w:tc>
          <w:tcPr>
            <w:tcW w:w="3227" w:type="dxa"/>
            <w:gridSpan w:val="3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энергии: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O</w:t>
            </w:r>
          </w:p>
        </w:tc>
        <w:tc>
          <w:tcPr>
            <w:tcW w:w="6520" w:type="dxa"/>
            <w:gridSpan w:val="4"/>
            <w:tcBorders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еще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464 мг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0 мг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72 мг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0,8 мг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энергии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еществ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spacing w:before="0" w:after="12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KabelDemiITC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KabelMediumITC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РЭ–2015, 10-11 классы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6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0z1">
    <w:name w:val="WW8Num10z1"/>
    <w:qFormat/>
    <w:rPr>
      <w:rFonts w:ascii="Times New Roman" w:hAnsi="Times New Roman" w:cs="Times New Roman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4B99"/>
      <w:u w:val="single"/>
    </w:rPr>
  </w:style>
  <w:style w:type="character" w:styleId="S5">
    <w:name w:val="s5"/>
    <w:basedOn w:val="Style8"/>
    <w:qFormat/>
    <w:rPr/>
  </w:style>
  <w:style w:type="character" w:styleId="Primech">
    <w:name w:val="primech"/>
    <w:qFormat/>
    <w:rPr>
      <w:rFonts w:ascii="KabelDemiITC;Arial" w:hAnsi="KabelDemiITC;Arial" w:cs="KabelDemiITC;Arial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nesotvet">
    <w:name w:val="lines otvet"/>
    <w:basedOn w:val="Normal"/>
    <w:qFormat/>
    <w:pPr>
      <w:pBdr>
        <w:bottom w:val="dotted" w:sz="6" w:space="0" w:color="000000"/>
      </w:pBdr>
      <w:tabs>
        <w:tab w:val="clear" w:pos="720"/>
        <w:tab w:val="left" w:pos="1247" w:leader="none"/>
      </w:tabs>
      <w:autoSpaceDE w:val="false"/>
      <w:spacing w:lineRule="atLeast" w:line="369" w:before="240" w:after="200"/>
      <w:ind w:firstLine="720"/>
      <w:jc w:val="both"/>
      <w:textAlignment w:val="center"/>
    </w:pPr>
    <w:rPr>
      <w:rFonts w:ascii="KabelDemiITC;Arial" w:hAnsi="KabelDemiITC;Arial" w:eastAsia="Calibri" w:cs="KabelDemiITC;Arial"/>
      <w:color w:val="000000"/>
      <w:sz w:val="21"/>
      <w:szCs w:val="21"/>
    </w:rPr>
  </w:style>
  <w:style w:type="paragraph" w:styleId="Style13">
    <w:name w:val="[Без стиля]"/>
    <w:qFormat/>
    <w:pPr>
      <w:widowControl/>
      <w:autoSpaceDE w:val="false"/>
      <w:bidi w:val="0"/>
      <w:spacing w:lineRule="auto" w:line="288" w:before="240" w:after="200"/>
      <w:ind w:firstLine="720"/>
      <w:jc w:val="both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rimechanie">
    <w:name w:val="Primechanie"/>
    <w:basedOn w:val="Style13"/>
    <w:next w:val="Style13"/>
    <w:qFormat/>
    <w:pPr>
      <w:keepLines/>
      <w:tabs>
        <w:tab w:val="clear" w:pos="720"/>
        <w:tab w:val="left" w:pos="340" w:leader="none"/>
      </w:tabs>
      <w:spacing w:lineRule="atLeast" w:line="220" w:before="170" w:after="170"/>
    </w:pPr>
    <w:rPr>
      <w:rFonts w:ascii="KabelMediumITC;Arial" w:hAnsi="KabelMediumITC;Arial" w:cs="KabelMediumITC;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yperlink" Target="http://www.google.ru/url?sa=i&amp;rct=j&amp;q=&amp;esrc=s&amp;frm=1&amp;source=images&amp;cd=&amp;cad=rja&amp;uact=8&amp;ved=0CAcQjRw&amp;url=http://nsau.edu.ru/images/vetfac/images/ebooks/histology/histology/r3/t6.html&amp;ei=CuZNVNuJO8PqOPmXgcAN&amp;bvm=bv.77880786,d.bGQ&amp;psig=AFQjCNFDVOhdnLFxXTLxdycXttvODZbvcQ&amp;ust=1414477709948073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08:00Z</dcterms:created>
  <dc:creator>Карина</dc:creator>
  <dc:description/>
  <cp:keywords/>
  <dc:language>en-US</dc:language>
  <cp:lastModifiedBy>0515_user01</cp:lastModifiedBy>
  <cp:lastPrinted>2014-01-20T13:07:00Z</cp:lastPrinted>
  <dcterms:modified xsi:type="dcterms:W3CDTF">2014-12-16T08:07:00Z</dcterms:modified>
  <cp:revision>10</cp:revision>
  <dc:subject/>
  <dc:title> </dc:title>
</cp:coreProperties>
</file>