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на подготовку первой и второй частей – 3 ча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5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важное в профессии историка – анализ источника, умение извлечь из него необходимую информацию. Перед Вами – фрагменты нескольких доку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 Напишите на их основе небольшую работу на тему</w:t>
      </w:r>
      <w:r>
        <w:rPr>
          <w:rFonts w:cs="Times New Roman" w:ascii="Times New Roman" w:hAnsi="Times New Roman"/>
          <w:b/>
          <w:sz w:val="24"/>
          <w:szCs w:val="24"/>
        </w:rPr>
        <w:t xml:space="preserve"> «Вопрос о церковном землевладении в правительственной полити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«Слово иное», полемическое произведение о церковном соборе 150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 же времяна восхоте князь великий Иван Васильевич у митрополита, и у всех владык, и у всех манастырей села поимати и вся к своим соединити. Митрополита же, и владык и всех манастырей из своея казны деньгами издоволити и хлебом изооброчи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з своих житниц&lt; … &gt;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ит же к великому князю и Нил, чернец з Белаозера, высоким житием словый сы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и Денис, чернец Каменский, и глаголют великому князю: «Не достоить чернце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сел имети». К сим же приста и Василий Борисов, тферския земли боярин, та же и дети великаго князя, и князь великий Васил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князь Дмитрей Углецкий присташа к совету отца своего. И дияки введены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по великом князе глаголаху: «Не достоит чернецем сел имети». Князь же Георг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&lt; … &gt; ничтоже о сих не глаголах &lt; … &gt;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же митрополит, совокупився архиепископы, и епископи, и архимандрит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, и игумены, и, пришед со всеми, глаголат великому князю: «Аз у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сел Пречистыя церкви не отдаю, ими же владели прежние митрополиты и чюдотворцы Петр и Алексей. Тако же и братия моя, архиепископы и епископы, и архимандриты, и игумены, сел не отдают церковны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же глаголет митрополит Генадию, архиепископу ноугородцкому: «Что убо противу великому князю ничтоже не глаголешь? С нами убо многоречив ес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 Ныне же ничто же не глаголешь? Генадий же отвеща: «Глаголете убо вы, аз бо ограблен уже прежде се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адий нача глаголати противу великому князю о церковных землях. Князь же великий многим лаянием уста ему загради &lt; … &gt;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. Выдержка Соборного приговора 15 января 1581 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ета 7089 генваря в 15 день, Государь Царь и Великий Князь Иван Васильевич всеа Русии, с сыном своим с царевичем Иваном Ивановичем, и с отцом своим Онтонием Митрополитом всеа Русии и со всем Освященным соборо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и со всеми бояры, приговорили о землях, которые за монастыри вотчины куплены и вклады дава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˂…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…И повелением благоверного Царя и Великого Князя Ивана Васильевича всеа Русии, мы, преосвященный Онтоней, Митрополит всеа Русии (</w:t>
      </w:r>
      <w:r>
        <w:rPr>
          <w:rFonts w:cs="Times New Roman" w:ascii="Times New Roman" w:hAnsi="Times New Roman"/>
          <w:i/>
          <w:sz w:val="24"/>
          <w:szCs w:val="24"/>
        </w:rPr>
        <w:t>далее в текст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поименное перечисление высших церковных иерархов, участников собора</w:t>
      </w:r>
      <w:r>
        <w:rPr>
          <w:rFonts w:cs="Times New Roman" w:ascii="Times New Roman" w:hAnsi="Times New Roman"/>
          <w:sz w:val="24"/>
          <w:szCs w:val="24"/>
        </w:rPr>
        <w:t>) собрахомся в преименитом граде Москве, некоих ради церковных вещей и паки же от надлежащего варварского ради прещ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, от Турского, и от Крымского, и от Нагай, и от Литовского короля, с ним же совокупшеся ярым образом Полша, Угры, Немцы Лифлянские и другие Свейские; сии все совокупишася дивии звери, роспылахуся гордостию дмяще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, хотяту потреби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 православие ˂…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а и пожни, и иная земленая угодья, еже по священным епископьям и святым монастырем в пустошьях изнуряются, ради пьянственного и непотребного слабого жития многообразне, многая же и в запустение приидоша, якоже бо по монастырем  сия запустеваху ˂…˃ и воинственному чину от сего оскуденья приходит велие ˂…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с сего дни вперед, генваря с 15 числа, вотчинником вотчин своих по душам не отдати, а давати за них в монастыри денги, которые села чего стоят, а село имати вотчннико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, хотя кто и далече в роду; а будет у кого в роду не будет и дальнего, и та вотчина имати на Государя, а денги за нее платити из казны; а Митрополиту и владыком и монастырем земель не покупати и в закладе не держа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, а кто после сего уложенья купит землю или закладную учнет за собою держати, и те земли имати на госуда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GoBack"/>
      <w:bookmarkEnd w:id="0"/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ый план работы: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ановка проблемы. </w:t>
      </w:r>
      <w:r>
        <w:rPr>
          <w:rFonts w:cs="Times New Roman" w:ascii="Times New Roman" w:hAnsi="Times New Roman"/>
          <w:sz w:val="24"/>
          <w:szCs w:val="24"/>
        </w:rPr>
        <w:t xml:space="preserve">Объясните, почему именно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вопрос о церковном землевладении обретает особую остроту для государственной власти (до 10 баллов)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 Характеристика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Опишите, что перед нами за документы. Дайте оценку возможностей, которые они дают для освещения проблемы (до 5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 xml:space="preserve">Изменения в законодательном регулировании церковного землевладения. </w:t>
      </w:r>
      <w:r>
        <w:rPr>
          <w:rFonts w:cs="Times New Roman" w:ascii="Times New Roman" w:hAnsi="Times New Roman"/>
          <w:sz w:val="24"/>
          <w:szCs w:val="24"/>
        </w:rPr>
        <w:t xml:space="preserve">Сравните, какие  предложения делаются верховной властью? Почему в первом случае они не были реализованы, а во втором – были? Как можно связать эти изменения с событиями русско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? Разберите эти вопросы применительно к каждому из текстов; отметьте эти подпункты буквами А и Б (до 16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 xml:space="preserve">Сторонники и противники изменений. </w:t>
      </w:r>
      <w:r>
        <w:rPr>
          <w:rFonts w:cs="Times New Roman" w:ascii="Times New Roman" w:hAnsi="Times New Roman"/>
          <w:sz w:val="24"/>
          <w:szCs w:val="24"/>
        </w:rPr>
        <w:t>С помощью документов покажите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меняется состав сторонников этих законов в течение века? Каковы были их аргументы? Подумайте, какие силы в обществе могли быть их противниками?  (до 14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Сформулируйте их и объясните, что Ваши наблюдения дают для понимания эволюции отношений церкви и власти, логики развития церковного и служилого землевладения (до 5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отделить цифрами и подзаголовками части работы, соответствующие пунктам этого плана.</w:t>
      </w:r>
    </w:p>
    <w:p>
      <w:pPr>
        <w:pStyle w:val="Normal"/>
        <w:spacing w:before="1" w:after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будет обращать основное внимание на умение четко сформулировать Ваши положения и аргументировать их с помощью источника. Имейте также в виду, что грубые речевые и грамматические ошибки, затрудняющие понимание написанного, также могут считаться основанием для снижения баллов.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положить им содержание, обро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прославленный строгой монашеской жизнь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монаха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ший сын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Софьи Палеолог, будущий Васил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здних источниках этому термину соответствуют дьяки думны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й Дмитровский, второй сын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Софьи Палеоло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- игуменов важнейших монастырей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 - итак, сего ради, посему, следовательно, стало быть; 2) ибо, так как, потому чт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с нами же ты многословен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ященный собор – высший орган Русской церкви, возглавлявшийся митрополитом и состоявший из церковных иерархов и игуменов крупнейших монастырей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перешли к монастырям путем покупки или были переданы в качестве вклад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из-за нынешней угрозы от варваров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распалились, надуваясь гордостью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истребить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принадлежащим к тому же роду служилым людям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не брать в качестве обеспечения долг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ndnoteTextChar">
    <w:name w:val="Endnote Text Char"/>
    <w:basedOn w:val="Style12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odyText2Char">
    <w:name w:val="Body Text 2 Char"/>
    <w:basedOn w:val="Style12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BodyText3Char">
    <w:name w:val="Body Text 3 Char"/>
    <w:basedOn w:val="Style12"/>
    <w:qFormat/>
    <w:rPr>
      <w:rFonts w:ascii="Times New Roman CYR" w:hAnsi="Times New Roman CYR" w:cs="Times New Roman"/>
      <w:sz w:val="20"/>
      <w:szCs w:val="20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Основной текст 2"/>
    <w:basedOn w:val="Normal"/>
    <w:qFormat/>
    <w:pPr>
      <w:snapToGrid w:val="false"/>
      <w:spacing w:lineRule="auto" w:line="240" w:before="1" w:after="1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snapToGrid w:val="false"/>
      <w:spacing w:lineRule="auto" w:line="240" w:before="1" w:after="1"/>
      <w:jc w:val="both"/>
    </w:pPr>
    <w:rPr>
      <w:rFonts w:ascii="Times New Roman CYR" w:hAnsi="Times New Roman CYR" w:cs="Times New Roman CYR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5:00Z</dcterms:created>
  <dc:creator>User</dc:creator>
  <dc:description/>
  <cp:keywords/>
  <dc:language>en-US</dc:language>
  <cp:lastModifiedBy>User</cp:lastModifiedBy>
  <dcterms:modified xsi:type="dcterms:W3CDTF">2014-11-17T13:02:00Z</dcterms:modified>
  <cp:revision>4</cp:revision>
  <dc:subject/>
  <dc:title>ВТОРОЙ ТУР</dc:title>
</cp:coreProperties>
</file>