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ТУ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-11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подготовку первой и второй частей – 3 ча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Ч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5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важное в профессии историка – анализ источника, умение извлечь из него необходимую информацию. Перед Вами – фрагменты нескольких докум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. Напишите на их основе небольшую работу на тему</w:t>
      </w:r>
      <w:r>
        <w:rPr>
          <w:rFonts w:cs="Times New Roman" w:ascii="Times New Roman" w:hAnsi="Times New Roman"/>
          <w:b/>
          <w:sz w:val="24"/>
          <w:szCs w:val="24"/>
        </w:rPr>
        <w:t xml:space="preserve"> «Вопрос о церковном землевладении в правительственной полити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 «Слово иное», полемическое произведение о церковном соборе 150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 же времяна восхоте князь великий Иван Васильевич у митрополита, и у всех владык, и у всех манастырей села поимати и вся к своим соединити. Митрополита же, и владык и всех манастырей из своея казны деньгами издоволити и хлебом изооброчи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з своих житниц &lt; … &gt;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ходит же к великому князю и Нил, чернец з Белаозера, высоким житием словый сы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, и Денис, чернец Каменский, и глаголют великому князю: «Не достоить чернцем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сел имети». К сим же приста и Василий Борисов, тферския земли боярин, та же и дети великаго князя, и князь великий Васил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, князь Дмитрей Углецкий присташа к совету отца своего. И дияки введены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по великом князе глаголаху: «Не достоит чернецем сел имети». Князь же Георг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&lt; … &gt; ничтоже о сих не глаголах &lt; … &gt;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 же митрополит, совокупився архиепископы, и епископи, и архимандрит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, и игумены, и, пришед со всеми, глаголат великому князю: «Аз у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 сел Пречистыя церкви не отдаю, ими же владели прежние митрополиты и чюдотворцы Петр и Алексей. Тако же и братия моя, архиепископы и епископы, и архимандриты, и игумены, сел не отдают церковны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 же глаголет митрополит Генадию, архиепископу ноугородцкому: «Что убо противу великому князю ничтоже не глаголешь? С нами убо многоречив ес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 Ныне же ничто же не глаголешь? Генадий же отвеща: «Глаголете убо вы, аз бо ограблен уже прежде се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адий нача глаголати противу великому князю о церковных землях. Князь же великий многим лаянием уста ему загради &lt; … &gt;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. Выдержка из приговора Стоглавого собора 11 мая 1551 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ета 7059 майя в 11 день, Царь и Великий Князь Иван Васильевич всея Русии приговорил с отцем своим с Макарием, Митрополитом всея Русии, и с Архиепископы, и с епископы, и со всем собором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>: что впредь Архиепископом, и Епископом, и монастырем вотчин, без Царева Великого князя ведома и докладу, не покупати ни у кого, а князем, и детям боярским, и всяким людем вотчин без докладу не продавати ж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кто купит или кто продаст вотчину без докладу, и у тех, кто купил, деньги пропали ˂…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которые люди наперед сего и посямес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 вотчины свои в монастыри давали, по своих душах и по родителей своих душах в вечной поминок, или которые впредь учнут потому же вотчины давати в вечной же поминок: и тех вотчин у монастырей никому ж никако не выкупа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которые люди вотчины свои в монастыри посяместа давали, да и впредь которые учнут вотчины свои давать в монастыри, а напишет кто в духовных и в данных и в всяких крепостях кому будет до их вотчины роду их, и род их скуп (</w:t>
      </w:r>
      <w:r>
        <w:rPr>
          <w:rFonts w:cs="Times New Roman" w:ascii="Times New Roman" w:hAnsi="Times New Roman"/>
          <w:i/>
          <w:sz w:val="24"/>
          <w:szCs w:val="24"/>
        </w:rPr>
        <w:t>выкуп</w:t>
      </w:r>
      <w:r>
        <w:rPr>
          <w:rFonts w:cs="Times New Roman" w:ascii="Times New Roman" w:hAnsi="Times New Roman"/>
          <w:sz w:val="24"/>
          <w:szCs w:val="24"/>
        </w:rPr>
        <w:t>) дадут столко, сколко в духовно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 xml:space="preserve"> и в иных в которых крепостях написано дати скупу. И те вотчины вотчичем выкупати по духовным и по данным крепостям по стар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˂…˃ А кто без Государева ведома, в которой монастырь вотчину свою даст по душе, и та вотчина у монастырей безденежно имати на Государ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. Выдержка из Соборного приговора от 9 октября 1572 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˂…˃ А о монастырских вотчинах приговорили митрополит и весь освященный собор, и все бояре: в большие монастыри, где вотчины много, вперед вотчин не давати; а которая будет вотчина и написана, ино ее в поместной избе не записывати, а отдавати ее роду и племени служилым людем, чтоб в службе убытка не было, и земля бы из службы не выходила; а монастырских вотчин вотчичам впредь не выкупати. А кто которым монастырем малым даст вотчину, у которых монастырей земель мало, и те вотчины доложа государя, записывати, а без докладу не записывати, и без боярского приговор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. Выдержка Соборного приговора 15 января 1581 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Лета 7089 генваря в 15 день, Государь Царь и Великий Князь Иван Васильевич всеа Русии, с сыном своим с царевичем Иваном Ивановичем, и с отцом своим Онтонием Митрополитом всеа Русии и со всем освященным собором и со всеми бояры, приговорили о землях, которые за монастыри вотчины куплены и вклады даваны ˂…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…И повелением благоверного Царя и Великого Князя Ивана Васильевича всеа Русии, мы, преосвященный Онтоней, Митрополит всеа Русии (</w:t>
      </w:r>
      <w:r>
        <w:rPr>
          <w:rFonts w:cs="Times New Roman" w:ascii="Times New Roman" w:hAnsi="Times New Roman"/>
          <w:i/>
          <w:sz w:val="24"/>
          <w:szCs w:val="24"/>
        </w:rPr>
        <w:t>далее в текст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поименное перечисление высших церковных иерархов, участников собора</w:t>
      </w:r>
      <w:r>
        <w:rPr>
          <w:rFonts w:cs="Times New Roman" w:ascii="Times New Roman" w:hAnsi="Times New Roman"/>
          <w:sz w:val="24"/>
          <w:szCs w:val="24"/>
        </w:rPr>
        <w:t>) собрахомся в преименитом граде Москве, некоих ради церковных вещей и паки же от надлежащего варварского ради прещ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, от Турского, и от Крымского, и от Нагай, и от Литовского короля, с ним же совокупшеся ярым образом Полша, Угры, Немцы Лифлянские и другие Свейские; сии все совокупишася дивии звери, роспылахуся гордостию дмяще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, хотяту потребити</w:t>
      </w:r>
      <w:bookmarkStart w:id="0" w:name="_GoBack"/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7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равославие ˂…˃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а и пожни, и иная земленая угодья, еже по священным епископьям и святым монастырем в пустошьях изнуряются, ради пьянственного и непотребного слабого жития многообразне, многая же и в запустение приидоша, якоже бо по монастырем  сия запустеваху ˂…˃ и воинственному чину от сего оскуденья приходит велие ˂…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с сего дни вперед, генваря с 15 числа, вотчинником вотчин своих по душам не отдати, а давати за них в монастыри денги, которые села чего стоят, а село имати вотчнником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>, хотя кто и далече в роду; а будет у кого в роду не будет и дальнего, и та вотчина имати на Государя, а денги за нее платити из казны; а Митрополиту и владыком и монастырем земель не покупати и в закладе не держа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9"/>
      </w:r>
      <w:r>
        <w:rPr>
          <w:rFonts w:cs="Times New Roman" w:ascii="Times New Roman" w:hAnsi="Times New Roman"/>
          <w:sz w:val="24"/>
          <w:szCs w:val="24"/>
        </w:rPr>
        <w:t xml:space="preserve">, а кто после сего уложенья купит землю или закладную учнет за собою держати, и те земли имати на государ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ый план работы: 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 xml:space="preserve">Постановка проблемы. </w:t>
      </w:r>
      <w:r>
        <w:rPr>
          <w:rFonts w:cs="Times New Roman" w:ascii="Times New Roman" w:hAnsi="Times New Roman"/>
          <w:sz w:val="24"/>
          <w:szCs w:val="24"/>
        </w:rPr>
        <w:t xml:space="preserve">Объясните, почему именно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е вопрос о церковном землевладении обретает особую остроту для государственной власти (до 10 баллов)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 Характеристика источников.</w:t>
      </w:r>
      <w:r>
        <w:rPr>
          <w:rFonts w:cs="Times New Roman" w:ascii="Times New Roman" w:hAnsi="Times New Roman"/>
          <w:sz w:val="24"/>
          <w:szCs w:val="24"/>
        </w:rPr>
        <w:t xml:space="preserve"> Опишите, что перед нами за документы. Дайте оценку возможностей, которые они дают для освещения проблемы (до 5 баллов)</w:t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 xml:space="preserve">Изменения в законодательном регулировании церковного землевладения. </w:t>
      </w:r>
      <w:r>
        <w:rPr>
          <w:rFonts w:cs="Times New Roman" w:ascii="Times New Roman" w:hAnsi="Times New Roman"/>
          <w:sz w:val="24"/>
          <w:szCs w:val="24"/>
        </w:rPr>
        <w:t xml:space="preserve">Какие предложения делаются верховной властью и какие их них становятся законодательными нормами? Как можно связать эти изменения с событиями русской ис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? Разберите эти вопросы применительно к каждому из текстов; отметьте эти подпункты буквами (А, Б, В, Г) (до 12 баллов)</w:t>
      </w:r>
    </w:p>
    <w:p>
      <w:pPr>
        <w:pStyle w:val="Normal"/>
        <w:spacing w:before="1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 xml:space="preserve">Изменения в аргументации. </w:t>
      </w:r>
      <w:r>
        <w:rPr>
          <w:rFonts w:cs="Times New Roman" w:ascii="Times New Roman" w:hAnsi="Times New Roman"/>
          <w:sz w:val="24"/>
          <w:szCs w:val="24"/>
        </w:rPr>
        <w:t>Как от одного документа к другому меняются аргументы, выдвигаемые в пользу необходимости таких изменений, и почему? (до 8 баллов)</w:t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 xml:space="preserve">Сторонники и противники изменений. </w:t>
      </w:r>
      <w:r>
        <w:rPr>
          <w:rFonts w:cs="Times New Roman" w:ascii="Times New Roman" w:hAnsi="Times New Roman"/>
          <w:sz w:val="24"/>
          <w:szCs w:val="24"/>
        </w:rPr>
        <w:t>С помощью документов покажите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меняется состав сторонников этих законов в течение века? Подумайте, какие силы в обществе могли быть их противниками? (до 10 баллов)</w:t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</w:rPr>
        <w:t>Выводы.</w:t>
      </w:r>
      <w:r>
        <w:rPr>
          <w:rFonts w:cs="Times New Roman" w:ascii="Times New Roman" w:hAnsi="Times New Roman"/>
          <w:sz w:val="24"/>
          <w:szCs w:val="24"/>
        </w:rPr>
        <w:t xml:space="preserve"> Сформулируйте их и объясните, что Ваши наблюдения дают для понимания эволюции отношений церкви и власти, логики развития церковного и служилого землевладения (до 5 баллов)</w:t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сим Вас отделить цифрами и подзаголовками части работы, соответствующие пунктам этого плана.</w:t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" w:after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будет обращать основное внимание на умение четко сформулировать Ваши положения и аргументировать их с помощью источника. Имейте также в виду, что грубые речевые и грамматические ошибки, затрудняющие понимание написанного, также могут считаться основанием для снижения баллов.</w:t>
      </w:r>
    </w:p>
    <w:p>
      <w:pPr>
        <w:pStyle w:val="Normal"/>
        <w:spacing w:before="1" w:after="1"/>
        <w:jc w:val="both"/>
        <w:rPr/>
      </w:pPr>
      <w:r>
        <w:rPr/>
        <w:tab/>
        <w:t xml:space="preserve"> </w:t>
      </w:r>
    </w:p>
    <w:p>
      <w:pPr>
        <w:pStyle w:val="3"/>
        <w:snapToGrid w:val="false"/>
        <w:spacing w:lineRule="auto" w:line="240" w:before="1" w:after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none"/>
        </w:rPr>
        <w:tab/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.е. положить им содержание, обр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.е. прославленный строгой монашеской жизнью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.е. монаха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арший сын Ивана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и Софьи Палеолог, будущий Василий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поздних источниках этому термину соответствуют дьяки думны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Юрий Дмитровский, второй сын Ивана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и Софьи Палеоло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десь - игуменов важнейших монастырей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бо - итак, сего ради, посему, следовательно, стало быть; 2) ибо, так как, потому чт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.е. с нами же ты многословен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вященный собор – высший орган Русской церкви, возглавлявшийся митрополитом и состоявший из церковных иерархов и игуменов крупнейших монастырей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.е. до сих пор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ется в виду право родового выкупа вотчин: в случае, если родовая вотчина была продана сторонним лицам, другие члены рода (исключая продавца и его прямых потомков) могли в течение длительного времени (обычно 40 лет) вернуть покупателю уплаченную им сумму и получить назад земли. Применимость этой нормы к вотчинам, переданным в монастыри на помин души, оспаривалась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уховная – завещани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.е. из-за нынешней угрозы от варваров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.е. надуваясь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.е. истребить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.е. принадлежащим к тому же роду служилым людям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.е. не брать в качестве обеспечения долга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odyText2Char">
    <w:name w:val="Body Text 2 Char"/>
    <w:basedOn w:val="Style14"/>
    <w:qFormat/>
    <w:rPr>
      <w:rFonts w:ascii="Times New Roman CYR" w:hAnsi="Times New Roman CYR" w:cs="Times New Roman CYR"/>
      <w:sz w:val="22"/>
      <w:lang w:val="ru-RU" w:bidi="ar-SA"/>
    </w:rPr>
  </w:style>
  <w:style w:type="character" w:styleId="BodyText3Char">
    <w:name w:val="Body Text 3 Char"/>
    <w:basedOn w:val="Style14"/>
    <w:qFormat/>
    <w:rPr>
      <w:rFonts w:ascii="Times New Roman CYR" w:hAnsi="Times New Roman CYR" w:cs="Times New Roman CYR"/>
      <w:sz w:val="22"/>
      <w:u w:val="single"/>
      <w:lang w:val="ru-RU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">
    <w:name w:val="Основной текст 2"/>
    <w:basedOn w:val="Normal"/>
    <w:qFormat/>
    <w:pPr>
      <w:snapToGrid w:val="false"/>
      <w:spacing w:lineRule="auto" w:line="240" w:before="1" w:after="1"/>
      <w:jc w:val="both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>
      <w:snapToGrid w:val="false"/>
      <w:spacing w:lineRule="auto" w:line="240" w:before="1" w:after="1"/>
      <w:jc w:val="both"/>
    </w:pPr>
    <w:rPr>
      <w:rFonts w:ascii="Times New Roman CYR" w:hAnsi="Times New Roman CYR" w:cs="Times New Roman CYR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03:00Z</dcterms:created>
  <dc:creator>User</dc:creator>
  <dc:description/>
  <cp:keywords/>
  <dc:language>en-US</dc:language>
  <cp:lastModifiedBy>User</cp:lastModifiedBy>
  <dcterms:modified xsi:type="dcterms:W3CDTF">2014-11-17T13:13:00Z</dcterms:modified>
  <cp:revision>3</cp:revision>
  <dc:subject/>
  <dc:title>ВТОРОЙ ТУР</dc:title>
</cp:coreProperties>
</file>