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дание  для регионального этапа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 Всероссийской олимпиады школьников по технологии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чная обработка древесины  10-11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конструировать и изготовить декоративный луч солярного знак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 помощью образцов разработать чертеж детали карниза до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5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габаритные размеры – прямоугольник 150×4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на сложных элементах наружного или внутреннего контура, которые требуют прорисовки, размеры прорисовки можно не указывать, но обязательно указать габаритные разм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цы не копиро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чертеж в масштабе 1:1. Чертеж должен иметь стандартную рамку и основную надпи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 разработанному чертежу изготовить один луч солярного зна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дельные отклонения размеров готового изделия: ±1 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вую (финишную) обработку изделия выполнить шлифовальной шкуркой мелкой зернистости на тканев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ую отделку выполнить по выбору: выжиганием, росписью, или резьбой по дерев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02505" cy="2745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6" t="5638" r="3660" b="6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нфор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uppressAutoHyphens w:val="true"/>
        <w:ind w:left="0" w:firstLine="720"/>
        <w:jc w:val="both"/>
        <w:rPr/>
      </w:pPr>
      <w:r>
        <w:rPr>
          <w:i/>
        </w:rPr>
        <w:t xml:space="preserve">Солярные знаки </w:t>
      </w:r>
      <w:r>
        <w:rPr/>
        <w:t>– стилизованные символические изображения божества. Например, солнце в виде розетки стилизованного цветка вписанного в кр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uppressAutoHyphens w:val="true"/>
        <w:ind w:left="0" w:firstLine="720"/>
        <w:jc w:val="both"/>
        <w:rPr/>
      </w:pPr>
      <w:r>
        <w:rPr/>
        <w:t>Изображение солнца – по преданию древних славян, «обереги» от различных бед – занимают центральное место во многих украшениях жилища – на фронтоне  дома, светёлки, крыльца, в навершиях наличника ок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50"/>
        <w:gridCol w:w="127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9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став-ленных членами жю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Номер участника</w:t>
            </w:r>
          </w:p>
        </w:tc>
      </w:tr>
      <w:tr>
        <w:trPr>
          <w:trHeight w:val="70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: порядок на рабочем месте, эргономичност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элемента. Соблюдение ГОСТ на выполнение чертеж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бал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метка заготовки в соответствие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и чистовая обработка готового издел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9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бал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9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б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оративная отделка. Оригинальность и дизай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4 балла бал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я изготовления – до 180 мин. с двумя перерывами по 10 мин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двум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9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дание  для регионального этапа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 Всероссийской олимпиады школьников по технологии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ческая обработка древесины  10-11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нструировать и изготовить декоративную солонку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Материал изготовления – берёз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По  указанным данным  и рисунку разработать чертеж соло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выполнить чертеж в масштабе 1:1, на чертеже указать рамку и основную надп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габаритные размеры солонки: длина 125±2 мм, диаметр  52±1мм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 С торца солонки крепится пластмассовая пробка от лекарственных бутылочек. Соответственно, диаметр сверла подбирается под диаметр имеющейся пробк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Сверление 17 отверстий диаметром 2 мм выполнять на сверлильном станк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5. Декоративная отделка готового изделия – выжигание, роспись по дереву или выжигание и роспись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 xml:space="preserve">6.  Предельные отклонения размеров готового изделия: на длину ± 2 мм, диаметры  ± 1 мм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1615</wp:posOffset>
            </wp:positionH>
            <wp:positionV relativeFrom="paragraph">
              <wp:posOffset>2540</wp:posOffset>
            </wp:positionV>
            <wp:extent cx="3126740" cy="3200400"/>
            <wp:effectExtent l="0" t="0" r="0" b="0"/>
            <wp:wrapTight wrapText="bothSides">
              <wp:wrapPolygon edited="0">
                <wp:start x="-1540" y="-1061"/>
                <wp:lineTo x="-1540" y="22004"/>
                <wp:lineTo x="22163" y="22004"/>
                <wp:lineTo x="22163" y="-1061"/>
                <wp:lineTo x="-1540" y="-10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23" t="4594" r="2378" b="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0"/>
        <w:gridCol w:w="1440"/>
        <w:gridCol w:w="1620"/>
        <w:gridCol w:w="1260"/>
      </w:tblGrid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став-ленных членами жю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Номер участника</w:t>
            </w:r>
          </w:p>
        </w:tc>
      </w:tr>
      <w:tr>
        <w:trPr>
          <w:trHeight w:val="65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: порядок на рабочем месте, эргономич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бал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зработка рабочего чертежа в соответствии с ГОС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заготовки к работе и  крепление её на стан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готовления издел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4 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заготов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верление технологического отверстия для пробк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очность изготовления готового изделия в соответствии с разработанным 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качество и чистота обработки издел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тка и сверление 17 отверстий для выхода  со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изготовления </w:t>
            </w:r>
            <w:r>
              <w:rPr>
                <w:spacing w:val="-1"/>
                <w:sz w:val="28"/>
                <w:szCs w:val="28"/>
              </w:rPr>
              <w:t>– 180 мин. (4 × 45</w:t>
            </w:r>
            <w:r>
              <w:rPr>
                <w:spacing w:val="-2"/>
                <w:sz w:val="28"/>
                <w:szCs w:val="28"/>
              </w:rPr>
              <w:t xml:space="preserve"> мин с двумя перерывами по 10 ми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дание  для регионального этапа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 Всероссийской олимпиады школьников по технологии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чная обработка металла  10-11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готовить  декоративный крючок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Материал изготовления – сталь Ст. 3 ГОСТ 380-2005.</w:t>
      </w:r>
      <w:r>
        <w:rPr/>
        <w:t xml:space="preserve"> </w:t>
      </w:r>
      <w:r>
        <w:rPr>
          <w:sz w:val="28"/>
          <w:szCs w:val="28"/>
        </w:rPr>
        <w:t>Допустимая толщина заготовки ― 1,5 мм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2. По  указанным данным и изображению разработать чертеж </w:t>
      </w:r>
      <w:r>
        <w:rPr>
          <w:sz w:val="28"/>
          <w:szCs w:val="28"/>
        </w:rPr>
        <w:t>декоративного крючка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выполнить чертеж в масштабе 1:1, чертеж должен иметь рамку и основную надп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сконструировать на чертеже элементы «А», «Б», «В» и «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наибольшие габаритные размеры заготовки: длина 80±1 мм, ширина 25±0,5 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Гибку крючка выполнять на оправке диаметром 8 мм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>Предельные отклонения размеров готового изделия:  по длине ± 1 мм,      ширине ± 0,5 м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Чистовую (финишную) обработку изделия выполнить шлифовальной шкуркой мелкой зернистости на тканевой осно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784" w:dyaOrig="99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.8pt;width:323.35pt;height:298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8181967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0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98"/>
              <w:jc w:val="center"/>
              <w:rPr/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</w:rPr>
              <w:t>выстав-ленных членами жю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Номер участника</w:t>
            </w:r>
          </w:p>
        </w:tc>
      </w:tr>
      <w:tr>
        <w:trPr>
          <w:trHeight w:val="6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рабочего места, материала, инструмент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 (порядок на рабочем месте, эргономич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 изделия оригинальной формы. Соблюдение ГОСТ на черт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балл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6 бал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разметка заготовки в соответствие  с   чертежом и техническими условиям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ческая последовательность изготовления изделия в соответствии с разработанным 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и  сверление за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бка крючка (позиция «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</w:rPr>
              <w:t>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зготовления готового изделия  в соответствии с разработанным  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чество и чистота обработки готового 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5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2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2 б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изготовления  до180 мин. с двумя перерывами по 10 ми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дание  для регионального этапа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 Всероссийской олимпиады школьников по технологии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ческая обработка металла  10-11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готовить  натяжной винт слесарной ножовки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Материал изготовления – Сталь 45 ГОСТ 1050-2005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2. По  указанным данным и изображению разработать чертеж </w:t>
      </w:r>
      <w:r>
        <w:rPr>
          <w:sz w:val="28"/>
          <w:szCs w:val="28"/>
        </w:rPr>
        <w:t>натяжного винта слесарной ножовки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выполнить чертеж в масштабе 1:1, чертеж должен иметь рамку и основную надп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большие габаритные размеры: длина 82±0,1 мм, диаметр 14±0,1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Сверление выполнить до изготовления пропилов и нарезания резьбы.</w:t>
      </w:r>
    </w:p>
    <w:p>
      <w:pPr>
        <w:pStyle w:val="Normal"/>
        <w:suppressAutoHyphens w:val="true"/>
        <w:ind w:firstLine="720"/>
        <w:rPr/>
      </w:pPr>
      <w:r>
        <w:rPr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>Пропилы для крепления ножовочного полотна выполнять в слесарных тисах. Пропилы должны быть без перекос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зьбу нарезать в слесарных тисах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сле изготовления пропилов. Резьба должна быть чистой, без заусенцев и сорванных витк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Предельные отклонения готового изделия ±0,1 мм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056630" cy="182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5" t="4563" r="28908" b="66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63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98"/>
              <w:jc w:val="center"/>
              <w:rPr/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</w:rPr>
              <w:t>выстав-ленных членами жю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Номер участника</w:t>
            </w:r>
          </w:p>
        </w:tc>
      </w:tr>
      <w:tr>
        <w:trPr>
          <w:trHeight w:val="61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 (порядок на рабочем месте, эргономичность)</w:t>
            </w:r>
            <w:r>
              <w:rPr>
                <w:color w:val="FF6600"/>
                <w:sz w:val="28"/>
                <w:szCs w:val="28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 в соответствии с ГОС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1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заготовки и крепление её на станк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ологическая последовательность вытачивания изделия;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3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    чертежом;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 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и чистота обработки готового издел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 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верление двух отверстий под штиф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ух пропил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в слесарных тис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изготовления </w:t>
            </w:r>
            <w:r>
              <w:rPr>
                <w:spacing w:val="-1"/>
                <w:sz w:val="28"/>
                <w:szCs w:val="28"/>
              </w:rPr>
              <w:t>– 180 мин. (3 х 45</w:t>
            </w:r>
            <w:r>
              <w:rPr>
                <w:spacing w:val="-2"/>
                <w:sz w:val="28"/>
                <w:szCs w:val="28"/>
              </w:rPr>
              <w:t xml:space="preserve"> мин с двумя перерывами по 10 мин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9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лены жюр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актическое задание </w:t>
      </w:r>
    </w:p>
    <w:p>
      <w:pPr>
        <w:pStyle w:val="Normal"/>
        <w:jc w:val="center"/>
        <w:rPr/>
      </w:pPr>
      <w:r>
        <w:rPr/>
        <w:t xml:space="preserve">по электротехнике регионального </w:t>
      </w:r>
    </w:p>
    <w:p>
      <w:pPr>
        <w:pStyle w:val="Normal"/>
        <w:jc w:val="center"/>
        <w:rPr/>
      </w:pPr>
      <w:r>
        <w:rPr/>
        <w:t>этапа XV</w:t>
      </w:r>
      <w:r>
        <w:rPr>
          <w:lang w:val="en-US"/>
        </w:rPr>
        <w:t>I</w:t>
      </w:r>
      <w:r>
        <w:rPr/>
        <w:t xml:space="preserve"> Всероссий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лимпиады школьников по технологии</w:t>
      </w:r>
    </w:p>
    <w:p>
      <w:pPr>
        <w:pStyle w:val="Normal"/>
        <w:jc w:val="center"/>
        <w:rPr/>
      </w:pPr>
      <w:r>
        <w:rPr/>
        <w:t>2015 года 10-11 класса</w:t>
      </w:r>
    </w:p>
    <w:p>
      <w:pPr>
        <w:pStyle w:val="Normal"/>
        <w:ind w:firstLine="708"/>
        <w:jc w:val="both"/>
        <w:rPr/>
      </w:pPr>
      <w:r>
        <w:rPr/>
        <w:t xml:space="preserve">С выхода мостового выпрямителя напряжение подается на две параллельно включенные лампы накаливания, к которым может быть подключен емкостной сглаживающий фильтр. На входе мостового выпрямителя имеются элементы управления и защиты. </w:t>
      </w:r>
    </w:p>
    <w:p>
      <w:pPr>
        <w:pStyle w:val="Normal"/>
        <w:ind w:firstLine="708"/>
        <w:jc w:val="right"/>
        <w:rPr/>
      </w:pPr>
      <w:r>
        <w:rPr/>
        <w:t>Баллы</w:t>
      </w:r>
    </w:p>
    <w:p>
      <w:pPr>
        <w:pStyle w:val="Normal"/>
        <w:ind w:firstLine="708"/>
        <w:jc w:val="both"/>
        <w:rPr/>
      </w:pPr>
      <w:r>
        <w:rPr/>
        <w:t>1.Нарисуйте принципиальную электрическую схему цепи.                                   10</w:t>
      </w:r>
    </w:p>
    <w:p>
      <w:pPr>
        <w:pStyle w:val="Normal"/>
        <w:ind w:firstLine="708"/>
        <w:jc w:val="both"/>
        <w:rPr/>
      </w:pPr>
      <w:r>
        <w:rPr/>
        <w:t>2. Измерьте постоянное напряжение на лампах накаливания.                                 5</w:t>
      </w:r>
    </w:p>
    <w:p>
      <w:pPr>
        <w:pStyle w:val="Normal"/>
        <w:ind w:firstLine="708"/>
        <w:jc w:val="both"/>
        <w:rPr/>
      </w:pPr>
      <w:r>
        <w:rPr/>
        <w:t xml:space="preserve">3. Отключите одну лампу и измерьте постоянное напряжение на </w:t>
      </w:r>
    </w:p>
    <w:p>
      <w:pPr>
        <w:pStyle w:val="Normal"/>
        <w:ind w:firstLine="708"/>
        <w:jc w:val="both"/>
        <w:rPr/>
      </w:pPr>
      <w:r>
        <w:rPr/>
        <w:t>другой лампе.                                                                                                                 5</w:t>
      </w:r>
    </w:p>
    <w:p>
      <w:pPr>
        <w:pStyle w:val="Normal"/>
        <w:ind w:left="709" w:hanging="0"/>
        <w:jc w:val="both"/>
        <w:rPr/>
      </w:pPr>
      <w:r>
        <w:rPr/>
        <w:t>4. Подключите сглаживающий фильтр и измерьте постоянное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напряжение на двух включенных лампах.                                                               10</w:t>
      </w:r>
    </w:p>
    <w:p>
      <w:pPr>
        <w:pStyle w:val="Normal"/>
        <w:ind w:left="709" w:hanging="0"/>
        <w:jc w:val="both"/>
        <w:rPr/>
      </w:pPr>
      <w:r>
        <w:rPr/>
        <w:t>5. Пронаблюдайте с помощью осциллографа и зарисуйте форму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напряжения на двух лампах без сглаживающего фильтра и со сглаживающим фильтром и на  одной лампе после отключения другой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u w:val="single"/>
        </w:rPr>
        <w:t xml:space="preserve">    </w:t>
      </w:r>
    </w:p>
    <w:p>
      <w:pPr>
        <w:pStyle w:val="Normal"/>
        <w:jc w:val="right"/>
        <w:rPr/>
      </w:pPr>
      <w:r>
        <w:rPr/>
        <w:t xml:space="preserve">         </w:t>
      </w:r>
      <w:r>
        <w:rPr>
          <w:u w:val="single"/>
        </w:rPr>
        <w:t>10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сего                 40                      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702"/>
        <w:rPr/>
      </w:pPr>
      <w:r>
        <w:rPr/>
        <w:t xml:space="preserve">                                      </w:t>
      </w:r>
      <w:r>
        <w:rPr/>
        <w:t>Время выполнения:180 минут с двумя перерывами  по 1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</w:t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6:00Z</dcterms:created>
  <dc:creator>Шмелев</dc:creator>
  <dc:description/>
  <cp:keywords/>
  <dc:language>en-US</dc:language>
  <cp:lastModifiedBy>Кафедра</cp:lastModifiedBy>
  <dcterms:modified xsi:type="dcterms:W3CDTF">2014-12-16T11:22:00Z</dcterms:modified>
  <cp:revision>5</cp:revision>
  <dc:subject/>
  <dc:title>Практическое задание  для регионального этапа  ХVI Всероссийской олимпиады школьников по технологии 2014 года</dc:title>
</cp:coreProperties>
</file>