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КРЫМСКИЙ РЕСПУБЛИКАНСКИЙ ИНСТИТУТ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ПОСЛЕДИПЛОМНОГО ПЕДАГОГИЧЕСКОГО ОБРАЗОВАНИЯ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ЫЙ ПОРТРЕТ РЕГИ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НОМНОЙ РЕСПУБЛИКИ КРЫ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РОФИЛЬНОГО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ФУНКЦИОНИРОВАНИЕ ПРОФИЛЬНЫ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ЕЙ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/2009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Симферополь, 200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просы   для   изучени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.Наличие программы перехода старшей школы на профильное обучение на 2008-2010 го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2.Финансирова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3.Количество шко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ей от общего количества школ, в которых организовано профильное обучением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4.Количество учащихся старшей школы от общего количества учащихся 10-11-х классов, охваченных профильным обучением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5.Количество школ по профильным направлениям классов старшей школ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6.Наличие договоров с ВУЗами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>
          <w:sz w:val="28"/>
          <w:szCs w:val="28"/>
        </w:rPr>
        <w:t>7.Качественный  состав учителей,  работающих в профильных классах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8.Наличие психологов в школах с профильными классами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>
          <w:sz w:val="28"/>
          <w:szCs w:val="28"/>
        </w:rPr>
        <w:t>9.Использование авторских программ, разработанных крымскими учителями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10.Соответствие материально-технической базы выбранным профилям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11.Функционирование профильных школ (гимназии, лицеи, коллегиумы, специализированные школы УВК)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12.Количество школ с углубленным изучением предме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13.Наличие образовательных округов.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ЛУШТ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грамма отсутствует, разработаны мероприят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нансирование отсутствуе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90%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79%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Естественно-математический – 80%,общественно-гуманитарный -  20%, филологический – 100%,технологический – 30%, художественно-эстетический – 0%, спортивный – 10%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сутствую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сшая категория – 17 учителей, 1-я – 9, 2-я – 2, специалистов – 3,учитель-методист – 0, старший учитель – 0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00%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используют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статочный уровень – 100%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0%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5%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тсутствуют.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РМЯНСК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 xml:space="preserve">1.Имеется в наличи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Финансируется в полном объем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10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7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Естественно-математический - 60%,общественно-гуманитарный -100%,филологический - 40%,технологический - 60%,художественно-эстетический - 0%,спортивный - 2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20%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 Высшая категория - 10 учителей, 1-я - 3,2-я - 0,специалис - 1,учитель-методист- 4, старший учитель - 6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 90% 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9.6 авторских програ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0.Высокий уровень - 0%, достаточный - 80%, низкий -  2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4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4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Отсутствуют.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20" w:leader="none"/>
        </w:tabs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20" w:leader="none"/>
        </w:tabs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20" w:leader="none"/>
        </w:tabs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20" w:leader="none"/>
        </w:tabs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20" w:leader="none"/>
        </w:tabs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20" w:leader="none"/>
        </w:tabs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ЖАНК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20" w:leader="none"/>
        </w:tabs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20" w:leader="none"/>
        </w:tabs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20" w:leader="none"/>
        </w:tabs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.Программа принята.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Финансирование в полном объёме.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100%.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96%.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5.Естественно-математический – 100%, общественно-гуманитарный –  100%, филологический –   100%,   технологический – 100%, художественно-эстетический – 0%, спортивный  - 75%.   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12%.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Высшая категория – 13 учителей, 1-я – 1,2-я – 0, специалист – 0,учитель-методист – 8, старший учитель – 3.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100%.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4 авторских программы.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Высокий уровень – 33%, достаточный – 67%.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.12%.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.62%.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.Отсутствуют.</w:t>
      </w:r>
    </w:p>
    <w:p>
      <w:pPr>
        <w:pStyle w:val="Normal"/>
        <w:tabs>
          <w:tab w:val="clear" w:pos="708"/>
          <w:tab w:val="left" w:pos="37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ЕВПАТОР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Программа не принята, разработаны мероприят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Финансирование в рамках программы развития образ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92%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42%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Естественно-математический – 56%, общественно-гуманитарный – 25%, филологический – 37%, технологический – 31%, художественно-эстетический -0%, спортивный – 12%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45%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7.Высшая категория - 27 учителей. 1-я – 17, 2-я – 2, специалист – 0, учитель-методист – 10, старший учитель – 6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8.86%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2 авторские програм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Достаточный уровень – 100%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.25%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.37%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3.Отсутствуют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ЕРЧЬ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Программа отсутствует, разработан план мероприят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Финансирование отсутству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70%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85%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Естественно-математический – 76 %, общественно-гуманитарный – 38%, филологический – 67%, технологический – 28%, художественно-эстетический – 0%, спортивный – 5%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37%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7.Высшая категория – 56 учителей, 1-я – 12, 2-я – 2, специалист – 5, учитель-методист – 14, старший учитель – 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100%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Достаточный уровень – 100%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.19%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.65%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.Отсутствую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90" w:leader="none"/>
        </w:tabs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АСНОПЕРЕКОП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90" w:leader="none"/>
        </w:tabs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  <w:tab w:val="left" w:pos="4590" w:leader="none"/>
          <w:tab w:val="center" w:pos="4857" w:leader="none"/>
        </w:tabs>
        <w:ind w:left="360" w:hanging="0"/>
        <w:rPr/>
      </w:pPr>
      <w:r>
        <w:rPr>
          <w:sz w:val="28"/>
          <w:szCs w:val="28"/>
        </w:rPr>
        <w:tab/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Программа име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Финансирование запланировано только на укрепление кабинетов информати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10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86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Естественно-математический – 60%, общественно-гуманитарный -60%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лологический – 60%,технологический – 100%, художественно-эстетический  - 0%, спортивный  - 2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6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Высшая категория – 16 учителей, 1-я – 9, 2-я – 2,специалист – 1, учитель-методист – 5, старший учитель – 6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10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6 авторских програ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Высокий уровень – 0%, достаточный – 20%, низкий – 8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6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60%.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3.Отсутствую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15" w:leader="none"/>
        </w:tabs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15" w:leader="none"/>
        </w:tabs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15" w:leader="none"/>
        </w:tabs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15" w:leader="none"/>
        </w:tabs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15" w:leader="none"/>
        </w:tabs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КИ</w:t>
      </w:r>
    </w:p>
    <w:p>
      <w:pPr>
        <w:pStyle w:val="Normal"/>
        <w:tabs>
          <w:tab w:val="clear" w:pos="708"/>
          <w:tab w:val="left" w:pos="391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.Программа име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Финансирование частично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10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93%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Естественно-математический - 100%,общественно-гуманитарный -83%, филологический - 50%, технологический - 30%,художественно-эстетический-17%, спортивный - 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0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Высшая категория - 26 учителей, 1-я - 3, 2-я - 1,специалист - 0,учитель-методист - 2,старший учитель - 1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100%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9.9 авторских програ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Достаточный уровень-10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33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100%.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3.Отсутствуют.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0" w:leader="none"/>
        </w:tabs>
        <w:ind w:left="360" w:hanging="0"/>
        <w:jc w:val="center"/>
        <w:outlineLvl w:val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ИМФЕРОПОЛ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0" w:leader="none"/>
        </w:tabs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.Программа является частью программы развития образования.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.Программа финансируется.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.100%.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.79%.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5.Естественно-математический – 42%, общественно-гуманитарный -  57%, филологический – 57%, технологический – 64%, художественно-эстетический – 4%, спортивный – 2%.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6.48%.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7.Высшая категория – 76 учителей, 1-я – 14, 2-я  - 8, специалист – 21, учитель-методист – 36, старший учитель – 24.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8.100%.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9.20 авторских программ.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0.Высокий уровень – 37%, достаточный – 63%.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1.30%.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2.31%.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3.Отсутствуют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УДАК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Программа име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Финансирование в рамках программы развития образ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10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83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Естественно-математический – 78%, общественно-гуманитарный – 55%, филологический – 44%, технологический – 0%, художественно-эстетический – 0%, спортивный – 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22%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Высшая категория - 20 учителей,1-я – 10,2-я – 7,специалисты - 10,учитель-методист – 4, старший учитель – 6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10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3 авторских 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Достаточный уровень – 70%, низкий – 3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22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11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Отсутству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57" w:leader="none"/>
          <w:tab w:val="left" w:pos="6075" w:leader="none"/>
        </w:tabs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ФЕОДОС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57" w:leader="none"/>
          <w:tab w:val="left" w:pos="6075" w:leader="none"/>
        </w:tabs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Программа отсутствует, есть план мероприят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Финансирование частичн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76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59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Естественно-математический – 33%,общественно-гуманитарный-71%, филологический - 38%, технологический - 5%,художественно-эстетический-0%, спортивный - 14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38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Высшая категория - 37 учителей, 1-я – 28, 2-я  - 15,специалист – 10,учитель-методист – 3,старший учитель – 10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.28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2 авторские 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Высокий уровень – 61%,достаточный – 39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24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23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Отсутству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ЯЛ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Программа входит составной частью программы развития образ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В рамках программы развития образова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76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66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Естественно-математический – 36%, общественно-гуманитарный - 24%, филологический   -  40%, технологический  –  44%, художественно-эстетический-12%, спортивный - 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52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Высшая категория – 128 учителей, 1-я – 50, 2-я – 44, специалист – 53, учитель-методист – 32, старший учитель – 7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79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4 авторские программ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0.Высокий уровень  - 74%, достаточный  - 26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24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15%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3.Отсутству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АХЧИСАРАЙСКИЙ  РАЙОН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.Программа отсутствует, разработан план мероприятий.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.Финансирование отсутствует.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.65%.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.65%.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5.Естественно-математический – 65%, общественно-гуманитарный – 17%, филологический – 48%, технологический – 52%, художественно-эстетический – 9%, спортивный  - 9%.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6.0.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/>
      </w:pPr>
      <w:r>
        <w:rPr>
          <w:sz w:val="28"/>
          <w:szCs w:val="28"/>
        </w:rPr>
        <w:t>7.Высшая категория – 33, 1-я – 15, 2-я- - 6, специалист – 7, учитель-методист- 0,старший учитель – 1.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8.100%.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/>
      </w:pPr>
      <w:r>
        <w:rPr>
          <w:sz w:val="28"/>
          <w:szCs w:val="28"/>
        </w:rPr>
        <w:t>9.15 авторских программ..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0.Высокий уровень – 11%, достаточный – 29%, низкий – 60%.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1.9%.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2.36%.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3.Отсутствуют.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ГОРСКИЙ  РАЙОН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.Программа отсутствует.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.Финансирования нет.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.67%.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.46%.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Естественно-математический – 29%, общественно -гуманитарный – 17%, 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филологический – 54%, технологический – 4%, художественно-эстетический – 0%, спортивный – 8%.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6.4%.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7.Высшая категория – 33 учителя, 1-я – 21, 2-я – 7, специалист – 9, старший учитель – 31, учитель-методист – 10.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/>
      </w:pPr>
      <w:r>
        <w:rPr>
          <w:sz w:val="28"/>
          <w:szCs w:val="28"/>
        </w:rPr>
        <w:t>8.75%.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9.2 авторские программы.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0.Достаточный уровень – 100%.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1.4%.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2.14%.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3.Отсутствуют.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ЖАНКОЙСКИЙ  РАЙОН</w:t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грамма имеетс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Финансирование отсутству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61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7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Естественно-маатематический – 61%, общественно-гуманитарный – 16%, филологический – 74%, технологический – 32%, художественно-эстетический – 3%, спортивный – 22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Договоры отсутству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Высшая категория – 29 учителей, 1-я – 17, 2-я – 4, специалист – 4, учитель-методист – 4, старший учитель – 17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59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5 авторских програ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Достаточный уровень - 81%, низкий - 19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3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26%.</w:t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3.Отсутствуют.</w:t>
        <w:tab/>
      </w:r>
    </w:p>
    <w:p>
      <w:pPr>
        <w:pStyle w:val="Normal"/>
        <w:tabs>
          <w:tab w:val="clear" w:pos="708"/>
          <w:tab w:val="left" w:pos="285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ИРОВСКИЙ  РАЙОН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Программа име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Финансирование отсутству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88%.</w:t>
      </w:r>
    </w:p>
    <w:p>
      <w:pPr>
        <w:pStyle w:val="Normal"/>
        <w:tabs>
          <w:tab w:val="clear" w:pos="708"/>
          <w:tab w:val="left" w:pos="10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.45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Естественно-математический – 65%, общественно – гуманитарный – 18%, филологический  - 59%, технологический – 6%, художественно-эстетический-0%, спортивный-12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18%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Высшая категория – 27 учителей, 1-я -15, 2-я – 8, специалист – 9, учитель-методист – 1, старший учитель – 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5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Одна авторская программ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0.Высокий уровень – 10%, достаточный – 80%, низкий – 1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12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17%.</w:t>
      </w:r>
    </w:p>
    <w:p>
      <w:pPr>
        <w:pStyle w:val="Normal"/>
        <w:tabs>
          <w:tab w:val="clear" w:pos="708"/>
          <w:tab w:val="left" w:pos="2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3.Отсутствуют.</w:t>
        <w:tab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АСНОГВАРДЕЙСКИЙ  РАЙОН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Программа име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Финансируется в рамках программы развития образ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78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60%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Естественно-математический - 37%, общественно-гуманитарный -7%, филологический - 22%, технологический - 26%, художественно-эстетический-0%, спортивный - 11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9%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Высшая категория - 33 учителя. 1-я – 10,2-я – 5, специалист – 15,учитель-методист – 8,старший учитель – 15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54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5 авторских програ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Достаточный уровень – 10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4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25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Отсутству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ПЕРЕКОПСКИЙ  РАЙО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Программа имеетс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Финансируется в рамках программы развития образ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67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53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Естественно-математический – 42%,общественно-гуманитарный  -8%, филологический  - 25%, технологический  - 8%, художественно-эстетический -0%, спортивный  - 25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23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Высшая категория – 12 учителей, 1-я – 9, 2-я – 3, специалист – 2, учитель-методист – 3, старший учитель – 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87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16 авторских програ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Достаточный уровень – 100%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1.8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43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Отсутствуют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СКИЙ  РАЙОН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.Программа име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Финансирование отсутству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10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62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Естественно-математический – 43%, общественно-гуманитарный  - 14%, филологический - 64%, технологический  - 11%, художественно-эстетический – 0%, спортивный – 7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Высшая категория – 29 учителей,1-я – 10, 2-я  - 1, специалист  - 4, учитель-методист – 8, старший учитель – 9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10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6 авторских програм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Высокий уровень – 0%, достаточный – 60%, низкий – 4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3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43%.</w:t>
      </w:r>
    </w:p>
    <w:p>
      <w:pPr>
        <w:pStyle w:val="Normal"/>
        <w:tabs>
          <w:tab w:val="clear" w:pos="708"/>
          <w:tab w:val="left" w:pos="39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3.Отсутствуют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57" w:leader="none"/>
        </w:tabs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5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57" w:leader="none"/>
        </w:tabs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57" w:leader="none"/>
        </w:tabs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57" w:leader="none"/>
        </w:tabs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57" w:leader="none"/>
        </w:tabs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ИЖНЕГОРСКИЙ  РАЙОН</w:t>
      </w:r>
    </w:p>
    <w:p>
      <w:pPr>
        <w:pStyle w:val="Normal"/>
        <w:tabs>
          <w:tab w:val="clear" w:pos="708"/>
          <w:tab w:val="left" w:pos="424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4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4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Программа име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Финансирование отсутству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9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62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Естественно-математический – 62%, общественно-гуманитарный  - 19%, филологический   - 76%, технологический – 0%,художественно-эстетический -0%, спортивный – 28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16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Высшая категория – 36 учителей, 1-я – 16, 2-я – 3, специалист – 3, учитель-методист – 2, старший учитель – 2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89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Не использую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Высокий уровень – 84%, достаточный – 26%, низкий – 11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9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38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Отсутствуют.</w:t>
      </w:r>
    </w:p>
    <w:p>
      <w:pPr>
        <w:pStyle w:val="Normal"/>
        <w:tabs>
          <w:tab w:val="clear" w:pos="708"/>
          <w:tab w:val="left" w:pos="42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 РАЙОН</w:t>
      </w:r>
    </w:p>
    <w:p>
      <w:pPr>
        <w:pStyle w:val="Normal"/>
        <w:tabs>
          <w:tab w:val="clear" w:pos="708"/>
          <w:tab w:val="left" w:pos="429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Программа не приня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41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25%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Естественно-математический -  6%, общественно-гуманитарный - 6%, филологический – 23%, технологический – 18%, художественно-эстетический – 0%, спортивный 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Отсутству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Высшая категория – 5 учителей, 1-я -4, 2-я – 2, специалисты -0, учитель-методист – 1, старший учитель – 5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25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1 авторская програм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Высокий уровень – 43%, достаточный – 28%, низкий – 28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Отсутству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59%.</w:t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3.Отсутствую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ОЛЬНЕНСКИЙ  РАЙО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Программа отсутству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Финансируется программа развития образ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72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48%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Естественно-математический – 39%, общественно-гуманитарный – 22%, филологический  - 39%, технологический  - 11%, художественно-эстетический – 0%, спортивный – 5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Отсутству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Высшая категория – 19 учителей. 1-я – 4, 2-я -2, специалист 3, учитель-методист – 1. старший учитель – 9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89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2 авторские 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Высший уровень – 11%, достаточный – 71%, низкий – 18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Профильные школы отсутству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28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Отсутствуют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КСКИЙ  РАЙОН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Программа име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Финансируется в объёме 260 тыс. гр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10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92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Естественно-математический  - 100%, общественно-гуманитарный – 42%, филологический – 88%, технологический – 15%, художественно-эстетический -6%, спортивный  - 9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23%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Высшая категория – 172 учителя, 1-я – 89, 2-я – 40, специалист – 0, учитель-методист – 23, старший учитель – 54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33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2 авторские 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Высокий уровень – 70%, достаточный – 3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9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6%.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3.Отсутствуют.</w:t>
        <w:tab/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ИМФЕРОПОЛЬСКИЙ 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Программа име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Финансирование отсутству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10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84%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Естественно-математический – 74%, общественно-гуманитарный – 31%, филологический -  64%, технологический -  20%, художественно-эстетический – 5%, спортивный – 2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11%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Высшая категория – 66 учителей, 1-я  - 47, 2-я - 14, специалист  - 11, учитель-методист  - 12, старший учитель – 2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82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8 авторских програ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0.Высокий – 30%, достаточный – 41%, низкий – 3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1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1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Один образовательный округ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СКИЙ  РАЙОН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Программа отсутствует, имеется план мероприят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Финансирование в объёме 153 тыс. гр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64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52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Естественно-математический  - 64%, общественно-гуманитарный – 7%, филологический – 43%, технологический – 7%, художественно-эстетический -0%, спортивный – 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Договоры отсутству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Высшая категория – 9, 1-я – 13, 2-я – 2, учитель-методист – 0, старший учитель – 5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44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5 авторских програм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0.Высокий уровень  - 22%, достаточный – 78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14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7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Отсутству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НОМОРСКИЙ  РАЙОН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left" w:pos="3450" w:leader="none"/>
        </w:tabs>
        <w:ind w:firstLine="360"/>
        <w:rPr/>
      </w:pPr>
      <w:r>
        <w:rPr>
          <w:sz w:val="28"/>
          <w:szCs w:val="28"/>
        </w:rPr>
        <w:tab/>
        <w:t>1.Программа отсутствует, разработан план мероприятий.</w:t>
      </w:r>
    </w:p>
    <w:p>
      <w:pPr>
        <w:pStyle w:val="Normal"/>
        <w:tabs>
          <w:tab w:val="clear" w:pos="708"/>
          <w:tab w:val="left" w:pos="405" w:leader="none"/>
          <w:tab w:val="left" w:pos="345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Финансирование в объёме 130 тыс. грн.</w:t>
      </w:r>
    </w:p>
    <w:p>
      <w:pPr>
        <w:pStyle w:val="Normal"/>
        <w:tabs>
          <w:tab w:val="clear" w:pos="708"/>
          <w:tab w:val="left" w:pos="405" w:leader="none"/>
          <w:tab w:val="left" w:pos="345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77%.</w:t>
      </w:r>
    </w:p>
    <w:p>
      <w:pPr>
        <w:pStyle w:val="Normal"/>
        <w:tabs>
          <w:tab w:val="clear" w:pos="708"/>
          <w:tab w:val="left" w:pos="405" w:leader="none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49%. </w:t>
      </w:r>
    </w:p>
    <w:p>
      <w:pPr>
        <w:pStyle w:val="Normal"/>
        <w:tabs>
          <w:tab w:val="clear" w:pos="708"/>
          <w:tab w:val="left" w:pos="405" w:leader="none"/>
          <w:tab w:val="left" w:pos="3450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Естественно-математический  - 38%, общественно-гуманитарный  - 0%,      филологический  - 54%, технологический  - 0%,художественно-эстетический-0%, спортивный – 8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Договоры отсутствую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Высшая категория – 37 учителей, 1-я – 12, 2-я – 6, специалист – 8, учитель-методист – 3, старший учитель – 14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8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3 авторских 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Высокий уровень - 0%, достаточный - 40%, низкий – 6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15%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57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Отсутству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jc w:val="both"/>
        <w:rPr/>
      </w:pPr>
      <w:r>
        <w:rPr>
          <w:sz w:val="28"/>
          <w:szCs w:val="28"/>
        </w:rPr>
        <w:t>Как показывает анализ информации, полученной из регионов в течение марта – апреля текущего года и по результатам собеседования с начальниками отделов, управлений образования в Министерстве образования и науки Автономной Республики Крым с 5-го по 13-е  августа 2008г., на 2008/ 2009  учебный год охват профильным обучением учащихся старшей школы составляет, в среднем,  83% от всех школ автономии.    Во всех  общеобразовательных учебных заведениях г.г. Армянск, Джанкой, Красноперекопск, Саки, Симферополь, Судак, а также в   Ленинском, Сакском и Симферопольском районах организовано профильное обучение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же среднего уровня находятся по организации профильного обучения  г.г.Керчь ( 70% ), Феодосия (76% ), Ялта (76% ), Бахчисарайский    (65% ), Джанкойский ( 61% ), Красногвардейский ( 78% ), Раздольненский ( 72% ), Советский ( 64% ),  Черноморский ( 77% ) районы.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>На низком уровне организовано профильное обучение в Первомайском районе – только в 41% школ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риняты программы перехода старшей школы на профильное обучение на 2008-2010г.г.,  а  разработаны только планы мероприятий в г.г. Алушта, Евпатория, Керчь, Феодосия, Бахчисарайском, Советском и Черноморском районах, а в Белогорском и Первомайском районах нет даже планов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финансирование программ и планов мероприятий в г.г.Алушта, Керчь, Бахчисарайском, Джанкойском, Кировском, Ленинском, Нижнегорском и Симферопольском районах. Частичное финансирование  в  г.г. Красноперекопск,  Саки, Феодосия  и  Сакском  районе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ьным обучением, в среднем, по республике охвачено 66% учащихся старшей школы от общего количества учащихся 10-11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ысокий  процент охвата в учебных заведениях  г.г. Джанкой ( 96% ), Керчь ( 85% ), Красноперекопск ( 86% ), Саки ( 92% ), Сакском ( 92% ) и Симферопольском ( 84%  )  районах.                </w:t>
      </w:r>
    </w:p>
    <w:p>
      <w:pPr>
        <w:pStyle w:val="Normal"/>
        <w:tabs>
          <w:tab w:val="clear" w:pos="708"/>
          <w:tab w:val="left" w:pos="1080" w:leader="none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иже среднего количество учащихся, обучающихся в профильных классах, в школах г.г.Евпатории ( 42% ), Феодосии ( 59% ), Белогорского ( 46% ), Кировского ( 45% ), Красногвардейского ( 60% ), Красноперекопского ( 53% ), Ленинского   (62% ), Нижнегорского ( 62% ), Раздольненского ( 48% ), Советского  </w:t>
      </w:r>
    </w:p>
    <w:p>
      <w:pPr>
        <w:pStyle w:val="Normal"/>
        <w:tabs>
          <w:tab w:val="clear" w:pos="708"/>
          <w:tab w:val="left" w:pos="1080" w:leader="none"/>
          <w:tab w:val="left" w:pos="124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52% ) и Черноморского ( 49% ) районов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Только 25% учащихся  старшей школы Первомайского района  обучаются в профильных классах, что является самым низким показателем по автономии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ей популярностью у учащихся пользуются профили естественно-математического, общественно-гуманитарного и филологического направлений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большинства  учащихся г.г. Джанкоя и Красноперекопска  организован технологический профиль, что обусловлено функционированием в этих городах межшкольных учебно-производственных комбинатов.</w:t>
      </w:r>
    </w:p>
    <w:p>
      <w:pPr>
        <w:pStyle w:val="Normal"/>
        <w:ind w:left="360" w:firstLine="720"/>
        <w:jc w:val="both"/>
        <w:rPr/>
      </w:pPr>
      <w:r>
        <w:rPr>
          <w:sz w:val="28"/>
          <w:szCs w:val="28"/>
        </w:rPr>
        <w:t>Профильное обучение по художественно-эстетическому направлению осуществляется только в  школах 7 регионов автономии: г.г. Саки (17% ), Симферополе   (12% ), Бахчисарайском (6% ) и  Симферопольском ( 5% ) районах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договоров с ВУЗами заключили общеобразовательные учебные заведения г.г.Евпатории (  45%), Красноперекопска (60% ), Симферополя ( 48% ) и Ялты (52% ). Среди школ сельской местности по сотрудничеству с ВУЗами  лидируют школы Красноперекопского ( 23% ) и Сакского (24% ) районов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чебными заведениями г.г. Алушты и Саки, а также Бахчисарайского, Джанкойского, Ленинского, Первомайского, Раздольненского, Советского и Черноморского районов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 качественный состав педагогических работников, обеспечивающих учебный процесс в профильных классах, в   общеобразовательных учебных заведениях г. Джанкоя: 93% с высшей категорией и 7%  с первой, в том числе, 21% старших учителей и 57% учителей-методистов.  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лохие показатели в г.Евпатории: 59% педагогов с высшей категорией и  37%  с первой, специалисты к преподаванию в профильных классах не привлекаются. </w:t>
      </w:r>
    </w:p>
    <w:p>
      <w:pPr>
        <w:pStyle w:val="Normal"/>
        <w:ind w:left="360" w:firstLine="720"/>
        <w:jc w:val="both"/>
        <w:rPr/>
      </w:pPr>
      <w:r>
        <w:rPr>
          <w:sz w:val="28"/>
          <w:szCs w:val="28"/>
        </w:rPr>
        <w:t>Не привлекаются также учителя с категорией  «специалист»   в г. Саки, Первомайском и Сакском район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и учителей, работающих в профильных классах, нет старших учителей и учителей-методистов в школах г. Алушты, учителей-методистов в школах Бахчисарайского и Советского районов.</w:t>
        <w:tab/>
        <w:tab/>
        <w:tab/>
        <w:tab/>
        <w:tab/>
        <w:tab/>
        <w:t xml:space="preserve">  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ий процент учителей «специалистов» в школах с профильными классами г. Судака и Красногвардейского района: 21% и 24% соответственно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00% обеспечены  психологами общеобразовательные учебные  заведения с профильными классами  г.г. Алушты, Джанкоя, Керчи, Красноперекопска, Саки, Симферополя, Судака, Бахчисарайского и Ленинского районов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ая обеспеченность психологами школ, в которых функционируют профильные классы, в г.Феодосии, Первомайском районе: 28% и 25% соответственно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и во всех общеобразовательных учебных заведениях республики, за исключением г.г. Алушты, Керчи, Нижнегорского района, используются авторские программы, разработанные крымскими учителями.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большее количество авторских программ учителя используют в учебном процессе школ г. Симферополя, Бахчисарайского и Красноперекопского районов: 20, 15 и 16 соответственно.                      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оценке самих работников органов управления образованием большинство школ автономии, в которых функционируют профильные классы, имеют материально-техническую базу на достаточном у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тделов, управлений образования г.г. Красноперекопска, Ялты, Бахчисарайского и Черноморского районов считают соответствие базы учебных заведений выбранным профилям на низком уровне: 80%, 74%, 60%, 60%  соответственно от общего количества школ рег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т ни одного общеобразовательного учебного заведения с материально-технической  базой  на высоком уровне в г.г. Армянск, Красноперекопск, Ялта, Ленинском и Черноморском райо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ая роль в профильном обучении учащихся отводится общеобразовательным учебным заведениям нового поколения: гимназиям, лицеям, коллегиумам, учебно-воспитательным комплекс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реднем, среди школ городов автономии таких учебных заведений 28%, а в сельской местности – 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количество их в г. Красноперекопске – 60% от общего количества школ города, немало в г.г. Армянск ( 40% ), Саки  ( 33%  ), Симферополь  ( 30%  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и школ  регионов сельской местности  наибольшее количество школ  нового   поколения в Кировском  (12% ), Советском ( 14%  ) и Черноморском  (15%)  районах.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открыты  учебные заведения такого типа в Первомайском и Раздольненском  райо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35% школ от общего количества общеобразовательных учебных заведений автономии функционируют классы 11-ой и 111-ей ступеней с углублённым изучением предметов. Все учебные заведения г. Саки имеют такие классы. Выше среднего охват школ, в которых организовано углублённое изучение предметов, в г.г. Армянске (40% ), Джанкое  (62%), Евпатории (37%), Керчи (65%) 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перекопске  (60%), Красноперекопском  ( 43% ), Ленинском ( 43% ), Нижнегорском  ( 38%  ), Первомайском  (59% ) и Черноморском  ( 57%  ) райо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низком уровне количество учебных заведений с классами с углублённым изучением  предметов в г. Судаке ( 11%  ), Сакском ( 6% ) и Советском(7%)  райо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лько в Симферопольском районе создан образовательный округ:  на базе Донской  ( технологический профиль ), Мазанской ( химико-биологический профиль ) и  Трудовской  ( филологический профиль ) общеобразовательных школах 1-111-ей ступен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исходя из вышеизложенного, наиболее благоприятная ситуация по организации профильного обучения создана в г.г. Джанкой, Красноперекопск, Саки, Симферополь, Судак, Сакском и Симферопольском райо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работа по открытию и функционированию профильных классов  отделов образования Белогорского  и  Первомайского райо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ст</w:t>
        <w:tab/>
        <w:t>Т. Н. Богданова</w:t>
      </w:r>
    </w:p>
    <w:p>
      <w:pPr>
        <w:pStyle w:val="Normal"/>
        <w:tabs>
          <w:tab w:val="clear" w:pos="708"/>
          <w:tab w:val="left" w:pos="73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6:20:00Z</dcterms:created>
  <dc:creator>SamLab</dc:creator>
  <dc:description/>
  <cp:keywords/>
  <dc:language>en-US</dc:language>
  <cp:lastModifiedBy>SamLab</cp:lastModifiedBy>
  <cp:lastPrinted>2009-04-29T16:53:00Z</cp:lastPrinted>
  <dcterms:modified xsi:type="dcterms:W3CDTF">2009-09-14T07:11:00Z</dcterms:modified>
  <cp:revision>146</cp:revision>
  <dc:subject/>
  <dc:title>Образовательный  портрет регионов Автономной Республики Крым</dc:title>
</cp:coreProperties>
</file>