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lineRule="atLeast" w:line="237" w:before="0" w:after="0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овое сочинение в выпускных классах </w:t>
      </w:r>
    </w:p>
    <w:p>
      <w:pPr>
        <w:pStyle w:val="Style12"/>
        <w:shd w:fill="FFFFFF" w:val="clear"/>
        <w:spacing w:lineRule="atLeast" w:line="237" w:before="0" w:after="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на учебный год 2014/2015</w:t>
      </w:r>
    </w:p>
    <w:p>
      <w:pPr>
        <w:pStyle w:val="Style12"/>
        <w:shd w:fill="FFFFFF" w:val="clear"/>
        <w:spacing w:lineRule="atLeast" w:line="237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ом по вопросам проведения итогового сочинения определены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направления тем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нового выпускного испытания. Президент Российской Федерации Владимир Путин в Послании Федеральному Собранию Российской Федерации 12 декабря 2013 г. предложил разработать и ввести сочинение в состав экзаменационных испытаний для выпускников. </w:t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ей этого поручения занялась рабочая группа при Минобрнауки России. В ее состав вошли учителя, директора школ, представители педагогической науки, средств массовой информации, сотрудники Администрации Президента Российской Федерации, Минобрнауки, Рособрнадзора и региональных органов исполнительной власти. По итогам нескольких месяцев работы и широкого экспертного обсуждения модель введения итогового сочинения в аттестацию школьников была разработана и нормативно закреплена.</w:t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left="-567" w:firstLine="720"/>
        <w:jc w:val="both"/>
        <w:rPr/>
      </w:pPr>
      <w:r>
        <w:rPr>
          <w:sz w:val="28"/>
          <w:szCs w:val="28"/>
        </w:rPr>
        <w:t xml:space="preserve">Согласно этой модели, </w:t>
      </w:r>
      <w:r>
        <w:rPr>
          <w:sz w:val="28"/>
          <w:szCs w:val="28"/>
          <w:u w:val="single"/>
        </w:rPr>
        <w:t>итоговое сочинение будет проводиться для учеников 11-х классов в рамках промежуточной аттестации.</w:t>
      </w:r>
      <w:r>
        <w:rPr>
          <w:sz w:val="28"/>
          <w:szCs w:val="28"/>
        </w:rPr>
        <w:t xml:space="preserve"> Его результаты станут основанием для принятия решения о допуске выпускников к государственной итоговой аттестации. При этом детям с ограниченными возможностями здоровья будет предоставлено право вместо сочинения писать изложение.</w:t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особой важности – темы сочинений. Они станут известны выпускнику непосредственно на экзамене.</w:t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left="-567" w:firstLine="720"/>
        <w:jc w:val="both"/>
        <w:rPr/>
      </w:pPr>
      <w:r>
        <w:rPr>
          <w:sz w:val="28"/>
          <w:szCs w:val="28"/>
        </w:rPr>
        <w:t>Заранее будут ежегодно объявляться только общие тематические направления, разрабатываемые Советом по вопросам проведения итогового сочинения под председательством президента Русского общественного фонда Александра Солженицын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Наталии Солженицыной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 состав Совета также входят советник Президента Российской Федераци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Владимир Толстой</w:t>
      </w:r>
      <w:r>
        <w:rPr>
          <w:sz w:val="28"/>
          <w:szCs w:val="28"/>
        </w:rPr>
        <w:t>, профессор МГУ имени М.В. Ломоносов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Алексей Варламов</w:t>
      </w:r>
      <w:r>
        <w:rPr>
          <w:sz w:val="28"/>
          <w:szCs w:val="28"/>
        </w:rPr>
        <w:t>, учитель русского языка и литературы Центра образования № 57 г. Москвы, член Общественного совета при Минобрнауки Росси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Сергей Волков</w:t>
      </w:r>
      <w:r>
        <w:rPr>
          <w:sz w:val="28"/>
          <w:szCs w:val="28"/>
        </w:rPr>
        <w:t>, заведующая кафедрой филологического образования Московского института открытого образования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Людмила Дудова</w:t>
      </w:r>
      <w:r>
        <w:rPr>
          <w:sz w:val="28"/>
          <w:szCs w:val="28"/>
        </w:rPr>
        <w:t>, ректор НИУ «Высшая школа экономики»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Ярослав Кузьминов</w:t>
      </w:r>
      <w:r>
        <w:rPr>
          <w:sz w:val="28"/>
          <w:szCs w:val="28"/>
        </w:rPr>
        <w:t xml:space="preserve">, заслуженный деятель искусств РСФСР, ректор Высшего театрального училища (института) им. М.С. Щепкина </w:t>
      </w:r>
      <w:r>
        <w:rPr>
          <w:b/>
          <w:bCs/>
          <w:sz w:val="28"/>
          <w:szCs w:val="28"/>
        </w:rPr>
        <w:t>Борис Любимов</w:t>
      </w:r>
      <w:r>
        <w:rPr>
          <w:sz w:val="28"/>
          <w:szCs w:val="28"/>
        </w:rPr>
        <w:t>, народный учитель России, директор Второй Санкт-Петербургской Гимнази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Людмила Мардер</w:t>
      </w:r>
      <w:r>
        <w:rPr>
          <w:sz w:val="28"/>
          <w:szCs w:val="28"/>
        </w:rPr>
        <w:t>, директор Института научной информации по общественным наукам РАН, заведующий кафедрой сравнительной политологии факультета политологии МГУ имени М.В. Ломоносов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Юрий Пивоваров</w:t>
      </w:r>
      <w:r>
        <w:rPr>
          <w:sz w:val="28"/>
          <w:szCs w:val="28"/>
        </w:rPr>
        <w:t xml:space="preserve">, ректор Московского городского педагогического университета </w:t>
      </w:r>
      <w:r>
        <w:rPr>
          <w:b/>
          <w:bCs/>
          <w:sz w:val="28"/>
          <w:szCs w:val="28"/>
        </w:rPr>
        <w:t>Игорь Реморенко.</w:t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Советом тематические направления на текущий учебный год будут размещаться на официальном сайте Минобрнауки России, Рособрнадзора и официальном портале единого государственного экзамена в срок до 1 сентября.</w:t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в рамках открытых тематических направлений Рособрнадзором будут разработаны конкретные темы сочинений (тексты изложений), имеющие прочную опору на произведения русской и мировой литературы. Литературоцентричность выпускного сочинения согласуется с традицией российской школы, в которой чтению и изучению художественной литературы всегда отводилось важное место.</w:t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сать итоговое сочинение одиннадцатиклассники будут в декабре, непосредственно в своих школах.</w:t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shd w:fill="FFFFFF" w:val="clear"/>
        <w:spacing w:before="0" w:after="0"/>
        <w:ind w:left="-567" w:firstLine="720"/>
        <w:jc w:val="both"/>
        <w:rPr/>
      </w:pPr>
      <w:r>
        <w:rPr>
          <w:sz w:val="28"/>
          <w:szCs w:val="28"/>
        </w:rPr>
        <w:t>Темы будут разработаны для каждого часового пояса отдельно. Комплекты тем итогового сочинения (тексты изложений) будут доставляться в органы управления образованием на местах в день проведения экзамена с такими же мерами предосторожности, как и задания ЕГЭ. Проверять сочинения будут школьные комиссии, которым предоставлено право привлекать независимых экспертов.</w:t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ценки итогового сочинения (изложения) будут «зачет» или «незачет». Школьники, получившие за итоговое сочинение (изложение) «незачет», будут допущены к его написанию повторно в дополнительные сроки (в феврале и апреле-мае текущего года).</w:t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в школах сочинения будут направлены в единую базу данных. При поступлении в вузы, которые решат учитывать эту форму экзамена (что будет заранее объявлено в их правилах приема), сочинение может принести абитуриенту до 10 дополнительных баллов к ЕГЭ. Выпускник может по своему желанию представить итоговое сочинение в качестве индивидуального достижения, тогда вуз возьмет из базы его сочинение и самостоятельно оценит.</w:t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детально порядок проведения итогового сочинения (изложения), а также критерии его оценивания будут изложены в методических рекомендациях и направлены в субъекты Российской Федерации, а также учредителям и загранучреждениям в срок до 1 октября 2014 года.</w:t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left="-567" w:firstLine="720"/>
        <w:jc w:val="both"/>
        <w:rPr>
          <w:color w:val="383E44"/>
          <w:sz w:val="28"/>
          <w:szCs w:val="28"/>
        </w:rPr>
      </w:pPr>
      <w:r>
        <w:rPr>
          <w:sz w:val="28"/>
          <w:szCs w:val="28"/>
        </w:rPr>
        <w:t>Минобрнауки проанализирует опыт проведения итогового сочинения в 2014/2015 учебном году, чтобы скорректировать порядок его проведения в будущем. Предложенная модель возвращения сочинения в аттестацию выпускников будет совершенствоваться в течение ближайших лет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383E44"/>
          <w:sz w:val="28"/>
          <w:szCs w:val="28"/>
        </w:rPr>
      </w:pPr>
      <w:r>
        <w:rPr>
          <w:rFonts w:cs="Times New Roman" w:ascii="Times New Roman" w:hAnsi="Times New Roman"/>
          <w:b/>
          <w:color w:val="383E44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е направления итогового сочинения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ыпускных классах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ебный год 2014/2015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Разработаны Советом по вопросам проведения итогового сочинения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инистерстве образования и науки/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1.  «Недаром помнит вся Россия…» (200-летний юбилей М.Ю. Лермонтова)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2.   Вопросы, заданные человечеству войной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>
          <w:b/>
        </w:rPr>
        <w:t>3.  Человек и природа в отечественной и мировой литературе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>
          <w:b/>
        </w:rPr>
        <w:t>4.   Спор поколений: вместе и врозь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>
          <w:b/>
        </w:rPr>
        <w:t>5.   Чем люди живы?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ий комментарий к тематическим направлениям,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ленный специалистами ФГБНУ «ФИПИ»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6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Темы сочинений, сформулированные на материале творчества М.Ю. Лермонтова, нацеливают на размышления о своеобразии творчества М.Ю. Лермонтова, особенностях проблематики его произведений, специфике художественной картины мира, характерных чертах лермонтовского героя и т.п.</w:t>
      </w:r>
    </w:p>
    <w:p>
      <w:pPr>
        <w:pStyle w:val="Normal"/>
        <w:ind w:left="-567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6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 Темы данного направления ориентируют обучающихся на размышления о причинах войны, влиянии войны на судьбу человека и страны, о нравственном выборе человека на войне (с опорой на произведения отечественной и мировой литературы).</w:t>
      </w:r>
    </w:p>
    <w:p>
      <w:pPr>
        <w:pStyle w:val="Normal"/>
        <w:ind w:left="-567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Темы, сформулированные на основе указанной проблематики, позволяют поразмышлять над  эстетическими, экологическими, социальными и др. аспектами взаимодействия человека и природы.</w:t>
      </w:r>
    </w:p>
    <w:p>
      <w:pPr>
        <w:pStyle w:val="Normal"/>
        <w:ind w:left="-567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Темы данного направления нацеливают на рассуждение о семейных ценностях, о различных гранях проблемы взаимоотношений между поколениями: психологической, социальной, нравственной и т.п. (с опорой на произведения отечественной и мировой литературы).</w:t>
      </w:r>
    </w:p>
    <w:p>
      <w:pPr>
        <w:pStyle w:val="Normal"/>
        <w:ind w:left="-567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Темы данного направления предполагают рассуждение о ценностных ориентирах человека и человечества, об этико-нравственных, философских, социальных аспектах бытия (на материале отечественной и мировой литературы).</w:t>
      </w:r>
    </w:p>
    <w:p>
      <w:pPr>
        <w:pStyle w:val="Normal"/>
        <w:ind w:left="-567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C">
    <w:charset w:val="01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rterC" w:hAnsi="CharterC" w:eastAsia="MS Mincho;ＭＳ 明朝" w:cs="BankGothicCLtBT Light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3">
    <w:name w:val="Без интервала"/>
    <w:qFormat/>
    <w:pPr>
      <w:widowControl/>
      <w:bidi w:val="0"/>
    </w:pPr>
    <w:rPr>
      <w:rFonts w:ascii="CharterC" w:hAnsi="CharterC" w:eastAsia="MS Mincho;ＭＳ 明朝" w:cs="BankGothicCLtBT Ligh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42:00Z</dcterms:created>
  <dc:creator>Н.Д. Солженицына</dc:creator>
  <dc:description/>
  <cp:keywords/>
  <dc:language>en-US</dc:language>
  <cp:lastModifiedBy>Бугаева</cp:lastModifiedBy>
  <dcterms:modified xsi:type="dcterms:W3CDTF">2014-09-18T07:09:00Z</dcterms:modified>
  <cp:revision>40</cp:revision>
  <dc:subject/>
  <dc:title>Тематические направления итогового сочинения</dc:title>
</cp:coreProperties>
</file>