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>Методические рекомендации по составлению заданий 1 этапа Всеукраинской олимпиады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по истори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составлении олимпиадных заданий по истории необходимо учитывать уровень сложности заданий 4-го этапа  Всеукраинской олимпиады, на котором задания для 8-10-х классов, как правило, охватывают материал по истории Украины и всемирной истории за предыдущие годы, включая материал, изученный в этих классах на время проведения олимпиады, а в 11 классе – за весь школьный курс истор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ервый этап олимпиады, проводимый в общеобразовательном учебном заведении, в основном,  воспринимается как отборочный этап и проводится зачастую формально. Но уже при подготовке заданий первого этапа принимается во внимание необходимость выявления уровня развития у участников олимпиады интеллектуальных общеучебных и специальных умений ( умение составить развернутый план, отличать причины явлений от условий их происхождения и др.). Вопреки распространенному мнению о том, что олимпиадные задания должны соответствовать только пройденному программному материалу, необходимо помнить, что олимпиады вообще проводятся для школьников , более широко изучивших программный материал, поэтому  соотношение программного и дополнительного материала в олимпиадных заданиях должно примерно соответствовать 3:1. Во всяком случае, задания всех этапов олимпиады должны быть повышенной сложности и не включать заданий начального и среднего уровня зн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вый этап – школьные олимпиады – проводятся в течение октября среди учащихся 8-11 классов. По решению оргкомитета 1 этапа к участию в соревнованиях могут привлекаться также школьники других параллелей. Участниками школьных олимпиад становятся все желающие ученики, что дает возможность охватить как можно большее количество школьников, выявить среди них наиболее компетентных и способных детей. Любые ограничения на участие в 1 этапе олимпиад по базовым дисциплинам запрещены.  Важнейшим заданием школьного этапа олимпиады  является формирование и развитие познавательного интереса к истории. Кроме того, подготовка и  проведение школьного этапа способствует активизации всех форм внеклассной и внешкольной работы с учащимися. Для составления заданий 1 этапа создаются комиссии, состав которых утверждается руководителем общеобразовательного учебного за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комендуем следующий перечень заданий для олимпиады 1 этапа: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1. Знание фактического материала, умение составить план исторического явления, событи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(Умение составить план события должно предполагать конкретизацию – развернутый план);</w:t>
      </w:r>
    </w:p>
    <w:p>
      <w:pPr>
        <w:pStyle w:val="Heading2"/>
        <w:rPr/>
      </w:pPr>
      <w:r>
        <w:rPr/>
        <w:t xml:space="preserve">Например: </w:t>
      </w:r>
      <w:r>
        <w:rPr>
          <w:u w:val="none"/>
        </w:rPr>
        <w:t>11 класс.</w:t>
      </w:r>
    </w:p>
    <w:p>
      <w:pPr>
        <w:pStyle w:val="Normal"/>
        <w:rPr>
          <w:lang w:val="ru-RU"/>
        </w:rPr>
      </w:pPr>
      <w:r>
        <w:rPr>
          <w:lang w:val="ru-RU"/>
        </w:rPr>
        <w:t>Напишите тезисный план на тему «Смена границ Украины в 20-50-е годы ХХ века»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2. Задание на проверку знаний дополнительной литературы.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Например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Какие исторические явления и процессы отражены в романе А.Рыбакова «Дети Арбата»?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3. Задание на проверку умения различать причины и условия  протекания определенных              исторических явлений. Находить общее и особенное в исторических процессах.</w:t>
      </w:r>
    </w:p>
    <w:p>
      <w:pPr>
        <w:pStyle w:val="Normal"/>
        <w:rPr/>
      </w:pPr>
      <w:r>
        <w:rPr>
          <w:sz w:val="22"/>
          <w:u w:val="single"/>
          <w:lang w:val="ru-RU"/>
        </w:rPr>
        <w:t xml:space="preserve">Например: </w:t>
      </w:r>
      <w:r>
        <w:rPr>
          <w:sz w:val="22"/>
          <w:lang w:val="ru-RU"/>
        </w:rPr>
        <w:t>11 класс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Культурные революции в СССР и Китае: общие черты, особенности, последствия, уроки.</w:t>
      </w:r>
    </w:p>
    <w:p>
      <w:pPr>
        <w:pStyle w:val="Normal"/>
        <w:rPr>
          <w:b/>
          <w:b/>
          <w:bCs/>
          <w:sz w:val="22"/>
          <w:u w:val="single"/>
          <w:lang w:val="ru-RU"/>
        </w:rPr>
      </w:pPr>
      <w:r>
        <w:rPr>
          <w:b/>
          <w:bCs/>
          <w:sz w:val="22"/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>4. Решение кроссворда.</w:t>
      </w:r>
      <w:r>
        <w:rPr>
          <w:sz w:val="22"/>
          <w:lang w:val="ru-RU"/>
        </w:rPr>
        <w:t xml:space="preserve"> ( знание исторических персоналий, терминологии ,   географических  наз-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ваний – достаточной сложности).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 xml:space="preserve">5.Тематическое хронологическое уравнение. </w:t>
      </w:r>
      <w:r>
        <w:rPr>
          <w:sz w:val="22"/>
          <w:lang w:val="ru-RU"/>
        </w:rPr>
        <w:t>( любое другое задание на знание исторической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  <w:lang w:val="ru-RU"/>
        </w:rPr>
        <w:t>хронологии)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Например:</w:t>
      </w:r>
    </w:p>
    <w:p>
      <w:pPr>
        <w:pStyle w:val="Normal"/>
        <w:rPr>
          <w:lang w:val="ru-RU"/>
        </w:rPr>
      </w:pPr>
      <w:r>
        <w:rPr>
          <w:lang w:val="ru-RU"/>
        </w:rPr>
        <w:t>Приведите в соответствие даты и события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1) январь 1920г.                                 а) Варшавский договор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2) 13 ноября 1918г.                            б) Создание Временного рабочего правительства Украины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3) 21 апреля 1920г.                            в) Создание Совнаркома Украины во   главе с Х. Раковски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4) 17 ноября 1918г.                            г) Начало второй войны Украины и Росси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5) 16 января 1919г.                            д) Создание Украинского  реввоенсовет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6) 28 ноября 1918г.                            е) Аннулирование Брестского мира Россией          </w:t>
      </w:r>
      <w:r>
        <w:rPr>
          <w:lang w:val="ru-RU"/>
        </w:rPr>
        <w:t>и т. д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6. Задание по карте.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 xml:space="preserve">Например: </w:t>
      </w:r>
      <w:r>
        <w:rPr>
          <w:sz w:val="22"/>
          <w:lang w:val="ru-RU"/>
        </w:rPr>
        <w:t>Заполните контурную карту «Украинские земли в Х</w:t>
      </w:r>
      <w:r>
        <w:rPr>
          <w:sz w:val="22"/>
        </w:rPr>
        <w:t>ІІІ</w:t>
      </w:r>
      <w:r>
        <w:rPr>
          <w:sz w:val="22"/>
          <w:lang w:val="ru-RU"/>
        </w:rPr>
        <w:t xml:space="preserve"> веке». Обозначить события, названия украинских земель и соседних государств.</w:t>
      </w:r>
    </w:p>
    <w:p>
      <w:pPr>
        <w:pStyle w:val="Normal"/>
        <w:rPr>
          <w:b/>
          <w:b/>
          <w:bCs/>
          <w:sz w:val="22"/>
          <w:u w:val="single"/>
          <w:lang w:val="ru-RU"/>
        </w:rPr>
      </w:pPr>
      <w:r>
        <w:rPr>
          <w:b/>
          <w:bCs/>
          <w:sz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7. Задание на  проверку знаний учащимися исторических источников.</w:t>
      </w:r>
    </w:p>
    <w:p>
      <w:pPr>
        <w:pStyle w:val="Normal"/>
        <w:rPr/>
      </w:pPr>
      <w:r>
        <w:rPr>
          <w:sz w:val="22"/>
          <w:u w:val="single"/>
          <w:lang w:val="ru-RU"/>
        </w:rPr>
        <w:t xml:space="preserve">Например: </w:t>
      </w:r>
      <w:r>
        <w:rPr>
          <w:sz w:val="22"/>
          <w:lang w:val="ru-RU"/>
        </w:rPr>
        <w:t>Определите авторов приведенных строк.</w:t>
      </w:r>
    </w:p>
    <w:p>
      <w:pPr>
        <w:pStyle w:val="Normal"/>
        <w:rPr/>
      </w:pPr>
      <w:r>
        <w:rPr>
          <w:sz w:val="22"/>
          <w:lang w:val="ru-RU"/>
        </w:rPr>
        <w:t xml:space="preserve">А) «Я </w:t>
      </w:r>
      <w:r>
        <w:rPr>
          <w:sz w:val="22"/>
        </w:rPr>
        <w:t xml:space="preserve"> русин був, єсьм і буду.</w:t>
      </w:r>
      <w:r>
        <w:rPr>
          <w:sz w:val="22"/>
          <w:lang w:val="ru-RU"/>
        </w:rPr>
        <w:t>»</w:t>
      </w:r>
    </w:p>
    <w:p>
      <w:pPr>
        <w:pStyle w:val="Normal"/>
        <w:rPr/>
      </w:pPr>
      <w:r>
        <w:rPr>
          <w:sz w:val="22"/>
          <w:lang w:val="ru-RU"/>
        </w:rPr>
        <w:t>Б) «</w:t>
      </w:r>
      <w:r>
        <w:rPr>
          <w:sz w:val="22"/>
        </w:rPr>
        <w:t>Боже,</w:t>
      </w:r>
      <w:r>
        <w:rPr>
          <w:sz w:val="22"/>
          <w:lang w:val="ru-RU"/>
        </w:rPr>
        <w:t xml:space="preserve"> </w:t>
      </w:r>
      <w:r>
        <w:rPr>
          <w:sz w:val="22"/>
        </w:rPr>
        <w:t>великий, єдиний,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Нам Україну храни....</w:t>
      </w:r>
      <w:r>
        <w:rPr>
          <w:sz w:val="22"/>
          <w:lang w:val="ru-RU"/>
        </w:rPr>
        <w:t>»</w:t>
      </w:r>
    </w:p>
    <w:p>
      <w:pPr>
        <w:pStyle w:val="Normal"/>
        <w:rPr/>
      </w:pPr>
      <w:r>
        <w:rPr>
          <w:sz w:val="22"/>
          <w:lang w:val="ru-RU"/>
        </w:rPr>
        <w:t>В)  «</w:t>
      </w:r>
      <w:r>
        <w:rPr>
          <w:sz w:val="22"/>
        </w:rPr>
        <w:t>Ще не вмерла Україна,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</w:rPr>
        <w:t xml:space="preserve">        </w:t>
      </w:r>
      <w:r>
        <w:rPr>
          <w:sz w:val="22"/>
        </w:rPr>
        <w:t>Ні слава, ні воля.....</w:t>
      </w:r>
      <w:r>
        <w:rPr>
          <w:sz w:val="22"/>
          <w:lang w:val="ru-RU"/>
        </w:rPr>
        <w:t>»     и т.д.</w:t>
      </w:r>
    </w:p>
    <w:p>
      <w:pPr>
        <w:pStyle w:val="Normal"/>
        <w:rPr>
          <w:b/>
          <w:b/>
          <w:bCs/>
          <w:sz w:val="22"/>
          <w:u w:val="single"/>
          <w:lang w:val="ru-RU"/>
        </w:rPr>
      </w:pPr>
      <w:r>
        <w:rPr>
          <w:b/>
          <w:bCs/>
          <w:sz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8.Задание на выявление причин и  последствий исторических событий.</w:t>
      </w:r>
    </w:p>
    <w:p>
      <w:pPr>
        <w:pStyle w:val="Normal"/>
        <w:rPr/>
      </w:pPr>
      <w:r>
        <w:rPr/>
        <w:t>Например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чин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бытие, яв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следств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кобинская диктату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артистское дви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кон Шерма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усско- турецкая война 1877-1878г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здание 1 Интернациона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TextBody"/>
        <w:rPr/>
      </w:pPr>
      <w:r>
        <w:rPr/>
        <w:t xml:space="preserve">    </w:t>
      </w:r>
      <w:r>
        <w:rPr/>
        <w:t>Отчеты о проведении олимпиад по базовым дисциплинам  и заявки на участие команд в следующем этапе оргкомитеты 1 этапа отсылают в районные (городские) оргкомитеты до 1 ноября текущего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тодист                                              С.К.Пиковая</w:t>
      </w:r>
    </w:p>
    <w:sectPr>
      <w:type w:val="nextPage"/>
      <w:pgSz w:w="11906" w:h="16838"/>
      <w:pgMar w:left="1418" w:right="107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03:00Z</dcterms:created>
  <dc:creator>Учень</dc:creator>
  <dc:description/>
  <dc:language>en-US</dc:language>
  <cp:lastModifiedBy>Довольный пользователь Microsoft Office</cp:lastModifiedBy>
  <dcterms:modified xsi:type="dcterms:W3CDTF">2005-09-28T10:03:00Z</dcterms:modified>
  <cp:revision>7</cp:revision>
  <dc:subject/>
  <dc:title>Методические рекомендации по составлению олимпиадных заданий по истории</dc:title>
</cp:coreProperties>
</file>