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НСКОГО СЕМИНАРА-СОВЕЩАНИЯ СПЕЦИАЛИСТОВ РАЙОННЫХ, ГОРОДСКИХ ОТДЕЛОВ И УПРАВЛЕНИЙ ОБРАЗОВАНИЯ, ЗАВЕДУЮЩИХ МЕТОДИЧЕСКИМИ  КАБИНЕТАМИ, МЕТОДИСТОВ, КУРИРУЮЩИХ ПРЕПОДАВАНИЕ СОЦИАЛЬНО-ГУМАНИТАРНЫХ ДИСЦИПЛИН, РУКОВОДИТЕЛЕЙ МЕТОДИЧЕСКИХ ОБЪЕДИНЕНИЙ УЧИТЕЛЕЙ ИСТОР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 исполнение пунктов 3, 5 Поручения Президиума Верховной Рады Автономной Республики Крым от 15.06.2009г. № 80-п-ПВР( протокол № 114) 20 августа 2009г. проведен республиканский  семинар – совещание с участием специалистов районных, городских отделов и управлений образования, заведующих методическими кабинетами, методистов, курирующих преподавание социально-гуманитарных дисциплин, руководителей методических объединений учителей истории и учителей – методистов г.Симферополя и Симферопольского район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введением новой редакции программы по истории Украины и всемирной истории с 1.09.2009г. участники семинара - совещания отмечают следующее:</w:t>
      </w:r>
    </w:p>
    <w:p>
      <w:pPr>
        <w:pStyle w:val="Normal"/>
        <w:jc w:val="both"/>
        <w:rPr/>
      </w:pPr>
      <w:r>
        <w:rPr/>
        <w:t>В основу курса истории Украины, предлагаемого в соответствии с новой редакцией программы, заложена концепция реализации национальной идеи – борьба за независимость и построение государственности Украины. Данная концепция заключена  в трех этапах:</w:t>
      </w:r>
    </w:p>
    <w:p>
      <w:pPr>
        <w:pStyle w:val="Normal"/>
        <w:jc w:val="both"/>
        <w:rPr/>
      </w:pPr>
      <w:r>
        <w:rPr/>
        <w:t>1этап -  начинается с истоков украинской государственности ( Киевская Русь), заканчивается освободительной войной под руководством Богдана Хмельницкого ( которая во многих учебниках преподносится как национально - демократическая революция);</w:t>
      </w:r>
    </w:p>
    <w:p>
      <w:pPr>
        <w:pStyle w:val="Normal"/>
        <w:jc w:val="both"/>
        <w:rPr/>
      </w:pPr>
      <w:r>
        <w:rPr/>
        <w:t>2 этап -  от Гетманской державы Б. Хмельницкого до Украинской революции 1917-1920гг.;</w:t>
      </w:r>
    </w:p>
    <w:p>
      <w:pPr>
        <w:pStyle w:val="Normal"/>
        <w:jc w:val="both"/>
        <w:rPr/>
      </w:pPr>
      <w:r>
        <w:rPr/>
        <w:t>3 этап – от Украинской революции 1917-1920гг. до 1991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вторы предлагаемой программы тем самым продемонстрировали отказ от принципа историзма, стремление к унификации исторического сознания и показали, что единственной методологической основой является национализ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ая редакция программы по истории Украины и всемирной истории не оставляет возможностей для изучения альтернативных точек зрения, а спорные вопросы истории трактует с позиции данного концептуального подхода как единственно правиль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птимизации процесса преподавания истории Украины и всемирной истории в школах Украины необходимы изменения концептуального подхода к выработке школьных программ и учебников, предложения по которым были изложены в Итоговом протоколе   рабочего совещания группы по мониторингу учебников по истории Украины 19-21октября 2007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зиция учителей истории Автономной Республики Крым заключается в том, чтобы начать работу по подготовке альтернативных программ и учебных пособий по истории Украины и всемирной истории, где за основу для изучения исторических событий и формирования исторического мышления школьников будет принят научный подх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обходимо устранить из существующих программ излишне политизированные и односторонние идеологические оценки исторических событий и руководствоваться исключительно научным подходом и научными критериями при формулировке тематических разделов 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меются значительные недочеты в содержании программ, связанные с непропорциональным соотношением учебного времени по всемирной истории и истории Украины, особенно в 8-х и 9-х классах. По-прежнему имеет место количественное несоответствие в объеме изучаемого материала по истории Украины (51час) и всемирной истории ( 34часа) в 9-м класс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е выдерживает критики распределение учебного времени в программе по всемирной истории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8 класс - вся история стран Востока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VIII</w:t>
      </w:r>
      <w:r>
        <w:rPr/>
        <w:t xml:space="preserve">вв. должна быть изучена за 2 часа;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0 класс - на первую мировую войну, две революции, гражданскую войну и</w:t>
      </w:r>
      <w:r>
        <w:rPr/>
        <w:t xml:space="preserve"> межвоенный период в России отводится столько же времени, сколько на период «просперити» в США и Европе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/>
        <w:t>11 класс – 7 часов учебного времени отведено на изучение истории стран Центральной и Восточной Европы с1945 по 2009г., а также 7 часов на изучение истории СССР с 1953г. по 1991г. и новых независимых государств постсоветского период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ходы к преподаванию, изложенные в и</w:t>
      </w:r>
      <w:r>
        <w:rPr>
          <w:lang w:val="uk-UA"/>
        </w:rPr>
        <w:t>н</w:t>
      </w:r>
      <w:r>
        <w:rPr/>
        <w:t>структивно</w:t>
      </w:r>
      <w:r>
        <w:rPr>
          <w:lang w:val="uk-UA"/>
        </w:rPr>
        <w:t xml:space="preserve"> </w:t>
      </w:r>
      <w:r>
        <w:rPr/>
        <w:t>- методическом письме «</w:t>
      </w:r>
      <w:r>
        <w:rPr>
          <w:lang w:val="uk-UA"/>
        </w:rPr>
        <w:t>Про вивчення історії у 2009-2010 навчальному році</w:t>
      </w:r>
      <w:r>
        <w:rPr/>
        <w:t>» (З</w:t>
      </w:r>
      <w:r>
        <w:rPr>
          <w:lang w:val="uk-UA"/>
        </w:rPr>
        <w:t>бірник МОН України № 16-17-18, 2009г.), вызывают много вопросов. Согласно с ним</w:t>
      </w:r>
      <w:r>
        <w:rPr/>
        <w:t>и</w:t>
      </w:r>
      <w:r>
        <w:rPr>
          <w:lang w:val="uk-UA"/>
        </w:rPr>
        <w:t xml:space="preserve"> вновь и вновь обсуждается следующая позиция – есть </w:t>
      </w:r>
      <w:r>
        <w:rPr>
          <w:i/>
          <w:lang w:val="uk-UA"/>
        </w:rPr>
        <w:t>наши</w:t>
      </w:r>
      <w:r>
        <w:rPr>
          <w:lang w:val="uk-UA"/>
        </w:rPr>
        <w:t xml:space="preserve"> украинцы и </w:t>
      </w:r>
      <w:r>
        <w:rPr>
          <w:i/>
          <w:lang w:val="uk-UA"/>
        </w:rPr>
        <w:t>не наши</w:t>
      </w:r>
      <w:r>
        <w:rPr>
          <w:lang w:val="uk-UA"/>
        </w:rPr>
        <w:t xml:space="preserve"> украинцы: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«Іншим  міфом, який і досі відіграє свою деморалізуючу роль, є міф про Переяславську Раду 1654 р., як «добровільне возз’єднання або приєднання» України до Росії. Українців опрацьовували також міфами про позитивних (хто любив російську зверхність) і негативних українців («зрадників» - тих, хто проводив лінію на самостійну політичну акцію). Так позитивним героєм </w:t>
      </w:r>
      <w:r>
        <w:rPr>
          <w:b/>
          <w:i/>
          <w:sz w:val="20"/>
          <w:szCs w:val="20"/>
          <w:u w:val="single"/>
          <w:lang w:val="uk-UA"/>
        </w:rPr>
        <w:t>був</w:t>
      </w:r>
      <w:r>
        <w:rPr>
          <w:b/>
          <w:sz w:val="20"/>
          <w:szCs w:val="20"/>
          <w:lang w:val="uk-UA"/>
        </w:rPr>
        <w:t xml:space="preserve"> гетман Б.Хмельницький, а негативним – І.Мазепа. Відповідно, зразками українських ( читай малоросійських) чеснот були В.Кочубей і І.Іскра, котрі писали доноси на І.Мазепу московському царю»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Тогда</w:t>
      </w:r>
      <w:r>
        <w:rPr/>
        <w:t xml:space="preserve"> давайте отберем у Б.Хмельницкого его историческую позитивную роль и закроем глаза на исторические факты, например, на спасительную для украинской государственности Переяславскую Раду в условиях той исторической ситуации? Не справедливее ли преподнести исторические события как данность, удержавшись все-таки от политических оценок с современных позиций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я ХХ века для учащихся 5 класса перенасыщена трагическими событиями и представляет собой сплошную цепь кровавых и печальных фактов отечественной истории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ема 4. </w:t>
      </w:r>
      <w:r>
        <w:rPr>
          <w:b/>
          <w:bCs/>
          <w:sz w:val="20"/>
          <w:szCs w:val="20"/>
          <w:lang w:val="uk-UA"/>
        </w:rPr>
        <w:t>УКРАЇНА В ХІХ—ХХ ст.</w:t>
      </w:r>
    </w:p>
    <w:p>
      <w:pPr>
        <w:pStyle w:val="Normal"/>
        <w:shd w:fill="FFFFFF" w:val="clear"/>
        <w:ind w:firstLine="16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відчення про встановлення більшовицької влади в Україні. Україна у складі СРСР. Індустріалізація та колгоспна система</w:t>
      </w:r>
      <w:r>
        <w:rPr>
          <w:b/>
          <w:i/>
          <w:sz w:val="20"/>
          <w:szCs w:val="20"/>
          <w:lang w:val="uk-UA"/>
        </w:rPr>
        <w:t>. Голодомор 1932—1933 рр. Великий терор. Репресії.</w:t>
      </w:r>
    </w:p>
    <w:p>
      <w:pPr>
        <w:pStyle w:val="Normal"/>
        <w:shd w:fill="FFFFFF" w:val="clear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Друга світова війна (1939—1945). Кіно- та фотодокументи про війну. Свідчення про життя населення України в роки окупації (за матеріалами історії рідного краю). Радянські партизани.</w:t>
      </w:r>
    </w:p>
    <w:p>
      <w:pPr>
        <w:pStyle w:val="Normal"/>
        <w:shd w:fill="FFFFFF" w:val="clear"/>
        <w:ind w:firstLine="173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Український визвольний рух в роки війни (ОУН та УПА). Завершення війни, післявоєнний період, придушення визвольного руху.</w:t>
      </w:r>
    </w:p>
    <w:p>
      <w:pPr>
        <w:pStyle w:val="Normal"/>
        <w:shd w:fill="FFFFFF" w:val="clear"/>
        <w:ind w:firstLine="173"/>
        <w:jc w:val="both"/>
        <w:rPr/>
      </w:pPr>
      <w:r>
        <w:rPr>
          <w:b/>
          <w:sz w:val="20"/>
          <w:szCs w:val="20"/>
          <w:lang w:val="uk-UA"/>
        </w:rPr>
        <w:t xml:space="preserve">Україна у 50—80-ті роки ХХ ст. </w:t>
      </w:r>
      <w:r>
        <w:rPr>
          <w:b/>
          <w:i/>
          <w:sz w:val="20"/>
          <w:szCs w:val="20"/>
          <w:lang w:val="uk-UA"/>
        </w:rPr>
        <w:t>Дисиденти.</w:t>
      </w:r>
      <w:r>
        <w:rPr>
          <w:b/>
          <w:sz w:val="20"/>
          <w:szCs w:val="20"/>
          <w:lang w:val="uk-UA"/>
        </w:rPr>
        <w:t xml:space="preserve"> Завершення формування території сучасної України. Досягнення і проблеми. </w:t>
      </w:r>
      <w:r>
        <w:rPr>
          <w:b/>
          <w:i/>
          <w:sz w:val="20"/>
          <w:szCs w:val="20"/>
          <w:lang w:val="uk-UA"/>
        </w:rPr>
        <w:t>Уроки Чорнобильської трагедії</w:t>
      </w:r>
      <w:r>
        <w:rPr>
          <w:b/>
          <w:sz w:val="20"/>
          <w:szCs w:val="20"/>
          <w:lang w:val="uk-UA"/>
        </w:rPr>
        <w:t>. Освіта. Наука. Культура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ш кра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добная  интерпретация расходится с основными задачами пропедевтического курса истории в 5 классе, предполагающими формирование мировоззрения учащихся, привитие интереса к истории,  прошлому Украины. Тенденциозность в выборе тем и исторических фактов не способствует воспитанию гражданственности и позитивному восприятию истории, а также наносит вред психическому здоровью детей 10-11-летнего возрас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основные изменения в новой редакции программ по истории Украины касаются истории 9-го класса, считаем необходимым отметить, что с введением в нее новой темы «</w:t>
      </w:r>
      <w:r>
        <w:rPr>
          <w:sz w:val="24"/>
          <w:szCs w:val="24"/>
          <w:lang w:val="uk-UA"/>
        </w:rPr>
        <w:t>Формування модерної української нації. Теорія та суспільні виклики першої половини ХІХст.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возникает ряд серьезных проблем. Например,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ма1</w:t>
      </w:r>
      <w:r>
        <w:rPr>
          <w:sz w:val="20"/>
          <w:szCs w:val="20"/>
          <w:lang w:val="uk-UA"/>
        </w:rPr>
        <w:t>.</w:t>
      </w:r>
      <w:r>
        <w:rPr>
          <w:b/>
          <w:bCs/>
          <w:sz w:val="20"/>
          <w:szCs w:val="20"/>
          <w:lang w:val="uk-UA"/>
        </w:rPr>
        <w:t>ФОРМУВАННЯ МОДЕРНОЇ УКРАЇНСЬКОЇ НАЦІЇ. ТЕОРІЯ ТА СУСПІЛЬНІ ВИКЛИКИ ПЕРШОЇ ПОЛОВИНИ ХІХ ст.</w:t>
      </w:r>
    </w:p>
    <w:p>
      <w:pPr>
        <w:pStyle w:val="Normal"/>
        <w:shd w:fill="FFFFFF" w:val="clear"/>
        <w:ind w:firstLine="173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ід етносу до нації; від Малоросії та Галицької Русі до України. «Українське питання» — проблема панівних націй. «Український проект».</w:t>
      </w:r>
    </w:p>
    <w:p>
      <w:pPr>
        <w:pStyle w:val="Normal"/>
        <w:shd w:fill="FFFFFF" w:val="clear"/>
        <w:ind w:firstLine="173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Чим поняття «українська нація» відрізняється від понять «українська народність» або «український етнос». Які характеристики їх визначають. Староукраїнство і українство Нового часу. Історична пам’ять — найсуттєвіший чинник формування національної свідомості.</w:t>
      </w:r>
    </w:p>
    <w:p>
      <w:pPr>
        <w:pStyle w:val="Normal"/>
        <w:shd w:fill="FFFFFF" w:val="clear"/>
        <w:ind w:firstLine="17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Значення фольклору та етнографії в дослідженні національних ознак українців. Пошук науково-історичних підвалин української окремішності. Початок академічного (наукового) етапу українського визвольного руху.</w:t>
      </w:r>
    </w:p>
    <w:p>
      <w:pPr>
        <w:pStyle w:val="Normal"/>
        <w:shd w:fill="FFFFFF" w:val="clear"/>
        <w:ind w:firstLine="173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сійська панславістська, польська федеративна і українська слов’янофільська теорії.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uk-UA"/>
        </w:rPr>
        <w:t>Шляхи мобілізації української нації в умовах модернізаційних трансформацій суспільства. Ідея соборності українських земель. Релігійно-конфесійні проблеми в національному питанні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изучения этой темы необходимы специальные знания в сфере социологии, культурологи, этнографии, историософии, предположить наличие которых у учащихся 9 класса весьма проблематично. Дать столь обширный материал на доступном для 14-летних детей уровне (на изучение данной темы по программе отводится 2 часа) - задача почти не выполнимая и свидетельствует о том, что авторы программы далеки от процесса преподавания в школ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ющая новая тема, введенная в курс истории Украины 9 класса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ема 6. </w:t>
      </w:r>
      <w:r>
        <w:rPr>
          <w:b/>
          <w:bCs/>
          <w:sz w:val="20"/>
          <w:szCs w:val="20"/>
          <w:lang w:val="uk-UA"/>
        </w:rPr>
        <w:t>НАЦІОНАЛЬНА ІДЕЯ. УКРАЇНОФІЛЬСЬКИЙ КУЛЬТУРНИЦЬКИЙ І ПОЛІТИЧНИЙ ЕТАПИ ВИЗВОЛЬНОГО РУХУ</w:t>
      </w:r>
    </w:p>
    <w:p>
      <w:pPr>
        <w:pStyle w:val="Normal"/>
        <w:shd w:fill="FFFFFF" w:val="clear"/>
        <w:ind w:firstLine="16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іткнення російської, польської, німецької і австрійської національних ідей на українських землях. Українське питання, його головні засади і принципи. Україна в геополітичних стратегіях Росії, Німеччини, Австро-Угорщини. Хлопомани і народовці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осквофільство і малоросійство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двійна лояльність української еліти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Український соціалізм. М. Драгоманов.</w:t>
      </w:r>
    </w:p>
    <w:p>
      <w:pPr>
        <w:pStyle w:val="TextBody"/>
        <w:jc w:val="both"/>
        <w:rPr>
          <w:b/>
          <w:b/>
        </w:rPr>
      </w:pPr>
      <w:r>
        <w:rPr>
          <w:b/>
          <w:lang w:val="uk-UA"/>
        </w:rPr>
        <w:t>Націонал-демократична течія — галицькі народовці і київські старогромадівці. Ідея територіалізму — патріотизму землі та концепт «українська політична нація». Національний соціал-демократизм. Участь представників різних етносів в українському визвольному русі.</w:t>
      </w:r>
    </w:p>
    <w:p>
      <w:pPr>
        <w:pStyle w:val="TextBody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uk-UA"/>
        </w:rPr>
        <w:t xml:space="preserve">акже является очень сложной для </w:t>
      </w:r>
      <w:r>
        <w:rPr>
          <w:sz w:val="24"/>
          <w:szCs w:val="24"/>
        </w:rPr>
        <w:t>усвоения учащимися ( на ее изучение отведено 2 часа), и предполагает наличие обширных познаний учащихся и преподавателей в сфере геополитики, социальной психологии и истории мировой дипломатии. При этом, в разделе программы «Держав</w:t>
      </w:r>
      <w:r>
        <w:rPr>
          <w:sz w:val="24"/>
          <w:szCs w:val="24"/>
          <w:lang w:val="uk-UA"/>
        </w:rPr>
        <w:t>ні вимоги до рівня загальноосвітньої підготовки учнів</w:t>
      </w:r>
      <w:r>
        <w:rPr>
          <w:sz w:val="24"/>
          <w:szCs w:val="24"/>
        </w:rPr>
        <w:t>» к этой теме прописано:</w:t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«Учень (учениця):</w:t>
        <w:tab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0"/>
          <w:szCs w:val="20"/>
          <w:lang w:val="uk-UA"/>
        </w:rPr>
        <w:t>визначає</w:t>
      </w:r>
      <w:r>
        <w:rPr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оняття: «конструктивний та деструктивний міф», «малоросійство», «москвофільство»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0"/>
          <w:szCs w:val="20"/>
          <w:lang w:val="uk-UA"/>
        </w:rPr>
        <w:t>порівнює</w:t>
      </w:r>
      <w:r>
        <w:rPr>
          <w:b/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ри основних етапи українського визвольного руху: академічний, українофільський і політичний; </w:t>
      </w:r>
      <w:r>
        <w:rPr>
          <w:iCs/>
          <w:sz w:val="20"/>
          <w:szCs w:val="20"/>
          <w:lang w:val="uk-UA"/>
        </w:rPr>
        <w:t xml:space="preserve">дає </w:t>
      </w:r>
      <w:r>
        <w:rPr>
          <w:sz w:val="20"/>
          <w:szCs w:val="20"/>
          <w:lang w:val="uk-UA"/>
        </w:rPr>
        <w:t>їх головні типологічні характеристики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0"/>
          <w:szCs w:val="20"/>
          <w:lang w:val="uk-UA"/>
        </w:rPr>
        <w:t>характеризує</w:t>
      </w:r>
      <w:r>
        <w:rPr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остання основних політичних напрямів українського національно-визвольного руху: націонал-демократизму, соціалізму, соціал-демократизму, самостійництва;</w:t>
      </w:r>
    </w:p>
    <w:p>
      <w:pPr>
        <w:pStyle w:val="TextBody"/>
        <w:jc w:val="both"/>
        <w:rPr>
          <w:lang w:val="uk-UA"/>
        </w:rPr>
      </w:pPr>
      <w:r>
        <w:rPr>
          <w:b/>
          <w:i/>
          <w:iCs/>
          <w:lang w:val="uk-UA"/>
        </w:rPr>
        <w:t>дає власну інтерпретацію</w:t>
      </w:r>
      <w:r>
        <w:rPr>
          <w:iCs/>
          <w:lang w:val="uk-UA"/>
        </w:rPr>
        <w:t xml:space="preserve"> </w:t>
      </w:r>
      <w:r>
        <w:rPr>
          <w:lang w:val="uk-UA"/>
        </w:rPr>
        <w:t>причин, які гальмували національних рух, зберігали прихильність до імперських концепцій існування України.»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Вызывает вопросы как  односторонняя трактовка исторических событий, так и связанная с ней формулировка тем в программе  истории Украины 10 класса, которые несут политическую оценку с современных позиций. Так, в теме </w:t>
      </w:r>
      <w:r>
        <w:rPr>
          <w:b/>
          <w:sz w:val="24"/>
          <w:szCs w:val="24"/>
          <w:lang w:val="uk-UA"/>
        </w:rPr>
        <w:t>№3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країнська державність в</w:t>
      </w:r>
      <w:r>
        <w:rPr>
          <w:b/>
          <w:bCs/>
          <w:sz w:val="24"/>
          <w:szCs w:val="24"/>
          <w:lang w:val="uk-UA"/>
        </w:rPr>
        <w:t xml:space="preserve">  1917—1921 роках </w:t>
      </w:r>
      <w:r>
        <w:rPr>
          <w:bCs/>
          <w:sz w:val="24"/>
          <w:szCs w:val="24"/>
          <w:lang w:val="uk-UA"/>
        </w:rPr>
        <w:t>читаем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uk-UA"/>
        </w:rPr>
        <w:t>«Запровадження радянської державності та її характер. X. Раковський. Білий та червоний терор. Повстанський рух. Н. Махно. Падіння радянської влади у 1919 р. та її відновлення.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рмальне визнання радянською Росією незалежності УСРР. «Воєнний комунізм».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дянсько-польська війна і Україна. Варшавська угода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Повстанські рухи, поразка українського визвольного руху, </w:t>
      </w:r>
      <w:r>
        <w:rPr>
          <w:b/>
          <w:i/>
          <w:lang w:val="uk-UA"/>
        </w:rPr>
        <w:t>більшовицька окупація України.</w:t>
      </w:r>
      <w:r>
        <w:rPr>
          <w:lang w:val="uk-UA"/>
        </w:rPr>
        <w:t xml:space="preserve"> Уроки та наслідки державотворчих процесів.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оздается впечатление, что установление Советской власти на территории Украины происходило без участия населения Украины.</w:t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</w:t>
      </w:r>
      <w:r>
        <w:rPr/>
        <w:t xml:space="preserve">Национализм как методологический принцип построения школьной программы, предложенный авторами, особенно ярко </w:t>
      </w:r>
      <w:r>
        <w:rPr>
          <w:lang w:val="uk-UA"/>
        </w:rPr>
        <w:t xml:space="preserve">прослеживается </w:t>
      </w:r>
      <w:r>
        <w:rPr/>
        <w:t>в со</w:t>
      </w:r>
      <w:r>
        <w:rPr>
          <w:lang w:val="uk-UA"/>
        </w:rPr>
        <w:t>держании</w:t>
      </w:r>
      <w:r>
        <w:rPr/>
        <w:t xml:space="preserve"> программы по истории Украины в 11 классе</w:t>
      </w:r>
      <w:r>
        <w:rPr>
          <w:lang w:val="uk-UA"/>
        </w:rPr>
        <w:t xml:space="preserve">. </w:t>
      </w:r>
      <w:r>
        <w:rPr/>
        <w:t xml:space="preserve">В теме </w:t>
      </w:r>
      <w:r>
        <w:rPr>
          <w:b/>
        </w:rPr>
        <w:t>№</w:t>
      </w:r>
      <w:r>
        <w:rPr>
          <w:b/>
          <w:lang w:val="uk-UA"/>
        </w:rPr>
        <w:t xml:space="preserve"> 4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Україна в роки другої світової війни (1939—1945)</w:t>
      </w:r>
      <w:r>
        <w:rPr>
          <w:bCs/>
          <w:lang w:val="uk-UA"/>
        </w:rPr>
        <w:t xml:space="preserve"> читаем:</w:t>
      </w:r>
    </w:p>
    <w:p>
      <w:pPr>
        <w:pStyle w:val="Normal"/>
        <w:shd w:fill="FFFFFF" w:val="clear"/>
        <w:ind w:firstLine="168"/>
        <w:jc w:val="both"/>
        <w:rPr/>
      </w:pPr>
      <w:r>
        <w:rPr>
          <w:sz w:val="20"/>
          <w:szCs w:val="20"/>
          <w:lang w:val="uk-UA"/>
        </w:rPr>
        <w:t>«Напад Німеччини на Радянський Союз. Відступ Червоної армії. Мобілізаційні заходи та евакуація. Воєнні події в 1941—1942 рр</w:t>
      </w:r>
      <w:r>
        <w:rPr>
          <w:b/>
          <w:sz w:val="20"/>
          <w:szCs w:val="20"/>
          <w:lang w:val="uk-UA"/>
        </w:rPr>
        <w:t>.</w:t>
      </w:r>
    </w:p>
    <w:p>
      <w:pPr>
        <w:pStyle w:val="Normal"/>
        <w:shd w:fill="FFFFFF" w:val="clear"/>
        <w:ind w:firstLine="34"/>
        <w:jc w:val="both"/>
        <w:rPr/>
      </w:pPr>
      <w:r>
        <w:rPr>
          <w:b/>
          <w:i/>
          <w:sz w:val="20"/>
          <w:szCs w:val="20"/>
          <w:lang w:val="uk-UA"/>
        </w:rPr>
        <w:t>Відновлення незалежності 30 червня 1941 р.</w:t>
      </w:r>
      <w:r>
        <w:rPr>
          <w:sz w:val="20"/>
          <w:szCs w:val="20"/>
          <w:lang w:val="uk-UA"/>
        </w:rPr>
        <w:t xml:space="preserve"> Похідні групи. Окупація України.</w:t>
      </w:r>
    </w:p>
    <w:p>
      <w:pPr>
        <w:pStyle w:val="Normal"/>
        <w:shd w:fill="FFFFFF" w:val="clear"/>
        <w:ind w:firstLine="168"/>
        <w:jc w:val="both"/>
        <w:rPr/>
      </w:pPr>
      <w:r>
        <w:rPr>
          <w:sz w:val="20"/>
          <w:szCs w:val="20"/>
          <w:lang w:val="uk-UA"/>
        </w:rPr>
        <w:t>«Нацистський «новий порядок». Рух Опору. Радянські партизани. Діяльність Організації українських націоналістів та Української повстанської армії. Створення Української головної визвольної ради.</w:t>
      </w:r>
    </w:p>
    <w:p>
      <w:pPr>
        <w:pStyle w:val="Normal"/>
        <w:shd w:fill="FFFFFF" w:val="clear"/>
        <w:ind w:firstLine="16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Життя населення України в умовах окупації. Концтабори та масове знищення людей. Голокост. Українці — праведники світу. Остарбайтери. Життя в евакуації.»</w:t>
      </w:r>
    </w:p>
    <w:p>
      <w:pPr>
        <w:pStyle w:val="Normal"/>
        <w:shd w:fill="FFFFFF" w:val="clear"/>
        <w:ind w:firstLine="16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Так</w:t>
      </w:r>
      <w:r>
        <w:rPr/>
        <w:t>им образом, авантюрную политическую акцию группы членов ОУН, согласованную с абвером и некоторыми лидерами рейха, преподносят учащимся как эпохальное событие, выражающее волю всего украинского народа. В результате у школьников должно сложиться впечатление - пришли нацисты, и Украина получила независимость.</w:t>
      </w:r>
    </w:p>
    <w:p>
      <w:pPr>
        <w:pStyle w:val="Normal"/>
        <w:shd w:fill="FFFFFF" w:val="clear"/>
        <w:ind w:firstLine="168"/>
        <w:jc w:val="both"/>
        <w:rPr>
          <w:lang w:val="uk-UA"/>
        </w:rPr>
      </w:pPr>
      <w:r>
        <w:rPr/>
        <w:t xml:space="preserve">   </w:t>
      </w:r>
      <w:r>
        <w:rPr/>
        <w:t xml:space="preserve">Деятельность национального украинского движения по своей сути ни в один из периодов 2-й мировой войны не носила антифашистского характера ( </w:t>
      </w:r>
      <w:r>
        <w:rPr>
          <w:lang w:val="uk-UA"/>
        </w:rPr>
        <w:t xml:space="preserve">«Фаховий висновок робочої групи істориків при урядовій комісії з вивчення діяльності ОУН і УПА»,2005, с. 27-28). </w:t>
      </w:r>
      <w:r>
        <w:rPr/>
        <w:t>Оно не ставило целью борьбу с нацизмом, зато носило ярко выраженный антисоветский характер. Хорошо известны многочисленные факты сотрудничества ОУН и УПА с немецкими оккупантами в целях «</w:t>
      </w:r>
      <w:r>
        <w:rPr>
          <w:lang w:val="uk-UA"/>
        </w:rPr>
        <w:t>відновлення державності</w:t>
      </w:r>
      <w:r>
        <w:rPr/>
        <w:t>»</w:t>
      </w:r>
      <w:r>
        <w:rPr>
          <w:lang w:val="uk-UA"/>
        </w:rPr>
        <w:t xml:space="preserve">. Поэтому называть украинское национальное движение «антифашистським рухом» и сопоставлять его с советским партизанским движением по вкладу в победу над Германией  некорректно,  </w:t>
      </w:r>
      <w:r>
        <w:rPr/>
        <w:t xml:space="preserve">это </w:t>
      </w:r>
      <w:r>
        <w:rPr>
          <w:lang w:val="uk-UA"/>
        </w:rPr>
        <w:t xml:space="preserve"> противоречит исторической правде.</w:t>
      </w:r>
    </w:p>
    <w:p>
      <w:pPr>
        <w:pStyle w:val="Normal"/>
        <w:shd w:fill="FFFFFF" w:val="clear"/>
        <w:ind w:firstLine="16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Говоря о европейском подходе к системе образования в Украине, нельзя не видеть, насколько далеки от его принципов </w:t>
      </w:r>
      <w:r>
        <w:rPr/>
        <w:t>методологические основы программ по истории Украины и всемирной истории. Принципы историзма, толерантности, а главное, позитивный подход к освещению исторических событий, характерные для европейского образования, никак  не прослеживаются в содержании отечественных программ. В результате этого история перестает быть наукой, а становится «служанкой» полити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подавание школьного курса истории должно играть для украинского общества консолидирующую роль. Суть такого подхода состоит  не в исключении исторических фактов, а в определении приоритетов, которые бы сплотили народы Украины в единую общность с ее внутренними этническими, культурными и другими особенностями. В демократическом государстве содержание учебных программ и учебных пособий должно обеспечивать возможность дискуссионного подхода к историческим событиям и явлениям. Только такой подход обеспечит возможность сформировать у школьников критическое мышление, воспитать новое поколение граждан на демократических позиц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лагаем  приостановить внедрение в учебный процесс новой редакции программы по истории Украины и всемирной истории 2009г., поскольку она не способствует укреплению межнационального согласия, нарушает принципы историзма, усугубляет политическое противостояние, разрушая связь поколений и противопоставляя их, а также является попыткой привнести современные  политические противоречия в процесс школьного историческ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лагаем вернуться к использованию в общеобразовательной школе Программы по всемирной истории и истории Украины для 12-летней школы 2005г., так как она дает определенный простор для включения альтернативных позиций при освещении исторического процесса и оставляет возможность позиционировать Украину как демократическое европейское государство, идущее по пути совершенствования демократии посредством толерантного и плюралистического подхода в историческом образовании. Программа 2005г. также отвечает требованиям подготовки учащихся к внешнему независимому оцениванию по истории, ее апробация не завершена и результаты использования для учебного процесса не выявле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просы содержания школьного курса отечественной истории затрагивают интересы широкого круга общественности и не могут приниматься узкой группой политически заангажированных историков. </w:t>
      </w:r>
    </w:p>
    <w:p>
      <w:pPr>
        <w:pStyle w:val="TextBody"/>
        <w:spacing w:before="0" w:after="120"/>
        <w:contextualSpacing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щаем внимание на тот факт, что учебники по истории Украины для 9-х классов поступили для использования в общеобразовательных учебных заведениях Автономной Республики Крым только на украинском языке, что нарушает конституционные права учащихся – представителей национальных меньшинств на обучение на родном языке.</w:t>
      </w:r>
    </w:p>
    <w:p>
      <w:pPr>
        <w:pStyle w:val="TextBody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е семинара - совещания приняли участие 97 человек. </w:t>
      </w:r>
    </w:p>
    <w:p>
      <w:pPr>
        <w:pStyle w:val="TextBody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резолюцию проголосовали 94 человека.</w:t>
      </w:r>
    </w:p>
    <w:p>
      <w:pPr>
        <w:pStyle w:val="TextBody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ив – 1 человек.</w:t>
      </w:r>
    </w:p>
    <w:p>
      <w:pPr>
        <w:pStyle w:val="TextBody"/>
        <w:spacing w:before="0" w:after="12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</w:rPr>
        <w:t>Воздержались -2 человека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азвание Знак"/>
    <w:basedOn w:val="Style14"/>
    <w:qFormat/>
    <w:rPr>
      <w:b/>
      <w:sz w:val="36"/>
      <w:szCs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8:55:00Z</dcterms:created>
  <dc:creator>Светлана</dc:creator>
  <dc:description/>
  <cp:keywords/>
  <dc:language>en-US</dc:language>
  <cp:lastModifiedBy>Admin</cp:lastModifiedBy>
  <cp:lastPrinted>2009-08-25T17:39:00Z</cp:lastPrinted>
  <dcterms:modified xsi:type="dcterms:W3CDTF">2009-09-07T05:13:00Z</dcterms:modified>
  <cp:revision>63</cp:revision>
  <dc:subject/>
  <dc:title/>
</cp:coreProperties>
</file>