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внутришкольного контроля состояния преподавания предметов социально-гуманитарного цик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огласно Концепции исторического образования средней общеобразовательной 12-летней школы содержание школьного исторического образования переживает значительные изменения. На современном этапе необходимо воспринимать трансформацию содержания на основе приоритетности и ценностей личностного развития школьник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кольку современная эпоха несет процессы гуманизации и гуманитаризации  в сферу школьного образования, предметы социально - гуманитарного цикла приобретают особое значение в перечне общеобразовательных дисциплин. Обществоведческие дисциплины  призваны помочь молодежи стать компетентными, активными, ответственными гражданами нашего времени и государ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ходя из важности задач, поставленных перед образовательной отраслью «Обществознание», при организации внутришкольного контроля  необходимо учитывать наличие в школьном курсе нескольких предметов этой отрас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История как учебный предмет изучается в основной (5-9 классы) и старшей школе     ( 10-12 классы) и состоит из двух школьных дисциплин: </w:t>
      </w:r>
      <w:r>
        <w:rPr>
          <w:b/>
          <w:i/>
        </w:rPr>
        <w:t>история Украины</w:t>
      </w:r>
      <w:r>
        <w:rPr/>
        <w:t xml:space="preserve"> и </w:t>
      </w:r>
      <w:r>
        <w:rPr>
          <w:b/>
          <w:i/>
        </w:rPr>
        <w:t>всемирная история.</w:t>
      </w:r>
      <w:r>
        <w:rPr/>
        <w:t xml:space="preserve"> Предмет «Основы правоведения» изучается в 10-м классе 12-летней школы        ( сейчас – в 9-м классе), а также в 10-х и 11-х классах правового (юридического) профиля  в объеме не менее 3-х часов. Предмет «Человек и общество» («Человек и мир», «Основы философии») изучается в 11-х классах в объеме 1 часа, а в классах социально-гуманитарного профиля – 2 часа в 10-м и 2 часа в 11-м классах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аким образом, в сетку 5-летнего перспективного плана внутришкольного контроля должны быть включены четыре предмета социально-гуманитарного цикла: </w:t>
      </w:r>
      <w:r>
        <w:rPr>
          <w:b/>
          <w:i/>
        </w:rPr>
        <w:t>история Украины, всемирная история, правоведение, «Человек и общество»</w:t>
      </w:r>
      <w:r>
        <w:rPr/>
        <w:t>. Это много. Для повышения качества внутришкольного контроля представляется целесообразным следующее разграничение этих предметов: в один год на контроль объединить историю Украины и всемирную историю, в следующий год  объединить на контроль предметы «Основы правоведения»  и «Человек и общество». Такое разграничение оправданно с точки зрения учебных задач и методики преподавания указанных предме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нтроль за качеством преподавания учебных дисциплин включает в себя много критериев оценки, которые администратор может объявить  целью контроля, например, во время посещения уроков:</w:t>
      </w:r>
    </w:p>
    <w:p>
      <w:pPr>
        <w:pStyle w:val="Normal"/>
        <w:rPr/>
      </w:pPr>
      <w:r>
        <w:rPr/>
        <w:t>-  мобилизующее начало урока и его эффективность;</w:t>
      </w:r>
    </w:p>
    <w:p>
      <w:pPr>
        <w:pStyle w:val="Normal"/>
        <w:rPr/>
      </w:pPr>
      <w:r>
        <w:rPr/>
        <w:t>-  повторение изученного материала как способ углубления и обобщения знаний;</w:t>
      </w:r>
    </w:p>
    <w:p>
      <w:pPr>
        <w:pStyle w:val="Normal"/>
        <w:rPr/>
      </w:pPr>
      <w:r>
        <w:rPr/>
        <w:t xml:space="preserve">-  эффективность средств и приемов, используемых учителем при изучении нового  </w:t>
      </w:r>
    </w:p>
    <w:p>
      <w:pPr>
        <w:pStyle w:val="Normal"/>
        <w:rPr/>
      </w:pPr>
      <w:r>
        <w:rPr/>
        <w:t xml:space="preserve">   </w:t>
      </w:r>
      <w:r>
        <w:rPr/>
        <w:t xml:space="preserve">материала;    </w:t>
      </w:r>
    </w:p>
    <w:p>
      <w:pPr>
        <w:pStyle w:val="Normal"/>
        <w:rPr/>
      </w:pPr>
      <w:r>
        <w:rPr/>
        <w:t>-  наличие логической связи между новым и ранее изученным материалом;</w:t>
      </w:r>
    </w:p>
    <w:p>
      <w:pPr>
        <w:pStyle w:val="Normal"/>
        <w:rPr/>
      </w:pPr>
      <w:r>
        <w:rPr/>
        <w:t xml:space="preserve">-  насыщенность урока элементами новизны, которые развивают познавательную </w:t>
      </w:r>
    </w:p>
    <w:p>
      <w:pPr>
        <w:pStyle w:val="Normal"/>
        <w:rPr/>
      </w:pPr>
      <w:r>
        <w:rPr/>
        <w:t xml:space="preserve">   </w:t>
      </w:r>
      <w:r>
        <w:rPr/>
        <w:t>активность учащихся;</w:t>
      </w:r>
    </w:p>
    <w:p>
      <w:pPr>
        <w:pStyle w:val="Normal"/>
        <w:rPr/>
      </w:pPr>
      <w:r>
        <w:rPr/>
        <w:t>-  связь изучаемого материала с жизнью;</w:t>
      </w:r>
    </w:p>
    <w:p>
      <w:pPr>
        <w:pStyle w:val="Normal"/>
        <w:rPr/>
      </w:pPr>
      <w:r>
        <w:rPr/>
        <w:t>-  в какой мере активизируется на уроке мыслительная активность учащихся;</w:t>
      </w:r>
    </w:p>
    <w:p>
      <w:pPr>
        <w:pStyle w:val="Normal"/>
        <w:rPr/>
      </w:pPr>
      <w:r>
        <w:rPr/>
        <w:t>-  использование электронных средств и наглядности в обучении;</w:t>
      </w:r>
    </w:p>
    <w:p>
      <w:pPr>
        <w:pStyle w:val="Normal"/>
        <w:rPr/>
      </w:pPr>
      <w:r>
        <w:rPr/>
        <w:t>-  личностная ориентация в процессе преподавания;</w:t>
      </w:r>
    </w:p>
    <w:p>
      <w:pPr>
        <w:pStyle w:val="Normal"/>
        <w:rPr/>
      </w:pPr>
      <w:r>
        <w:rPr/>
        <w:t>-  организация закрепления знаний, полученных компетенций;</w:t>
      </w:r>
    </w:p>
    <w:p>
      <w:pPr>
        <w:pStyle w:val="Normal"/>
        <w:rPr/>
      </w:pPr>
      <w:r>
        <w:rPr/>
        <w:t>-  воспитательное значение урока;</w:t>
      </w:r>
    </w:p>
    <w:p>
      <w:pPr>
        <w:pStyle w:val="Normal"/>
        <w:rPr/>
      </w:pPr>
      <w:r>
        <w:rPr/>
        <w:t xml:space="preserve">-  практическое решение учителем на уроке общешкольной проблемы, задач </w:t>
      </w:r>
    </w:p>
    <w:p>
      <w:pPr>
        <w:pStyle w:val="Normal"/>
        <w:rPr/>
      </w:pPr>
      <w:r>
        <w:rPr/>
        <w:t xml:space="preserve">   </w:t>
      </w:r>
      <w:r>
        <w:rPr/>
        <w:t>методического объединения;</w:t>
      </w:r>
    </w:p>
    <w:p>
      <w:pPr>
        <w:pStyle w:val="Normal"/>
        <w:rPr/>
      </w:pPr>
      <w:r>
        <w:rPr/>
        <w:t>-  методика организации домашнего задания и его объема и т. 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еобходимо отметить, что при формулировании общих целей и тематики внутришкольного контроля по предметам социально - гуманитарного цикла, следует обращать внимание на ежегодные рекомендации об изучении учебных дисциплин Министерства образования и науки Украины и Министерства образования и науки Автономной Республики Крым, где уже сформулированы основные задачи в преподавании предметов на текущий учебный год.  Вот выполнение этих задач и следует проконтролировать при организации внутришкольного контроля. Например, по правоведению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правосознания и правовой культуры ученической молодеж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язь правовых знаний с внутренней позицией лич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новационные способы организации учебной деятельности учащихся на уроках право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умений практического использования правовых знаний.</w:t>
      </w:r>
    </w:p>
    <w:p>
      <w:pPr>
        <w:pStyle w:val="Normal"/>
        <w:jc w:val="both"/>
        <w:rPr/>
      </w:pPr>
      <w:r>
        <w:rPr/>
        <w:t>По истор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иление патриотического воспитания ученической молодеж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емы и методы контроля уровня учебных достижений учащихся на уроках истор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специальных умений и навыков на уроках истор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ы преподавания противоречивых вопросов в курсе истории Укра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Человек и общество» («Человек и мир»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ияние программного материала на формирование мировоззрения и социализацию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именение полученных знаний для объяснения социально-экономических явлений и политических процессов в современном ми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вень владения учащимися сложным понятийным аппаратом из области психологии, философии, социологии и других дисциплин, входящих в интегрированный курс «Человек и общество»(«Человек и мир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Кроме того, для успешного формулирования тематики внутришкольного контроля, необходимо четко знать задачи образовательной отрасли «Обществознание»: в основной школе – э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мений учащихся характеризовать явления и процессы     социальной жиз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мений учащихся находить информацию, анализировать, интерпретировать и оценивать е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работка навыков формулировать, высказывать и доказывать собственное мнение, делать выбор и пояснять позицию, вести дискусс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беждения сознательно придерживаться правомерного гражданского поведения, реализовывать и защищать свои права, выполнять гражданские обяза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мений  размышлять, общаться, сотрудничать в обучении, в решении пробл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таршей школе основная образовательная и воспитательная задача состоит в создании условий для сознательной ориентации учеников в современном мире, обществе, формировании у них активной социальной и гражданской позиции.  Важным также является повышение уровня духовной культуры школьников, культуры общения и деятельности, содействие их социализации, активному включению в общественно- политическую и экономическую жизнь общества, сознательному выбору и подготовке к будущей профессиональной деятель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уроках правоведения рекомендуется решение ситуативных задач, моделирование жизненных ситуаций, при рассмотрении которых  школьники учатся не только юридическому анализу, но и приобретают навыки правового поведения, приобщаются к правовой культур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 многих общеобразовательных учебных заведениях преподаются интерактивные курсы по выбору: «Практическое право», «Гражданское образование». При посещении занятий по указанным курсам, администратору следует обращать внимание на то, каким образом в процессе преподавания учитель решает основные задачи : формирование правовой культуры и гражданских компетенций учащих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акже администрация обязана посещать занятия курсов по выбору «Основы православной культуры Крыма» и «Основы исламской культуры Крыма», преподавание которых зачастую ведется формально, без должного учета программных требова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осуществлении внутришкольного контроля состояния преподавания предметов социально-гуманитарного цикла важнейшим компонентом является мониторинг уровня учебных достижений учащихся. С этой целью необходимо проводить контрольные срезы знаний учащихся. Контрольные срезы по истории и другим предметам цикла выглядят как тестовые разноуровневые задания, рассчитанные на выполнение их в течение 20 минут. Контрольные работы по истории, правоведению и основам философии («Человек и общество») нормативными документами не предусмотрен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того, чтобы  проведение контрольных срезов не являлось самоцелью, в итоговых документах  по внутришкольному контролю ( справках, приказах, протоколах) должен присутствовать подробный анализ мониторинга ( а не только цифры). Например: при выполнении разноуровневых заданий определенный % учащихся №№ класса  испытывают затруднения в определении хронологии событий, не могут высказывать собственное мнение,  есть трудности в определении исторических персоналий. В таком случае легко определить направление в дальнейшей работе учителя и указать сроки проведения следующего контрольного среза для коррекции результат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протяжении учебного года необходимо трижды или два раза провести мониторинговые исследования уровня учебных достижений учащихся: в начале года, чтобы отметить стартовые  компетенции учащихся, определить направления работы для учителя в каждом конкретном классе. В середине года промежуточный контроль покажет результаты работы в плане снижения или улучшения результатов учебной деятельности и т.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нализ урока истории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учно-теоретический уровень урока. Соответствие с уровнем развития национальной исторической нау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рганическая связь обучения, развития, и воспитания ученик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бота учителя на уроке над историческими понятиями и терминами. Раскрытие многозначности отдельных термин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етодические приемы по вычленению историко-теоретического материала и фактического его наполн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отношение индуктивных и дедуктивных методов пояснения исторического материал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явление исторических закономерностей посредством хронологического и логического подход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ьзование популярных источников, которые раскрывают жизнь исторических лидеров и героев с целью утверждения гуманизации образова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бота над историческими образами и идейным содержанием в информационном план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ьзование проблемного метода обучения как средства активизации мышления одаренных учащихс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ьзование игровых методов и приемов для развития исторического мышления, памяти, эрудиции и кругозор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ормирование умений и навыков самостоятельной работы учащихся на урок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звитие образной речи средствами описания исторических событий. Использование интерпретации, ролевых игр при раскрытии конкретных исторических явлен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бота с историческими картами, иллюстрациями и документ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етоды стимулирования учащихся к прочному усвоению учебного материал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крытие связей исторического материала с литературой, математикой искусствоведением, географией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ллективные, групповые и индивидуальные формы работы на урок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еоретический уровень подготовки учителя к урок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ьзование критериев оценки знаний по истории и аргументация оценок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ктивизация учащихся по созданию опорных сигналов и логических схем исторического материала для более прочного его усво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которые из пунктов анализа урока истории настолько важны и всеобъемлющи, что их можно взять за основу при формулировании тематического контроля в годовой план по истории и другим предметам социально- гуманитарного цикла. Например:</w:t>
      </w:r>
    </w:p>
    <w:p>
      <w:pPr>
        <w:pStyle w:val="Normal"/>
        <w:jc w:val="both"/>
        <w:rPr/>
      </w:pPr>
      <w:r>
        <w:rPr/>
        <w:t>1) Формирование умений и навыков самостоятельной работы учащихся на уроке.</w:t>
      </w:r>
    </w:p>
    <w:p>
      <w:pPr>
        <w:pStyle w:val="Normal"/>
        <w:jc w:val="both"/>
        <w:rPr/>
      </w:pPr>
      <w:r>
        <w:rPr/>
        <w:t>2) Использование проблемного метода обучения как средства активизации мышления одаренных учащихся.</w:t>
      </w:r>
    </w:p>
    <w:p>
      <w:pPr>
        <w:pStyle w:val="Normal"/>
        <w:jc w:val="both"/>
        <w:rPr/>
      </w:pPr>
      <w:r>
        <w:rPr/>
        <w:t>3) Методы стимулирования учащихся к прочному усвоению учебного материала.</w:t>
      </w:r>
    </w:p>
    <w:p>
      <w:pPr>
        <w:pStyle w:val="Normal"/>
        <w:jc w:val="both"/>
        <w:rPr/>
      </w:pPr>
      <w:r>
        <w:rPr/>
        <w:t>4) Использование игровых методов и приемов для развития исторического мышления, памяти, эрудиции и круго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тодисты КРИППО                                    С.К. Пиковая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И.А.Паш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85"/>
        </w:tabs>
        <w:ind w:left="88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58:00Z</dcterms:created>
  <dc:creator>Admin</dc:creator>
  <dc:description/>
  <dc:language>en-US</dc:language>
  <cp:lastModifiedBy>Admin</cp:lastModifiedBy>
  <dcterms:modified xsi:type="dcterms:W3CDTF">2008-01-26T10:06:00Z</dcterms:modified>
  <cp:revision>21</cp:revision>
  <dc:subject/>
  <dc:title/>
</cp:coreProperties>
</file>