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 ОБРАЗОВАНИЯ И НАУКИ АВТОНОМНОЙ РЕСПУБЛИКИ КРЫ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ЗАДАНИЯ </w:t>
      </w:r>
      <w:r>
        <w:rPr>
          <w:b/>
          <w:sz w:val="16"/>
          <w:szCs w:val="16"/>
          <w:lang w:val="uk-UA"/>
        </w:rPr>
        <w:t xml:space="preserve"> ІІІ </w:t>
      </w:r>
      <w:r>
        <w:rPr>
          <w:b/>
          <w:sz w:val="16"/>
          <w:szCs w:val="16"/>
        </w:rPr>
        <w:t xml:space="preserve"> этапа  ВСЕУКРАИНСКОЙ УЧЕНИЧЕСКОЙ ОЛИМПИАДЫ ПО ИС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ата проведения – 19.01 2008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ремя выполнения – 3 часа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Всего – 60 баллов</w:t>
      </w:r>
    </w:p>
    <w:p>
      <w:pPr>
        <w:pStyle w:val="Normal"/>
        <w:rPr/>
      </w:pPr>
      <w:r>
        <w:rPr>
          <w:b/>
        </w:rPr>
        <w:t>Задание №1.</w:t>
      </w:r>
      <w:r>
        <w:rPr/>
        <w:t xml:space="preserve"> </w:t>
      </w:r>
      <w:r>
        <w:rPr>
          <w:sz w:val="18"/>
          <w:szCs w:val="18"/>
        </w:rPr>
        <w:t>Ответьте на вопросы.  (7 баллов)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Из какого языка к нам пришло слово библиотека?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зовите наиболее известный учебник славянского языка в Украине и его автора, который издал этот учебник в 17 веке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обрание древних текстов, канонизированное в иудаизме и христианстве как Священное письмо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В 1710 г. была издана небольшая по объему, но очень важная книга, которая в своем роде стала первой не только в Украине, но и в Европе. Как она называлась и кто ее автор?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 каком материале писал свои летописи монах  Нестор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Задание №2. </w:t>
      </w:r>
      <w:r>
        <w:rPr>
          <w:sz w:val="18"/>
          <w:szCs w:val="18"/>
        </w:rPr>
        <w:t>(Всего 10 баллов)</w:t>
      </w:r>
      <w:r>
        <w:rPr>
          <w:b/>
        </w:rPr>
        <w:t xml:space="preserve"> </w:t>
      </w:r>
      <w:r>
        <w:rPr>
          <w:sz w:val="18"/>
          <w:szCs w:val="18"/>
        </w:rPr>
        <w:t>Заполните схему политической системы ( цифра-буква) (6 баллов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избиратели; б) король; в) палата общин; г)палата лордов; д) парламент; е) правительство</w:t>
      </w:r>
    </w:p>
    <w:tbl>
      <w:tblPr>
        <w:tblW w:w="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00735</wp:posOffset>
                </wp:positionH>
                <wp:positionV relativeFrom="paragraph">
                  <wp:posOffset>-370840</wp:posOffset>
                </wp:positionV>
                <wp:extent cx="15544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191 чел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659 депут.на5лет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9.75pt;mso-wrap-distance-left:9pt;mso-wrap-distance-right:9pt;mso-wrap-distance-top:0pt;mso-wrap-distance-bottom:0pt;margin-top:-29.2pt;mso-position-vertical-relative:text;margin-left:63.05pt;mso-position-horizontal-relative:text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191 чел                                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659 депут.на5лет                </w:t>
                            </w:r>
                            <w:r>
                              <w:rPr>
                                <w:b/>
                              </w:rPr>
                              <w:t xml:space="preserve">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3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жите страну, имеющую такое политическое устройство (2 балла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кую форму правления оно характеризует (2 балл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Задание №3.</w:t>
      </w:r>
      <w:r>
        <w:rPr>
          <w:sz w:val="18"/>
          <w:szCs w:val="18"/>
        </w:rPr>
        <w:t xml:space="preserve">  (Всего 7 баллов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заглавьте карту (какой период и события указаны) (2 балла 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ставьте легенду карты (5 баллов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№4. </w:t>
      </w:r>
      <w:r>
        <w:rPr>
          <w:b/>
          <w:sz w:val="18"/>
          <w:szCs w:val="18"/>
        </w:rPr>
        <w:t>Укажите причины и последствия исторических событий ( 6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бы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дств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аманщ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Лиги Н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ажение У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дание №5.</w:t>
      </w:r>
      <w:r>
        <w:rPr>
          <w:bCs/>
          <w:sz w:val="18"/>
        </w:rPr>
        <w:t>Выберите правильный ответ: ( Всего-10 баллов)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1.Как называлась первая общеевропейская война?</w:t>
      </w:r>
    </w:p>
    <w:p>
      <w:pPr>
        <w:pStyle w:val="Normal"/>
        <w:rPr/>
      </w:pPr>
      <w:r>
        <w:rPr>
          <w:bCs/>
          <w:sz w:val="18"/>
        </w:rPr>
        <w:t>А) Северная; Б) Столетняя; В) Гуситская; Г) Красной и Белой роз; Д) Тридцатилетняя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2.Как звали бога медицины в мифологии древних римлян?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А) Янус; Б) Сатурн; В) Календул; Г) Гиппократ; Д) Эскулап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3. На какой из этих конференций присутствовали представители Советской России?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А) Лондонская; Б) Лозаннская; В) Локарнская; Г) Вашингтонская; Д) Гаагская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4.Форма итальянских фашистов была: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А)Черного цвета; Б) Синего цвета; В) Коричневого цвета; Г) Серого цвета; Д) Красного цвета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5. Вместе с Францем Фердинандом  в 1914 году погибли: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А) Его брат; Б) Его сын; В) Его дочь; Г) Его жена; Д) Его сестра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6.Выберите термин, который выпадает из общего контекста: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А)  Апсиды; Б) мозаика; В) неф; Г) фибула; Д) фреска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7. Кто был последним кошевым атаманом на Запорожской Сечи?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А) Малашевич; Б) Головатый; В) Федорович; Г) Калнишевский; Д)Гордиенк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 В правление какого гетмана были подписаны «Коломацкие статьи»?</w:t>
      </w:r>
    </w:p>
    <w:p>
      <w:pPr>
        <w:pStyle w:val="Normal"/>
        <w:rPr/>
      </w:pPr>
      <w:r>
        <w:rPr>
          <w:sz w:val="18"/>
          <w:szCs w:val="18"/>
        </w:rPr>
        <w:t>А) Дорошенко; Б) Мазепы; В) Самойловича; Г) Многогрешного; Д) Брюховецкого.</w:t>
      </w:r>
    </w:p>
    <w:p>
      <w:pPr>
        <w:pStyle w:val="Normal"/>
        <w:rPr/>
      </w:pPr>
      <w:r>
        <w:rPr>
          <w:sz w:val="18"/>
          <w:szCs w:val="18"/>
        </w:rPr>
        <w:t>9. Какой город стал столицей УНР и ЗУНР с июля 1919года?</w:t>
      </w:r>
    </w:p>
    <w:p>
      <w:pPr>
        <w:pStyle w:val="Normal"/>
        <w:rPr/>
      </w:pPr>
      <w:r>
        <w:rPr>
          <w:sz w:val="18"/>
          <w:szCs w:val="18"/>
        </w:rPr>
        <w:t>А) Винница; Б) Каменец - Подольский; В) Проскуров; Г) Ровно; Д) Тернопол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 Когда была принята первая советская конституция Украины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1918г.; Б) 1919г.; В) 1920г.; Г) 1921г.; Д) 1924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</w:rPr>
        <w:t xml:space="preserve">Задание №6. </w:t>
      </w:r>
      <w:r>
        <w:rPr>
          <w:sz w:val="18"/>
          <w:szCs w:val="18"/>
        </w:rPr>
        <w:t>Поясните слова Столыпина: «Вам, господа, нужны большие потрясения, нам нужна великая Россия». Дайте собственную оценку его деятельности, негативные и позитивные ее последствия. (12 баллов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Задание №7. </w:t>
      </w:r>
      <w:r>
        <w:rPr>
          <w:sz w:val="18"/>
          <w:szCs w:val="18"/>
        </w:rPr>
        <w:t xml:space="preserve">(8 баллов).Покажите, в чем отличия </w:t>
      </w:r>
      <w:r>
        <w:rPr>
          <w:b/>
          <w:i/>
          <w:sz w:val="18"/>
          <w:szCs w:val="18"/>
        </w:rPr>
        <w:t>субъективных</w:t>
      </w:r>
      <w:r>
        <w:rPr>
          <w:sz w:val="18"/>
          <w:szCs w:val="18"/>
        </w:rPr>
        <w:t xml:space="preserve"> и </w:t>
      </w:r>
      <w:r>
        <w:rPr>
          <w:b/>
          <w:i/>
          <w:sz w:val="18"/>
          <w:szCs w:val="18"/>
        </w:rPr>
        <w:t xml:space="preserve">объективных </w:t>
      </w:r>
      <w:r>
        <w:rPr>
          <w:sz w:val="18"/>
          <w:szCs w:val="18"/>
        </w:rPr>
        <w:t>обстоятельств. Приведите примеры.</w:t>
      </w:r>
    </w:p>
    <w:sectPr>
      <w:type w:val="nextPage"/>
      <w:pgSz w:w="11906" w:h="16838"/>
      <w:pgMar w:left="79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9:13:00Z</dcterms:created>
  <dc:creator>Admin</dc:creator>
  <dc:description/>
  <dc:language>en-US</dc:language>
  <cp:lastModifiedBy>Admin</cp:lastModifiedBy>
  <dcterms:modified xsi:type="dcterms:W3CDTF">2008-01-14T13:03:00Z</dcterms:modified>
  <cp:revision>7</cp:revision>
  <dc:subject/>
  <dc:title/>
</cp:coreProperties>
</file>