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ОБРАЗОВАНИЯ И НАУКИ АВТОНОМНОЙ РЕСПУБЛИКИ КР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ЗАДАНИЯ </w:t>
      </w:r>
      <w:r>
        <w:rPr>
          <w:b/>
          <w:sz w:val="16"/>
          <w:szCs w:val="16"/>
          <w:lang w:val="uk-UA"/>
        </w:rPr>
        <w:t xml:space="preserve"> ІІІ </w:t>
      </w:r>
      <w:r>
        <w:rPr>
          <w:b/>
          <w:sz w:val="16"/>
          <w:szCs w:val="16"/>
        </w:rPr>
        <w:t xml:space="preserve"> этапа  ВСЕУКРАИНСКОЙ УЧЕНИЧЕСКОЙ ОЛИМПИАДЫ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>
          <w:sz w:val="18"/>
          <w:szCs w:val="18"/>
        </w:rPr>
        <w:t xml:space="preserve">Дата проведения – 24.01 2009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емя выполнения – 3 час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сего – 75 балл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Задание №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1. (Всего 5 баллов)   Определите условия, которые раскрывают содержание крестьянской реформы, проведенной российским правительством в 1861г.:  </w:t>
      </w:r>
    </w:p>
    <w:p>
      <w:pPr>
        <w:pStyle w:val="Normal"/>
        <w:rPr/>
      </w:pPr>
      <w:r>
        <w:rPr>
          <w:sz w:val="20"/>
          <w:szCs w:val="20"/>
        </w:rPr>
        <w:t>А.   крестьяне получили личную свободу и гражданские права;</w:t>
      </w:r>
    </w:p>
    <w:p>
      <w:pPr>
        <w:pStyle w:val="Normal"/>
        <w:rPr/>
      </w:pPr>
      <w:r>
        <w:rPr>
          <w:sz w:val="20"/>
          <w:szCs w:val="20"/>
        </w:rPr>
        <w:t>Б.   крестьяне освобождались от уплаты налогов, рекрутской обязанности, к ним запрещалось применять физическ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казания;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  крестьяне наделялись землей, за которую обязательно выплачивался выкуп;</w:t>
      </w:r>
    </w:p>
    <w:p>
      <w:pPr>
        <w:pStyle w:val="Normal"/>
        <w:rPr/>
      </w:pPr>
      <w:r>
        <w:rPr>
          <w:sz w:val="20"/>
          <w:szCs w:val="20"/>
        </w:rPr>
        <w:t>Г.   крестьяне получили право бесплатного пользования сервитут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 крестьяне вынуждены были отрабатывать старые повинности до времени уплаты ими  стоимости  полученной земли;</w:t>
      </w:r>
    </w:p>
    <w:p>
      <w:pPr>
        <w:pStyle w:val="Normal"/>
        <w:rPr/>
      </w:pPr>
      <w:r>
        <w:rPr>
          <w:sz w:val="20"/>
          <w:szCs w:val="20"/>
        </w:rPr>
        <w:t>Е.  крестьяне Юга Украины и Крыма освобождались от статуса временнообязанн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.  крестьяне получали от государства заем, который должны были возвратить на протяжении 49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.   крестьяне не имели права отказаться от надела и оставить село в течение 9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  крестьяне, которые назывались государственными, получили меньшие наделы земли и  обязаны были выплачи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латежи больших размер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дание № 2. Заполните таблицу (Всего 8 баллов)</w:t>
      </w:r>
    </w:p>
    <w:p>
      <w:pPr>
        <w:pStyle w:val="Normal"/>
        <w:rPr/>
      </w:pPr>
      <w:r>
        <w:rPr/>
        <w:t>История украинской государствен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2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 существования государственных образований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государственных образований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век -1241г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 -13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 -16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 - 17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№ 3. ( Всего 20 баллов) Объсните термины :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витут, цензура, парафия, урочная система, слобожанщина, гражданская война, руина, братства, протестантизм,  ставропиг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№ 4.Установите соответствие между датами и событиями: (Всего 5 баллов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1812г.                                     1. заключение Адрианопольского российско-турецкого ми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29 декабря 1825г.                  2. начало повстанческого движения, возглавляемого Устимом Кармалюк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17 ноября 1830г.                    3. начало польского восст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1828г.                                      4. начало восстания Черниговского пол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1813г.                                      5. заключение российско- турецкого Бухарестского мирного догово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6. создание Азовского казачьего войск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 №  5. Ответьте на вопросы ( Всего 10 баллов)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0"/>
          <w:szCs w:val="20"/>
        </w:rPr>
        <w:t>Укажите, кто стал командующим Национальной гвардии в годы Французской революции конца</w:t>
      </w:r>
      <w:r>
        <w:rPr>
          <w:b/>
          <w:b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VIII ве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Назовите государство, которое восстанавливалось на северо-западе Италии по решению Венского конгресс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Назовите, кто издавал в Италии с 1847 года газету «Возрождение»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Укажите, представители какой партии  возглавляли правительство Великобритании в 1846 – 1864гг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Назовите территорию, присоединенную к Сардинскому королевству в 1859 год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Кто стал президентом США после убийства А.Линкольна?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Какие страны расширили свои территориальные</w:t>
      </w:r>
      <w:r>
        <w:rPr>
          <w:b/>
          <w:bCs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владения согласно с решениями Венского конгресса?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Укажите названия не менее пяти государств, созданных Наполеоном І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Представители какой династии удерживали престол в Крымском ханстве на протяжении всего времени его существования?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Какие украинские земли вошли в состав Австрийской империи в 1775году?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дание № 6. (Всего-20 баллов) Промышленный переворот, который начался в конце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XVIII века в Англии, охватил Западную Европу, а в начале следующего столетия и Надднепрянскую Украину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Объясните суть понятия «промышленный переворот»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Определите результаты промышленного переворота в экономике и социальной структуре обществ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Сравните условия промышленного переворота в Англии и Надднепрянской Украине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Определите особенности промышленного переворота в Надднепрянской Украин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№  7. ( Всего 2 балла) Найдите и исправьте в историческом тексте две ошибки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Шашкевич, Вагилевич, Головацкий в 1838году объединили вокруг себя 20 молодых людей, практически исключительно семинаристов и молодых священников. Члены кружка, на который распространилось название «Руський собор», подготовили к печати  сборник поэзии народным языком, в котором выразительно прозвучал призыв к единению народных сил и к национальному возрождению. Сборник не пропустила цензура. Австрийские власти опасались, что выход его на украинском языке приведет к зарождению в Галичине украинского движ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 8.  (Всего 5 баллов) Определите название документа, из которого взят данный отрыво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пределяем, что при объединении каждое славянское племя должно иметь свою самостоятельность, а такими племенами считаем: южно-русов, северо – русов, белорусов, поляков, чехов со словенцами, ,лужичан, иллиросербов с хуруганами и болгар…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Ответы  9 класс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дез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евская Русь, Галицко-Волынское, Государство Б.Хмельницкого, Гетманщи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5,б4, в3, г6, д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34, Руська трийц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в Кирило-Мефодиевского обще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41:00Z</dcterms:created>
  <dc:creator>Светлана</dc:creator>
  <dc:description/>
  <cp:keywords/>
  <dc:language>en-US</dc:language>
  <cp:lastModifiedBy>Светлана</cp:lastModifiedBy>
  <dcterms:modified xsi:type="dcterms:W3CDTF">2009-01-14T11:57:00Z</dcterms:modified>
  <cp:revision>17</cp:revision>
  <dc:subject/>
  <dc:title/>
</cp:coreProperties>
</file>