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АВТОНОМНОЙ РЕСПУБЛИКИ КР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ЗАДАНИЯ </w:t>
      </w:r>
      <w:r>
        <w:rPr>
          <w:b/>
          <w:sz w:val="16"/>
          <w:szCs w:val="16"/>
          <w:lang w:val="uk-UA"/>
        </w:rPr>
        <w:t xml:space="preserve"> ІІІ </w:t>
      </w:r>
      <w:r>
        <w:rPr>
          <w:b/>
          <w:sz w:val="16"/>
          <w:szCs w:val="16"/>
        </w:rPr>
        <w:t xml:space="preserve"> этапа  ВСЕУКРАИНСКОЙ УЧЕНИЧЕСКОЙ ОЛИМПИАДЫ ПО ИСТОРИИ   </w:t>
      </w:r>
      <w:r>
        <w:rPr>
          <w:b/>
        </w:rPr>
        <w:t>10 клас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ата проведения – 24.01 2009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ремя выполнения – 3 часа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Всего –  80 баллов. </w:t>
      </w:r>
      <w:r>
        <w:rPr>
          <w:b/>
          <w:color w:val="000000"/>
          <w:spacing w:val="-6"/>
        </w:rPr>
        <w:t xml:space="preserve">Задание № 1.  (5 баллов). </w:t>
      </w:r>
      <w:r>
        <w:rPr>
          <w:b/>
          <w:color w:val="000000"/>
          <w:spacing w:val="-6"/>
          <w:sz w:val="18"/>
          <w:szCs w:val="18"/>
        </w:rPr>
        <w:t>Расположите отрывки в хроно</w:t>
      </w:r>
      <w:r>
        <w:rPr>
          <w:b/>
          <w:color w:val="000000"/>
          <w:spacing w:val="-4"/>
          <w:sz w:val="18"/>
          <w:szCs w:val="18"/>
        </w:rPr>
        <w:t>логической последовательности , назовите документы, откуда они взяты.</w:t>
      </w:r>
    </w:p>
    <w:p>
      <w:pPr>
        <w:pStyle w:val="Normal"/>
        <w:shd w:fill="FFFFFF" w:val="clear"/>
        <w:spacing w:lineRule="exact" w:line="216" w:before="24" w:after="0"/>
        <w:ind w:left="768" w:right="19" w:hanging="418"/>
        <w:jc w:val="both"/>
        <w:rPr/>
      </w:pPr>
      <w:r>
        <w:rPr>
          <w:bCs/>
          <w:color w:val="000000"/>
        </w:rPr>
        <w:t>А</w:t>
      </w:r>
      <w:r>
        <w:rPr>
          <w:b/>
          <w:bCs/>
          <w:color w:val="000000"/>
        </w:rPr>
        <w:t xml:space="preserve"> "</w:t>
      </w:r>
      <w:r>
        <w:rPr>
          <w:color w:val="000000"/>
        </w:rPr>
        <w:t>Следуя к автономному строю в Украине, Центральная Рада в согласии с национальными меньшинствами в Украине будет подготавливать проекты законов об автономном укладе Украине для внесения их на утверждение Учредительного собрания";</w:t>
      </w:r>
    </w:p>
    <w:p>
      <w:pPr>
        <w:pStyle w:val="Normal"/>
        <w:shd w:fill="FFFFFF" w:val="clear"/>
        <w:spacing w:lineRule="exact" w:line="216" w:before="19" w:after="0"/>
        <w:ind w:left="768" w:right="24" w:hanging="413"/>
        <w:jc w:val="both"/>
        <w:rPr/>
      </w:pPr>
      <w:r>
        <w:rPr>
          <w:color w:val="000000"/>
        </w:rPr>
        <w:t xml:space="preserve">Б. "Отныне Украинская Народная Республика станет самостоятельным, ни от кого </w:t>
      </w:r>
      <w:r>
        <w:rPr>
          <w:color w:val="000000"/>
          <w:spacing w:val="-1"/>
        </w:rPr>
        <w:t>независимым, свободным, суверенным государством украинского народа...";</w:t>
      </w:r>
    </w:p>
    <w:p>
      <w:pPr>
        <w:pStyle w:val="Normal"/>
        <w:shd w:fill="FFFFFF" w:val="clear"/>
        <w:spacing w:lineRule="exact" w:line="216" w:before="10" w:after="0"/>
        <w:ind w:left="768" w:right="29" w:hanging="418"/>
        <w:jc w:val="both"/>
        <w:rPr>
          <w:color w:val="000000"/>
        </w:rPr>
      </w:pPr>
      <w:r>
        <w:rPr>
          <w:color w:val="000000"/>
        </w:rPr>
        <w:t>В "... Пусть будет Украина свободной. Не отделяясь от всей России ... пусть народ украинский на своей земле имеет право сам распоряжаться своей жизнью...";</w:t>
      </w:r>
    </w:p>
    <w:p>
      <w:pPr>
        <w:pStyle w:val="Normal"/>
        <w:shd w:fill="FFFFFF" w:val="clear"/>
        <w:spacing w:lineRule="exact" w:line="211" w:before="24" w:after="0"/>
        <w:ind w:left="758" w:right="34" w:hanging="413"/>
        <w:jc w:val="both"/>
        <w:rPr>
          <w:lang w:val="uk-UA"/>
        </w:rPr>
      </w:pPr>
      <w:r>
        <w:rPr>
          <w:color w:val="000000"/>
        </w:rPr>
        <w:t>Г. "Отныне Украина становится Украинской Народной Республикой. Не отделяясь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от Российской Республики и сохраняя единство ее, мы твердо станем на нашей земле..." 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Задание № 2(максимум – 15 баллов)</w:t>
      </w:r>
      <w:r>
        <w:rPr>
          <w:rFonts w:cs="TimesNewRomanPSMT;Times New Roman" w:ascii="TimesNewRomanPSMT;Times New Roman" w:hAnsi="TimesNewRomanPSMT;Times New Roman"/>
          <w:b/>
        </w:rPr>
        <w:t xml:space="preserve">Дайте определение понятиям: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а)тоталитаризм; б) порто-франко; в) импрессионизм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</w:rPr>
        <w:t>Приведите пример исторической ситуации, к которой можно было бы применить данное понятие.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Задание № 3.  Заполните таблицы: (12 баллов)</w:t>
      </w:r>
    </w:p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20"/>
        <w:gridCol w:w="3480"/>
        <w:gridCol w:w="3480"/>
      </w:tblGrid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Догов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Год подпис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Условия договор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начение догов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аршавский догов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балл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бал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ижский догов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  <w:r>
              <w:rPr/>
              <w:t>бал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балл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балла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rFonts w:cs="TimesNewRomanPSMT;Times New Roman" w:ascii="TimesNewRomanPSMT;Times New Roman" w:hAnsi="TimesNewRomanPSMT;Times New Roman"/>
          <w:b/>
          <w:lang w:val="uk-UA"/>
        </w:rPr>
        <w:t xml:space="preserve">Задание № 4. Заполните таблицы: </w:t>
      </w:r>
      <w:r>
        <w:rPr>
          <w:b/>
          <w:lang w:val="uk-UA"/>
        </w:rPr>
        <w:t>( 24 балла )</w:t>
      </w:r>
    </w:p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960"/>
        <w:gridCol w:w="324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1026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оварищество украинских поступовце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Головная украинская  рад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существова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  <w:r>
              <w:rPr/>
              <w:t>бал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  <w:r>
              <w:rPr/>
              <w:t>балл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ричины созда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bCs/>
              </w:rPr>
              <w:t xml:space="preserve"> бал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  <w:r>
              <w:rPr>
                <w:bCs/>
              </w:rPr>
              <w:t>балл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Характер организаци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bCs/>
              </w:rPr>
              <w:t xml:space="preserve"> бал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  <w:r>
              <w:rPr>
                <w:bCs/>
              </w:rPr>
              <w:t>балл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Наиболее известные мероприят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bCs/>
              </w:rPr>
              <w:t>бал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  <w:r>
              <w:rPr>
                <w:bCs/>
              </w:rPr>
              <w:t>балл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амые известные деятели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bCs/>
              </w:rPr>
              <w:t xml:space="preserve"> бал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  <w:r>
              <w:rPr>
                <w:bCs/>
              </w:rPr>
              <w:t>балла</w:t>
            </w:r>
          </w:p>
        </w:tc>
      </w:tr>
      <w:tr>
        <w:trPr>
          <w:trHeight w:val="7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лияние на развитие обществ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bCs/>
              </w:rPr>
              <w:t xml:space="preserve"> бал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  <w:r>
              <w:rPr>
                <w:bCs/>
              </w:rPr>
              <w:t>балла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bCs/>
        </w:rPr>
      </w:pPr>
      <w:r>
        <w:rPr>
          <w:b/>
          <w:bCs/>
        </w:rPr>
        <w:t>Задание №   5. ( 10 баллов) Ответьте на вопросы: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    Заполните  пропуски: договор «девяти держав»,  подписанный……(дата),  гарантировал суверенитет…….(название  государства).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     Назовите международный договор, который предусматривал отказ от войны как метода решения международных проблем.</w:t>
      </w:r>
    </w:p>
    <w:p>
      <w:pPr>
        <w:pStyle w:val="Normal"/>
        <w:widowControl/>
        <w:autoSpaceDE w:val="true"/>
        <w:jc w:val="both"/>
        <w:rPr/>
      </w:pPr>
      <w:r>
        <w:rPr/>
        <w:t>3.     Назовите договор, от которого вынуждена была отказаться Великобритания во время Вашингтонгской  конференции.</w:t>
      </w:r>
    </w:p>
    <w:p>
      <w:pPr>
        <w:pStyle w:val="Normal"/>
        <w:widowControl/>
        <w:autoSpaceDE w:val="true"/>
        <w:jc w:val="both"/>
        <w:rPr/>
      </w:pPr>
      <w:r>
        <w:rPr/>
        <w:t xml:space="preserve">4.     Назовите государства, границы которых обеспечивал Рейнский гарантийный пакт…….. </w:t>
      </w:r>
    </w:p>
    <w:p>
      <w:pPr>
        <w:pStyle w:val="Normal"/>
        <w:widowControl/>
        <w:autoSpaceDE w:val="true"/>
        <w:jc w:val="both"/>
        <w:rPr/>
      </w:pPr>
      <w:r>
        <w:rPr/>
        <w:t>5.     Назовите лидера, который стоял во главе первого лейбористского правительства в Англии.</w:t>
      </w:r>
    </w:p>
    <w:p>
      <w:pPr>
        <w:pStyle w:val="Normal"/>
        <w:widowControl/>
        <w:autoSpaceDE w:val="true"/>
        <w:jc w:val="both"/>
        <w:rPr/>
      </w:pPr>
      <w:r>
        <w:rPr/>
        <w:t xml:space="preserve">6.     Назовите государство, восстановление которого ( в тексте: «Должно быть создано……..государство»)  какого 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</w:t>
      </w:r>
      <w:r>
        <w:rPr/>
        <w:t>предусматривалось в одном из «14 пунктов» В.Вильсона.</w:t>
      </w:r>
    </w:p>
    <w:p>
      <w:pPr>
        <w:pStyle w:val="Normal"/>
        <w:widowControl/>
        <w:autoSpaceDE w:val="true"/>
        <w:jc w:val="both"/>
        <w:rPr/>
      </w:pPr>
      <w:r>
        <w:rPr/>
        <w:t>7.     Назовите лидера, который стоял во главе первого лейбористского правительства в Англии.</w:t>
      </w:r>
    </w:p>
    <w:p>
      <w:pPr>
        <w:pStyle w:val="Normal"/>
        <w:widowControl/>
        <w:autoSpaceDE w:val="true"/>
        <w:jc w:val="both"/>
        <w:rPr/>
      </w:pPr>
      <w:r>
        <w:rPr/>
        <w:t>8.     Что стало поводом к гонениям на коммунистическую партию Франции в 1939г.?</w:t>
      </w:r>
    </w:p>
    <w:p>
      <w:pPr>
        <w:pStyle w:val="Normal"/>
        <w:widowControl/>
        <w:autoSpaceDE w:val="true"/>
        <w:jc w:val="both"/>
        <w:rPr/>
      </w:pPr>
      <w:r>
        <w:rPr/>
        <w:t>9.      Назовите страну, которую по результатам  первой мировой войны называли побежденной среди победителей.</w:t>
      </w:r>
    </w:p>
    <w:p>
      <w:pPr>
        <w:pStyle w:val="Normal"/>
        <w:widowControl/>
        <w:autoSpaceDE w:val="true"/>
        <w:jc w:val="both"/>
        <w:rPr/>
      </w:pPr>
      <w:r>
        <w:rPr/>
        <w:t>10.   Продолжите предложение: Первая попытка фашистского заговора в Германии получила название……..</w:t>
      </w:r>
    </w:p>
    <w:p>
      <w:pPr>
        <w:pStyle w:val="Normal"/>
        <w:rPr/>
      </w:pPr>
      <w:r>
        <w:rPr>
          <w:b/>
        </w:rPr>
        <w:t>Задание № 6. Установите соответствие между названиями политических партий, которые действовали в 1917г., и именами и фамилиями их лидеров: ( 5 баллов)</w:t>
      </w:r>
    </w:p>
    <w:tbl>
      <w:tblPr>
        <w:tblW w:w="11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5608"/>
      </w:tblGrid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Украинская партия социалистов - федералистов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. Шемет, В.Шкляр, В.Липинский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Украинская социал-демократическая рабочая парт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.Петлюра, В.Винниченко, И.Мазепа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</w:tabs>
              <w:rPr/>
            </w:pPr>
            <w:r>
              <w:rPr/>
              <w:t>В. Украинская партия социалистов - революционеров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. Луценко, И.Липа, А.Макаренко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краинская партия социалистов - самостийников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.Ковалевский, В.Королев, С. Архипенко, П. Пилипчук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краинская демократически- хлеборобская парт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.Грушевский, В.Голубович,М.Ковалевский,П.Христюк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. Дорошенко,С.Ефремов, А.Никовский, А.Лотоцк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5608"/>
      </w:tblGrid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33040" cy="2230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223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дание №7. Назовите военную операцию, схема которой приведена ниже:  (4 балл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) Галицкая битва;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Б) Наступление австро-немецких войск в 1915г.; 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) Брусиловский прорыв 1916г.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) бои отрядов УСС 1917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Задание №8. </w:t>
      </w:r>
      <w:r>
        <w:rPr/>
        <w:t>Считаете ли вы, что нэп – это вынужденный отход от «военного коммунизма»? Аргументируйте.</w:t>
      </w:r>
      <w:r>
        <w:rPr>
          <w:b/>
        </w:rPr>
        <w:t xml:space="preserve"> ( 5 бал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ы 10 класс</w:t>
      </w:r>
    </w:p>
    <w:p>
      <w:pPr>
        <w:pStyle w:val="Normal"/>
        <w:rPr>
          <w:b/>
          <w:b/>
        </w:rPr>
      </w:pPr>
      <w:r>
        <w:rPr>
          <w:b/>
        </w:rPr>
        <w:t>1. вагб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 xml:space="preserve">6. </w:t>
      </w:r>
      <w:r>
        <w:rPr/>
        <w:t>А6  б2 в5 г3 д1</w:t>
      </w:r>
    </w:p>
    <w:p>
      <w:pPr>
        <w:pStyle w:val="Normal"/>
        <w:rPr>
          <w:b/>
          <w:b/>
        </w:rPr>
      </w:pPr>
      <w:r>
        <w:rPr>
          <w:b/>
        </w:rPr>
        <w:t>7. в) Брусиловский прорыв 1916г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sectPr>
      <w:type w:val="nextPage"/>
      <w:pgSz w:w="11906" w:h="16838"/>
      <w:pgMar w:left="567" w:right="340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7:43:00Z</dcterms:created>
  <dc:creator>Светлана</dc:creator>
  <dc:description/>
  <cp:keywords/>
  <dc:language>en-US</dc:language>
  <cp:lastModifiedBy>Светлана</cp:lastModifiedBy>
  <dcterms:modified xsi:type="dcterms:W3CDTF">2009-01-15T08:07:00Z</dcterms:modified>
  <cp:revision>29</cp:revision>
  <dc:subject/>
  <dc:title/>
</cp:coreProperties>
</file>