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 по изучению истории династии Дома Романовых в общеобразовательных учебных заведениях Автономной Республики Крым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Верховного Совета Автономной Республики Крым от 20 февраля 2013года № 1140-6/13 «О мероприятиях, посвященных празднованию 400-летия Царственного Дома Романовых в Автономной Республике Крым» учителям истории и предметов морально-этической направленности следует подготовить перечень мероприятий для ознакомления учащихся с историей основания и деятельности династии Романов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 из основных направлений гуманизации современного образования является толерантное, уважительное отношение к мировоззренческим позициям учащегося. Не может быть места проявлению, прежде всего со стороны педагога, случаев превозношения одной из теорий, гипотез и уничижительное отношение к иным взглядам, понятиям, теориям, особенно если они связаны с мировоззренческими, религиозно-культурными, национальными представле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ель обязан знать и учитывать данные особенности членов классного коллектива, следить за развитием различных мировоззренческих и религиозных представлений и их месте в преподавании социально-гуманитарных дисципл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учителей, преподающих предметы и курсы по выбору морально-этического цикла предлагается следующая информац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2000 году Русская Православная Церковь приняла решение о канонизации (причислению к лику святых) последнего российского императора Николая Второго и членов его семьи: «Прославить как страстотерпцев в сонме новомучеников и исповедников Российских Царскую семью: Императора Николая II, Императрицу Александру, царевича Алексия, великих княжон Ольгу, Татиану, Марию и Анастасию. В последнем православном Российском монархе и членах его Семьи мы видим людей, искренне стремившихся воплотить в своей жизни заповеди Евангелия. В страданиях, перенесённых Царской семьёй в заточении с кротостью, терпением и смирением, в их мученической кончине в Екатеринбурге в ночь на 4 (17) июля 1918 года, был явлен побеждающий зло свет Христовой веры, подобно тому, как он воссиял в жизни и смерти миллионов православных христиан, претерпевших гонение за Христа в XX веке...» </w:t>
      </w:r>
      <w:r>
        <w:rPr>
          <w:i/>
          <w:sz w:val="28"/>
          <w:szCs w:val="28"/>
        </w:rPr>
        <w:t xml:space="preserve">(Основания для канонизации царской семьи. Из доклада митрополита Крутицкого и Коломенского Ювеналия, председателя синодальной комиссии по канонизации святых. </w:t>
      </w:r>
      <w:hyperlink r:id="rId2">
        <w:r>
          <w:rPr>
            <w:rStyle w:val="InternetLink"/>
            <w:sz w:val="28"/>
            <w:szCs w:val="28"/>
          </w:rPr>
          <w:t>www.pravoslavie</w:t>
        </w:r>
      </w:hyperlink>
      <w:r>
        <w:rPr>
          <w:sz w:val="28"/>
          <w:szCs w:val="28"/>
        </w:rPr>
        <w:t xml:space="preserve">)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есмотря на многочисленные, чаще всего имеющие политическое основание, споры, православные верующие (в том числе и Крыма) почитают святость Царственных страстотерпце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уем при изучении тем, посвященных истории Украины и мировой истории, связанных с именем Николая Второго, учитывать вышеизложенное и избегать категорических личностных штампов, предлагать для рассмотрения и принимать от учащихся различные источники и точки зрения о месте и роли императора в отечественной и всемирной истор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о следует учесть, что память об императорской фамилии хранится в названиях церковных, общественных и частных учебных заведениях Крыма, в именованиях храмов, а примером толерантного отношения могут служить тексты экскурсий по царским покоям Ливадийского дворц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К.Пиковая, И.А.Пашковский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сты  учебно-методической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боратории качества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slav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3:26:00Z</dcterms:created>
  <dc:creator>Кабинет Истории</dc:creator>
  <dc:description/>
  <cp:keywords/>
  <dc:language>en-US</dc:language>
  <cp:lastModifiedBy>Admin</cp:lastModifiedBy>
  <dcterms:modified xsi:type="dcterms:W3CDTF">2013-08-05T14:38:00Z</dcterms:modified>
  <cp:revision>12</cp:revision>
  <dc:subject/>
  <dc:title/>
</cp:coreProperties>
</file>