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tabs>
          <w:tab w:val="clear" w:pos="708"/>
          <w:tab w:val="left" w:pos="477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омпетентностный подход в подготовке учащихся к внешнему независимому оцениванию по истории Украины»</w:t>
      </w:r>
    </w:p>
    <w:p>
      <w:pPr>
        <w:pStyle w:val="Normal"/>
        <w:tabs>
          <w:tab w:val="clear" w:pos="708"/>
          <w:tab w:val="left" w:pos="477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результаты работы республиканской творческой группы в 2011 году)</w:t>
      </w:r>
    </w:p>
    <w:p>
      <w:pPr>
        <w:pStyle w:val="Normal"/>
        <w:tabs>
          <w:tab w:val="clear" w:pos="708"/>
          <w:tab w:val="left" w:pos="477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повышения качества подготовки учащихся к внешнему независимому оцениванию учащихся являются первоочередными для учителей истории старших классов общеобразовательной школы. Основной составляющей  процесса подготовки можно считать повторение учебного материала, предусмотренного  Программой внешнего независимого оценивания по истории Украины. При этом учащиеся должны иметь возможность повторить и проверить свои знания школьных курсов, которые изучались на протяжении нескольких лет. Для успешного решения поставленных задач подготовки учащихся к внешнему независимому оцениванию по истории рекомендуем осуществить следующие мероприятия:</w:t>
      </w:r>
    </w:p>
    <w:p>
      <w:pPr>
        <w:pStyle w:val="Normal"/>
        <w:spacing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1"/>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егиональным методическим объединениям учителей истории провести анализ результатов внешнего независимого оценивания по истории Украины на первых заседаниях текущего учебного года и выработать план мероприятий по подготовке школьников к ВНО по истории Украины;</w:t>
      </w:r>
    </w:p>
    <w:p>
      <w:pPr>
        <w:pStyle w:val="Normal"/>
        <w:numPr>
          <w:ilvl w:val="0"/>
          <w:numId w:val="1"/>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В каждой  школе целесообразно организовать систему индивидуальных занятий.</w:t>
      </w:r>
      <w:r>
        <w:rPr>
          <w:rFonts w:cs="Times New Roman" w:ascii="Times New Roman" w:hAnsi="Times New Roman"/>
        </w:rPr>
        <w:t xml:space="preserve"> </w:t>
      </w:r>
      <w:r>
        <w:rPr>
          <w:rFonts w:cs="Times New Roman" w:ascii="Times New Roman" w:hAnsi="Times New Roman"/>
          <w:sz w:val="28"/>
          <w:szCs w:val="28"/>
        </w:rPr>
        <w:t>В старшей школе можно сформировать группы учащихся 11-х классов в соответствии с выбором предметов на ВНО и заниматься с ними во время индивидуальных часов, которые выделяются на основные предметы; индивидуальные часы рекомендуется также использовать для повторения учебного материала за 7, 8, 9-е классы по истории Украины.</w:t>
      </w:r>
    </w:p>
    <w:p>
      <w:pPr>
        <w:pStyle w:val="Normal"/>
        <w:numPr>
          <w:ilvl w:val="0"/>
          <w:numId w:val="1"/>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Интенсивнее  внедрять в процесс  преподавания истории Украины информационно-коммуникационные технологии: максимально задействовать компьютерные классы для отработки навыков работы с тестовыми вопросами по учебным темам;</w:t>
      </w:r>
    </w:p>
    <w:p>
      <w:pPr>
        <w:pStyle w:val="Normal"/>
        <w:numPr>
          <w:ilvl w:val="0"/>
          <w:numId w:val="1"/>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ля повышения  качества подготовки учащихся по истории Украины  требуется наработка вариативно-конструктивных умений: вычленить главное, обобщить, поставить в хронологической последовательности. Этот процесс может  обеспечить ученику только постоянная практика, для которой необходимо дополнительное время и использование специальной методики последовательного, по темам-разделам повторения программного материала с одновременным решением тестовых заданий, разработанных по тематическому принципу.</w:t>
      </w:r>
    </w:p>
    <w:p>
      <w:pPr>
        <w:pStyle w:val="Normal"/>
        <w:numPr>
          <w:ilvl w:val="0"/>
          <w:numId w:val="1"/>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Текущий и тематический  тестовый контроль можно осуществлять с помощью разных вариантов тестов, отражающих структуру внешнего независимого оценивания по истории Украины. Необходимо  уделить больше внимания  выполнению заданий на установление правильной последовательности, а также выполнению заданий на установление соответствия. </w:t>
      </w:r>
    </w:p>
    <w:p>
      <w:pPr>
        <w:pStyle w:val="Style15"/>
        <w:numPr>
          <w:ilvl w:val="0"/>
          <w:numId w:val="0"/>
        </w:numPr>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Для подготовки учащихся к ВНО по истории Украины </w:t>
      </w:r>
    </w:p>
    <w:p>
      <w:pPr>
        <w:pStyle w:val="Style15"/>
        <w:numPr>
          <w:ilvl w:val="0"/>
          <w:numId w:val="0"/>
        </w:numPr>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с использованием компетентностного подхода необходимо:</w:t>
      </w:r>
    </w:p>
    <w:p>
      <w:pPr>
        <w:pStyle w:val="Style15"/>
        <w:numPr>
          <w:ilvl w:val="0"/>
          <w:numId w:val="0"/>
        </w:numPr>
        <w:ind w:left="720"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ind w:left="0" w:firstLine="540"/>
        <w:jc w:val="both"/>
        <w:rPr/>
      </w:pPr>
      <w:r>
        <w:rPr>
          <w:rFonts w:cs="Times New Roman" w:ascii="Times New Roman" w:hAnsi="Times New Roman"/>
          <w:sz w:val="28"/>
          <w:szCs w:val="28"/>
        </w:rPr>
        <w:t>1. Подготовить учебную литературу, необходимую для повторения: учебники, пособия, исторические атласы, специально подготовленные учебные пособия по программе ВНО по истории Украины.</w:t>
      </w:r>
    </w:p>
    <w:p>
      <w:pPr>
        <w:pStyle w:val="Style15"/>
        <w:ind w:left="0" w:firstLine="540"/>
        <w:jc w:val="both"/>
        <w:rPr/>
      </w:pPr>
      <w:r>
        <w:rPr>
          <w:rFonts w:cs="Times New Roman" w:ascii="Times New Roman" w:hAnsi="Times New Roman"/>
          <w:sz w:val="28"/>
          <w:szCs w:val="28"/>
        </w:rPr>
        <w:t>2. Разделить учебный материал на блоки в соответствии с Программой внешнего независимого оценивания по истории Украины (31 тема). Выделить время на общее повторение учебного материала (например, неделя на тему).</w:t>
      </w:r>
    </w:p>
    <w:p>
      <w:pPr>
        <w:pStyle w:val="Style15"/>
        <w:ind w:left="0" w:firstLine="540"/>
        <w:jc w:val="both"/>
        <w:rPr/>
      </w:pPr>
      <w:r>
        <w:rPr>
          <w:rFonts w:cs="Times New Roman" w:ascii="Times New Roman" w:hAnsi="Times New Roman"/>
          <w:sz w:val="28"/>
          <w:szCs w:val="28"/>
        </w:rPr>
        <w:t>3. Работу с каждым учебным блоком целесообразно начинать с изучения содержания раздела программы.</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4. Для ознакомления с перечнем фактов темы четко определить содержание события, времени и места его прохождения.</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5. Повторить перечень дат событий, утвержденных</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мой внешнего независимого оценивания по истории Украины,  которые необходимо знать по каждому блоку. Имеется в виду установление хронологической последовательности основных явлений, процессов, событий периода, умение соотносить явления, процессы, события с соответствующей эпохой.  Желательно составить хронологическую таблицу к  каждому разделу программы.</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6. Повторить перечень исторических персон,  которые участвуют в исторических событиях раздела темы.</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7. Ознакомиться с перечнем понятий и терминов, добиваться  понимания и умения находить их правильное определение.</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8. Добиваться умения устанавливать хронологическую последовательность основных явлений, процессов, событий периода, синхронизировать исторические события.</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9. Работать над закреплением картографических умений (локализация исторических фактов в пространстве).</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10. Формировать умение называть важнейшие исторические памятники культуры определенного периода. Для лучшего запоминания перечня памятников составить сквозную таблицу по истории культуры по отраслям.</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11. Закреплять умений в процессе  повторения:</w:t>
      </w:r>
    </w:p>
    <w:p>
      <w:pPr>
        <w:pStyle w:val="Style15"/>
        <w:ind w:left="0" w:firstLine="540"/>
        <w:jc w:val="both"/>
        <w:rPr/>
      </w:pPr>
      <w:r>
        <w:rPr>
          <w:rFonts w:cs="Times New Roman" w:ascii="Times New Roman" w:hAnsi="Times New Roman"/>
          <w:sz w:val="28"/>
          <w:szCs w:val="28"/>
        </w:rPr>
        <w:t>- определять составные признаки каждого исторического объекта –  причины, предпосылки, условия, содержание, черты, особенности, последствия, значение;</w:t>
      </w:r>
    </w:p>
    <w:p>
      <w:pPr>
        <w:pStyle w:val="Style15"/>
        <w:ind w:left="0" w:firstLine="540"/>
        <w:jc w:val="both"/>
        <w:rPr/>
      </w:pPr>
      <w:r>
        <w:rPr>
          <w:rFonts w:cs="Times New Roman" w:ascii="Times New Roman" w:hAnsi="Times New Roman"/>
          <w:sz w:val="28"/>
          <w:szCs w:val="28"/>
        </w:rPr>
        <w:t>- характеризовать (делать описание, определять существенные, характерные особенности, признаки) кого или что-либо;</w:t>
      </w:r>
    </w:p>
    <w:p>
      <w:pPr>
        <w:pStyle w:val="Style15"/>
        <w:ind w:left="0" w:firstLine="540"/>
        <w:jc w:val="both"/>
        <w:rPr/>
      </w:pPr>
      <w:r>
        <w:rPr>
          <w:rFonts w:cs="Times New Roman" w:ascii="Times New Roman" w:hAnsi="Times New Roman"/>
          <w:sz w:val="28"/>
          <w:szCs w:val="28"/>
        </w:rPr>
        <w:t>- описывать (в письменной форме систематизировано излагать особенности, признаки, состав) события и явления;</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 xml:space="preserve">- сравнивать предметы, явления (в процессе измерения, рассмотрения, исследования выявлять одинаковые черты или различия, преимущества или недостатки). Составные сравнения могут быть такими: </w:t>
      </w:r>
      <w:r>
        <w:rPr>
          <w:rFonts w:cs="Times New Roman" w:ascii="Times New Roman" w:hAnsi="Times New Roman"/>
          <w:i/>
          <w:sz w:val="28"/>
          <w:szCs w:val="28"/>
        </w:rPr>
        <w:t xml:space="preserve"> общее; особенности первого объекта; особенности второго объекта. </w:t>
      </w:r>
      <w:r>
        <w:rPr>
          <w:rFonts w:cs="Times New Roman" w:ascii="Times New Roman" w:hAnsi="Times New Roman"/>
          <w:sz w:val="28"/>
          <w:szCs w:val="28"/>
        </w:rPr>
        <w:t>В тесте может стоять задание по выявлению общих черт объектов, которые      сравниваются, или черт, которые не являются общими (как вариант: присущие первому или второму объекту).</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t>-  анализировать и оценивать явления и события.  Анализ  - метод научного исследования предметов, явлений путем разложения,  мысленного их разъединения на составные части. В истории анализ события или явления предусматривает выделение позитивных и негативных последствий этого события или явления. Оценивание – определение качества, ценности кого или чего-либо. В системе тестов  по истории умение оценивать сводится  к определению позитивных или негативных составных или последствий исторического события или явления.</w:t>
      </w:r>
    </w:p>
    <w:p>
      <w:pPr>
        <w:pStyle w:val="Style15"/>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3960" w:hanging="0"/>
        <w:jc w:val="both"/>
        <w:rPr>
          <w:rFonts w:ascii="Times New Roman" w:hAnsi="Times New Roman" w:cs="Times New Roman"/>
          <w:i/>
          <w:i/>
          <w:sz w:val="28"/>
          <w:szCs w:val="28"/>
        </w:rPr>
      </w:pPr>
      <w:r>
        <w:rPr>
          <w:rFonts w:cs="Times New Roman" w:ascii="Times New Roman" w:hAnsi="Times New Roman"/>
          <w:i/>
          <w:sz w:val="28"/>
          <w:szCs w:val="28"/>
        </w:rPr>
        <w:t xml:space="preserve">Материал обобщен </w:t>
      </w:r>
    </w:p>
    <w:p>
      <w:pPr>
        <w:pStyle w:val="Style15"/>
        <w:ind w:left="3960" w:hanging="0"/>
        <w:jc w:val="both"/>
        <w:rPr>
          <w:rFonts w:ascii="Times New Roman" w:hAnsi="Times New Roman" w:cs="Times New Roman"/>
          <w:i/>
          <w:i/>
          <w:sz w:val="28"/>
          <w:szCs w:val="28"/>
        </w:rPr>
      </w:pPr>
      <w:r>
        <w:rPr>
          <w:rFonts w:cs="Times New Roman" w:ascii="Times New Roman" w:hAnsi="Times New Roman"/>
          <w:i/>
          <w:sz w:val="28"/>
          <w:szCs w:val="28"/>
        </w:rPr>
        <w:t>Пиковой С.К., методистом учебно-методической лаборатории качества образования.</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Calibri;Arial" w:hAnsi="Calibri;Arial" w:eastAsia="Calibri;Arial"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8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11:00Z</dcterms:created>
  <dc:creator>Picovaya</dc:creator>
  <dc:description/>
  <cp:keywords/>
  <dc:language>en-US</dc:language>
  <cp:lastModifiedBy>Prepodabatel</cp:lastModifiedBy>
  <dcterms:modified xsi:type="dcterms:W3CDTF">2012-02-02T15:37:00Z</dcterms:modified>
  <cp:revision>9</cp:revision>
  <dc:subject/>
  <dc:title/>
</cp:coreProperties>
</file>