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 И НАУКИ, МОЛОДЕЖИ И СПОРТА АВТОНОМНОЙ РЕСПУБЛИКИ КРЫ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этап Всеукраинской ученической олимпиады по географии</w:t>
      </w:r>
    </w:p>
    <w:p>
      <w:pPr>
        <w:pStyle w:val="Normal"/>
        <w:jc w:val="center"/>
        <w:rPr/>
      </w:pPr>
      <w:r>
        <w:rPr>
          <w:b/>
        </w:rPr>
        <w:t>2011 год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32"/>
          <w:szCs w:val="32"/>
        </w:rPr>
        <w:t>7-ой</w:t>
      </w:r>
      <w:r>
        <w:rPr>
          <w:b/>
          <w:bCs/>
          <w:sz w:val="28"/>
          <w:szCs w:val="28"/>
        </w:rPr>
        <w:t xml:space="preserve"> КЛАСС</w:t>
      </w:r>
    </w:p>
    <w:p>
      <w:pPr>
        <w:pStyle w:val="Heading1"/>
        <w:rPr/>
      </w:pPr>
      <w:r>
        <w:rPr>
          <w:sz w:val="24"/>
          <w:lang w:val="en-US"/>
        </w:rPr>
        <w:t>I</w:t>
      </w:r>
      <w:r>
        <w:rPr>
          <w:sz w:val="24"/>
        </w:rPr>
        <w:t>. ТЕОРЕТИЧЕСКИЙ ТУР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</w:rPr>
        <w:t>Тестовые задания:                                     За правильный ответ одного задания – 1 бал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Как называются обломки горных пород, которые откладывает ледник в зоне тая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Мореной;  б) Ледопадом;  в) Пролювием; г) Стариц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</w:rPr>
        <w:t>Каким будет направление на заключительном этапе маршрута относительно исходной точки, если первоначально путники двигались на юг 1600 м, а далее еще на 1600 м на запад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) Северо-запад;                       в) Юго-запад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) Северо-восток;                    г) Юго-вост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3</w:t>
      </w:r>
      <w:r>
        <w:rPr/>
        <w:t>. Как называются тропические ураганы, время от времени появляющиеся в западной части Тихого океана:</w:t>
      </w:r>
    </w:p>
    <w:p>
      <w:pPr>
        <w:pStyle w:val="Normal"/>
        <w:rPr/>
      </w:pPr>
      <w:r>
        <w:rPr/>
        <w:t>а) Цунами;   б) Тайфуны;   в) Торнадо;   г) Мусс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 Определите, в каком полушарии полностью расположена акватория Индийского океана:</w:t>
      </w:r>
    </w:p>
    <w:p>
      <w:pPr>
        <w:pStyle w:val="Normal"/>
        <w:rPr/>
      </w:pPr>
      <w:r>
        <w:rPr/>
        <w:t>а) Южном;   б) Восточном;    в) Северном;    г) Запад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Какое течение является общим для Атлантического и Индийского океанов:</w:t>
      </w:r>
    </w:p>
    <w:p>
      <w:pPr>
        <w:pStyle w:val="Normal"/>
        <w:rPr/>
      </w:pPr>
      <w:r>
        <w:rPr/>
        <w:t>а) Бенгельское;   б) Сомалийское;  в) Мозамбикское;  г) Западных в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 Определите, какая форма рельефа Африки относится к кайнозойской эпохе складчатости:</w:t>
      </w:r>
    </w:p>
    <w:p>
      <w:pPr>
        <w:pStyle w:val="Normal"/>
        <w:rPr/>
      </w:pPr>
      <w:r>
        <w:rPr/>
        <w:t>а) Капские горы;  б) Драконовы горы;  в) Эфиопское нагорье;  г) Атласские г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 В каком месяце тропические широты южного полушария получают максимальное количество солнечного тепла:</w:t>
      </w:r>
    </w:p>
    <w:p>
      <w:pPr>
        <w:pStyle w:val="Normal"/>
        <w:rPr/>
      </w:pPr>
      <w:r>
        <w:rPr/>
        <w:t>а) Январе;   б) Марте;   в) Июле;   г) Сентяб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>. Назовите широты, в которых на протяжении года преобладает низкое давление:</w:t>
      </w:r>
    </w:p>
    <w:p>
      <w:pPr>
        <w:pStyle w:val="Normal"/>
        <w:rPr/>
      </w:pPr>
      <w:r>
        <w:rPr/>
        <w:t xml:space="preserve">а) Экваториальные и арктические; б) Тропические и умеренные; </w:t>
      </w:r>
    </w:p>
    <w:p>
      <w:pPr>
        <w:pStyle w:val="Normal"/>
        <w:rPr/>
      </w:pPr>
      <w:r>
        <w:rPr/>
        <w:t xml:space="preserve">в) Экваториальные и умеренные; г) Арктические и тропическ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>. Определите сколько время в Симферополе, если в Токио (9-ый часовой пояс) 22 часа:</w:t>
      </w:r>
    </w:p>
    <w:p>
      <w:pPr>
        <w:pStyle w:val="Normal"/>
        <w:rPr/>
      </w:pPr>
      <w:r>
        <w:rPr/>
        <w:t>а) 14.00;   б) 15.00;   в) 16.00;   г) 17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На режим какой равнинной реки влияют муссоны, половодье носит катастрофический характер, а вода окрашивается в желтый цвет:</w:t>
      </w:r>
    </w:p>
    <w:p>
      <w:pPr>
        <w:pStyle w:val="Normal"/>
        <w:rPr/>
      </w:pPr>
      <w:r>
        <w:rPr/>
        <w:t xml:space="preserve">а) Ориноко;  б) Янцзы;  в) Оранжевая;  г) Хуанхэ.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За правильный ответ одного задания – 2 балла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Определите четыре элемента дна Мирового океана:</w:t>
      </w:r>
    </w:p>
    <w:p>
      <w:pPr>
        <w:pStyle w:val="Normal"/>
        <w:rPr/>
      </w:pPr>
      <w:r>
        <w:rPr/>
        <w:t>А) Банка;  Б) Холм;  В) Гайот;  Г) Шельф;  Д) Желоб;  Е) У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пределите акватории, относящиеся к бассейну Атлантического океана: </w:t>
      </w:r>
    </w:p>
    <w:p>
      <w:pPr>
        <w:pStyle w:val="Normal"/>
        <w:rPr/>
      </w:pPr>
      <w:r>
        <w:rPr/>
        <w:t>А) Бискайский залив; Б) Адриатическое море; В) Арафурское море; Г) Ормузский прол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Определите геологические периоды, относящиеся к мезозойской эре:</w:t>
      </w:r>
    </w:p>
    <w:p>
      <w:pPr>
        <w:pStyle w:val="Normal"/>
        <w:rPr/>
      </w:pPr>
      <w:r>
        <w:rPr/>
        <w:t>А) Силурский;  Б) Девонский;  В) Триасовый;  Г) Меловой;  Д) Палеогеновый; Е) Юр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>Определите элементы градусной сетки:</w:t>
      </w:r>
    </w:p>
    <w:p>
      <w:pPr>
        <w:pStyle w:val="Normal"/>
        <w:rPr/>
      </w:pPr>
      <w:r>
        <w:rPr/>
        <w:t>А) Горизонталь; Б) Экватор; В) Меридиан; Г) Изотерма;  Д) Троп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Определите соответствие между путешественниками и их маршрутами: 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5269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Марко Поло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. </w:t>
            </w:r>
            <w:r>
              <w:rPr/>
              <w:t>Экваториальная и тропическая Африк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Афанасий Никитин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. </w:t>
            </w:r>
            <w:r>
              <w:rPr/>
              <w:t>Сухопутный путь в Индию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Давид Ливингстон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. </w:t>
            </w:r>
            <w:r>
              <w:rPr/>
              <w:t>Морской путь в Индию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>Васко да Гама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. </w:t>
            </w:r>
            <w:r>
              <w:rPr/>
              <w:t>Морской путь в Китай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. </w:t>
            </w:r>
            <w:r>
              <w:rPr/>
              <w:t>Сухопутный путь в Китай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 Теоретически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/>
        <w:t xml:space="preserve">Объясните, что такое «Линия перемены дат». Где она находится, какое имеет значение? Как необходимо отсчитывать сутки, пересекая ее с запада и с востока?                                </w:t>
      </w:r>
      <w:r>
        <w:rPr>
          <w:b/>
        </w:rPr>
        <w:t>12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/>
        <w:t xml:space="preserve">Сравните основные черты природы африканской гилеи и саванн.                              </w:t>
      </w:r>
      <w:r>
        <w:rPr>
          <w:b/>
        </w:rPr>
        <w:t>14 балл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3.</w:t>
      </w:r>
      <w:r>
        <w:rPr>
          <w:b/>
          <w:sz w:val="24"/>
        </w:rPr>
        <w:t xml:space="preserve"> Определите, правильны или неправильны следующие утверждения и дайте краткое </w:t>
      </w:r>
    </w:p>
    <w:p>
      <w:pPr>
        <w:pStyle w:val="TextBody"/>
        <w:jc w:val="center"/>
        <w:rPr/>
      </w:pPr>
      <w:r>
        <w:rPr>
          <w:b/>
          <w:sz w:val="24"/>
        </w:rPr>
        <w:t>(2-4 предложения) обоснование вашего ответа.</w:t>
      </w:r>
    </w:p>
    <w:p>
      <w:pPr>
        <w:pStyle w:val="TextBody"/>
        <w:jc w:val="center"/>
        <w:rPr/>
      </w:pPr>
      <w:r>
        <w:rPr>
          <w:i/>
          <w:iCs/>
          <w:szCs w:val="20"/>
        </w:rPr>
        <w:t xml:space="preserve">Каждый правильный ответ с обоснованием оценивается в </w:t>
      </w:r>
      <w:r>
        <w:rPr>
          <w:b/>
          <w:i/>
          <w:iCs/>
          <w:szCs w:val="20"/>
        </w:rPr>
        <w:t>4</w:t>
      </w:r>
      <w:r>
        <w:rPr>
          <w:i/>
          <w:iCs/>
          <w:szCs w:val="20"/>
        </w:rPr>
        <w:t xml:space="preserve"> </w:t>
      </w:r>
      <w:r>
        <w:rPr>
          <w:b/>
          <w:i/>
          <w:iCs/>
          <w:szCs w:val="20"/>
        </w:rPr>
        <w:t xml:space="preserve"> балла</w:t>
      </w:r>
      <w:r>
        <w:rPr>
          <w:i/>
          <w:iCs/>
          <w:szCs w:val="20"/>
        </w:rPr>
        <w:t xml:space="preserve">, без обоснования – </w:t>
      </w:r>
      <w:r>
        <w:rPr>
          <w:b/>
          <w:i/>
          <w:iCs/>
          <w:szCs w:val="20"/>
        </w:rPr>
        <w:t>в 1 балл</w:t>
      </w:r>
      <w:r>
        <w:rPr>
          <w:i/>
          <w:iCs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Все реки Земного шара относятся к бассейнам четырех океанов.</w:t>
      </w:r>
    </w:p>
    <w:p>
      <w:pPr>
        <w:pStyle w:val="Normal"/>
        <w:numPr>
          <w:ilvl w:val="0"/>
          <w:numId w:val="2"/>
        </w:numPr>
        <w:rPr/>
      </w:pPr>
      <w:r>
        <w:rPr/>
        <w:t>В тропических широтах засушливый климат, потому что там много пустынь.</w:t>
      </w:r>
    </w:p>
    <w:p>
      <w:pPr>
        <w:pStyle w:val="Normal"/>
        <w:numPr>
          <w:ilvl w:val="0"/>
          <w:numId w:val="2"/>
        </w:numPr>
        <w:rPr/>
      </w:pPr>
      <w:r>
        <w:rPr/>
        <w:t>Чем больше возраст гор, тем они выше.</w:t>
      </w:r>
    </w:p>
    <w:p>
      <w:pPr>
        <w:pStyle w:val="Normal"/>
        <w:numPr>
          <w:ilvl w:val="0"/>
          <w:numId w:val="2"/>
        </w:numPr>
        <w:rPr/>
      </w:pPr>
      <w:r>
        <w:rPr/>
        <w:t>В полярных широтах осадков выпадает меньше, чем в умеренны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оретический тур – всего: 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bCs/>
          <w:sz w:val="28"/>
          <w:szCs w:val="28"/>
        </w:rPr>
        <w:t xml:space="preserve"> – 62 балл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ТУР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/>
        <w:t xml:space="preserve">Изобразите схему речного бассейна, указав все основные его элементы.                        </w:t>
      </w:r>
      <w:r>
        <w:rPr>
          <w:b/>
        </w:rPr>
        <w:t>5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Создайте графическую модель географической оболочки, указав необходимые связи между ее составными компонентами.                                                                                                      </w:t>
      </w:r>
      <w:r>
        <w:rPr>
          <w:b/>
        </w:rPr>
        <w:t>10 балл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/>
        <w:t xml:space="preserve">Изобразите схему общей циркуляции атмосферы, указав направления постоянных ветров и границ их распространения.                                                                                                     </w:t>
      </w:r>
      <w:r>
        <w:rPr>
          <w:b/>
        </w:rPr>
        <w:t>10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/>
        <w:t xml:space="preserve">Заполните таблицу </w:t>
      </w:r>
      <w:r>
        <w:rPr>
          <w:b/>
        </w:rPr>
        <w:t>«Пять объектов»</w:t>
      </w:r>
      <w:r>
        <w:rPr/>
        <w:t xml:space="preserve">:                                                        </w:t>
      </w:r>
      <w:r>
        <w:rPr>
          <w:b/>
        </w:rPr>
        <w:t>по 0,5 балла за объект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577"/>
        <w:gridCol w:w="2576"/>
        <w:gridCol w:w="2578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и Африк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ра Афр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я Тихого океа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улканы мира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Практический тур: 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sz w:val="22"/>
          <w:szCs w:val="22"/>
        </w:rPr>
        <w:t xml:space="preserve">  35 баллов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ИТОГО: 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 xml:space="preserve"> 97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25:00Z</dcterms:created>
  <dc:creator>User</dc:creator>
  <dc:description/>
  <cp:keywords/>
  <dc:language>en-US</dc:language>
  <cp:lastModifiedBy>User</cp:lastModifiedBy>
  <dcterms:modified xsi:type="dcterms:W3CDTF">2011-11-30T09:42:00Z</dcterms:modified>
  <cp:revision>6</cp:revision>
  <dc:subject/>
  <dc:title>1</dc:title>
</cp:coreProperties>
</file>