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Результаты мониторингового исследования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уровня учебных достижений учащихся 8-х классов 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общеобразовательных учебных заведений Автономной Республики Крым </w:t>
      </w:r>
    </w:p>
    <w:p>
      <w:pPr>
        <w:pStyle w:val="3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о биологии</w:t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  <w:t>В соответствии с планом работы Министерства образования и науки Автономной Республики Крым на 2009 год, с целью получения объективной информации об учебных достижениях учащихся 8-х классов 2008/2009 учебного года по предметам естественно-математического цикла, соблюдения принципа преемственности в их преподавании, повышения его качества (Пр. № 203 от 28.04.09г.), 14.05.09г. был поведен мониторинг качества естественно-математического образования по массовой и репрезентативной выборкам.</w:t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  <w:t>В репрезентативной выборке приняли участие 10 регионов (276 учащихся), инструкторами на мониторинге в 5 регионах были методисты КРИППО.</w:t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  <w:t>В массовом исследовании приняли участие 19997 учащихся из 25 регионов. Инструкторы для проведения этой выборки и в 5 регионах репрезентативной выборки  были определены приказами городских, районных отделов и управлений образования.</w:t>
      </w:r>
    </w:p>
    <w:p>
      <w:pPr>
        <w:pStyle w:val="3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ind w:firstLine="720"/>
        <w:jc w:val="both"/>
        <w:rPr/>
      </w:pPr>
      <w:r>
        <w:rPr>
          <w:sz w:val="24"/>
          <w:u w:val="single"/>
        </w:rPr>
        <w:t>В соответствии  с поставленной целью, изучались следующие вопросы биологической составляющей мониторинга:</w:t>
      </w:r>
    </w:p>
    <w:p>
      <w:pPr>
        <w:pStyle w:val="3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оответствие знаний, умений и навыков учащихся программным требованиям;</w:t>
      </w:r>
    </w:p>
    <w:p>
      <w:pPr>
        <w:pStyle w:val="3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ровень учебных достижений учащихся;</w:t>
      </w:r>
    </w:p>
    <w:p>
      <w:pPr>
        <w:pStyle w:val="3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дровое обеспечение школ АРК учителями биологии и анализ качественного состава учителей, их профессиональной подготовки, состояние материально-технической базы кабинетов биологии;</w:t>
      </w:r>
    </w:p>
    <w:p>
      <w:pPr>
        <w:pStyle w:val="3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ровень обеспечения школ учебниками и учебными пособиями по биологии, рекомендованными Министерством образования и науки Украины.</w:t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  <w:t>Методика выполнения поставленных задач предусматривала проведение контрольной работы по биологии в тестовой форме, количественный и качественный анализ результатов контрольной работы, анкетирование учителей.</w:t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  <w:t xml:space="preserve">Контрольная работа по биологии была составлена в соответствии с требованиями программы «Биология» 7-12 классы. </w:t>
      </w:r>
      <w:r>
        <w:rPr>
          <w:sz w:val="24"/>
          <w:lang w:val="uk-UA"/>
        </w:rPr>
        <w:t xml:space="preserve">Київ. Ірпінь. 2005 и действующим ученикам, </w:t>
      </w:r>
      <w:r>
        <w:rPr>
          <w:sz w:val="24"/>
        </w:rPr>
        <w:t>рассчитана на 10 минут и включала тестовые задания двух уровней сложности: 1-5 – задания с выбором 1 правильного ответа и 6-10 – задания с выбором двух или нескольких правильных ответов.</w:t>
      </w:r>
    </w:p>
    <w:p>
      <w:pPr>
        <w:pStyle w:val="3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3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3"/>
        <w:ind w:firstLine="720"/>
        <w:jc w:val="both"/>
        <w:rPr/>
      </w:pPr>
      <w:r>
        <w:rPr>
          <w:sz w:val="24"/>
        </w:rPr>
        <w:t>Тестовые задания по биологии включали следующие  разделы программы:</w:t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12"/>
        <w:gridCol w:w="601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hapka8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hapka8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одержание учебного материал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razde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Государственные требования к уровню</w:t>
              <w:br/>
              <w:t xml:space="preserve"> общеобразовательной подготовки учени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>
                <w:sz w:val="24"/>
              </w:rPr>
              <w:t>Животный мир - составная часть природы. Разнообразие животных и их классификация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: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называет: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арства живой природы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знаки живых организмов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- основные систематические категории царства Животных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аспознает: 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ителей разных царств организмов;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Тема 1. Строение и жизнедеятельность животных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: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ывает: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ы и системы органов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ункции животных (раздражимость, движение, питание, дыхание, выделение, размножение, рост и развитие)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реды существования животных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ножение как основа существования животных;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Тема 1. Простейшие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: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называет: 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ие признаки подцарства Простейшие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ы существования простейших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водит примеры: 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иболее распространенных представителей простейших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стейших - паразитов человека и животных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характеризует: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способление простейших животных к средам обитания; 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явления жизнедеятельности простейших (питание, дыхание, раздражимость, размножение и т.п.);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Тема 2. Тип. Кишечнополостные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ind w:left="0" w:right="0" w:hanging="0"/>
              <w:rPr/>
            </w:pPr>
            <w:r>
              <w:rPr>
                <w:b/>
                <w:bCs/>
                <w:lang w:val="ru-RU"/>
              </w:rPr>
              <w:t>Ученик:</w:t>
            </w:r>
            <w:r>
              <w:rPr>
                <w:lang w:val="ru-RU"/>
              </w:rPr>
              <w:br/>
              <w:t xml:space="preserve"> </w:t>
            </w:r>
            <w:r>
              <w:rPr>
                <w:i/>
                <w:iCs/>
                <w:lang w:val="ru-RU"/>
              </w:rPr>
              <w:t>называет:</w:t>
            </w:r>
            <w:r>
              <w:rPr>
                <w:lang w:val="ru-RU"/>
              </w:rPr>
              <w:br/>
              <w:t xml:space="preserve"> - общие признаки организмов подцарства Многоклеточные;</w:t>
              <w:br/>
              <w:t xml:space="preserve"> - общие признаки представителей типа  Кишечнополостные;</w:t>
            </w:r>
          </w:p>
          <w:p>
            <w:pPr>
              <w:pStyle w:val="TableText"/>
              <w:spacing w:lineRule="auto" w:line="240" w:before="0" w:after="0"/>
              <w:ind w:left="0" w:right="0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иводит примеры:</w:t>
            </w:r>
          </w:p>
          <w:p>
            <w:pPr>
              <w:pStyle w:val="TableText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/>
              <w:t xml:space="preserve"> </w:t>
            </w:r>
            <w:r>
              <w:rPr>
                <w:lang w:val="ru-RU"/>
              </w:rPr>
              <w:t>- связей кишечнополостных с другими группами организмов;</w:t>
              <w:br/>
              <w:t xml:space="preserve"> - приспособлений кишечнополостных  к условиям существования;</w:t>
              <w:br/>
              <w:t xml:space="preserve"> - усложнение организации кишечнополостных по сравнению с простейшими; </w:t>
              <w:br/>
              <w:t xml:space="preserve"> </w:t>
            </w:r>
            <w:r>
              <w:rPr>
                <w:i/>
                <w:iCs/>
                <w:lang w:val="ru-RU"/>
              </w:rPr>
              <w:t>характеризует:</w:t>
            </w:r>
            <w:r>
              <w:rPr>
                <w:lang w:val="ru-RU"/>
              </w:rPr>
              <w:t xml:space="preserve"> </w:t>
              <w:br/>
              <w:t>- образ жизни кишечнополостных;</w:t>
              <w:br/>
              <w:t xml:space="preserve"> - особенности строения кишечнополостных (лучевая симметрия, двухслойность, дифференциация клеток, кишечная полость);</w:t>
              <w:br/>
              <w:t xml:space="preserve"> -</w:t>
            </w:r>
            <w:r>
              <w:rPr>
                <w:spacing w:val="-2"/>
                <w:kern w:val="2"/>
                <w:lang w:val="ru-RU"/>
              </w:rPr>
              <w:t xml:space="preserve"> процессы жизнедеятельности, рефлекторный</w:t>
            </w:r>
            <w:r>
              <w:rPr>
                <w:lang w:val="ru-RU"/>
              </w:rPr>
              <w:t xml:space="preserve"> характер реакции на раздражение;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Тема 3. Черви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: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называет: 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- общие признаки плоских, круглых и кольчатых червей; 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одит примеры: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идов червей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- червей - паразитов человека, животных и растений; 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сложнение организации червей по сравнению с кишечнополостными; 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испособление паразитических червей к их образу жизни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арактеризует: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бщие признаки строения и процессов жизнедеятельности плоских, круглых и кольчатых червей; 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- жизненные циклы распространенных паразитических червей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ъясняет: 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- приспособление строения и процессов жизнедеятельности паразитических червей к их образу жизни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- роль червей в экосистемах и жизни человека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применяет знания: 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 жизненных циклах паразитических червей для предупреждения заражения ими;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Тема 4. Членистоногие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: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называет: 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- общие признаки типа Членистоногие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щие признаки организмов ракообразных, паукообразных, насекомых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одит примеры: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- видов, которые являются паразитами человека, животных и растений, переносчиками возбудителей болезней; 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ов, которые наносят ущерб сельскому хозяйству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насекомых-опылителей, одомашненных насекомых; 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арактеризует: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раз жизни членистоногих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ъясняет: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собенности приспособленности внешнего и внутреннего строения, процессов жизнедеятельности членистоногих к разнообразнейшим средам существования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заимосвязи организмов между собой и  природой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ль клещей в природе и жизни человека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чение в жизни человека;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Тема 5. Моллюски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: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называет: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ие признаки организмов типа Моллюски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риводит примеры: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- наиболее распространенных видов моллюсков своего региона, вредителей сельского хозяйства, промежуточных хозяев паразитических червей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характеризует: 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ы существования моллюсков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собенности строения моллюсков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способленность моллюсков к условиям существования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ъясняет: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вязь особенностей строения и образа жизни моллюсков;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Тема 6. Хордовые животные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: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ывает: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ие признаки типа Хордовые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- общие признаки подтипа Безчерепные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щие признаки представителей классов Хрящевые и Костные рыбы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водит примеры: 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- приспособления хордовых к среде обитания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способления строения, процессов жизнедеятельности, поведения рыб к среде обитания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характеризует: 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- среду обитания, особенности внешнего и внутреннего строения, процессы жизнедеятельности рыб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- образ жизни рыб, особенности внешнего строения, покровы рыб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ножение и развитие рыб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объясняет: 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- значение поведения рыб, их приспособленность к среде обитания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значение сохранения видового разнообразия рыб, необходимость регулирования их численности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чение рыб в природе и жизни человека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авнивает: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- особенности организации представителей подтипов Безчерепные и Позвоночные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рганизацию хрящевых и костных рыб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обосновывает: 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заимосвязь строения и образа жизни организма (на примере ланцетника) и среды обитания;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Тема 7. Земноводные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: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ывает: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арактерные признаки земноводных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одит примеры: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- усложнения строения и процессов жизнедеятельности земноводных по сравнению с рыбами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- приспособления строения, процессов жизнедеятельности земноводных к жизни в водной и наземной средах обитания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арактеризует: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ножение и развитие земноводных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объясняет: 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способление земноводных к наземному образу жизни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заимосвязь строения и функционирования организма земноводных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заимосвязь земноводных с другими организмами и  природой;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- влияние деятельности человека на разнообразие видов земноводных.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равнивает: 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рганизацию земноводных и рыб, хвостатых и бесхвостых земноводных; </w:t>
            </w:r>
          </w:p>
          <w:p>
            <w:pPr>
              <w:pStyle w:val="3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рты приспособления земноводных к жизни в водной и наземной средах обитания;</w:t>
            </w:r>
          </w:p>
        </w:tc>
      </w:tr>
    </w:tbl>
    <w:p>
      <w:pPr>
        <w:pStyle w:val="3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  <w:t>Разработанные тестовые задания охватывали различные аспекты указанных тем.</w:t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  <w:t>В целях подготовки учащихся к внешнему независимому оцениванию, тестовые задания контрольной работы проверялись по принципу «все или ничего».</w:t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  <w:t>Количественный состав учащихся, принимавших участие в мониторинге по биологии массовой и репрезентативной выборки и процент  выполнивших каждое задание контрольной работы,  приводится в ПРИЛОЖЕНИИ  1.</w:t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  <w:t>Анализ результатов контрольной работы учащихся массовой и репрезентативной выборки приведен в таблице:</w:t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508"/>
        <w:gridCol w:w="1621"/>
        <w:gridCol w:w="1620"/>
      </w:tblGrid>
      <w:tr>
        <w:trPr>
          <w:trHeight w:val="40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3" w:leader="none"/>
              </w:tabs>
              <w:rPr>
                <w:b/>
                <w:b/>
              </w:rPr>
            </w:pPr>
            <w:r>
              <w:rPr>
                <w:b/>
              </w:rPr>
              <w:t>Количество учащихся правильно ответивших на тестовые задания (%)</w:t>
            </w:r>
          </w:p>
        </w:tc>
      </w:tr>
      <w:tr>
        <w:trPr>
          <w:trHeight w:val="42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ая выбо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презента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вная выборк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истематика животных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троение, жизнедеятельность, общая характеристика животных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од. Простейши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Тип. Черви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Тип. Членистоноги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Тип. Хордовы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Кл. Земноводны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равнени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Логическое мышление,</w:t>
              <w:tab/>
              <w:t>применение биологических знаний в практических ситуациях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  <w:t>Диаграмма результатов мониторинга – ПРИЛОЖЕНИЕ 2</w:t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  <w:t xml:space="preserve">Анализ ошибок, допущенных в ответах учащихся 8-го класса,  показал, что наибольшие затруднения вызвали вопросы, касающиеся систематики животных,  тестовые задания, предполагающие умение  сравнивать биологические объекты, процессы, явления и делать выводы. (Например,  вопрос, предлагающий найти  сходство жабр, легочных мешков и трахей членистоногих или выбрать правильные утверждения, которые определяют более сложное строение опорно-двигательной системы земноводных по сравнению с рыбами). В контрольную работу также были включены вопросы на умение устанавливать причинно-следственные связи между строением и функциями органов, систем органов,  приспособленность организмов  к среде обитания (например, вопрос о приобретении земноводными в процессе эволюции конечностей рычажного типа и их преимуществах), которые также оказались трудными. </w:t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  <w:t>Большая часть учащихся (от 67 % до 55 %)  не справилась с вопросами по установлению общих и отличительных признаков животных, принадлежащих к разным классам, типам;  по способу размножения, росту и развитию животных. Как показали результаты контрольной работы, учащиеся труднее всего усваивают  строение, особенности процессов жизнедеятельности беспозвоночных животных, что связано как с их большим разнообразием, так и с  тем, что с животными, принадлежащими к этой группе, они не часто сталкиваются в повседневной жизни. Значительно лучше учащимися усваиваются особенности строения и процессов жизнедеятельности хордовых животных.</w:t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  <w:t>Анализ  кадрового состава учителей биологии АРК показывает, что городские школы обеспечены учителями соответствующей квалификации на 100%. В сельских школах существует дефицит учителей биологии, и этот предмет преподают неспециалисты (учителя физики, химии, географии).</w:t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720"/>
        <w:rPr>
          <w:sz w:val="24"/>
        </w:rPr>
      </w:pPr>
      <w:r>
        <w:rPr>
          <w:sz w:val="24"/>
        </w:rPr>
      </w:r>
    </w:p>
    <w:p>
      <w:pPr>
        <w:pStyle w:val="3"/>
        <w:ind w:firstLine="720"/>
        <w:rPr>
          <w:sz w:val="24"/>
        </w:rPr>
      </w:pPr>
      <w:r>
        <w:rPr>
          <w:sz w:val="24"/>
        </w:rPr>
      </w:r>
    </w:p>
    <w:p>
      <w:pPr>
        <w:pStyle w:val="3"/>
        <w:ind w:firstLine="720"/>
        <w:rPr>
          <w:sz w:val="24"/>
        </w:rPr>
      </w:pPr>
      <w:r>
        <w:rPr>
          <w:sz w:val="24"/>
        </w:rPr>
        <w:t>В таблице приводятся данные о педагогических кадра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720"/>
        <w:gridCol w:w="1080"/>
        <w:gridCol w:w="720"/>
        <w:gridCol w:w="900"/>
        <w:gridCol w:w="720"/>
        <w:gridCol w:w="900"/>
        <w:gridCol w:w="720"/>
        <w:gridCol w:w="720"/>
        <w:gridCol w:w="7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2008\2009 г.</w:t>
            </w:r>
          </w:p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Общее количество учите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Количество учителей специалистов высшей категор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24"/>
              </w:rPr>
              <w:t xml:space="preserve">Количество учителей специалистов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атегории </w:t>
            </w:r>
          </w:p>
          <w:p>
            <w:pPr>
              <w:pStyle w:val="3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24"/>
              </w:rPr>
              <w:t xml:space="preserve">Количество учителей специалистов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атегор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оличество учителей специалистов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Количество учителей без категории</w:t>
            </w:r>
          </w:p>
        </w:tc>
      </w:tr>
      <w:tr>
        <w:trPr>
          <w:trHeight w:val="3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24"/>
              </w:rPr>
              <w:t>5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</w:t>
            </w:r>
          </w:p>
          <w:p>
            <w:pPr>
              <w:pStyle w:val="3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>
                <w:sz w:val="24"/>
              </w:rPr>
              <w:t>22%</w:t>
            </w:r>
          </w:p>
          <w:p>
            <w:pPr>
              <w:pStyle w:val="3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24"/>
              </w:rPr>
              <w:t>1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24"/>
              </w:rPr>
              <w:t>1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24"/>
              </w:rPr>
              <w:t>3%</w:t>
            </w:r>
          </w:p>
        </w:tc>
      </w:tr>
    </w:tbl>
    <w:p>
      <w:pPr>
        <w:pStyle w:val="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720"/>
        <w:jc w:val="both"/>
        <w:rPr/>
      </w:pPr>
      <w:r>
        <w:rPr/>
        <w:t>Возрастные категории учител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 30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 40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 50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е 50 л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%</w:t>
            </w:r>
          </w:p>
        </w:tc>
      </w:tr>
    </w:tbl>
    <w:p>
      <w:pPr>
        <w:pStyle w:val="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  <w:t>Актуальным остается вопрос применения компьютерных технологий на уроках биологии. Этот вопрос был предложен учителям, участвующим в анкетировании.</w:t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  <w:t>53% учителей на вопрос, используют ли они в  компьютер в учебном процессе, ответили отрицательно и соответственно 47% - положительно.</w:t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  <w:t>Материально-техническая база кабинетов биологии школ находится на уровне сбережения. На протяжении 2006-2009 гг. кабинеты пополнялись оборудованием за счет районных отделов образования, средств спонсоров на 25-40%, но не во всех регионах. При этом  некоторые учебные заведения приобретают современные средства обучения  (видеоаппаратуру, мультимедийное оборудование), таким образом, учителя биологии получают возможность использовать их в учебно-воспитательном процессе.</w:t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720"/>
        <w:jc w:val="both"/>
        <w:rPr/>
      </w:pPr>
      <w:r>
        <w:rPr/>
        <w:t>Оснащение кабинетов для выполнения практической части программ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2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5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7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10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%</w:t>
            </w:r>
          </w:p>
        </w:tc>
      </w:tr>
    </w:tbl>
    <w:p>
      <w:pPr>
        <w:pStyle w:val="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  <w:t>Обеспеченность учебниками составляет в целом  по региону 100%.</w:t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720"/>
        <w:jc w:val="both"/>
        <w:rPr/>
      </w:pPr>
      <w:r>
        <w:rPr/>
        <w:t>Учебники по которым работают учителя биолог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.И. Базанова</w:t>
            </w:r>
          </w:p>
          <w:p>
            <w:pPr>
              <w:pStyle w:val="3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.В. Павиченко</w:t>
            </w:r>
          </w:p>
          <w:p>
            <w:pPr>
              <w:pStyle w:val="3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.Г.Шатров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.Ю. Пастушко </w:t>
            </w:r>
          </w:p>
          <w:p>
            <w:pPr>
              <w:pStyle w:val="3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.Ш. Увар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.В. Серебряков</w:t>
            </w:r>
          </w:p>
          <w:p>
            <w:pPr>
              <w:pStyle w:val="3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Г. Бала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.В. Запорожец</w:t>
            </w:r>
          </w:p>
          <w:p>
            <w:pPr>
              <w:pStyle w:val="3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В. Влащенк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%</w:t>
            </w:r>
          </w:p>
        </w:tc>
      </w:tr>
    </w:tbl>
    <w:p>
      <w:pPr>
        <w:pStyle w:val="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900"/>
        <w:rPr/>
      </w:pPr>
      <w:r>
        <w:rPr/>
        <w:t xml:space="preserve">Таким образом, из  анализа результатов  мониторинга по биологии в 8-х классах, следуют </w:t>
      </w:r>
      <w:r>
        <w:rPr>
          <w:b/>
          <w:bCs/>
          <w:u w:val="single"/>
        </w:rPr>
        <w:t>выводы</w:t>
      </w:r>
      <w:r>
        <w:rPr>
          <w:b/>
          <w:bCs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ниторинговые исследования показали, что в целом у учащихся на среднем и достаточном уровне (по результатам массовой выборки) сформированы целостные представления о единстве животного мира, его многообразии и взаимосвяз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ителями биологии Автономной Республики Крым обеспечивается усвоение большинством учащихся основных базовых теоретических биологических знаний, формируются теоретические биологические умения;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Исходя из вышеизложенного  рекомендуе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ть в течение учебного года задания в форме тестов для текущего контроля знаний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/>
        <w:t>Внедрять тестовые задания, предполагающие умение сравнивать и анализировать биологические объекты, процессы, явления, происходящие на всех уровнях организации живого и применять биологические знания в практических ситу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/>
        <w:t>Больше уделять внимания отработке понятийно-терминологического аппарата и установления причинно-следственных связей, шире использовать возможность активных форм работы на урок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протяжении учебного года при актуализации изученных тем, на  этапе закрепления включать вопросы общего биологического плана о систематике, особенностях строения и жизнедеятельности организмов разных царств живой приро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 </w:t>
      </w:r>
      <w:r>
        <w:rPr/>
        <w:t>Тщательно выбирать рациональные методы и приемы обучения с учетом возрастных и психоэмоциональных особенностей учащихся, уровня развития общеучебных умений и навы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интересы и способности учащихся с учетом их индивидуальных склонностей и возможност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итывать основные межпредметные связи, использовать знания школьников по другим предметам для более глубокого понимания сущности биологических явл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ть возможности компьютерных технологий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етодист учебно-методической лаборатории </w:t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  <w:t xml:space="preserve">мониторинга качества образования                                              А.В. Терехова                                          </w:t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мониторинга  по биологии.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класс. Репрезентативная выборка.         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 xml:space="preserve">ВАРИАНТ </w:t>
      </w:r>
      <w:r>
        <w:rPr>
          <w:b/>
          <w:u w:val="single"/>
          <w:lang w:val="en-US"/>
        </w:rPr>
        <w:t>I</w:t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756"/>
        <w:gridCol w:w="546"/>
        <w:gridCol w:w="498"/>
        <w:gridCol w:w="890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>
          <w:trHeight w:val="445" w:hRule="atLeast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ий район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феропольский район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ки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ольненский район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ский район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ушта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пере-копск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перекопский район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лта</w:t>
            </w:r>
          </w:p>
        </w:tc>
      </w:tr>
      <w:tr>
        <w:trPr>
          <w:trHeight w:val="44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ВАРИАНТ </w:t>
      </w:r>
      <w:r>
        <w:rPr>
          <w:b/>
          <w:u w:val="single"/>
          <w:lang w:val="en-US"/>
        </w:rPr>
        <w:t>I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756"/>
        <w:gridCol w:w="546"/>
        <w:gridCol w:w="498"/>
        <w:gridCol w:w="890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>
          <w:trHeight w:val="445" w:hRule="atLeast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ий район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феропольский район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ки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ольненский район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ский район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ушта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пере-копск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перекопский район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лта</w:t>
            </w:r>
          </w:p>
        </w:tc>
      </w:tr>
      <w:tr>
        <w:trPr>
          <w:trHeight w:val="44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результатов мониторинга  по биолог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. Репрезентативная выбор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003"/>
        <w:gridCol w:w="2700"/>
        <w:gridCol w:w="1785"/>
        <w:gridCol w:w="2700"/>
        <w:gridCol w:w="3216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учашихс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вших рабо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вариант</w:t>
            </w:r>
          </w:p>
        </w:tc>
        <w:tc>
          <w:tcPr>
            <w:tcW w:w="5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чащиеся, выполнившие 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учашихс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вших рабо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вариант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щиеся, выполнившие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задани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за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8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1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принимало участ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246 ч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одная таблица результатов массового мониторинга  по биолог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класс. </w:t>
      </w:r>
    </w:p>
    <w:p>
      <w:pPr>
        <w:pStyle w:val="Normal"/>
        <w:rPr>
          <w:lang w:val="en-US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58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76"/>
        <w:gridCol w:w="546"/>
        <w:gridCol w:w="678"/>
        <w:gridCol w:w="710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>
          <w:trHeight w:val="445" w:hRule="atLeast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2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>г. Симферополь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г. Керчь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Ял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Армянск</w:t>
            </w:r>
          </w:p>
          <w:p>
            <w:pPr>
              <w:pStyle w:val="Normal"/>
              <w:ind w:right="-82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г. Евпатор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Феодос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Алуш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Джанк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</w:rPr>
            </w:pPr>
            <w:r>
              <w:rPr>
                <w:b/>
              </w:rPr>
              <w:t>г. Краснопере-копс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4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b/>
                <w:b/>
              </w:rPr>
            </w:pPr>
            <w:r>
              <w:rPr>
                <w:b/>
                <w:lang w:val="uk-UA"/>
              </w:rPr>
              <w:t>63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47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  <w:r>
              <w:rPr>
                <w:lang w:val="uk-UA"/>
              </w:rPr>
              <w:t>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756"/>
        <w:gridCol w:w="546"/>
        <w:gridCol w:w="678"/>
        <w:gridCol w:w="710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>
          <w:trHeight w:val="445" w:hRule="atLeast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Са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8" w:hanging="0"/>
              <w:rPr>
                <w:b/>
                <w:b/>
              </w:rPr>
            </w:pPr>
            <w:r>
              <w:rPr>
                <w:b/>
              </w:rPr>
              <w:t xml:space="preserve">Бахчисарайский </w:t>
            </w:r>
          </w:p>
          <w:p>
            <w:pPr>
              <w:pStyle w:val="Normal"/>
              <w:ind w:right="-118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огор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</w:rPr>
            </w:pPr>
            <w:r>
              <w:rPr>
                <w:b/>
              </w:rPr>
              <w:t>Джанкойский</w:t>
            </w:r>
          </w:p>
          <w:p>
            <w:pPr>
              <w:pStyle w:val="Normal"/>
              <w:ind w:right="-82" w:hanging="0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ровский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" w:hanging="0"/>
              <w:rPr>
                <w:b/>
                <w:b/>
              </w:rPr>
            </w:pPr>
            <w:r>
              <w:rPr>
                <w:b/>
              </w:rPr>
              <w:t>Красногвардейский район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8" w:hanging="0"/>
              <w:rPr>
                <w:b/>
                <w:b/>
              </w:rPr>
            </w:pPr>
            <w:r>
              <w:rPr>
                <w:b/>
              </w:rPr>
              <w:t>Красноперекопский район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нин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62" w:hanging="0"/>
              <w:rPr>
                <w:b/>
                <w:b/>
              </w:rPr>
            </w:pPr>
            <w:r>
              <w:rPr>
                <w:b/>
              </w:rPr>
              <w:t>Нижнегорский</w:t>
            </w:r>
          </w:p>
          <w:p>
            <w:pPr>
              <w:pStyle w:val="Normal"/>
              <w:ind w:right="-262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>район</w:t>
            </w:r>
          </w:p>
        </w:tc>
      </w:tr>
      <w:tr>
        <w:trPr>
          <w:trHeight w:val="44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/>
              <w:t>19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/>
              <w:t>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/>
              <w:t>2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/>
              <w:t>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/>
              <w:t>18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/>
              <w:t>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/>
              <w:t>1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/>
              <w:t>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/>
              <w:t>1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/>
              <w:t>51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/>
              <w:t>1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/>
              <w:t>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/>
              <w:t>1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/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/>
              <w:t>1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/>
              <w:t>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/>
              <w:t>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/>
              <w:t>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/>
              <w:t>18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/>
              <w:t>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756"/>
        <w:gridCol w:w="546"/>
        <w:gridCol w:w="678"/>
        <w:gridCol w:w="710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1234"/>
        <w:gridCol w:w="1474"/>
      </w:tblGrid>
      <w:tr>
        <w:trPr>
          <w:trHeight w:val="445" w:hRule="atLeast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омай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8" w:hanging="0"/>
              <w:rPr>
                <w:b/>
                <w:b/>
              </w:rPr>
            </w:pPr>
            <w:r>
              <w:rPr>
                <w:b/>
              </w:rPr>
              <w:t>Раздольненский</w:t>
            </w:r>
          </w:p>
          <w:p>
            <w:pPr>
              <w:pStyle w:val="Normal"/>
              <w:ind w:right="-118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кский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</w:rPr>
            </w:pPr>
            <w:r>
              <w:rPr>
                <w:b/>
              </w:rPr>
              <w:t>Симферопольский район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ский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Судак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8" w:hanging="0"/>
              <w:rPr>
                <w:b/>
                <w:b/>
              </w:rPr>
            </w:pPr>
            <w:r>
              <w:rPr>
                <w:b/>
              </w:rPr>
              <w:t>Черноморский</w:t>
            </w:r>
          </w:p>
          <w:p>
            <w:pPr>
              <w:pStyle w:val="Normal"/>
              <w:ind w:right="-118" w:hanging="0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сего </w:t>
            </w: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вар.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u w:val="single"/>
              </w:rPr>
              <w:t>10085</w:t>
            </w:r>
          </w:p>
        </w:tc>
      </w:tr>
      <w:tr>
        <w:trPr>
          <w:trHeight w:val="44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46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right="-154" w:firstLine="180"/>
              <w:rPr/>
            </w:pPr>
            <w:r>
              <w:rPr/>
              <w:t>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06" w:right="-154" w:firstLine="180"/>
              <w:rPr/>
            </w:pPr>
            <w:r>
              <w:rPr/>
              <w:t>59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right="-154" w:firstLine="180"/>
              <w:rPr/>
            </w:pPr>
            <w:r>
              <w:rPr/>
              <w:t>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06" w:right="-154" w:firstLine="180"/>
              <w:rPr/>
            </w:pPr>
            <w:r>
              <w:rPr/>
              <w:t>59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right="-154" w:firstLine="180"/>
              <w:rPr/>
            </w:pPr>
            <w:r>
              <w:rPr/>
              <w:t>1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06" w:right="-154" w:firstLine="180"/>
              <w:rPr/>
            </w:pPr>
            <w:r>
              <w:rPr/>
              <w:t>56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right="-154" w:firstLine="180"/>
              <w:rPr/>
            </w:pPr>
            <w:r>
              <w:rPr/>
              <w:t>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06" w:right="-154" w:firstLine="180"/>
              <w:rPr/>
            </w:pPr>
            <w:r>
              <w:rPr/>
              <w:t>37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right="-154" w:firstLine="180"/>
              <w:rPr/>
            </w:pPr>
            <w:r>
              <w:rPr/>
              <w:t>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06" w:right="-154" w:firstLine="180"/>
              <w:rPr/>
            </w:pPr>
            <w:r>
              <w:rPr/>
              <w:t>51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right="-154" w:firstLine="180"/>
              <w:rPr/>
            </w:pPr>
            <w:r>
              <w:rPr/>
              <w:t>8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06" w:right="-154" w:firstLine="180"/>
              <w:rPr/>
            </w:pPr>
            <w:r>
              <w:rPr/>
              <w:t>43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right="-154" w:firstLine="180"/>
              <w:rPr/>
            </w:pPr>
            <w:r>
              <w:rPr/>
              <w:t>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06" w:right="-154" w:firstLine="180"/>
              <w:rPr/>
            </w:pPr>
            <w:r>
              <w:rPr/>
              <w:t>44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right="-154" w:firstLine="180"/>
              <w:rPr/>
            </w:pPr>
            <w:r>
              <w:rPr/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06" w:right="-154" w:firstLine="180"/>
              <w:rPr/>
            </w:pPr>
            <w:r>
              <w:rPr/>
              <w:t>32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right="-154" w:firstLine="180"/>
              <w:rPr/>
            </w:pPr>
            <w:r>
              <w:rPr/>
              <w:t>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06" w:right="-154" w:firstLine="180"/>
              <w:rPr/>
            </w:pPr>
            <w:r>
              <w:rPr/>
              <w:t>37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right="-154" w:firstLine="180"/>
              <w:rPr/>
            </w:pPr>
            <w:r>
              <w:rPr/>
              <w:t>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06" w:right="-154" w:firstLine="180"/>
              <w:rPr/>
            </w:pPr>
            <w:r>
              <w:rPr/>
              <w:t>5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ариант</w:t>
      </w:r>
      <w:r>
        <w:rPr>
          <w:b/>
          <w:sz w:val="28"/>
          <w:szCs w:val="28"/>
          <w:lang w:val="en-US"/>
        </w:rPr>
        <w:t xml:space="preserve"> I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58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76"/>
        <w:gridCol w:w="546"/>
        <w:gridCol w:w="678"/>
        <w:gridCol w:w="710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>
          <w:trHeight w:val="445" w:hRule="atLeast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2" w:hanging="0"/>
              <w:rPr>
                <w:b/>
                <w:b/>
              </w:rPr>
            </w:pPr>
            <w:r>
              <w:rPr>
                <w:b/>
              </w:rPr>
              <w:t>г. Симферополь</w:t>
            </w:r>
          </w:p>
          <w:p>
            <w:pPr>
              <w:pStyle w:val="Normal"/>
              <w:ind w:right="-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Кер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Ял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Армянск</w:t>
            </w:r>
          </w:p>
          <w:p>
            <w:pPr>
              <w:pStyle w:val="Normal"/>
              <w:ind w:right="-8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Евпатор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Феодос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Алуш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Джанк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</w:rPr>
            </w:pPr>
            <w:r>
              <w:rPr>
                <w:b/>
              </w:rPr>
              <w:t>г. Краснопере-копс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4</w:t>
            </w:r>
            <w:r>
              <w:rPr/>
              <w:t>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46" w:hanging="0"/>
              <w:jc w:val="center"/>
              <w:rPr/>
            </w:pPr>
            <w:r>
              <w:rPr/>
              <w:t>1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34" w:right="-46" w:hanging="0"/>
              <w:jc w:val="center"/>
              <w:rPr/>
            </w:pPr>
            <w:r>
              <w:rPr/>
              <w:t>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46" w:hanging="0"/>
              <w:jc w:val="center"/>
              <w:rPr/>
            </w:pPr>
            <w:r>
              <w:rPr/>
              <w:t>1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34" w:right="-46" w:hanging="0"/>
              <w:jc w:val="center"/>
              <w:rPr/>
            </w:pPr>
            <w:r>
              <w:rPr/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46" w:hanging="0"/>
              <w:jc w:val="center"/>
              <w:rPr/>
            </w:pPr>
            <w:r>
              <w:rPr/>
              <w:t>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34" w:right="-46" w:hanging="0"/>
              <w:jc w:val="center"/>
              <w:rPr/>
            </w:pPr>
            <w:r>
              <w:rPr/>
              <w:t>50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46" w:hanging="0"/>
              <w:jc w:val="center"/>
              <w:rPr/>
            </w:pPr>
            <w:r>
              <w:rPr/>
              <w:t>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34" w:right="-46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46" w:hanging="0"/>
              <w:jc w:val="center"/>
              <w:rPr/>
            </w:pPr>
            <w:r>
              <w:rPr/>
              <w:t>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34" w:right="-46" w:hanging="0"/>
              <w:jc w:val="center"/>
              <w:rPr/>
            </w:pPr>
            <w:r>
              <w:rPr/>
              <w:t>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46" w:hanging="0"/>
              <w:jc w:val="center"/>
              <w:rPr/>
            </w:pPr>
            <w:r>
              <w:rPr/>
              <w:t>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34" w:right="-46" w:hanging="0"/>
              <w:jc w:val="center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46" w:hanging="0"/>
              <w:jc w:val="center"/>
              <w:rPr/>
            </w:pPr>
            <w:r>
              <w:rPr/>
              <w:t>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34" w:right="-46" w:hanging="0"/>
              <w:jc w:val="center"/>
              <w:rPr/>
            </w:pPr>
            <w:r>
              <w:rPr/>
              <w:t>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46" w:hanging="0"/>
              <w:jc w:val="center"/>
              <w:rPr/>
            </w:pPr>
            <w:r>
              <w:rPr/>
              <w:t>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34" w:right="-46" w:hanging="0"/>
              <w:jc w:val="center"/>
              <w:rPr/>
            </w:pPr>
            <w:r>
              <w:rPr/>
              <w:t>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46" w:hanging="0"/>
              <w:jc w:val="center"/>
              <w:rPr/>
            </w:pPr>
            <w:r>
              <w:rPr/>
              <w:t>1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34" w:right="-46" w:hanging="0"/>
              <w:jc w:val="center"/>
              <w:rPr/>
            </w:pPr>
            <w:r>
              <w:rPr/>
              <w:t>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46" w:hanging="0"/>
              <w:jc w:val="center"/>
              <w:rPr/>
            </w:pPr>
            <w:r>
              <w:rPr/>
              <w:t>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34" w:right="-46" w:hanging="0"/>
              <w:jc w:val="center"/>
              <w:rPr/>
            </w:pPr>
            <w:r>
              <w:rPr/>
              <w:t>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9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756"/>
        <w:gridCol w:w="546"/>
        <w:gridCol w:w="734"/>
        <w:gridCol w:w="664"/>
        <w:gridCol w:w="679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>
          <w:trHeight w:val="445" w:hRule="atLeast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Са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Бахчисарайский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огор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49" w:hanging="0"/>
              <w:rPr>
                <w:b/>
                <w:b/>
              </w:rPr>
            </w:pPr>
            <w:r>
              <w:rPr>
                <w:b/>
              </w:rPr>
              <w:t>Джанкойский</w:t>
            </w:r>
          </w:p>
          <w:p>
            <w:pPr>
              <w:pStyle w:val="Normal"/>
              <w:ind w:right="-149" w:hanging="0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ров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" w:hanging="0"/>
              <w:rPr>
                <w:b/>
                <w:b/>
              </w:rPr>
            </w:pPr>
            <w:r>
              <w:rPr>
                <w:b/>
              </w:rPr>
              <w:t>Красногвардейский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8" w:hanging="0"/>
              <w:rPr>
                <w:b/>
                <w:b/>
              </w:rPr>
            </w:pPr>
            <w:r>
              <w:rPr>
                <w:b/>
              </w:rPr>
              <w:t>Красноперекопский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нин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жнегорский</w:t>
            </w:r>
          </w:p>
          <w:p>
            <w:pPr>
              <w:pStyle w:val="Normal"/>
              <w:ind w:right="-149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</w:tr>
      <w:tr>
        <w:trPr>
          <w:trHeight w:val="44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2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8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53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4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76"/>
        <w:gridCol w:w="546"/>
        <w:gridCol w:w="678"/>
        <w:gridCol w:w="710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1414"/>
        <w:gridCol w:w="1466"/>
      </w:tblGrid>
      <w:tr>
        <w:trPr>
          <w:trHeight w:val="445" w:hRule="atLeast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омай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8" w:hanging="0"/>
              <w:rPr>
                <w:b/>
                <w:b/>
              </w:rPr>
            </w:pPr>
            <w:r>
              <w:rPr>
                <w:b/>
              </w:rPr>
              <w:t>Раздольненский</w:t>
            </w:r>
          </w:p>
          <w:p>
            <w:pPr>
              <w:pStyle w:val="Normal"/>
              <w:ind w:right="-118" w:hanging="0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к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</w:rPr>
            </w:pPr>
            <w:r>
              <w:rPr>
                <w:b/>
              </w:rPr>
              <w:t>Симферопольский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Суда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8" w:hanging="0"/>
              <w:rPr>
                <w:b/>
                <w:b/>
              </w:rPr>
            </w:pPr>
            <w:r>
              <w:rPr>
                <w:b/>
              </w:rPr>
              <w:t>Черноморский</w:t>
            </w:r>
          </w:p>
          <w:p>
            <w:pPr>
              <w:pStyle w:val="Normal"/>
              <w:ind w:right="-118" w:hanging="0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ва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9912</w:t>
            </w:r>
          </w:p>
        </w:tc>
      </w:tr>
      <w:tr>
        <w:trPr>
          <w:trHeight w:val="44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18" w:hanging="0"/>
              <w:rPr/>
            </w:pPr>
            <w:r>
              <w:rPr/>
              <w:t>5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62" w:right="-118" w:hanging="0"/>
              <w:rPr/>
            </w:pPr>
            <w:r>
              <w:rPr/>
              <w:t>7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right="-154" w:firstLine="140"/>
              <w:rPr/>
            </w:pPr>
            <w:r>
              <w:rPr/>
              <w:t>1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06" w:right="-154" w:firstLine="140"/>
              <w:rPr/>
            </w:pPr>
            <w:r>
              <w:rPr/>
              <w:t>67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18" w:hanging="0"/>
              <w:rPr/>
            </w:pPr>
            <w:r>
              <w:rPr/>
              <w:t>5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62" w:right="-118" w:hanging="0"/>
              <w:rPr/>
            </w:pPr>
            <w:r>
              <w:rPr/>
              <w:t>7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right="-154" w:firstLine="140"/>
              <w:rPr/>
            </w:pPr>
            <w:r>
              <w:rPr/>
              <w:t>1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06" w:right="-154" w:firstLine="140"/>
              <w:rPr/>
            </w:pPr>
            <w:r>
              <w:rPr/>
              <w:t>66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18" w:hanging="0"/>
              <w:rPr/>
            </w:pPr>
            <w:r>
              <w:rPr/>
              <w:t>4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62" w:right="-118" w:hanging="0"/>
              <w:rPr/>
            </w:pPr>
            <w:r>
              <w:rPr/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right="-154" w:firstLine="140"/>
              <w:rPr/>
            </w:pPr>
            <w:r>
              <w:rPr/>
              <w:t>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06" w:right="-154" w:firstLine="140"/>
              <w:rPr/>
            </w:pPr>
            <w:r>
              <w:rPr/>
              <w:t>58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18" w:hanging="0"/>
              <w:rPr/>
            </w:pPr>
            <w:r>
              <w:rPr/>
              <w:t>4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62" w:right="-118" w:hanging="0"/>
              <w:rPr/>
            </w:pPr>
            <w:r>
              <w:rPr/>
              <w:t>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right="-154" w:firstLine="140"/>
              <w:rPr/>
            </w:pPr>
            <w:r>
              <w:rPr/>
              <w:t>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06" w:right="-154" w:firstLine="140"/>
              <w:rPr/>
            </w:pPr>
            <w:r>
              <w:rPr/>
              <w:t>51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18" w:hanging="0"/>
              <w:rPr/>
            </w:pPr>
            <w:r>
              <w:rPr/>
              <w:t>4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62" w:right="-118" w:hanging="0"/>
              <w:rPr/>
            </w:pPr>
            <w:r>
              <w:rPr/>
              <w:t>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right="-154" w:firstLine="140"/>
              <w:rPr/>
            </w:pPr>
            <w:r>
              <w:rPr/>
              <w:t>9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06" w:right="-154" w:firstLine="140"/>
              <w:rPr/>
            </w:pPr>
            <w:r>
              <w:rPr/>
              <w:t>48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18" w:hanging="0"/>
              <w:rPr/>
            </w:pPr>
            <w:r>
              <w:rPr/>
              <w:t>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62" w:right="-118" w:hanging="0"/>
              <w:rPr/>
            </w:pPr>
            <w:r>
              <w:rPr/>
              <w:t>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right="-154" w:firstLine="140"/>
              <w:rPr/>
            </w:pPr>
            <w:r>
              <w:rPr/>
              <w:t>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06" w:right="-154" w:firstLine="140"/>
              <w:rPr/>
            </w:pPr>
            <w:r>
              <w:rPr/>
              <w:t>41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18" w:hanging="0"/>
              <w:rPr/>
            </w:pPr>
            <w:r>
              <w:rPr/>
              <w:t>2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62" w:right="-118" w:hanging="0"/>
              <w:rPr/>
            </w:pPr>
            <w:r>
              <w:rPr/>
              <w:t>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right="-154" w:firstLine="140"/>
              <w:rPr/>
            </w:pPr>
            <w:r>
              <w:rPr/>
              <w:t>4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06" w:right="-154" w:firstLine="140"/>
              <w:rPr/>
            </w:pPr>
            <w:r>
              <w:rPr/>
              <w:t>24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18" w:hanging="0"/>
              <w:rPr/>
            </w:pPr>
            <w:r>
              <w:rPr/>
              <w:t>4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62" w:right="-118" w:hanging="0"/>
              <w:rPr/>
            </w:pPr>
            <w:r>
              <w:rPr/>
              <w:t>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right="-154" w:firstLine="140"/>
              <w:rPr/>
            </w:pPr>
            <w:r>
              <w:rPr/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06" w:right="-154" w:firstLine="140"/>
              <w:rPr/>
            </w:pPr>
            <w:r>
              <w:rPr/>
              <w:t>40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18" w:hanging="0"/>
              <w:rPr/>
            </w:pPr>
            <w:r>
              <w:rPr/>
              <w:t>3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62" w:right="-118" w:hanging="0"/>
              <w:rPr/>
            </w:pPr>
            <w:r>
              <w:rPr/>
              <w:t>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right="-154" w:firstLine="140"/>
              <w:rPr/>
            </w:pPr>
            <w:r>
              <w:rPr/>
              <w:t>9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06" w:right="-154" w:firstLine="140"/>
              <w:rPr/>
            </w:pPr>
            <w:r>
              <w:rPr/>
              <w:t>49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18" w:hanging="0"/>
              <w:rPr/>
            </w:pPr>
            <w:r>
              <w:rPr/>
              <w:t>4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62" w:right="-118" w:hanging="0"/>
              <w:rPr/>
            </w:pPr>
            <w:r>
              <w:rPr/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right="-154" w:firstLine="140"/>
              <w:rPr/>
            </w:pPr>
            <w:r>
              <w:rPr/>
              <w:t>9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06" w:right="-154" w:firstLine="140"/>
              <w:rPr/>
            </w:pPr>
            <w:r>
              <w:rPr/>
              <w:t>48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12986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принимало участи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19997 </w:t>
            </w:r>
            <w:r>
              <w:rPr>
                <w:b/>
                <w:i/>
                <w:sz w:val="28"/>
                <w:szCs w:val="28"/>
              </w:rPr>
              <w:t>ч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orient="landscape" w:w="16838" w:h="11906"/>
          <w:pgMar w:left="540" w:right="458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right"/>
        <w:rPr>
          <w:b/>
          <w:b/>
          <w:sz w:val="24"/>
        </w:rPr>
      </w:pPr>
      <w:r>
        <w:rPr>
          <w:b/>
          <w:sz w:val="24"/>
        </w:rPr>
        <w:t>ПРИЛОЖЕНИЕ 2</w:t>
      </w:r>
    </w:p>
    <w:p>
      <w:pPr>
        <w:pStyle w:val="3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Результаты массовой и репрезентативной выборки мониторинга  по биологии  </w:t>
      </w:r>
    </w:p>
    <w:p>
      <w:pPr>
        <w:pStyle w:val="3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в 8 классах Автономной Республики Крым</w:t>
      </w:r>
    </w:p>
    <w:p>
      <w:pPr>
        <w:pStyle w:val="Normal"/>
        <w:rPr/>
      </w:pPr>
      <w:r>
        <w:rPr/>
        <w:object w:dxaOrig="9345" w:dyaOrig="4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45pt;height:235.2pt" filled="f" o:ole="">
            <v:imagedata r:id="rId3" o:title=""/>
          </v:shape>
          <o:OLEObject Type="Embed" ProgID="" ShapeID="ole_rId2" DrawAspect="Content" ObjectID="_1470530866" r:id="rId2"/>
        </w:object>
      </w:r>
    </w:p>
    <w:p>
      <w:pPr>
        <w:pStyle w:val="Normal"/>
        <w:rPr/>
      </w:pPr>
      <w:r>
        <w:rPr/>
        <w:t>Вопросы:</w:t>
      </w:r>
    </w:p>
    <w:p>
      <w:pPr>
        <w:pStyle w:val="Normal"/>
        <w:numPr>
          <w:ilvl w:val="0"/>
          <w:numId w:val="1"/>
        </w:numPr>
        <w:rPr/>
      </w:pPr>
      <w:r>
        <w:rPr/>
        <w:t>Систематика животных.</w:t>
      </w:r>
    </w:p>
    <w:p>
      <w:pPr>
        <w:pStyle w:val="Normal"/>
        <w:numPr>
          <w:ilvl w:val="0"/>
          <w:numId w:val="1"/>
        </w:numPr>
        <w:rPr/>
      </w:pPr>
      <w:r>
        <w:rPr/>
        <w:t>Строение, жизнедеятельность, общая характеристика животных.</w:t>
      </w:r>
    </w:p>
    <w:p>
      <w:pPr>
        <w:pStyle w:val="Normal"/>
        <w:numPr>
          <w:ilvl w:val="0"/>
          <w:numId w:val="1"/>
        </w:numPr>
        <w:rPr/>
      </w:pPr>
      <w:r>
        <w:rPr/>
        <w:t>Под. Простейшие.</w:t>
      </w:r>
    </w:p>
    <w:p>
      <w:pPr>
        <w:pStyle w:val="Normal"/>
        <w:numPr>
          <w:ilvl w:val="0"/>
          <w:numId w:val="1"/>
        </w:numPr>
        <w:rPr/>
      </w:pPr>
      <w:r>
        <w:rPr/>
        <w:t>Тип. Черви.</w:t>
      </w:r>
    </w:p>
    <w:p>
      <w:pPr>
        <w:pStyle w:val="Normal"/>
        <w:numPr>
          <w:ilvl w:val="0"/>
          <w:numId w:val="1"/>
        </w:numPr>
        <w:rPr/>
      </w:pPr>
      <w:r>
        <w:rPr/>
        <w:t>Тип. Членистоногие.</w:t>
      </w:r>
    </w:p>
    <w:p>
      <w:pPr>
        <w:pStyle w:val="Normal"/>
        <w:numPr>
          <w:ilvl w:val="0"/>
          <w:numId w:val="1"/>
        </w:numPr>
        <w:rPr/>
      </w:pPr>
      <w:r>
        <w:rPr/>
        <w:t>Тип. Хордовые.</w:t>
      </w:r>
    </w:p>
    <w:p>
      <w:pPr>
        <w:pStyle w:val="Normal"/>
        <w:numPr>
          <w:ilvl w:val="0"/>
          <w:numId w:val="1"/>
        </w:numPr>
        <w:rPr/>
      </w:pPr>
      <w:r>
        <w:rPr/>
        <w:t>Кл. Земноводные.</w:t>
      </w:r>
    </w:p>
    <w:p>
      <w:pPr>
        <w:pStyle w:val="Normal"/>
        <w:numPr>
          <w:ilvl w:val="0"/>
          <w:numId w:val="1"/>
        </w:numPr>
        <w:rPr/>
      </w:pPr>
      <w:r>
        <w:rPr/>
        <w:t>Сравнение.</w:t>
      </w:r>
    </w:p>
    <w:p>
      <w:pPr>
        <w:pStyle w:val="Normal"/>
        <w:numPr>
          <w:ilvl w:val="0"/>
          <w:numId w:val="1"/>
        </w:numPr>
        <w:rPr/>
      </w:pPr>
      <w:r>
        <w:rPr/>
        <w:t>Логическое мышление,</w:t>
        <w:tab/>
        <w:t>применение биологических знаний в практических ситуациях.</w:t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39" w:right="539" w:gutter="0" w:header="0" w:top="4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</w:rPr>
  </w:style>
  <w:style w:type="paragraph" w:styleId="Podrazdel">
    <w:name w:val="podrazdel"/>
    <w:qFormat/>
    <w:pPr>
      <w:widowControl w:val="false"/>
      <w:tabs>
        <w:tab w:val="clear" w:pos="708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39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Textshapka8">
    <w:name w:val="Table Text_shapka_8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50" w:before="40" w:after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22" w:before="60" w:after="0"/>
      <w:ind w:left="26" w:right="2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09:00Z</dcterms:created>
  <dc:creator>User</dc:creator>
  <dc:description/>
  <cp:keywords/>
  <dc:language>en-US</dc:language>
  <cp:lastModifiedBy>Людмила</cp:lastModifiedBy>
  <dcterms:modified xsi:type="dcterms:W3CDTF">2009-06-16T19:34:00Z</dcterms:modified>
  <cp:revision>11</cp:revision>
  <dc:subject/>
  <dc:title>Итоги мониторинга качества естественно-математического образования в 8-х классах общеобразовательных учебных заведений Автономной Республики Крым в 2008/2009 учебном году</dc:title>
</cp:coreProperties>
</file>