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Результаты мониторингового исследова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уровня учебных достижений учащихся 8-х классов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бщеобразовательных учебных заведений Автономной Республики Кры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хим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олучения объективной информации об учебных достижениях учащихся 8-х классов по химии составлены тестовые задания по программе для общеобразовательных учебных заведений «Х</w:t>
      </w:r>
      <w:r>
        <w:rPr>
          <w:lang w:val="uk-UA"/>
        </w:rPr>
        <w:t>і</w:t>
      </w:r>
      <w:r>
        <w:rPr/>
        <w:t>м</w:t>
      </w:r>
      <w:r>
        <w:rPr>
          <w:lang w:val="uk-UA"/>
        </w:rPr>
        <w:t>і</w:t>
      </w:r>
      <w:r>
        <w:rPr/>
        <w:t>я 7-11 клас</w:t>
      </w:r>
      <w:r>
        <w:rPr>
          <w:lang w:val="uk-UA"/>
        </w:rPr>
        <w:t>и</w:t>
      </w:r>
      <w:r>
        <w:rPr/>
        <w:t>».</w:t>
      </w:r>
      <w:r>
        <w:rPr>
          <w:lang w:val="uk-UA"/>
        </w:rPr>
        <w:t xml:space="preserve"> </w:t>
      </w:r>
      <w:r>
        <w:rPr/>
        <w:t>К</w:t>
      </w:r>
      <w:r>
        <w:rPr>
          <w:lang w:val="uk-UA"/>
        </w:rPr>
        <w:t>иїв</w:t>
      </w:r>
      <w:r>
        <w:rPr/>
        <w:t>: Ірпінь</w:t>
      </w:r>
      <w:r>
        <w:rPr>
          <w:lang w:val="uk-UA"/>
        </w:rPr>
        <w:t xml:space="preserve">, 2005 </w:t>
      </w:r>
      <w:r>
        <w:rPr/>
        <w:t>творческой группой учителей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Тестовые </w:t>
      </w:r>
      <w:r>
        <w:rPr/>
        <w:t xml:space="preserve">задания включают все темы курса химии 8-го класса, за исключением темы 4 «Химическая связь и строение вещества», которая на момент проведения мониторинговых исследований (15.05.2009г.) объективно могла быть недостаточно хорошо усвоена учащимися. Количество и содержание тестовых заданий определялось </w:t>
      </w:r>
    </w:p>
    <w:p>
      <w:pPr>
        <w:pStyle w:val="Normal"/>
        <w:spacing w:lineRule="auto" w:line="360"/>
        <w:jc w:val="both"/>
        <w:rPr/>
      </w:pPr>
      <w:r>
        <w:rPr/>
        <w:t>важностью изученного материала и временем, отведенным на изучение этого материала.</w:t>
      </w:r>
    </w:p>
    <w:p>
      <w:pPr>
        <w:pStyle w:val="Normal"/>
        <w:spacing w:lineRule="auto" w:line="360"/>
        <w:jc w:val="both"/>
        <w:rPr/>
      </w:pPr>
      <w:r>
        <w:rPr/>
        <w:t>Структура теста по хим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260"/>
        <w:gridCol w:w="1260"/>
        <w:gridCol w:w="1260"/>
        <w:gridCol w:w="10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с выбором одного правильного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а установление логических п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на установление правильной послед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тестовые задания с кратким ответо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 Менделеева. Строение ат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лассы неорганических со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 Расчеты по химическим формул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массового мониторингового исследования и исследования по репрезентативной выборке составлены двухвариантные тесты по химии аналогичные по содержанию и сложности (Приложение I, II). Тестовые задания №№ 2, 4, 5, 6 (I вариант), №№2, 3, 5, 6 (II вариант) репрезентативной выборки и №№1, 3, 5,6 (I вариант), №№2, 3, 5, 6 (II вариант) массового мониторинга предполагают воспроизведение учащимися изученного материала. Задания №№1, 3, 7,8 (I вариант), №№1, 4, 7 ,8 (II вариант) репрезентативной выборки, №№2, 4, 7, 8, (I вариант), №№1,4,7,8(II вариант) массового мониторинга рассчитаны на умение учащихся применять изученный теоретический материал. Тестовые задания №№9, 10 всех вариантов - на установление логической последовательности и предполагают применение полученных знаний, умение анализировать и прогнозировать, №11 – проверяют умения рассчитывать молярную массу, массу и количество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ассовых исследованиях участвовали все учащиеся восьмых классов АРК (19997учащихся), в репрезентативной выборке – учащиеся десяти восьмых классов из десяти регионов АРК. Результаты репрезентативной выборки десятого региона                 (г. Армянск) не учтены в связи с тем, что поступили с большим опозданием. Проверены и проанализированы тестовые задания 246 учащихся репрезентативной выборки (Приложение </w:t>
      </w:r>
      <w:r>
        <w:rPr>
          <w:lang w:val="en-US"/>
        </w:rPr>
        <w:t>III</w:t>
      </w:r>
      <w:r>
        <w:rPr/>
        <w:t xml:space="preserve">). Результаты массовых мониторинговых исследований в городах и районах республики обобщались на местах. Сводная таблица результатов массовых мониторинговых исследований - приложени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Тесты по химии позволили провести поэлементный анализ учебных достижений учащихся и сравнить результаты массовых мониторинговых исследований и репрезентативной выборки.</w:t>
      </w:r>
    </w:p>
    <w:p>
      <w:pPr>
        <w:pStyle w:val="Normal"/>
        <w:spacing w:lineRule="auto" w:line="360"/>
        <w:ind w:firstLine="708"/>
        <w:rPr/>
      </w:pPr>
      <w:r>
        <w:rPr/>
        <w:t>Поэлементный анализ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440"/>
        <w:gridCol w:w="1080"/>
        <w:gridCol w:w="1080"/>
        <w:gridCol w:w="1003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знания, ум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резентативная выбор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246 учащихс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риант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1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Вариан</w:t>
            </w:r>
            <w:r>
              <w:rPr>
                <w:sz w:val="16"/>
                <w:szCs w:val="16"/>
                <w:lang w:val="en-US"/>
              </w:rPr>
              <w:t xml:space="preserve"> II         122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мониторин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сего 19997 учащихс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риант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100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>Вариан</w:t>
            </w:r>
            <w:r>
              <w:rPr>
                <w:sz w:val="16"/>
                <w:szCs w:val="16"/>
                <w:lang w:val="en-US"/>
              </w:rPr>
              <w:t xml:space="preserve"> II        99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знаний, умений, 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-во учащихся, справившихся с 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  <w:r>
              <w:rPr>
                <w:sz w:val="16"/>
                <w:szCs w:val="16"/>
              </w:rPr>
              <w:t xml:space="preserve"> учащихся, справившихся с 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-во учащихся, справившихся с задание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  <w:r>
              <w:rPr>
                <w:sz w:val="16"/>
                <w:szCs w:val="16"/>
              </w:rPr>
              <w:t xml:space="preserve"> учащихся, справившихся с задани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Периодическ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изученных семейств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зический смысл порядкового номе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</w:t>
            </w:r>
            <w:r>
              <w:rPr/>
              <w:t>номера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6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закономерность изменения сво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элемент по положению в периодической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(формулировка) основных классов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окси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акций (формулир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иза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знания о типах реакций и свойства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ции за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ции замещ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ции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-ции обме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лассифицировать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знания о свойствах кис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ярной ма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а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по формул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элементный анализ, представленный в виде диаграмм, позволяет наглядно проиллюстрировать результаты мониторинговых исследований (Приложение </w:t>
      </w:r>
      <w:r>
        <w:rPr>
          <w:lang w:val="en-US"/>
        </w:rPr>
        <w:t>V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 представленной информации видно, что в 50% позиций (шесть из двенадцати), по которым сравнивались знания и умения учащихся, результаты массового исследования и репрезентативной выборки практически совпадают и это, как правило, задания с которыми успешно справились более половины всех учащихся. Это задания на воспроизведение изученного, которые требуют запоминания программного материал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ксимально успешно (в среднем 75% правильных ответов) учащиеся справились с заданием, в котором нужно определить химический элемент по положению в Периодической таблице. Более половины участников исследования правильно указали современную формулировку Периодического закона, названия изученных семейств элементов, правильно указали формулировки определений оксидов и солей, единицы измерения молярной массы и количества вещества. Наиболее сложными, как для учащихся репрезентативной выборки, так и для учащихся массового исследования, были задания на установление правильной последовательности, предполагающие умение устанавливать закономерность изменения свойств, на определение логических пар, предполагающие умения классифицировать конкретные вещества и применять знания о свойствах изученных классов веществ к указанным и практически очень важным химическим веществам: серной и соляной кислотам. При этом количество учащихся массового исследования, успешно справившихся с этими сложными заданиями, примерно в два раза больше количества учащихся репрезентативной выборки, успешно выполнивших задания. Очевидно, что часть сложных заданий в массовых исследованиях учащиеся выполняли не самостоятельно, либо имели возможность подготовиться к выполнению именно таких заданий. В подтверждение отмеченному, результаты исследований по самому сложному (по результатам исследования) тестовому заданию №11. Это задание предполагало проверку умений учащихся делать расчеты по химическим формулам. По репрезентативной выборке только 2% учащихся справились с заданием, тогда как 25% учащихся массового исследования успешно выполняют задание. Такое расхождение в результатах можно объяснить только полным непониманием цели мониторинговых исследований и укоренившейся привычкой улучшать любые показатели. Подобные факты искажают картину мониторинговых исследований и не позволяют эффективно влиять на улучшение качества химическ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сутствие умений учащихся делать расчеты по химическим формулам объясняется тем, что тема «Количество вещества. Расчеты по химическим формулам» изучалась в начале учебного года. Поэтому знания и умения по одной из значимых тем без восстанавливающего повторения утеряны учащимися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ывод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ащиеся успешно справляются с заданиями на воспроизведение изученного материала, и заданиями, многократно выполненными в виде различных упражнений в ходе изучения т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труднения вызвали задания, требующие навыков применения теоретических знаний по классификации и свойствам изученных классов неорганических соединений, умений сравнивать, выделять общие признаки и различ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сутствие продуманного спланированного восстанавливающего повторения привело к утере знаний, умений и навыков по ранее изученным тем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рушение порядка проведения и оценивания результатов мониторинговых исследований негативно влияет на достижение основной цели мониторинговых исследований – определение факторов повышения качества школьного химического образования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связи с вышеизложенным рекомендуем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Начальникам управлений и отделов образования предоставлять достоверную информацию по итогам мониторинговых исследов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2. Администрации общеобразовательных учебных заведений, органам управления образования не использовать результаты мониторинговых исследований для оценки работы учебных заведений или конкретных учител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Городским и районным методическим объединениям учителей химии изучить итоговые материалы мониторинга качества химического образования в 8-х классах по АРК и своим регионам, проанализировать факты и причины неудач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    </w:t>
      </w:r>
      <w:r>
        <w:rPr/>
        <w:t>4. Учителя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80"/>
        <w:jc w:val="both"/>
        <w:rPr/>
      </w:pPr>
      <w:r>
        <w:rPr/>
        <w:t>выделять главное в изучаемом материале, максимально использовать все виды закрепления на уроке. Планировать все виды повторения на различных этапах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80"/>
        <w:jc w:val="both"/>
        <w:rPr/>
      </w:pPr>
      <w:r>
        <w:rPr/>
        <w:t>внедрять тестовые задания закрытой формы (с выбором одного или нескольких правильных ответов, на установление логических пар, на установление последовательности действий и причинно-следственных связей) и открытой формы с кратким или развернутым отве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80"/>
        <w:jc w:val="both"/>
        <w:rPr/>
      </w:pPr>
      <w:r>
        <w:rPr/>
        <w:t xml:space="preserve"> </w:t>
      </w:r>
      <w:r>
        <w:rPr/>
        <w:t>максимально использовать интерактивные упражнения, позволяющие закреплять и применять изученный теоретический материал, способствующие развитию логического мышления, формирующие умения сравнивать, выделять общие и различительные признаки, устанавливать причинно-следственные связ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тодист учебно-методической лаборатории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ниторинга качества образования                                              Т.Н.Ку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7:00Z</dcterms:created>
  <dc:creator>Tanya</dc:creator>
  <dc:description/>
  <cp:keywords/>
  <dc:language>en-US</dc:language>
  <cp:lastModifiedBy>Людмила</cp:lastModifiedBy>
  <dcterms:modified xsi:type="dcterms:W3CDTF">2009-06-16T18:39:00Z</dcterms:modified>
  <cp:revision>4</cp:revision>
  <dc:subject/>
  <dc:title>Цель мониторингового исследования естественно-математического образования в 8-х классах – получение объективной информации об учебных достижениях учащихся 8-х классов 2008/2009 учебного года по предметам естественно-математического цикла, в частности по </dc:title>
</cp:coreProperties>
</file>