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НІСТЕРСТВО ОСВІТИ І НАУКИ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6"/>
          <w:szCs w:val="26"/>
        </w:rPr>
      </w:pPr>
      <w:bookmarkStart w:id="0" w:name="2"/>
      <w:bookmarkEnd w:id="0"/>
      <w:r>
        <w:rPr>
          <w:b/>
          <w:bCs/>
          <w:color w:val="000000"/>
          <w:sz w:val="26"/>
          <w:szCs w:val="26"/>
        </w:rPr>
        <w:t xml:space="preserve">Н А К А З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1" w:name="3"/>
      <w:bookmarkEnd w:id="1"/>
      <w:r>
        <w:rPr>
          <w:color w:val="004499"/>
          <w:sz w:val="26"/>
          <w:szCs w:val="26"/>
        </w:rPr>
        <w:t>26.06.2009</w:t>
      </w:r>
      <w:r>
        <w:rPr>
          <w:color w:val="000000"/>
          <w:sz w:val="26"/>
          <w:szCs w:val="26"/>
        </w:rPr>
        <w:t xml:space="preserve">  N 570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bookmarkStart w:id="2" w:name="4"/>
      <w:bookmarkEnd w:id="2"/>
      <w:r>
        <w:rPr>
          <w:color w:val="000000"/>
        </w:rPr>
        <w:t xml:space="preserve">                                      </w:t>
      </w:r>
      <w:r>
        <w:rPr>
          <w:color w:val="000000"/>
        </w:rPr>
        <w:t xml:space="preserve">Зареєстровано в Міністерстві </w:t>
        <w:br/>
        <w:t xml:space="preserve">                                  юстиції України </w:t>
        <w:br/>
        <w:t xml:space="preserve">                                      15 липня 2009 р. </w:t>
        <w:br/>
        <w:t xml:space="preserve">                                      за N 635/16651 </w:t>
        <w:b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6"/>
          <w:szCs w:val="26"/>
        </w:rPr>
      </w:pPr>
      <w:bookmarkStart w:id="3" w:name="5"/>
      <w:bookmarkEnd w:id="3"/>
      <w:r>
        <w:rPr>
          <w:b/>
          <w:color w:val="000000"/>
          <w:sz w:val="26"/>
          <w:szCs w:val="26"/>
        </w:rPr>
        <w:t xml:space="preserve">          </w:t>
      </w:r>
      <w:r>
        <w:rPr>
          <w:b/>
          <w:color w:val="000000"/>
          <w:sz w:val="26"/>
          <w:szCs w:val="26"/>
        </w:rPr>
        <w:t xml:space="preserve">Про зовнішнє незалежне оцінювання </w:t>
        <w:br/>
        <w:t xml:space="preserve">              навчальних досягнень осіб, які виявили </w:t>
        <w:br/>
        <w:t xml:space="preserve">               бажання вступати до вищих навчальних </w:t>
        <w:br/>
        <w:t xml:space="preserve">                   закладів України в 2010 році </w:t>
        <w:b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4" w:name="6"/>
      <w:bookmarkEnd w:id="4"/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Відповідно до Указів Президента України від 4 липня 2005 року N  1013              (  </w:t>
      </w:r>
      <w:hyperlink r:id="rId2">
        <w:r>
          <w:rPr>
            <w:rStyle w:val="InternetLink"/>
            <w:color w:val="0260D0"/>
            <w:sz w:val="26"/>
            <w:szCs w:val="26"/>
          </w:rPr>
          <w:t>1013/2005</w:t>
        </w:r>
      </w:hyperlink>
      <w:r>
        <w:rPr>
          <w:color w:val="000000"/>
          <w:sz w:val="26"/>
          <w:szCs w:val="26"/>
        </w:rPr>
        <w:t xml:space="preserve">  ) "Про невідкладні заходи щодо забезпечення функціонування та розвитку  освіти  в  Україні",  від  20  березня 2008 року N 244 ( </w:t>
      </w:r>
      <w:hyperlink r:id="rId3">
        <w:r>
          <w:rPr>
            <w:rStyle w:val="InternetLink"/>
            <w:color w:val="0260D0"/>
            <w:sz w:val="26"/>
            <w:szCs w:val="26"/>
          </w:rPr>
          <w:t>244/2008</w:t>
        </w:r>
      </w:hyperlink>
      <w:r>
        <w:rPr>
          <w:color w:val="000000"/>
          <w:sz w:val="26"/>
          <w:szCs w:val="26"/>
        </w:rPr>
        <w:t xml:space="preserve"> ) "Про додаткові заходи щодо підвищення якості освіти в Україні", постанови Кабінету Міністрів України від 25  серпня  2004  року  N  1095  (  </w:t>
      </w:r>
      <w:hyperlink r:id="rId4">
        <w:r>
          <w:rPr>
            <w:rStyle w:val="InternetLink"/>
            <w:color w:val="0260D0"/>
            <w:sz w:val="26"/>
            <w:szCs w:val="26"/>
          </w:rPr>
          <w:t>1095-2004-п</w:t>
        </w:r>
      </w:hyperlink>
      <w:r>
        <w:rPr>
          <w:color w:val="000000"/>
          <w:sz w:val="26"/>
          <w:szCs w:val="26"/>
        </w:rPr>
        <w:t xml:space="preserve">  )  "Деякі питання запровадження зовнішнь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залежного  оцінювання  та  моніторингу якості   освіти"   (із  змінами),  на  виконання  рішення  колегії Міністерства освіти і  науки  України  від  25  червня  2009 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(протокол N 7/1-20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6"/>
          <w:szCs w:val="26"/>
        </w:rPr>
        <w:t>Н А К А З У Ю</w:t>
      </w:r>
      <w:r>
        <w:rPr>
          <w:color w:val="000000"/>
          <w:sz w:val="26"/>
          <w:szCs w:val="26"/>
        </w:rPr>
        <w:t xml:space="preserve">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bookmarkStart w:id="5" w:name="7"/>
      <w:bookmarkEnd w:id="5"/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1. Провести  у  червні  -  липні 2010 року зовнішнє незалежне оцінювання навчальних досягнень осіб, які виявили бажання вступати до  вищих  навчальних  закладів  України,  з  української  мови  і літератури,  історії України, математики, біології, фізики, хімії, </w:t>
        <w:br/>
        <w:t xml:space="preserve">географії,  однієї  з  іноземних  мов  (за вибором) - англійської, німецької, французької, іспансько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bookmarkStart w:id="6" w:name="8"/>
      <w:bookmarkEnd w:id="6"/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. Надати право кожному зареєстрованому учаснику  зовнішнього незалежного  оцінювання  на складання тестів не більше як із п'яти навчальних предметів, зазначених у пункті 1 цього наказ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  <w:bookmarkStart w:id="7" w:name="9"/>
      <w:bookmarkEnd w:id="7"/>
      <w:r>
        <w:rPr>
          <w:color w:val="000000"/>
          <w:sz w:val="26"/>
          <w:szCs w:val="26"/>
        </w:rPr>
        <w:t xml:space="preserve"> 3. Встановити, що в 2010 році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bookmarkStart w:id="8" w:name="10"/>
      <w:bookmarkEnd w:id="8"/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3.1. Обов'язковим для всіх  вступників  до  вищих  навчальних закладів   є  зовнішнє  незалежне  оцінювання  з  двох  предметів: української мови і літератури,  а також за вибором  учасника  -  з математики або історії України. </w:t>
        <w:br/>
      </w:r>
      <w:bookmarkStart w:id="9" w:name="11"/>
      <w:bookmarkEnd w:id="9"/>
      <w:r>
        <w:rPr>
          <w:color w:val="000000"/>
          <w:sz w:val="26"/>
          <w:szCs w:val="26"/>
        </w:rPr>
        <w:t xml:space="preserve"> 3.2. Результати     зовнішнього     незалежного    оцінювання зараховуються як вступні випробування до вищих навчальних закладів за    освітньо-професійними    програмами   підготовки   молодшого спеціаліста  та  бакалавра  (спеціаліста,  магістра  медичного  та  ветеринарно-медичного спрямуванн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bookmarkStart w:id="10" w:name="12"/>
      <w:bookmarkEnd w:id="10"/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4. Українському     центру     оцінювання    якості    освіти (Лікарчук І.Л.)  забезпечити  укладання  тестів  для   зовнішнього оцінювання  українською  мовою (за винятком тестів із англійської, німецької,  іспанської та французької мов).  Учасників зовнішнього оцінювання,  які  навчалися в загальноосвітніх навчальних закладах мовами  національних  меншин,  під  час   тестування   забезпечити словниками    з    перекладом   основних   термінів,   що   будуть використовуватися в тест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bookmarkStart w:id="11" w:name="13"/>
      <w:bookmarkEnd w:id="11"/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5. Департаменту  загальної  середньої  та  дошкільної  освіти </w:t>
        <w:br/>
        <w:t xml:space="preserve">(Єресько О.В.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bookmarkStart w:id="12" w:name="14"/>
      <w:bookmarkEnd w:id="12"/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5.1. До  1  серпня  2009  року  підготувати  зміни до окремих нормативних  документів,  що  регламентують  проведення  державної підсумкової  атестації,  та  подати  в установленому порядку їх на затвердже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bookmarkStart w:id="13" w:name="15"/>
      <w:bookmarkEnd w:id="13"/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5.2. Спільно з Українським центром оцінювання  якості  освіти (Лікарчук   І.Л.)   провести   через   засоби  масової  інформації роз'яснювальну роботу серед громадськості щодо порядку  проведення в  2010 році державної підсумкової атестації в навчальних закладах системи  загальної  середньої  освіти   та   порядку   проходження зовнішнього незалежного оцінюва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bookmarkStart w:id="14" w:name="16"/>
      <w:bookmarkEnd w:id="14"/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6. Департаменту вищої освіти (Болюбаш Я.Я.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bookmarkStart w:id="15" w:name="17"/>
      <w:bookmarkEnd w:id="15"/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6.1. До   15   серпня   2009  року  розробити  та  подати  на затвердження в установленому порядку проект Умов прийому до  вищих навчальних закладів України в 2010 роц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bookmarkStart w:id="16" w:name="18"/>
      <w:bookmarkEnd w:id="16"/>
      <w:r>
        <w:rPr>
          <w:color w:val="000000"/>
          <w:sz w:val="26"/>
          <w:szCs w:val="26"/>
        </w:rPr>
        <w:t>6.2. Спільно  з  Українським центром оцінювання якості освіти (Лікарчук  І.Л.)  провести   через   засоби   масової   інформації роз'яснювальну   роботу   серед  громадськості  щодо  особливостей організації  вступу  до  вищих  навчальних  закладів  I-IV  рівнів  акредитації в 2010 ро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bookmarkStart w:id="17" w:name="19"/>
      <w:bookmarkEnd w:id="17"/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7. Українському     центру     оцінювання    якості    освіти (Лікарчук І.Л.) спільно  з  департаментом  вищої  (Болюбаш  Я.Я.), департаментом загальної    середньої    та    дошкільної    освіти (Єресько О.В.)  під   час   проведення   зовнішнього   незалежного оцінювання  навчальних  досягнень  вступників  до вищих навчальних закладів забезпечити  дотримання  наступності  у  змісті  тестових завдань  програмам загальноосвітньої школи та вступних випробувань до вищих навчальних заклад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bookmarkStart w:id="18" w:name="20"/>
      <w:bookmarkEnd w:id="18"/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8. Департаменту економіки та  фінансування  (Даниленко  С.В.) під  час  формування  пропозицій  щодо  фінансування  у  2010 році бюджетної програми 2201470 "Здійснення зовнішнього  оцінювання  та моніторингу  якості  освіти  Українським центром оцінювання якості освіти та його регіональними підрозділами" передбачити видатки  на проведення зовнішнього незалежного оцінювання в повному обсяз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bookmarkStart w:id="19" w:name="21"/>
      <w:bookmarkEnd w:id="19"/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9. Відповідальність   за  своєчасність  і  повноту  виконання заходів щодо  підготовки  та  проведення  зовнішнього  незалежного оцінювання  в  2010  році покласти на Український центр оцінювання якості освіти (Лікарчук І.Л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bookmarkStart w:id="20" w:name="22"/>
      <w:bookmarkEnd w:id="20"/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10. Контроль за виконанням наказу залишаю за соб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bookmarkStart w:id="21" w:name="23"/>
      <w:bookmarkEnd w:id="21"/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11. Цей  наказ  набирає  чинності  з  дня   його   офіційного опублікува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bookmarkStart w:id="22" w:name="24"/>
      <w:bookmarkEnd w:id="22"/>
      <w:r>
        <w:rPr>
          <w:color w:val="000000"/>
          <w:sz w:val="26"/>
          <w:szCs w:val="26"/>
        </w:rPr>
        <w:t xml:space="preserve">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іністр                                              І.О.Вакарчук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1013/2005&apos;);" TargetMode="External"/><Relationship Id="rId3" Type="http://schemas.openxmlformats.org/officeDocument/2006/relationships/hyperlink" Target="javascript:OpenDoc(&apos;244/2008&apos;);" TargetMode="External"/><Relationship Id="rId4" Type="http://schemas.openxmlformats.org/officeDocument/2006/relationships/hyperlink" Target="javascript:OpenDoc(&apos;1095-2004-&#1087;&apos;)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59:00Z</dcterms:created>
  <dc:creator>Проректор</dc:creator>
  <dc:description/>
  <cp:keywords/>
  <dc:language>en-US</dc:language>
  <cp:lastModifiedBy>Проректор</cp:lastModifiedBy>
  <cp:lastPrinted>2009-08-17T09:10:00Z</cp:lastPrinted>
  <dcterms:modified xsi:type="dcterms:W3CDTF">2009-09-03T06:25:00Z</dcterms:modified>
  <cp:revision>2</cp:revision>
  <dc:subject/>
  <dc:title>МІНІСТЕРСТВО ОСВІТИ І НАУКИ УКРАЇНИ </dc:title>
</cp:coreProperties>
</file>