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нструктивно-методичні рекомендації щодо проведення опитування учнів, які беруть участь у моніторинговому дослідженні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„</w:t>
      </w:r>
      <w:r>
        <w:rPr>
          <w:b/>
          <w:sz w:val="28"/>
          <w:szCs w:val="28"/>
          <w:lang w:val="uk-UA"/>
        </w:rPr>
        <w:t>Ефективність упровадження предмета „Основи здоров</w:t>
      </w:r>
      <w:r>
        <w:rPr>
          <w:b/>
          <w:sz w:val="28"/>
          <w:szCs w:val="28"/>
        </w:rPr>
        <w:t>’</w:t>
      </w:r>
      <w:r>
        <w:rPr>
          <w:b/>
          <w:sz w:val="28"/>
          <w:szCs w:val="28"/>
          <w:lang w:val="uk-UA"/>
        </w:rPr>
        <w:t>я”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rPr/>
      </w:pPr>
      <w:r>
        <w:rPr>
          <w:sz w:val="28"/>
          <w:szCs w:val="28"/>
          <w:lang w:val="uk-UA"/>
        </w:rPr>
        <w:t>До проведення моніторингового дослідження залучаються респонденти - учні 9-х, 10-х  класів загальноосвітніх навчальних закладів.</w:t>
      </w:r>
    </w:p>
    <w:p>
      <w:pPr>
        <w:pStyle w:val="Normal"/>
        <w:tabs>
          <w:tab w:val="clear" w:pos="708"/>
          <w:tab w:val="left" w:pos="2880" w:leader="none"/>
        </w:tabs>
        <w:ind w:firstLine="5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егламент проведення: </w:t>
      </w:r>
    </w:p>
    <w:p>
      <w:pPr>
        <w:pStyle w:val="Normal"/>
        <w:tabs>
          <w:tab w:val="clear" w:pos="708"/>
          <w:tab w:val="left" w:pos="2880" w:leader="none"/>
        </w:tabs>
        <w:ind w:firstLine="540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5 хв</w:t>
      </w:r>
      <w:r>
        <w:rPr>
          <w:sz w:val="28"/>
          <w:szCs w:val="28"/>
          <w:lang w:val="uk-UA"/>
        </w:rPr>
        <w:t xml:space="preserve">. - вступне слово інтерв’юера (вчителя), </w:t>
        <w:tab/>
        <w:t>роздача анкет, інструктаж щодо роботи з анкетою;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  <w:r>
        <w:rPr>
          <w:b/>
          <w:sz w:val="28"/>
          <w:szCs w:val="28"/>
          <w:lang w:val="uk-UA"/>
        </w:rPr>
        <w:t>35-40 хв</w:t>
      </w:r>
      <w:r>
        <w:rPr>
          <w:sz w:val="28"/>
          <w:szCs w:val="28"/>
          <w:lang w:val="uk-UA"/>
        </w:rPr>
        <w:t>. - робота з анкетам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Перед початком анкетування з метою створення сприятливої та невимушеної атмосфери інтерв’юер проводить бесіду - інструктаж з респондентами, в ході якої доцільно зазначити, що моніторингове дослідження не є перевіркою знань учнів; а також наголосити на залежності висновків дослідження від сумлінності роботи респондентів, об’єктивності їх відповідей на запитання анкет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ступний інструктаж також включає роз’яснення правил заповнення анкет. Респондентам необхідно уважно прочитати та поставити </w:t>
      </w:r>
      <w:r>
        <w:rPr>
          <w:b/>
          <w:sz w:val="28"/>
          <w:szCs w:val="28"/>
          <w:lang w:val="uk-UA"/>
        </w:rPr>
        <w:t>ручкою</w:t>
      </w:r>
      <w:r>
        <w:rPr>
          <w:sz w:val="28"/>
          <w:szCs w:val="28"/>
          <w:lang w:val="uk-UA"/>
        </w:rPr>
        <w:t xml:space="preserve"> позначку „+” в квадратику поруч з обраним варіантом відповіді на кожне запропоноване запитання анке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Особливу увагу респондентів необхідно звернути на порядок надання відповіді на запитання №3 та відкрите запитання №96 (Анкета для учня 9 кл.), № 98 (Анкета для учня 10 клас). Під час анкетування інтерв’юер повинен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660" w:firstLine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лідкувати за дотриманням регламенту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660" w:firstLine="60"/>
        <w:jc w:val="both"/>
        <w:rPr/>
      </w:pPr>
      <w:r>
        <w:rPr>
          <w:sz w:val="28"/>
          <w:szCs w:val="28"/>
          <w:lang w:val="uk-UA"/>
        </w:rPr>
        <w:t>нагадувати учням, щоб вони правильно сиділи за партою, слідкували за поставо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660" w:firstLine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обігати обговоренню респондентами змісту відповід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660" w:firstLine="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сигналом респондента (підняття руки) - надавати відповідні роз’яснення (крім тих, що стосуються безпосереднього тлумачення термінів та назв процесів, що містяться в анкеті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Після закінчення анкетування інтерв’юер може провести вправу для відновлення працездатності та від імені відділення моніторингу й оцінки превентивної освіти і молоді Інституту інноваційних технологій та змісту освіти МОН України дякує респондентам за співпрацю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6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2:05:00Z</dcterms:created>
  <dc:creator>_</dc:creator>
  <dc:description/>
  <cp:keywords/>
  <dc:language>en-US</dc:language>
  <cp:lastModifiedBy>Ирик</cp:lastModifiedBy>
  <cp:lastPrinted>2010-03-19T16:35:00Z</cp:lastPrinted>
  <dcterms:modified xsi:type="dcterms:W3CDTF">2010-03-25T22:48:00Z</dcterms:modified>
  <cp:revision>25</cp:revision>
  <dc:subject/>
  <dc:title/>
</cp:coreProperties>
</file>