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АНКЕТА ДЛЯ ОПИТУВАННЯ КЕРІВНИКА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b/>
                <w:lang w:val="uk-UA"/>
              </w:rPr>
              <w:t>Шановний колего!</w:t>
            </w:r>
          </w:p>
          <w:p>
            <w:pPr>
              <w:pStyle w:val="Normal"/>
              <w:ind w:firstLine="294"/>
              <w:jc w:val="both"/>
              <w:rPr/>
            </w:pPr>
            <w:r>
              <w:rPr>
                <w:lang w:val="uk-UA"/>
              </w:rPr>
              <w:t xml:space="preserve">Відділ моніторингу й оцінки превентивної освіти дітей та молоді Інституту інноваційних технологій і змісту освіти МОН України проводить моніторингове дослідження з метою оцінки ефективності впровадження навчального курсу "Основи здоров'я". </w:t>
            </w:r>
          </w:p>
          <w:p>
            <w:pPr>
              <w:pStyle w:val="Normal"/>
              <w:ind w:firstLine="294"/>
              <w:jc w:val="both"/>
              <w:rPr/>
            </w:pPr>
            <w:r>
              <w:rPr>
                <w:b/>
                <w:lang w:val="uk-UA"/>
              </w:rPr>
              <w:t>Це опитування не є перевіркою діяльності</w:t>
            </w:r>
            <w:r>
              <w:rPr>
                <w:lang w:val="uk-UA"/>
              </w:rPr>
              <w:t xml:space="preserve"> Вашого навчального закладу. Ви стали учасником дослідження шляхом випадкового відбору. Організатори та виконавці дослідження гарантують Вам повну конфіденційність.</w:t>
            </w:r>
          </w:p>
          <w:p>
            <w:pPr>
              <w:pStyle w:val="Normal"/>
              <w:ind w:firstLine="294"/>
              <w:jc w:val="both"/>
              <w:rPr/>
            </w:pPr>
            <w:r>
              <w:rPr>
                <w:lang w:val="uk-UA"/>
              </w:rPr>
              <w:t>Просимо Вас бути якомога відвертішими, адже саме від повноти та щирості Ваших відповідей залежатиме зміст навчальних програм, підручників та залучення учнівської молоді до здорового способу життя.</w:t>
            </w:r>
          </w:p>
          <w:p>
            <w:pPr>
              <w:pStyle w:val="Normal"/>
              <w:ind w:firstLine="294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иро дякуємо Вам за співпрацю!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. Якою мірою перелічені нижче твердження є проблемами, які потрібно розв’язувати у Вашому навчальному закладі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260"/>
        <w:gridCol w:w="1080"/>
        <w:gridCol w:w="900"/>
        <w:gridCol w:w="1080"/>
      </w:tblGrid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Позначте </w:t>
            </w:r>
            <w:r>
              <w:rPr>
                <w:b/>
                <w:i/>
                <w:lang w:val="uk-UA"/>
              </w:rPr>
              <w:t>один</w:t>
            </w:r>
            <w:r>
              <w:rPr>
                <w:i/>
                <w:lang w:val="uk-UA"/>
              </w:rPr>
              <w:t xml:space="preserve"> варіант відповіді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у кожному 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Актуальна проблем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ind w:left="-105" w:right="-108" w:hanging="0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sz w:val="20"/>
                <w:szCs w:val="20"/>
              </w:rPr>
              <w:t>Помірна проблем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55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Немає проблем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Важко відповісти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 xml:space="preserve">1. Заклад потребує значного ремонту для покращення </w:t>
            </w:r>
            <w:r>
              <w:rPr/>
              <w:t xml:space="preserve">стану </w:t>
            </w:r>
            <w:r>
              <w:rPr>
                <w:lang w:val="uk-UA"/>
              </w:rPr>
              <w:t>будівл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Ігрові, спортивні майданчики потребують нового обладнанн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 xml:space="preserve">3. Спортивний зал у гарному стані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4. Спеціальні класні кімнати (предметні кабінети, лабораторії, майстерні тощо) добре обладнані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5. Санвузли у гарному стані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6. У навчальному закладі є їдальня з відповідним обладнанням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7. У навчальному закладі є можливість гарячого харчування для всіх учнів школ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 xml:space="preserve">8. Заклад (включно із санвузлами) доступний для людей з обмеженими можливостями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9. Мультимедійне обладнання, комп'ютери і програмне забезпечення, DVD-програвачі тощо є в достатній кількості, доступні для користуванн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0. Розташування столів у класних кімнатах забезпечує оптимальне освітлення (денне, штучне правильного кольору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11. Шкільні меблі для учнів відповідають ергономічним принципам (легко регулюються відповідно до індивідуальних потреб)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12. Є проблеми із цвіллю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/>
            </w:pPr>
            <w:r>
              <w:rPr>
                <w:lang w:val="uk-UA"/>
              </w:rPr>
              <w:t>13. Температура повітря в класних кімнатах є відповідною для занять протягом усього року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4. У навчальному закладі правил заборони куріння дотримуються учні та педагогічний колектив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5. У навчальному закладі неможливо купити наркотичні речовини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TextBody"/>
        <w:rPr/>
      </w:pPr>
      <w:r>
        <w:rPr>
          <w:rFonts w:cs="Times New Roman" w:ascii="Times New Roman" w:hAnsi="Times New Roman"/>
        </w:rPr>
        <w:t>2. Чи ведеться в навчальному закладі цілеспрямована діяльність щодо попередження захворювань, збереження й зміцнення здоров’я учнів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ind w:left="1440" w:hanging="0"/>
        <w:jc w:val="both"/>
        <w:rPr/>
      </w:pPr>
      <w:r>
        <w:rPr>
          <w:sz w:val="20"/>
          <w:szCs w:val="20"/>
          <w:lang w:val="uk-UA"/>
        </w:rPr>
        <w:t>3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У нашому закладі така діяльність не передбачена офіційними документами</w:t>
      </w:r>
    </w:p>
    <w:p>
      <w:pPr>
        <w:pStyle w:val="Normal"/>
        <w:jc w:val="both"/>
        <w:rPr/>
      </w:pPr>
      <w:r>
        <w:rPr>
          <w:b/>
          <w:lang w:val="uk-UA"/>
        </w:rPr>
        <w:t>3. Чи маєте Ви можливість впливати на організацію процесу медобслуговування в навчальному закладі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 xml:space="preserve">Ні     </w:t>
        <w:tab/>
        <w:tab/>
        <w:tab/>
      </w:r>
      <w:r>
        <w:rPr>
          <w:sz w:val="20"/>
          <w:szCs w:val="20"/>
          <w:lang w:val="uk-UA"/>
        </w:rPr>
        <w:t>3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Важко відповісти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lang w:val="uk-UA"/>
        </w:rPr>
        <w:t>4. Як розподіляється навантаження (години) з предмету «Основи здоров'я»</w:t>
      </w:r>
      <w:r>
        <w:rPr>
          <w:b/>
        </w:rPr>
        <w:t xml:space="preserve"> </w:t>
      </w:r>
      <w:r>
        <w:rPr>
          <w:b/>
          <w:lang w:val="uk-UA"/>
        </w:rPr>
        <w:t>в школі?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5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/>
            </w:pPr>
            <w:r>
              <w:rPr>
                <w:lang w:val="uk-UA"/>
              </w:rPr>
              <w:t>Години має вчитель з відповідним сертифікатом.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Годинами «довантажуються» вчителі до ставки з інших предметів.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b/>
          <w:lang w:val="uk-UA"/>
        </w:rPr>
        <w:t>5. Чи всі вчителі, які навчали дітей в 2009/10 навчальному році,</w:t>
      </w:r>
      <w:r>
        <w:rPr/>
        <w:t xml:space="preserve"> мали спеціальний сертифікат про проходження курсів з методики викладання предмета «Основи здоров’я»?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1"/>
        <w:gridCol w:w="1987"/>
        <w:gridCol w:w="2199"/>
        <w:gridCol w:w="2218"/>
        <w:gridCol w:w="2373"/>
      </w:tblGrid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лас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>Кількість учителів, які викладали предмет «Основи здоров’я» у 2009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uk-UA"/>
              </w:rPr>
              <w:t>10 навчальному році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учителів, які </w:t>
            </w:r>
            <w:r>
              <w:rPr>
                <w:b/>
                <w:sz w:val="20"/>
                <w:szCs w:val="20"/>
                <w:lang w:val="uk-UA"/>
              </w:rPr>
              <w:t>МАЮТЬ</w:t>
            </w:r>
            <w:r>
              <w:rPr>
                <w:sz w:val="20"/>
                <w:szCs w:val="20"/>
                <w:lang w:val="uk-UA"/>
              </w:rPr>
              <w:t xml:space="preserve"> сертифікат про проходження курсів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sz w:val="20"/>
                <w:szCs w:val="20"/>
                <w:lang w:val="uk-UA"/>
              </w:rPr>
              <w:t xml:space="preserve">Кількість учителів, які </w:t>
            </w:r>
            <w:r>
              <w:rPr>
                <w:b/>
                <w:sz w:val="20"/>
                <w:szCs w:val="20"/>
                <w:lang w:val="uk-UA"/>
              </w:rPr>
              <w:t>НЕ МАЮТЬ</w:t>
            </w:r>
            <w:r>
              <w:rPr>
                <w:sz w:val="20"/>
                <w:szCs w:val="20"/>
                <w:lang w:val="uk-UA"/>
              </w:rPr>
              <w:t xml:space="preserve"> сертифікату про проходження курсі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учителів, які пройшли курси за останні 5 років і отримали сертифікат</w:t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1-4 клас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У 5-9 класах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lang w:val="uk-UA"/>
        </w:rPr>
        <w:t>6. Як би Ви оцінили методичне забезпечення предмета "Основи здоров'я", а саме: наявність методичних розробок, таблиць, наочних матеріалів, технічного обладнання, аудіо- та відеоматеріалів?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5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цілком достатнє, є практично все необхідне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Забезпечення посереднє, наявні не всі потрібні засоби, багато чого не вистачає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/>
            </w:pPr>
            <w:r>
              <w:rPr>
                <w:lang w:val="uk-UA"/>
              </w:rPr>
              <w:t xml:space="preserve">Забезпечення практично відсутнє (є тільки підручники) 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b/>
          <w:b/>
        </w:rPr>
      </w:pPr>
      <w:r>
        <w:rPr>
          <w:b/>
          <w:lang w:val="uk-UA"/>
        </w:rPr>
        <w:t>7. Яким чином поповнюється методичне забезпечення предмету "Основи здоров'я"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76"/>
        <w:gridCol w:w="720"/>
        <w:gridCol w:w="3960"/>
      </w:tblGrid>
      <w:tr>
        <w:trPr>
          <w:trHeight w:val="278" w:hRule="atLeast"/>
          <w:cantSplit w:val="true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Вчителі купують за власний рахунок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За рахунок громадських організацій</w:t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 придбала за державні кош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За рахунок батьківського комітету</w:t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  <w:lang w:val="uk-UA"/>
        </w:rPr>
        <w:t>8. Чи є в школі кабінет з основ здоров'я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lang w:val="uk-UA"/>
              </w:rPr>
              <w:t>Так, є окремий кабінет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Уроки проходять у різних кабінетах за розкладом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Так, є кабінет для інтерактивного навчання з відповідним обладнанням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lang w:val="uk-UA"/>
              </w:rPr>
            </w:pPr>
            <w:r>
              <w:rPr>
                <w:lang w:val="uk-UA"/>
              </w:rPr>
              <w:t>Інше__________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9. Які шкідливі звички найбільш розповсюджені серед учнів Вашої школи?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>(Відмітьте</w:t>
      </w:r>
      <w:r>
        <w:rPr>
          <w:b/>
          <w:i/>
          <w:lang w:val="uk-UA"/>
        </w:rPr>
        <w:t xml:space="preserve"> не більше</w:t>
      </w:r>
      <w:r>
        <w:rPr>
          <w:i/>
          <w:lang w:val="uk-UA"/>
        </w:rPr>
        <w:t xml:space="preserve"> 3 варіантів відповідей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360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Куріння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Вживання алкоголю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Вживання наркотичних речовин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Девіантна поведінка (бійки, глузування, крадіжки тощо)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 xml:space="preserve">Пропуски занять без поважних причин 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36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en-US"/>
              </w:rPr>
            </w:pPr>
            <w:r>
              <w:rPr>
                <w:lang w:val="uk-UA"/>
              </w:rPr>
              <w:t>Інші__________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0. Чи контролюється в навчальному закладі дотримання правил щодо заборони куріння, вживання алкогольних напоїв, наркотичних речовин?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1080"/>
        <w:gridCol w:w="1080"/>
      </w:tblGrid>
      <w:tr>
        <w:trPr>
          <w:trHeight w:val="341" w:hRule="atLeast"/>
        </w:trPr>
        <w:tc>
          <w:tcPr>
            <w:tcW w:w="6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відповіді у кожному ряд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u w:val="single"/>
                <w:lang w:val="uk-UA"/>
              </w:rPr>
            </w:pPr>
            <w:r>
              <w:rPr>
                <w:lang w:val="uk-UA"/>
              </w:rPr>
              <w:t>1. Під час навч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68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66" w:hanging="266"/>
              <w:jc w:val="both"/>
              <w:rPr/>
            </w:pPr>
            <w:r>
              <w:rPr>
                <w:lang w:val="uk-UA"/>
              </w:rPr>
              <w:t>2</w:t>
            </w:r>
            <w:r>
              <w:rPr/>
              <w:t>. Н</w:t>
            </w:r>
            <w:r>
              <w:rPr>
                <w:lang w:val="uk-UA"/>
              </w:rPr>
              <w:t>а території навчального закладу під час навчання, проведення різноманітних заходів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68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224" w:hanging="224"/>
              <w:jc w:val="both"/>
              <w:rPr/>
            </w:pPr>
            <w:r>
              <w:rPr>
                <w:lang w:val="uk-UA"/>
              </w:rPr>
              <w:t>3. За межами навчального закладу під час організованих заходів (екскурсії, походи, спортивні дні, тижні тощо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11. Чи є в навчальному закладі конкретні процедури розгляду порушень цих правил 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2. Чи співпрацює навчальний заклад з нижченаведеними організаціями з питань формування здорового способу життя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72"/>
        <w:gridCol w:w="1620"/>
        <w:gridCol w:w="720"/>
        <w:gridCol w:w="2340"/>
      </w:tblGrid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відповіді в кожному ряд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є письмова угод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є усна домовлені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9"/>
              <w:spacing w:before="24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uk-UA"/>
              </w:rPr>
              <w:t>Ні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Іноді організація проводить заход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1. Центр здоров'я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7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23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2. Поліклініка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 Служби соц. допомоги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4. Громадські організації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7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23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13. Чи є в школі стенд з інформацією про роботу Служби соціально - психологічної допомоги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14. Чи проводилися в 2009</w:t>
      </w:r>
      <w:r>
        <w:rPr>
          <w:b/>
        </w:rPr>
        <w:t>/</w:t>
      </w:r>
      <w:r>
        <w:rPr>
          <w:b/>
          <w:lang w:val="uk-UA"/>
        </w:rPr>
        <w:t>10 навчальному році соціальними службами або громадськими організаціями заняття щодо ВІЛ/СНІДу на основі життєвих навичок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15. Чи проводилися в 2009/10 навчальному році заняття щодо профілактики шкідливих звичок, ВІЛ/СНІДу на основі життєвих навичок (не враховувати години з предмета «Основи здоров'я», ОБЖ)?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513"/>
        <w:gridCol w:w="676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ласи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b/>
                <w:lang w:val="uk-UA"/>
              </w:rPr>
              <w:t>Кіл-ть годин навч.року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зва профілактичного курс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-4 кла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-6 клас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 клас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 клас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 клас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 клас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 клас</w:t>
            </w:r>
          </w:p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16. Як Ви вважаєте, на що були спрямовані профілактичні заходи</w:t>
      </w:r>
      <w:r>
        <w:rPr>
          <w:b/>
        </w:rPr>
        <w:t xml:space="preserve"> </w:t>
      </w:r>
      <w:r>
        <w:rPr>
          <w:b/>
          <w:lang w:val="uk-UA"/>
        </w:rPr>
        <w:t>щодо ВІЛ/СНІДу?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5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На отримання інформації щодо ситуації з ВІЛ/ СНІД в Україні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отримання знань щодо шляхів передачі ВІЛ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На формування життєвих навичок, які убезпечать від ВІЛ-інф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На формування поведінки, яка убезпечить від ВІЛ-інф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На формування особистих якостей учнів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е(напишіть, що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саме)___________________________________________</w:t>
            </w:r>
            <w:r>
              <w:rPr>
                <w:lang w:val="en-US"/>
              </w:rPr>
              <w:t>___</w:t>
            </w:r>
          </w:p>
        </w:tc>
      </w:tr>
    </w:tbl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  <w:t>17. Чи сприяли ці уроки, заняття, заходи зростанню рівня знань учнів щодо профілактики ВІЛ -інфікування, оволодінню навичками безпечної поведінки?</w:t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415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lang w:val="en-US"/>
              </w:rPr>
            </w:pPr>
            <w:r>
              <w:rPr>
                <w:lang w:val="uk-UA"/>
              </w:rPr>
              <w:t>Сприяли істотно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lang w:val="en-US"/>
              </w:rPr>
            </w:pPr>
            <w:r>
              <w:rPr>
                <w:lang w:val="uk-UA"/>
              </w:rPr>
              <w:t>Сприяли певною мірою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Майже не сприяли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Важко відповісти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1</w:t>
      </w:r>
      <w:r>
        <w:rPr>
          <w:b/>
        </w:rPr>
        <w:t>8</w:t>
      </w:r>
      <w:r>
        <w:rPr>
          <w:b/>
          <w:lang w:val="uk-UA"/>
        </w:rPr>
        <w:t>. Чи можуть у Вашій школі навчатися ВІЛ-позитивні діти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  <w:r>
        <w:br w:type="page"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</w:rPr>
        <w:t>19</w:t>
      </w:r>
      <w:r>
        <w:rPr>
          <w:b/>
          <w:lang w:val="uk-UA"/>
        </w:rPr>
        <w:t>. Чи можуть, на Вашу думку, працювати в школі ВІЛ-позитивні вчителі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jc w:val="both"/>
        <w:rPr/>
      </w:pPr>
      <w:r>
        <w:rPr>
          <w:b/>
        </w:rPr>
        <w:t>20</w:t>
      </w:r>
      <w:r>
        <w:rPr>
          <w:b/>
          <w:lang w:val="uk-UA"/>
        </w:rPr>
        <w:t>. Які з перерахованих заходів проводяться для батьків у Вашій школі?</w:t>
      </w:r>
    </w:p>
    <w:p>
      <w:pPr>
        <w:pStyle w:val="Normal"/>
        <w:tabs>
          <w:tab w:val="clear" w:pos="708"/>
          <w:tab w:val="left" w:pos="7153" w:leader="none"/>
        </w:tabs>
        <w:rPr>
          <w:lang w:val="en-US"/>
        </w:rPr>
      </w:pPr>
      <w:r>
        <w:rPr>
          <w:lang w:val="en-US"/>
        </w:rPr>
        <w:t>(</w:t>
      </w:r>
      <w:r>
        <w:rPr>
          <w:i/>
          <w:lang w:val="en-US"/>
        </w:rPr>
        <w:t xml:space="preserve">Позначте </w:t>
      </w:r>
      <w:r>
        <w:rPr>
          <w:b/>
          <w:i/>
          <w:lang w:val="en-US"/>
        </w:rPr>
        <w:t xml:space="preserve">всі можливі </w:t>
      </w:r>
      <w:r>
        <w:rPr>
          <w:i/>
          <w:lang w:val="en-US"/>
        </w:rPr>
        <w:t>відповіді</w:t>
      </w:r>
      <w:r>
        <w:rPr>
          <w:lang w:val="en-US"/>
        </w:rPr>
        <w:t>).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Лекції, бесіди про збереження здоров’я, профілактику шкідливих звичок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Тренінги щодо формування безпечної поведінки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7153" w:leader="none"/>
              </w:tabs>
              <w:rPr>
                <w:lang w:val="uk-UA"/>
              </w:rPr>
            </w:pPr>
            <w:r>
              <w:rPr>
                <w:lang w:val="uk-UA"/>
              </w:rPr>
              <w:t>Спортивні змагання, свята щодо здорового способу життя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Питання щодо профілактики шкідливих звичок розглядаються на батьківських зборах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rPr>
                <w:lang w:val="uk-UA"/>
              </w:rPr>
            </w:pPr>
            <w:r>
              <w:rPr>
                <w:lang w:val="uk-UA"/>
              </w:rPr>
              <w:t>Інше</w:t>
            </w:r>
            <w:r>
              <w:rPr>
                <w:sz w:val="20"/>
                <w:szCs w:val="20"/>
                <w:lang w:val="uk-UA"/>
              </w:rPr>
              <w:t>______________________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1. Чи достатньо вчителі Вашої школи поінформовані з питань щодо ВІЛ/СНІДу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lang w:val="uk-UA"/>
              </w:rPr>
              <w:t>Достатньо поінформовані, тому що для них проводилися тематичні заняття, тренінги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lang w:val="en-US"/>
              </w:rPr>
            </w:pPr>
            <w:r>
              <w:rPr>
                <w:lang w:val="uk-UA"/>
              </w:rPr>
              <w:t>Посередньо поінформовані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en-US"/>
              </w:rPr>
            </w:pPr>
            <w:r>
              <w:rPr>
                <w:lang w:val="uk-UA"/>
              </w:rPr>
              <w:t>Недостатньо поінформовані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22. Чи існує в навчальному закладі порядок (план), згідно з яким встановлюється, що наведені нижче теми будуть регулярно обговорюватись з учнями в урочний час</w:t>
      </w:r>
      <w:r>
        <w:rPr/>
        <w:t>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00"/>
        <w:gridCol w:w="1620"/>
        <w:gridCol w:w="900"/>
      </w:tblGrid>
      <w:tr>
        <w:trPr/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 xml:space="preserve">варіант відповіді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в кожному рядк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8" w:righ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у письмо-вому вигляді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усна домовленіст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Ні</w:t>
            </w:r>
          </w:p>
        </w:tc>
      </w:tr>
      <w:tr>
        <w:trPr/>
        <w:tc>
          <w:tcPr>
            <w:tcW w:w="540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рофілактика шкідливих звичок серед підлітк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Профілактика вживання наркотичних речовин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400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 xml:space="preserve"> Зміцнення репродуктивного здоров'я молоді</w:t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3. Чи ознайомлюєте Ви батьків учнів зі змістом такого плану або занять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180"/>
      </w:tblGrid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/>
            </w:pPr>
            <w:r>
              <w:rPr>
                <w:lang w:val="uk-UA"/>
              </w:rPr>
              <w:t>Обов’язково отримуємо письмову згоду на проведення таких занять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rPr>
                <w:lang w:val="uk-UA"/>
              </w:rPr>
            </w:pPr>
            <w:r>
              <w:rPr>
                <w:lang w:val="uk-UA"/>
              </w:rPr>
              <w:t>Можуть ознайомитись всі бажаючі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 вважаємо, що потрібно повідомляти б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72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е________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24. Чи є в навчальному закладі план заходів/занять для підвищення обізнаності вчителів щодо здорового способу життя як частини їх професійного навчання або підвищення кваліфікації</w:t>
      </w:r>
      <w:r>
        <w:rPr/>
        <w:t>?</w:t>
      </w:r>
    </w:p>
    <w:tbl>
      <w:tblPr>
        <w:tblW w:w="84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260"/>
        <w:gridCol w:w="1345"/>
      </w:tblGrid>
      <w:tr>
        <w:trPr/>
        <w:tc>
          <w:tcPr>
            <w:tcW w:w="5868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відповіді в кожному ряд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Та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</w:rPr>
              <w:t>Ні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1. Профілактика шкідливих звич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  <w:tc>
          <w:tcPr>
            <w:tcW w:w="1345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</w:tr>
      <w:tr>
        <w:trPr/>
        <w:tc>
          <w:tcPr>
            <w:tcW w:w="58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>2. Профілактика вживання наркотичних речовин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  <w:tc>
          <w:tcPr>
            <w:tcW w:w="13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</w:tr>
      <w:tr>
        <w:trPr/>
        <w:tc>
          <w:tcPr>
            <w:tcW w:w="58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3</w:t>
            </w:r>
            <w:r>
              <w:rPr/>
              <w:t>.</w:t>
            </w:r>
            <w:r>
              <w:rPr>
                <w:lang w:val="uk-UA"/>
              </w:rPr>
              <w:t xml:space="preserve"> Відновлення і зміцнення здоров'я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  <w:tc>
          <w:tcPr>
            <w:tcW w:w="13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</w:tr>
      <w:tr>
        <w:trPr/>
        <w:tc>
          <w:tcPr>
            <w:tcW w:w="58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>4. Дискримінація, толерантність спілкування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  <w:tc>
          <w:tcPr>
            <w:tcW w:w="13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</w:tr>
      <w:tr>
        <w:trPr/>
        <w:tc>
          <w:tcPr>
            <w:tcW w:w="5868" w:type="dxa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5. Основи ґендерних відносин </w:t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  <w:tc>
          <w:tcPr>
            <w:tcW w:w="1345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  <w:r>
              <w:rPr>
                <w:rFonts w:eastAsia="Wingdings" w:cs="Wingdings" w:ascii="Wingdings" w:hAnsi="Wingdings"/>
                <w:lang w:val="uk-UA"/>
              </w:rPr>
              <w:t>q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lang w:val="uk-UA"/>
        </w:rPr>
        <w:t>25. Чи проводиться у Вашій школі системний моніторинг</w:t>
      </w:r>
      <w:r>
        <w:rPr>
          <w:b/>
          <w:lang w:val="uk-UA"/>
        </w:rPr>
        <w:t xml:space="preserve"> щодо </w:t>
      </w:r>
      <w:r>
        <w:rPr>
          <w:b/>
          <w:bCs/>
          <w:lang w:val="uk-UA"/>
        </w:rPr>
        <w:t xml:space="preserve">ефективності </w:t>
      </w:r>
      <w:r>
        <w:rPr>
          <w:b/>
          <w:lang w:val="uk-UA"/>
        </w:rPr>
        <w:t>впливу</w:t>
      </w:r>
      <w:r>
        <w:rPr>
          <w:b/>
          <w:bCs/>
          <w:lang w:val="uk-UA"/>
        </w:rPr>
        <w:t xml:space="preserve"> навчально-виховного процесу </w:t>
      </w:r>
      <w:r>
        <w:rPr>
          <w:b/>
          <w:lang w:val="uk-UA"/>
        </w:rPr>
        <w:t xml:space="preserve"> на поведінку та превентивну освіту учнів?</w:t>
      </w:r>
    </w:p>
    <w:p>
      <w:pPr>
        <w:pStyle w:val="Normal"/>
        <w:ind w:left="708" w:firstLine="708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Так</w:t>
        <w:tab/>
        <w:tab/>
        <w:tab/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lang w:val="uk-UA"/>
        </w:rPr>
        <w:t>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6. Чи передбачено у навчальному закладі організація додаткового фізичного навантаження ( фізкультхвилинки, спортивні гуртки/секції, рухливі ігри тощо) для учнів у позаурочний час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72"/>
        <w:gridCol w:w="1620"/>
        <w:gridCol w:w="1620"/>
        <w:gridCol w:w="1260"/>
      </w:tblGrid>
      <w:tr>
        <w:trPr/>
        <w:tc>
          <w:tcPr>
            <w:tcW w:w="33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відповіді в кожному рядку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кожний ден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3-4 дні на тиждень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ак, 1-2 дні на тижден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і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>. До початку занять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>. Протягом перерви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 Після занять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334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4</w:t>
            </w:r>
            <w:r>
              <w:rPr>
                <w:lang w:val="uk-UA"/>
              </w:rPr>
              <w:t>. В інший час протягом навчального дня</w:t>
            </w:r>
          </w:p>
        </w:tc>
        <w:tc>
          <w:tcPr>
            <w:tcW w:w="18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6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Щиро дякуємо Вам за співпрацю!</w:t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i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ий шрифт абзацу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b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50:00Z</dcterms:created>
  <dc:creator>_</dc:creator>
  <dc:description/>
  <cp:keywords/>
  <dc:language>en-US</dc:language>
  <cp:lastModifiedBy>_</cp:lastModifiedBy>
  <dcterms:modified xsi:type="dcterms:W3CDTF">2010-03-24T13:38:00Z</dcterms:modified>
  <cp:revision>57</cp:revision>
  <dc:subject/>
  <dc:title/>
</cp:coreProperties>
</file>