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20585" cy="10649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0585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0585" cy="10649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0585" cy="1064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55pt;height:8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0585" cy="10649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0585" cy="1064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51" w:h="1965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5:38:00Z</dcterms:created>
  <dc:creator>cotuky</dc:creator>
  <dc:description/>
  <cp:keywords/>
  <dc:language>en-US</dc:language>
  <cp:lastModifiedBy>Metod</cp:lastModifiedBy>
  <dcterms:modified xsi:type="dcterms:W3CDTF">2009-11-13T10:28:00Z</dcterms:modified>
  <cp:revision>2</cp:revision>
  <dc:subject/>
  <dc:title/>
</cp:coreProperties>
</file>