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170930" cy="924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46" t="3861" r="6596" b="5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6225540" cy="868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89" t="3692" r="7388" b="10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954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Перелік навчальних закладів, розташованих в Автономній Республіці Крим, на базі яких створюються пункти тестування для проведення ЗНО у 2010 роц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255"/>
        <w:gridCol w:w="4030"/>
        <w:gridCol w:w="206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й закла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удиторій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Армянсь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мянська загальноосвітня школа I-III ступенів №4 Армянс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12, АРК, м.Армянськ, мікрорайон Корявко, 12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мянський навчально-виховний комплекс "Школа-гімназія" №3 Армян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012, АРК, м.Армянськ, мікрорайон Корявко,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ілогірсь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а загальноосвітня школа І-ІІІ ступенів №2 Білогірської районн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600, АРК, м.Білогірськ, вул. Семашка, 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а загальноосвітня школа І-ІІІ ступенів №4 з кримськотатарською мовою навчання Білогірської районн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600, АРК, м.Білогірськ, вул.</w:t>
            </w:r>
            <w:r>
              <w:rPr/>
              <w:t xml:space="preserve"> </w:t>
            </w:r>
            <w:r>
              <w:rPr>
                <w:lang w:val="uk-UA"/>
              </w:rPr>
              <w:t>Муси Мамута,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Школа-гімназія" №1 І-ІІІ ступенів ім. К.І. Щолкіна з модульною технологією навчання Білогірської районн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600, АРК, м.Білогірськ, вул. Луначарського, 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жанко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нкойська загальноосвітня школа І-ІІІ ступенів № 1 Джанкой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100, АРК, м.Джанкой, вул.</w:t>
            </w:r>
            <w:r>
              <w:rPr/>
              <w:t xml:space="preserve"> </w:t>
            </w:r>
            <w:r>
              <w:rPr>
                <w:lang w:val="uk-UA"/>
              </w:rPr>
              <w:t>Інтернаціональна, 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нкойська загальноосвітня школа І-ІІІ ступенів №8 Джанкой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100, АРК, м.Джанкой, вул.</w:t>
            </w:r>
            <w:r>
              <w:rPr/>
              <w:t xml:space="preserve"> </w:t>
            </w:r>
            <w:r>
              <w:rPr>
                <w:lang w:val="uk-UA"/>
              </w:rPr>
              <w:t>Совєтська, 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Школа-гімназія" №6 Джанкой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100, АРК, м.Джанкой, вул.</w:t>
            </w:r>
            <w:r>
              <w:rPr/>
              <w:t xml:space="preserve"> </w:t>
            </w:r>
            <w:r>
              <w:rPr>
                <w:lang w:val="uk-UA"/>
              </w:rPr>
              <w:t>Леніна, 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Євпаторі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паторійська загальноосвітня школа І-ІІІ ступенів №12 Євпаторій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00, АРК, м. Євпаторія, вул. Хлібна, 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паторійська загальноосвітня школа І-ІІІ ступенів №15 Євпаторій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00, АРК, м. Євпаторія, вул.</w:t>
            </w:r>
            <w:r>
              <w:rPr/>
              <w:t xml:space="preserve"> </w:t>
            </w:r>
            <w:r>
              <w:rPr>
                <w:lang w:val="uk-UA"/>
              </w:rPr>
              <w:t>Полтавська, 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паторійська загальноосвітня школа І-ІІІ ступенів №16 Євпаторій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00, АРК, м. Євпаторія, вул. 60-річчя ВЛКСМ, 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паторійський навчально-виховний комплекс "Інтеграл" Євпаторій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00, АРК, м. Євпаторія, вул.</w:t>
            </w:r>
            <w:r>
              <w:rPr/>
              <w:t xml:space="preserve"> </w:t>
            </w:r>
            <w:r>
              <w:rPr>
                <w:lang w:val="uk-UA"/>
              </w:rPr>
              <w:t>Некрасова, 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ерч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ченська загальноосвітня школа І-ІІІ ступенів № 12 Керчен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329, АРК, м.Керч, вул.</w:t>
            </w:r>
            <w:r>
              <w:rPr/>
              <w:t xml:space="preserve"> </w:t>
            </w:r>
            <w:r>
              <w:rPr>
                <w:lang w:val="uk-UA"/>
              </w:rPr>
              <w:t>Ворошилова, 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ченська загальноосвітня школа І-ІІІ ступенів № 2 Керчен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300, АРК, м.Керч, вул.</w:t>
            </w:r>
            <w:r>
              <w:rPr/>
              <w:t xml:space="preserve"> </w:t>
            </w:r>
            <w:r>
              <w:rPr>
                <w:lang w:val="uk-UA"/>
              </w:rPr>
              <w:t>Гудованцева, 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ченська загальноосвітня школа І-ІІІ ступенів № 26 Керчен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319, АРК, м.Керч, вул.</w:t>
            </w:r>
            <w:r>
              <w:rPr/>
              <w:t xml:space="preserve"> </w:t>
            </w:r>
            <w:r>
              <w:rPr>
                <w:lang w:val="uk-UA"/>
              </w:rPr>
              <w:t>Кірова, 1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ченський навчально-виховний комплекс школа І-ІІ ступенів-морський технічний ліцей Керчен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309, АРК, м.Керч, провулок Юннатів, 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ченська виправна колонія №126 АР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300, АРК, м. Керч, вул. Індустріальне шосе, 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навчальний заклад "Університет економіки та управління" (за погодженням з керівництвом закладу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0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Кримської правди, 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1 ім. Ушинського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6, АРК, м. Сімферополь, вул. К.Маркса, 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мназія №9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15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Тамбовська, 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I-III ступенів №2 Сімферополь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48, АРК, м. Сімферополь, вул. Трубаченко, 18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I-III ступенів №30 Сімферополь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43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Київська, 116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I-III ступенів №33 Сімферополь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22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Бела Куна, 35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о-виховний комплекс "Школа-гімназія" №39 Сімферополь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26, АРК, м. Сімферополь, вул. Гайдара, 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Школа-гімназія" №10 ім. Е.К. Покровського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47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Героїв Сталінграда, 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І-ІІІ ступенів №18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50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Ростовська, 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І-ІІІ ступенів №23 Сімферополь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22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Бела Куна, 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І-ІІІ ступенів №4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44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Аральська, 57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мський економічний інститут Київського національного економічного університету ім. Вадима Гетьмана (за погодженням з керівництвом закладу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0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Севастопольська, 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мський республіканський професійно-технічний навчальний заклад "Сімферопольське вище професійне училище електронного і промислового устаткування"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0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Кінної Армії, 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мський республіканський професійно-технічний навчальний заклад "Сімферопольське вище професійне училище сфери обслуговування і будівництва"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15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Севастопольська, 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мський республіканський професійно-технічний навчальний заклад "Сімферопольський професійний будівельний ліцей"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17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Будьонного, 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мський республіканський професійно-технічний навчальний заклад "Сімферопольське вище професійне училище залізничного транспорту"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47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Донського, 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ий республіканський ПТНЗ "Сімферопольське вище професійне училище будівництва та комп'ютерних технологій"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24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1 Кінної Армії, 19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нівська загальноосвітня школа І-ІІІ ступенів №2 Сімферопольської районної державної адміністрації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503, АРК, Сімферопольський р-он, с. Мирне, вул. Стадіонна,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енська загальноосвітня школа I-III ступенів №2 Сімферопольської районної державної адміністрації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501, АРК, Сімферопольський р-он, смт. Молодіжне, вул. Шкільна,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енська загальноосвітня школа І-ІІІ ступенів №1 Сімферопольської районної державної адміністрації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492, АРК, Сімферопольський р-он, с. Аграрне, вул. Спортивна, 1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о-виховний комплекс "Школа-гімназія" №25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34, АРК, м. Сімферополь, проспект Перемоги, 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Школа-колегіум" №14 Сімферопольської міської ради Автономної Республіки Крим  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11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Караїмська, 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Школа-ліцей" №17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13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Кримських партизан, 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"Школа-ліцей" №3 ім. А.С. Макаренка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34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Лермонтова, 14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вчально-виховний комплекс "Відкритий космічний ліцей" Сімферополь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53, АРК, м. Сімферополь, вул. Гурзуфська, 6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овський навчально-виховний комплекс "Загальноосвітня школа I-III ступенів - гімназія" Сімферопольської районної державної адміністрації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560, АРК, Сімферопольський р-он, с. Перове, вул.</w:t>
            </w:r>
            <w:r>
              <w:rPr/>
              <w:t xml:space="preserve"> </w:t>
            </w:r>
            <w:r>
              <w:rPr>
                <w:lang w:val="uk-UA"/>
              </w:rPr>
              <w:t>Шкільна,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ий ВНЗ "Таврійський гуманітарно-екологічний інститут" (за погодженням з керівництвом закладу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0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Севастопольська, 62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спубліканський вищий навчальний заклад «Кримський інженерно-педагогічний університет»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15, АРК, м. Сімферополь, вул. Севастопольська/провул. Учєбний, 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феропольський автотранспортний технікум (за погодженням з керівництвом закладу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0, АРК, м. Сімферополь, проспект Перемоги, 2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феропольський коледж Київського національного економічного університету ім. Вадима Гетьмана (за погодженням з керівництвом закладу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34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Кечкемецька,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феропольський кооперативний торговельно-економічний коледж Кримспоживчспілки (за погодженням з керівництвом закладу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26, АРК, м. Сімферополь, вул.</w:t>
            </w:r>
            <w:r>
              <w:rPr/>
              <w:t xml:space="preserve"> </w:t>
            </w:r>
            <w:r>
              <w:rPr>
                <w:lang w:val="uk-UA"/>
              </w:rPr>
              <w:t>Гагаріна, 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феропольська виправна колонія №10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000, АРК, м. Сімферополь, пров. Елеваторний, 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Феодосі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одосійська загальноосвітня школа І-ІІІ ступенів №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112, АРК, м.Феодосія, вул. Первушина, 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одосійська спеціалізована школа І-ІІІ ступенів №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101, АРК, м.Феодосія, вул. Леніна, 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одосійський навчально-виховний комплекс "Загальноосвітня школа І-ІІІ ступенів - гімназія з українською мовою навчання" №1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112, АРК, м.Феодосія, вул. Гарнаєва, 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одосійська загальноосвітня школа І-ІІІ ступенів №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112, АРК, м.Феодосія, вул.</w:t>
            </w:r>
            <w:r>
              <w:rPr/>
              <w:t xml:space="preserve"> </w:t>
            </w:r>
            <w:r>
              <w:rPr>
                <w:lang w:val="uk-UA"/>
              </w:rPr>
              <w:t>Калиніна, 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Ял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ериментальний навчально-виховний комплекс "Школа майбутнього"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604, АРК, м. Ялта, вул.</w:t>
            </w:r>
            <w:r>
              <w:rPr/>
              <w:t xml:space="preserve"> </w:t>
            </w:r>
            <w:r>
              <w:rPr>
                <w:lang w:val="uk-UA"/>
              </w:rPr>
              <w:t>Красно армійська, 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тинська загальноосвітня школа І-ІІІ ступенів №11 Ялтинської міської ради Автономної Республіки Кри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650, АРК, м. Ялта, вул.</w:t>
            </w:r>
            <w:r>
              <w:rPr/>
              <w:t xml:space="preserve"> </w:t>
            </w:r>
            <w:r>
              <w:rPr>
                <w:lang w:val="uk-UA"/>
              </w:rPr>
              <w:t>Південнобережне шосе, 2-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540" w:right="459" w:hanging="0"/>
        <w:jc w:val="center"/>
        <w:rPr/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української мови та літератури 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02.06.2010 р.,</w:t>
      </w:r>
      <w:r>
        <w:rPr>
          <w:b/>
          <w:bCs/>
          <w:sz w:val="28"/>
          <w:szCs w:val="28"/>
          <w:u w:val="single"/>
        </w:rPr>
        <w:t xml:space="preserve"> 03</w:t>
      </w:r>
      <w:r>
        <w:rPr>
          <w:b/>
          <w:bCs/>
          <w:sz w:val="28"/>
          <w:szCs w:val="28"/>
          <w:u w:val="single"/>
          <w:lang w:val="uk-UA"/>
        </w:rPr>
        <w:t>.06.2010 р., 04.06.2010 р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Армян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Красноперекопськ, Красноперекопський район, Первомайський район, Каланчацький район Херсонської області (за погодженням з управлінням освіти і науки Херсонської обласної державної адміністрації)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1. Армянська загальноосвітня школа I-III ступенів №4 Армян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2. Армянський навчально-виховний комплекс "Школа-гімназія" №3 Армянської міськ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Білогір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Білогірський район, Нижньогір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1. Білогірська загальноосвітня школа І-ІІІ ступенів №4 з кримськотатарською мовою навчання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2. Навчально-виховний комплекс "Школа-гімназія" №1 І-ІІІ ступенів ім. К.І. Щолкіна з модульною технологією навчання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Джанкой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Джанкой, Джанкойський район, Красногвардійський район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. Джанкойська загальноосвітня школа І-ІІІ ступенів № 1 Джанко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2. Джанкойська загальноосвітня школа І-ІІІ ступенів №8 Джанкой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3. Навчально-виховний комплекс "Школа-гімназія" №6 Джанкойської міської ради Автономної Республіки Крим  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 xml:space="preserve">м. Євпаторія </w:t>
      </w:r>
      <w:r>
        <w:rPr>
          <w:b/>
          <w:bCs/>
          <w:lang w:val="uk-UA"/>
        </w:rPr>
        <w:t>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Євпаторія, м. Саки, Сакський район, Роздольнен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1. Євпаторійська загальноосвітня школа І-ІІІ ступенів №12 Євпаторійської міської ради Автономної Республіки Крим  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2. Євпаторійська загальноосвітня школа І-ІІІ ступенів №15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3. Євпаторійська загальноосвітня школа І-ІІІ ступенів №16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4. Євпаторійський навчально-виховний комплекс "Інтеграл" Євпаторійської міської ради Автономної Республіки Крим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Керч, Ленін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1. Керченська загальноосвітня школа І-ІІІ ступенів № 12 Керчен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2. Керченська загальноосвітня школа І-ІІІ ступенів № 2 Керчен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3. Керченська виправна колонія №126 АР Крим (</w:t>
      </w:r>
      <w:r>
        <w:rPr>
          <w:b/>
          <w:u w:val="single"/>
          <w:lang w:val="uk-UA"/>
        </w:rPr>
        <w:t>тільки 02.06.2010 р.</w:t>
      </w:r>
      <w:r>
        <w:rPr>
          <w:lang w:val="uk-UA"/>
        </w:rPr>
        <w:t>)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6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Сімферополь, Бахчисарайський район, Сімферополь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1. Кримський республіканський професійно-технічний навчальний заклад "Сімферопольське вище професійне училище електронного і промислового устаткування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2. Кримський республіканський професійно-технічний навчальний заклад "Сімферопольське вище професійне училище сфери обслуговування і будівництва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3. Кримський республіканський професійно-технічний навчальний заклад "Сімферопольський професійний будівельний ліцей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 Кримський республіканський професійно-технічний навчальний заклад "Сімферопольське вище професійне училище залізничного транспорту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 Кримський республіканський ПТНЗ "Сімферопольське вище професійне училище будівництва та комп'ютерних технологій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6. Кримський економічний інститут Київського національного економічного університету ім. Вадима Гетьмана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6.7. Навчально-виховний комплекс "Школа-гімназія" №25 Сімферопольської міської ради Автономної Республіки Крим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8. Навчально-виховний комплекс "Школа-ліцей" №3 ім. А.С. Макаренка Сімферопольської міської ради Автономної Республіки Крим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9. Загальноосвітня школа І-ІІІ ступенів №4 Сімферопольської міської ради Автономної Республіки Крим </w:t>
      </w:r>
      <w:r>
        <w:rPr>
          <w:b/>
          <w:lang w:val="uk-UA"/>
        </w:rPr>
        <w:t>(тільки 04.06.2010 р.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6.10. Сімферопольська виправна колонія №102 (</w:t>
      </w:r>
      <w:r>
        <w:rPr>
          <w:b/>
          <w:lang w:val="uk-UA"/>
        </w:rPr>
        <w:t>тільки 02.06.2010 р.</w:t>
      </w:r>
      <w:r>
        <w:rPr>
          <w:lang w:val="uk-UA"/>
        </w:rPr>
        <w:t>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7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Феодосія, м. Судак, Кіров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7.1 </w:t>
      </w:r>
      <w:r>
        <w:rPr/>
        <w:t>Феодосійська</w:t>
      </w:r>
      <w:r>
        <w:rPr>
          <w:lang w:val="en-US"/>
        </w:rPr>
        <w:t xml:space="preserve"> </w:t>
      </w:r>
      <w:r>
        <w:rPr/>
        <w:t>загальноосвітня</w:t>
      </w:r>
      <w:r>
        <w:rPr>
          <w:lang w:val="en-US"/>
        </w:rPr>
        <w:t xml:space="preserve"> </w:t>
      </w:r>
      <w:r>
        <w:rPr/>
        <w:t>школа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>-</w:t>
      </w:r>
      <w:r>
        <w:rPr/>
        <w:t>ІІІ</w:t>
      </w:r>
      <w:r>
        <w:rPr>
          <w:lang w:val="en-US"/>
        </w:rPr>
        <w:t xml:space="preserve"> </w:t>
      </w:r>
      <w:r>
        <w:rPr/>
        <w:t>ступенів</w:t>
      </w:r>
      <w:r>
        <w:rPr>
          <w:lang w:val="en-US"/>
        </w:rPr>
        <w:t xml:space="preserve"> №9</w:t>
      </w:r>
    </w:p>
    <w:p>
      <w:pPr>
        <w:pStyle w:val="Normal"/>
        <w:ind w:firstLine="540"/>
        <w:jc w:val="both"/>
        <w:rPr/>
      </w:pPr>
      <w:r>
        <w:rPr/>
        <w:t>7.2 Феодосійський навчально-виховний комплекс "Загальноосвітня школа І-ІІІ ступенів - гімназія з українською мовою навчання" №17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8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Алушта, м. Ялта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2. Ялтинська загальноосвітня школа І-ІІІ ступенів №11 Ялтинської міської ради Автономної Республіки Крим</w:t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3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іноземних мов </w:t>
      </w:r>
      <w:r>
        <w:rPr>
          <w:b/>
          <w:bCs/>
          <w:sz w:val="28"/>
          <w:szCs w:val="28"/>
          <w:u w:val="single"/>
          <w:lang w:val="uk-UA"/>
        </w:rPr>
        <w:t>07.06.2010 р.</w:t>
      </w:r>
    </w:p>
    <w:p>
      <w:pPr>
        <w:pStyle w:val="Normal"/>
        <w:ind w:left="5760" w:hanging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 xml:space="preserve">м. Євпаторія </w:t>
      </w:r>
      <w:r>
        <w:rPr>
          <w:b/>
          <w:bCs/>
          <w:lang w:val="uk-UA"/>
        </w:rPr>
        <w:t>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Євпаторія, м. Саки, Сакський район, Роздольнен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1. Євпаторійська загальноосвітня школа І-ІІІ ступенів №12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2. Євпаторійська загальноосвітня школа І-ІІІ ступенів №15 Євпаторійської міської ради Автономної Республіки Крим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для осіб позбавлених волі у відповідній установі)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1. Керченська виправна колонія №126 АР Крим 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Джанкой, м. Красноперекопськ, м. Сімферополь, Бахчисарайський район, Білогірський район, Джанкойський район, Красногвардійський район, Красноперекопський район, Нижньогірський район, Первомайський район, Сімферополь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. Кримський економічний інститут Київського національного економічного університету ім. Вадима Гетьман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3.2. Сімферопольський кооперативний торговельно-економічний коледж Кримспоживчспілки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3. Загальноосвітня школа I-III ступенів №33 Сімферополь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4. Загальноосвітня школа І-ІІІ ступенів №18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5. Загальноосвітня школа І-ІІІ ступенів №23 Сімферополь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6. Загальноосвітня школа І-ІІІ ступенів №4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3.7. Навчально-виховний комплекс "Школа-ліцей" №17 Сімферопольської міської ради Автономної Республіки Крим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center" w:pos="5088" w:leader="none"/>
        </w:tabs>
        <w:ind w:firstLine="540"/>
        <w:jc w:val="both"/>
        <w:rPr/>
      </w:pPr>
      <w:r>
        <w:rPr>
          <w:b/>
          <w:bCs/>
          <w:lang w:val="uk-UA"/>
        </w:rPr>
        <w:t>Міста та райони, які охоплює округ:</w:t>
      </w:r>
      <w:r>
        <w:rPr/>
        <w:t>м. Керч, м. Судак, м. Феодосія, Кіровський район, Ленін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1 Феодосійська загальноосвітня школа І-ІІІ ступенів №13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2 Феодосійська загальноосвітня школа І-ІІІ ступенів №9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3 Феодосійська спеціалізована школа І-ІІІ ступенів №10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left" w:pos="5100" w:leader="none"/>
        </w:tabs>
        <w:ind w:firstLine="540"/>
        <w:jc w:val="both"/>
        <w:rPr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bCs/>
          <w:lang w:val="uk-UA"/>
        </w:rPr>
        <w:t>м. Алушта, м.Ялта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2. Ялтинська загальноосвітня школа І-ІІІ ступенів №11 Ялтин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4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біології </w:t>
      </w:r>
      <w:r>
        <w:rPr>
          <w:b/>
          <w:bCs/>
          <w:sz w:val="28"/>
          <w:szCs w:val="28"/>
          <w:u w:val="single"/>
          <w:lang w:val="uk-UA"/>
        </w:rPr>
        <w:t>09.06.2010 р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Армян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Красноперекопськ, Красноперекопський район, Первомайський район, Каланчацький район Херсонської області (за погодженням з управлінням освіти і науки Херсонської обласної державної адміністрації)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1. Армянська загальноосвітня школа I-III ступенів №4 Армян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2. Армянський навчально-виховний комплекс "Школа-гімназія" №3 Армянської міськ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Білогір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Білогірський район, Нижньогір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1. Білогірська загальноосвітня школа І-ІІІ ступенів №2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2. Білогірська загальноосвітня школа І-ІІІ ступенів №4 з кримськотатарською мовою навчання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3. Навчально-виховний комплекс "Школа-гімназія" №1 І-ІІІ ступенів ім. К.І. Щолкіна з модульною технологією навчання Білогірської районної ради Автономної Республіки Крим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Джанкой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Джанкой, Джанкойський район, Красногвардійський район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. Джанкойська загальноосвітня школа І-ІІІ ступенів № 1 Джанко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2. Джанкойська загальноосвітня школа І-ІІІ ступенів №8 Джанкой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3. Навчально-виховний комплекс "Школа-гімназія" №6 Джанкойської міської ради Автономної Республіки Крим  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 xml:space="preserve">м. Євпаторія </w:t>
      </w:r>
      <w:r>
        <w:rPr>
          <w:b/>
          <w:bCs/>
          <w:lang w:val="uk-UA"/>
        </w:rPr>
        <w:t>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Євпаторія, м. Саки, Сакський район, Роздольнен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1. Євпаторійська загальноосвітня школа І-ІІІ ступенів №12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2. Євпаторійська загальноосвітня школа І-ІІІ ступенів №15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3. Євпаторійська загальноосвітня школа І-ІІІ ступенів №16 Євпаторі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4. Євпаторійський навчально-виховний комплекс "Інтеграл" Євпаторійської міської ради Автономної Республіки Крим  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Керч, Ленін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1. Керченська загальноосвітня школа І-ІІІ ступенів № 2 Керчен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2. Керченська загальноосвітня школа І-ІІІ ступенів № 26 Керченської міської ради Автономної Республіки Крим  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6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Сімферополь, Бахчисарайський район, Сімферополь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1. Сімферопольський кооперативний торговельно-економічний коледж Кримспоживчспілки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2. Гімназія №1 ім. Ушинського Сімферополь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3. Навчально-виховний комплекс "Відкритий космічний ліцей"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 Загальноосвітня школа I-III ступенів №33 Сімферополь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 Навчально-виховний комплекс "Школа-гімназія" №10 ім. Е.К. Покровського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6. Загальноосвітня школа І-ІІІ ступенів №23 Сімферополь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7. Навчально-виховний комплекс "Школа-ліцей" №17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7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Феодосія, м. Судак, Кіров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1 Феодосійська загальноосвітня школа І-ІІІ ступенів №9</w:t>
      </w:r>
    </w:p>
    <w:p>
      <w:pPr>
        <w:pStyle w:val="Normal"/>
        <w:ind w:firstLine="540"/>
        <w:jc w:val="both"/>
        <w:rPr/>
      </w:pPr>
      <w:r>
        <w:rPr>
          <w:lang w:val="uk-UA"/>
        </w:rPr>
        <w:t>7.2 Феодосійська спеціалізована школа І-ІІІ ступенів №10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8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Алушта, м. Ялта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2. Ялтинська загальноосвітня школа І-ІІІ ступенів №11 Ялтин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5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географії </w:t>
      </w:r>
      <w:r>
        <w:rPr>
          <w:b/>
          <w:bCs/>
          <w:sz w:val="28"/>
          <w:szCs w:val="28"/>
          <w:u w:val="single"/>
          <w:lang w:val="uk-UA"/>
        </w:rPr>
        <w:t>11.06.2010 р.</w:t>
      </w:r>
    </w:p>
    <w:p>
      <w:pPr>
        <w:pStyle w:val="Normal"/>
        <w:ind w:left="5760" w:hanging="0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Армян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Красноперекопськ, Красноперекопський район, Первомайський район, Каланчацький район Херсонської області (за погодженням з управлінням освіти і науки Херсонської обласної державної адміністрації)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1. Армянський навчально-виховний комплекс "Школа-гімназія" №3 Армянської міськ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Білогір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Білогірський район, Нижньогір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1. Білогірська загальноосвітня школа І-ІІІ ступенів №2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2. Навчально-виховний комплекс "Школа-гімназія" №1 І-ІІІ ступенів ім. К.І. Щолкіна з модульною технологією навчання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Джанкой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Джанкой, Джанкойський район, Красногвардійський район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. Джанкойська загальноосвітня школа І-ІІІ ступенів № 1 Джанко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2. Джанкойська загальноосвітня школа І-ІІІ ступенів №8 Джанкойської міської ради Автономної Республіки Крим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 xml:space="preserve">м. Євпаторія </w:t>
      </w:r>
      <w:r>
        <w:rPr>
          <w:b/>
          <w:bCs/>
          <w:lang w:val="uk-UA"/>
        </w:rPr>
        <w:t>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Євпаторія, м. Саки, Сакський район, Роздольнен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1. Євпаторійська загальноосвітня школа І-ІІІ ступенів №15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2. Євпаторійська загальноосвітня школа І-ІІІ ступенів №16 Євпаторі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3. Євпаторійський навчально-виховний комплекс "Інтеграл" Євпаторійської міської ради Автономної Республіки Крим  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Керч, Ленін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1. Керченська загальноосвітня школа І-ІІІ ступенів № 26 Керченської міської ради Автономної Республіки Крим  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2. Керченський навчально-виховний комплекс школа І-ІІ ступенів-морський технічний ліцей Керчен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3. Керченська виправна колонія №126 АР Крим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6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Сімферополь, Бахчисарайський район, Сімферополь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1. Кримський республіканський професійно-технічний навчальний заклад "Сімферопольське вище професійне училище електронного і промислового устаткування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2. Кримський республіканський професійно-технічний навчальний заклад "Сімферопольське вище професійне училище сфери обслуговування і будівництва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3. Кримський республіканський професійно-технічний навчальний заклад "Сімферопольський професійний будівельний ліцей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 Кримський республіканський професійно-технічний навчальний заклад "Сімферопольське вище професійне училище залізничного транспорту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 Кримський республіканський ПТНЗ "Сімферопольське вище професійне училище будівництва та комп'ютерних технологій"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6. Сімферопольський кооперативний торговельно-економічний коледж Кримспоживчспілки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7. Гімназія №1 ім. Ушинського Сімферополь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8. Навчально-виховний комплекс "Відкритий космічний ліцей"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9. Навчально-виховний комплекс "Школа-гімназія" №10 ім. Е.К. Покровського Сімферополь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6.10. Перовський навчально-виховний комплекс "Загальноосвітня школа I-III ступенів - гімназія"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7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Феодосія, м. Судак, Кіров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1 Феодосійська загальноосвітня школа І-ІІІ ступенів №13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2 Феодосійська спеціалізована школа І-ІІІ ступенів №10</w:t>
      </w:r>
    </w:p>
    <w:p>
      <w:pPr>
        <w:pStyle w:val="Normal"/>
        <w:ind w:firstLine="540"/>
        <w:jc w:val="both"/>
        <w:rPr/>
      </w:pPr>
      <w:r>
        <w:rPr>
          <w:lang w:val="uk-UA"/>
        </w:rPr>
        <w:t>7.3 Феодосійський навчально-виховний комплекс "Загальноосвітня школа І-ІІІ ступенів - гімназія з українською мовою навчання" №17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8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Алушта, м. Ялта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2. Ялтинська загальноосвітня школа І-ІІІ ступенів №11 Ялтин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6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математики </w:t>
      </w:r>
      <w:r>
        <w:rPr>
          <w:b/>
          <w:bCs/>
          <w:sz w:val="28"/>
          <w:szCs w:val="28"/>
          <w:u w:val="single"/>
          <w:lang w:val="uk-UA"/>
        </w:rPr>
        <w:t>14.06.2010 р., 15.06.2010 р.</w:t>
      </w:r>
    </w:p>
    <w:p>
      <w:pPr>
        <w:pStyle w:val="Normal"/>
        <w:ind w:left="5760" w:hanging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Армян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Красноперекопськ, Красноперекопський район, Первомайський район, Каланчацький район Херсонської області (за погодженням з управлінням освіти і науки Херсонської обласної державної адміністрації)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1. Армянська загальноосвітня школа I-III ступенів №4 Армян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2. Армянський навчально-виховний комплекс "Школа-гімназія" №3 Армянської міськ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Білогір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Білогірський район, Нижньогір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1. Білогірська загальноосвітня школа І-ІІІ ступенів №2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2. Навчально-виховний комплекс "Школа-гімназія" №1 І-ІІІ ступенів ім. К.І. Щолкіна з модульною технологією навчання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Джанкой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Джанкой, Джанкойський район, Красногвардійський район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. Джанкойська загальноосвітня школа І-ІІІ ступенів №8 Джанкой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2. Навчально-виховний комплекс "Школа-гімназія" №6 Джанкойської міської ради Автономної Республіки Крим  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 xml:space="preserve">м. Євпаторія </w:t>
      </w:r>
      <w:r>
        <w:rPr>
          <w:b/>
          <w:bCs/>
          <w:lang w:val="uk-UA"/>
        </w:rPr>
        <w:t>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Євпаторія, м. Саки, Сакський район, Роздольнен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1. Євпаторійська загальноосвітня школа І-ІІІ ступенів №12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2. Євпаторійська загальноосвітня школа І-ІІІ ступенів №16 Євпаторі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3. Євпаторійський навчально-виховний комплекс "Інтеграл" Євпаторійської міської ради Автономної Республіки Крим  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Керч, Ленін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1. Керченська загальноосвітня школа І-ІІІ ступенів № 26 Керченської міської ради Автономної Республіки Крим  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2. Керченський навчально-виховний комплекс школа І-ІІ ступенів-морський технічний ліцей Керченської міської ради Автономної Республіки Крим  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6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Сімферополь, Бахчисарайський район, Сімферополь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1. Сімферопольський кооперативний торговельно-економічний коледж Кримспоживчспілки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2. Гімназія №9 Сімферополь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3. Навчально-виховний комплекс "Школа-ліцей" №39 Сімферополь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 Загальноосвітня школа I-III ступенів №30 Сімферополь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 Загальноосвітня школа І-ІІІ ступенів №18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6. Навчально-виховний комплекс "Школа-колегіум" №14 Сімферопольської міської ради Автономної Республіки Крим 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7. Перовський навчально-виховний комплекс "Загальноосвітня школа I-III ступенів - гімназія" Сімферопольської районної державної адміністрації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8. Мирнівська загальноосвітня школа І-ІІІ ступенів №2 Сімферопольської районної державної адміністрації Автономної Республіки Крим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6.9. Сімферопольська виправна колонія №102 (</w:t>
      </w:r>
      <w:r>
        <w:rPr>
          <w:b/>
          <w:lang w:val="uk-UA"/>
        </w:rPr>
        <w:t>тільки 14.06.2010 р.</w:t>
      </w:r>
      <w:r>
        <w:rPr>
          <w:lang w:val="uk-UA"/>
        </w:rPr>
        <w:t>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7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Феодосія, м. Судак, Кіров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1 Феодосійська загальноосвітня школа І-ІІІ ступенів №13</w:t>
      </w:r>
    </w:p>
    <w:p>
      <w:pPr>
        <w:pStyle w:val="Normal"/>
        <w:ind w:firstLine="540"/>
        <w:jc w:val="both"/>
        <w:rPr/>
      </w:pPr>
      <w:r>
        <w:rPr>
          <w:lang w:val="uk-UA"/>
        </w:rPr>
        <w:t>7.2 Феодосійська спеціалізована школа І-ІІІ ступенів №10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8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Алушта, м. Ялта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2. Ялтинська загальноосвітня школа І-ІІІ ступенів №11 Ялтин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7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історії України </w:t>
      </w:r>
      <w:r>
        <w:rPr>
          <w:b/>
          <w:bCs/>
          <w:sz w:val="28"/>
          <w:szCs w:val="28"/>
          <w:u w:val="single"/>
          <w:lang w:val="uk-UA"/>
        </w:rPr>
        <w:t>17.06.2010 р., 18.06.2010 р.</w:t>
      </w:r>
    </w:p>
    <w:p>
      <w:pPr>
        <w:pStyle w:val="Normal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Армян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Красноперекопськ, Красноперекопський район, Первомайський район, Каланчацький район Херсонської області (за погодженням з управлінням освіти і науки Херсонської обласної державної адміністрації)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1. Армянська загальноосвітня школа I-III ступенів №4 Армян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2. Армянський навчально-виховний комплекс "Школа-гімназія" №3 Армянської міськ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Білогірськ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Білогірський район, Нижньогір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1. Білогірська загальноосвітня школа І-ІІІ ступенів №2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2. Навчально-виховний комплекс "Школа-гімназія" №1 І-ІІІ ступенів ім. К.І. Щолкіна з модульною технологією навчання Білогірської районної ради Автономної Республіки Крим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Джанкой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Джанкой, Джанкойський район, Красногвардійський район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. Джанкойська загальноосвітня школа І-ІІІ ступенів № 1 Джанко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2. Джанкойська загальноосвітня школа І-ІІІ ступенів №8 Джанкой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3. Навчально-виховний комплекс "Школа-гімназія" №6 Джанкойської міської ради Автономної Республіки Крим  </w:t>
      </w:r>
    </w:p>
    <w:p>
      <w:pPr>
        <w:pStyle w:val="Normal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 xml:space="preserve">м. Євпаторія </w:t>
      </w:r>
      <w:r>
        <w:rPr>
          <w:b/>
          <w:bCs/>
          <w:lang w:val="uk-UA"/>
        </w:rPr>
        <w:t>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Євпаторія, м. Саки, Сакський район, Роздольнен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1. Євпаторійська загальноосвітня школа І-ІІІ ступенів №12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2. Євпаторійська загальноосвітня школа І-ІІІ ступенів №15 Євпаторій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3. Євпаторійська загальноосвітня школа І-ІІІ ступенів №16 Євпаторійської міської ради Автономної Республіки Крим  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4. Євпаторійський навчально-виховний комплекс "Інтеграл" Євпаторійської міської ради Автономної Республіки Крим  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5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Керч, Ленін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1 Керченська загальноосвітня школа І-ІІІ ступенів № 12 Керченської міської ради Автономної Республіки Крим  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2. Керченський навчально-виховний комплекс школа І-ІІ ступенів-морський технічний ліцей Керченської міської ради Автономної Республіки Крим  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3. Керченська виправна колонія №126 АР Крим (</w:t>
      </w:r>
      <w:r>
        <w:rPr>
          <w:b/>
          <w:lang w:val="uk-UA"/>
        </w:rPr>
        <w:t>тільки 17.06.2010 р.</w:t>
      </w:r>
      <w:r>
        <w:rPr>
          <w:lang w:val="uk-UA"/>
        </w:rPr>
        <w:t>)</w:t>
      </w:r>
    </w:p>
    <w:p>
      <w:pPr>
        <w:pStyle w:val="Normal"/>
        <w:ind w:left="5760" w:hanging="0"/>
        <w:jc w:val="both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6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Сімферополь, Бахчисарайський район, Сімферополь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6.1. Сімферопольський коледж Київського національного економічного університету ім. Вадима Гетьмана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2. Сімферопольський кооперативний торговельно-економічний коледж Кримспоживчспілки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3. Кримський економічний інститут Київського національного економічного університету ім. Вадима Гетьман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 Вищий навчальний заклад "Університет економіки та управління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 Приватний ВНЗ "Таврійський гуманітарно-екологічний інститут"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6. Республіканський вищий навчальний заклад «Кримський інженерно-педагогічний університет»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7. Сімферопольський автотранспортний техніку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6.8. Загальноосвітня школа I-III ступенів №2 Сімферопольської міської ради Автономної Республіки Крим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9. Молодіжненська загальноосвітня школа І-ІІІ ступенів №1 Сімферопольської районної державної адміністрації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10. Молодіжненська загальноосвітня школа I-III ступенів №2 Сімферопольської районної державної адміністрації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7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Феодосія, м. Судак, Кіров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1 Феодосійська загальноосвітня школа І-ІІІ ступенів №9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2 Феодосійський навчально-виховний комплекс "Загальноосвітня школа І-ІІІ ступенів - гімназія з українською мовою навчання" №17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8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Алушта, м. Ялта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8.2. Ялтинська загальноосвітня школа І-ІІІ ступенів №11 Ялтин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8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хімії </w:t>
      </w:r>
      <w:r>
        <w:rPr>
          <w:b/>
          <w:bCs/>
          <w:sz w:val="28"/>
          <w:szCs w:val="28"/>
          <w:u w:val="single"/>
          <w:lang w:val="uk-UA"/>
        </w:rPr>
        <w:t>21.06.2010 р.</w:t>
      </w:r>
    </w:p>
    <w:p>
      <w:pPr>
        <w:pStyle w:val="Normal"/>
        <w:ind w:left="5760" w:hanging="0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Керч</w:t>
      </w:r>
      <w:r>
        <w:rPr>
          <w:b/>
          <w:bCs/>
          <w:lang w:val="uk-UA"/>
        </w:rPr>
        <w:t xml:space="preserve"> (для осіб позбавлених волі у відповідній установі)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Керченська виправна колонія №126 АР Крим 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center" w:pos="5088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рмянськ, м. Джанкой, м. Євпаторія, м. Красноперекопськ, м. Саки, м. Сімферополь, Бахчисарайський район, Білогірський район, Джанкойський район, Красноперекопський район, Красногвардійський район, Нижньогірський район, Первомайський район, Роздольненський район, Сакський район, Сімферополь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1. Сімферопольський коледж Київського національного економічного университета ім. Вадима Гетьмана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2. Вищий навчальний заклад "Університет економіки та управління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3. Приватний ВНЗ "Таврійський гуманітарно-екологічний інститут"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Республіканський вищий навчальний заклад «Кримський інженерно-педагогічний університет»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5. Сімферопольський автотранспортний техніку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6. Гімназія №9 Сімферополь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/>
        <w:t>м. Керч, м. Судак, м. Феодосія, Кіровський район, Ленінський район, 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1 Феодосійський навчально-виховний комплекс "Загальноосвітня школа І-ІІІ ступенів - гімназія з українською мовою навчання" №17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4. </w:t>
      </w:r>
      <w:r>
        <w:rPr>
          <w:b/>
          <w:u w:val="single"/>
          <w:lang w:val="uk-UA"/>
        </w:rPr>
        <w:t>м. Ялта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лушта, м. Ялта, м. Севастополь (за погодженням з управлінням освіти і науки Севастопольської міської державної адміністрації)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1. Експериментальний навчально-виховний комплекс "Школа майбутнього"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2. Ялтинська загальноосвітня школа І-ІІІ ступенів №11 Ялтинської міської ради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en-US"/>
        </w:rPr>
      </w:pPr>
      <w:r>
        <w:rPr>
          <w:lang w:val="uk-UA"/>
        </w:rPr>
        <w:t xml:space="preserve">Додаток </w:t>
      </w:r>
      <w:r>
        <w:rPr>
          <w:lang w:val="en-US"/>
        </w:rPr>
        <w:t>9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760" w:hanging="0"/>
        <w:rPr>
          <w:b/>
          <w:b/>
          <w:color w:val="FF0000"/>
          <w:u w:val="single"/>
          <w:lang w:val="uk-UA"/>
        </w:rPr>
      </w:pPr>
      <w:r>
        <w:rPr>
          <w:b/>
          <w:color w:val="FF0000"/>
          <w:u w:val="single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міст (районів) на округи та перелік пунктів тестування для проведення ЗНО у базовому населеному пункті</w:t>
      </w:r>
    </w:p>
    <w:p>
      <w:pPr>
        <w:pStyle w:val="Normal"/>
        <w:ind w:left="540" w:right="4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фізики </w:t>
      </w:r>
      <w:r>
        <w:rPr>
          <w:b/>
          <w:bCs/>
          <w:sz w:val="28"/>
          <w:szCs w:val="28"/>
          <w:u w:val="single"/>
          <w:lang w:val="uk-UA"/>
        </w:rPr>
        <w:t>23.06.2010 р.</w:t>
      </w:r>
    </w:p>
    <w:p>
      <w:pPr>
        <w:pStyle w:val="Normal"/>
        <w:ind w:left="5760" w:hanging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1. </w:t>
      </w:r>
      <w:r>
        <w:rPr>
          <w:b/>
          <w:u w:val="single"/>
          <w:lang w:val="uk-UA"/>
        </w:rPr>
        <w:t>м. Сімферополь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Алушта, м. Армянськ, м. Джанкой, м. Євпаторія, м. Красноперекопськ, м. Саки, м. Сімферополь, м. Ялта, Бахчисарайський район, Білогірський район, Джанкойський район, Красногвардійський район, Красноперекопський район, Нижньогірський район, Первомайський район, Роздольненський район, Сакський район, Сімферопольський район, Чорномор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Сімферопольський коледж Київського національного економічного университета ім. Вадима Гетьмана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2. Вищий навчальний заклад "Університет економіки та управління"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3. Приватний ВНЗ "Таврійський гуманітарно-екологічний інститут"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4. Республіканський вищий навчальний заклад «Кримський інженерно-педагогічний університет»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5. Сімферопольський автотранспортний техніку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6. Загальноосвітня школа І-ІІІ ступенів №4 Сімферопольської міської ради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7. Мирнівська загальноосвітня школа І-ІІІ ступенів №2 Сімферопольської районної державної адміністрації Автономної Республіки Крим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8. Молодіжненська загальноосвітня школа I-III ступенів №2 Сімферопольської районної державної адміністрації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9. Молодіжненська загальноосвітня школа І-ІІІ ступенів №1 Сімферопольської районної державної адміністрації Автономної Республіки Крим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10. Сімферопольська виправна колонія №102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u w:val="single"/>
          <w:lang w:val="uk-UA"/>
        </w:rPr>
        <w:t>м. Феодосія</w:t>
      </w:r>
      <w:r>
        <w:rPr>
          <w:b/>
          <w:bCs/>
          <w:lang w:val="uk-UA"/>
        </w:rPr>
        <w:t xml:space="preserve"> (базовий населений пункт в окрузі)</w:t>
      </w:r>
    </w:p>
    <w:p>
      <w:pPr>
        <w:pStyle w:val="Normal"/>
        <w:tabs>
          <w:tab w:val="clear" w:pos="708"/>
          <w:tab w:val="center" w:pos="5088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Міста та райони, які охоплює округ: </w:t>
      </w:r>
      <w:r>
        <w:rPr>
          <w:lang w:val="uk-UA"/>
        </w:rPr>
        <w:t>м. Керч, м. Судак, м. Феодосія, Кіров</w:t>
      </w:r>
      <w:r>
        <w:rPr/>
        <w:t>ський район</w:t>
      </w:r>
      <w:r>
        <w:rPr>
          <w:lang w:val="uk-UA"/>
        </w:rPr>
        <w:t xml:space="preserve">, </w:t>
      </w:r>
      <w:r>
        <w:rPr/>
        <w:t>Ленінський район</w:t>
      </w:r>
      <w:r>
        <w:rPr>
          <w:lang w:val="uk-UA"/>
        </w:rPr>
        <w:t xml:space="preserve">, </w:t>
      </w:r>
      <w:r>
        <w:rPr/>
        <w:t>Совєтський район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Пункти тестування</w:t>
      </w:r>
      <w:r>
        <w:rPr>
          <w:b/>
          <w:lang w:val="uk-UA"/>
        </w:rPr>
        <w:t>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1 Феодосійська спеціалізована школа І-ІІІ ступенів №10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2 Феодосійський навчально-виховний комплекс "Загальноосвітня школа І-ІІІ ступенів - гімназія з українською мовою навчання" №17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10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наказу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Сімферопольського регіонального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центру оцінювання якості освіт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та Міністерства освіти і наук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Автономної Республіки Крим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09.04.2010 р. № 38/187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540" w:right="45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кріплення педагогічних працівників </w:t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базовими населеними пунктами</w:t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азовий населений пунк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та та райони, педагогічні працівники з яких залучатимуться за пунктами тестування відповідного базового населеного пункт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. Армянськ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Армянськ</w:t>
            </w:r>
          </w:p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асноперекопсь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. Феодосі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нінський район</w:t>
            </w:r>
          </w:p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Феодосі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Кер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нінський район</w:t>
            </w:r>
          </w:p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Кер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Джанко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Джанкой</w:t>
            </w:r>
          </w:p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анкойсь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Євпаторі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Євпаторія</w:t>
            </w:r>
          </w:p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аксь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Сімферопо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Сімферополь</w:t>
            </w:r>
          </w:p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мферопольсь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Ял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Ял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 Білогірсь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огірський район</w:t>
            </w:r>
          </w:p>
        </w:tc>
      </w:tr>
    </w:tbl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40" w:right="459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0:00Z</dcterms:created>
  <dc:creator>Demo</dc:creator>
  <dc:description/>
  <cp:keywords/>
  <dc:language>en-US</dc:language>
  <cp:lastModifiedBy>nochkin</cp:lastModifiedBy>
  <cp:lastPrinted>2010-04-13T10:21:00Z</cp:lastPrinted>
  <dcterms:modified xsi:type="dcterms:W3CDTF">2010-04-13T07:59:00Z</dcterms:modified>
  <cp:revision>115</cp:revision>
  <dc:subject/>
  <dc:title> </dc:title>
</cp:coreProperties>
</file>