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3430" cy="1051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2795" cy="10515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2795" cy="10515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3430" cy="103263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3430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0" cy="103263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0" cy="103263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98" w:h="1944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23:00Z</dcterms:created>
  <dc:creator>VNO</dc:creator>
  <dc:description/>
  <cp:keywords/>
  <dc:language>en-US</dc:language>
  <cp:lastModifiedBy>VNO</cp:lastModifiedBy>
  <dcterms:modified xsi:type="dcterms:W3CDTF">2010-02-12T12:24:00Z</dcterms:modified>
  <cp:revision>1</cp:revision>
  <dc:subject/>
  <dc:title/>
</cp:coreProperties>
</file>