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МЕРЕЖА ЄДИНИХ ПУНКТІВ РЕЄСТРАЦІЇ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2477"/>
        <w:gridCol w:w="1556"/>
        <w:gridCol w:w="2433"/>
        <w:gridCol w:w="2536"/>
      </w:tblGrid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uk-UA"/>
              </w:rPr>
              <w:t>Заклад, на базі якого створено єдиний пункт реєстрації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uk-UA"/>
              </w:rPr>
              <w:t>П.І.П. реєстратор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uk-UA"/>
              </w:rPr>
              <w:t>Адреса та телефон пункту реєстрації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uk-UA"/>
              </w:rPr>
              <w:t>Рекомендовано звертатися для  реєстрації абітурієнтам з таких регіонів*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uk-UA"/>
              </w:rPr>
              <w:t>АВТОНОМНА РЕСПУБЛІКА КРИМ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ватний ВНЗ «Кримський інститут економіки та господарського права»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оборєва</w:t>
              <w:br/>
              <w:t>Тетяна</w:t>
              <w:br/>
              <w:t>Петрі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Сімферополь</w:t>
              <w:br/>
              <w:t>вул. Желябова,17</w:t>
              <w:br/>
              <w:t>(0652)274309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ський р-н</w:t>
              <w:br/>
              <w:t xml:space="preserve">м. Сімферополя </w:t>
              <w:br/>
              <w:t xml:space="preserve">Білогірський р-н 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ватний ВНЗ «Таврійський гуманітарно-екологічний інститут»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пова</w:t>
              <w:br/>
              <w:t>Валентина</w:t>
              <w:br/>
              <w:t>Володимирі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Сімферополь</w:t>
              <w:br/>
              <w:t>вул. Севастопольська, 62а</w:t>
              <w:br/>
              <w:t>(0652)600617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нтральний р-н</w:t>
              <w:br/>
              <w:t>м. Сімферополя, Сімферопольський Бахчисарайський район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імферопольський кооперативний торгівельно-економічний коледж Кримспоживчспілки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ухановська</w:t>
              <w:br/>
              <w:t xml:space="preserve">Ольга Миколаївна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Сімферополь,</w:t>
              <w:br/>
              <w:t>вул. Гагаріна, 11</w:t>
              <w:br/>
              <w:t>(0652) 220259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Желєзнодорожний р-н</w:t>
              <w:br/>
              <w:t>м. Сімферополя, Сімферопольський р-н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луштинський навчально-консультаційний центр Луганського національного університету ім. Тараса Шевченк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сквіна</w:t>
              <w:br/>
              <w:t>Світлана</w:t>
              <w:br/>
              <w:t>Вадимі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Алушта</w:t>
              <w:br/>
              <w:t>вул. Краскоармійська,11</w:t>
              <w:br/>
              <w:t>(260) 34569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Алушта,</w:t>
              <w:br/>
              <w:t>м. Ялт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Євпаторійський факультет інституту економіки ринкових відносин і менеджменту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ябцов</w:t>
              <w:br/>
              <w:t>Костянтин</w:t>
              <w:br/>
              <w:t>Едуард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Євпаторія</w:t>
              <w:br/>
              <w:t>вул. 60-річчя ВЛКСМ,30</w:t>
              <w:br/>
              <w:t>(269) 556-66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Євпаторія,</w:t>
              <w:br/>
              <w:t>м. Саки, Чорноморський,</w:t>
              <w:br/>
              <w:t>Сакський р-н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НЗ «Феодосійська фінансово-економічна академія» Київського університету ринкових відносин»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шина</w:t>
              <w:br/>
              <w:t>Ірина</w:t>
              <w:br/>
              <w:t>Михайлі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Феодосія</w:t>
              <w:br/>
              <w:t>бульвар Адміральський,34</w:t>
              <w:br/>
              <w:t>(262)34947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м. Феодосія, Керч, Судак, Нижньогірський, Совєтський, Ленінський, Кіровський р-ни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ватний ВНЗ «Кримський інститут економіки та господарського права»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еблюга</w:t>
              <w:br/>
              <w:t>Катерина</w:t>
              <w:br/>
              <w:t>Олександрі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Красноперекопськ</w:t>
              <w:br/>
              <w:t>мікрорайон 2 буд,8</w:t>
              <w:br/>
              <w:t>(265) 21882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м. Красноперекопськ,  Армянськ, Джанкой, Красноперекопський, Роздольненський, Первомайський, Джанкойський, Красногвардійський р-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6:00Z</dcterms:created>
  <dc:creator>u5_k4</dc:creator>
  <dc:description/>
  <cp:keywords/>
  <dc:language>en-US</dc:language>
  <cp:lastModifiedBy>u5_k4</cp:lastModifiedBy>
  <dcterms:modified xsi:type="dcterms:W3CDTF">2008-11-27T10:17:00Z</dcterms:modified>
  <cp:revision>1</cp:revision>
  <dc:subject/>
  <dc:title/>
</cp:coreProperties>
</file>