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5" w:leader="none"/>
        </w:tabs>
        <w:ind w:hanging="1080"/>
        <w:rPr>
          <w:b/>
          <w:b/>
        </w:rPr>
      </w:pPr>
      <w:r>
        <w:rPr>
          <w:b/>
          <w:lang w:val="uk-UA"/>
        </w:rPr>
        <w:drawing>
          <wp:inline distT="0" distB="0" distL="0" distR="0">
            <wp:extent cx="1718945" cy="10287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ab/>
        <w:t xml:space="preserve">2009 </w:t>
      </w:r>
      <w:r>
        <w:rPr>
          <w:b/>
        </w:rPr>
        <w:t>год – МЕЖДУНАРОДНЫЙ ГОД АСТРОНОМИИ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Информационный список литературы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815</wp:posOffset>
            </wp:positionH>
            <wp:positionV relativeFrom="paragraph">
              <wp:posOffset>150495</wp:posOffset>
            </wp:positionV>
            <wp:extent cx="1828800" cy="359029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0" r="-20" b="5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2070</wp:posOffset>
                </wp:positionV>
                <wp:extent cx="2721610" cy="14287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1610" cy="142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86"/>
                            </w:tblGrid>
                            <w:tr>
                              <w:trPr>
                                <w:trHeight w:val="2250" w:hRule="atLeast"/>
                              </w:trPr>
                              <w:tc>
                                <w:tcPr>
                                  <w:tcW w:w="4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се мы физики, все мы кварковцы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ы – веселый и умный народ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Ценим в людях мы жажду знаний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Любим тех, кто стремится вперед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(из песни Школьного научного физического общества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3pt;height:112.5pt;mso-wrap-distance-left:9pt;mso-wrap-distance-right:0pt;mso-wrap-distance-top:0pt;mso-wrap-distance-bottom:0pt;margin-top:4.1pt;mso-position-vertical-relative:text;margin-left:253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86"/>
                      </w:tblGrid>
                      <w:tr>
                        <w:trPr>
                          <w:trHeight w:val="2250" w:hRule="atLeast"/>
                        </w:trPr>
                        <w:tc>
                          <w:tcPr>
                            <w:tcW w:w="42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се мы физики, все мы кварковцы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ы – веселый и умный народ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Ценим в людях мы жажду знаний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Любим тех, кто стремится вперед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(из песни Школьного научного физического обществ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3540" w:leader="none"/>
          <w:tab w:val="center" w:pos="4677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3540" w:leader="none"/>
          <w:tab w:val="center" w:pos="467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540" w:leader="none"/>
          <w:tab w:val="center" w:pos="467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540" w:leader="none"/>
          <w:tab w:val="center" w:pos="467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540" w:leader="none"/>
          <w:tab w:val="center" w:pos="467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540" w:leader="none"/>
          <w:tab w:val="center" w:pos="467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540" w:leader="none"/>
          <w:tab w:val="center" w:pos="4677" w:leader="none"/>
        </w:tabs>
        <w:jc w:val="both"/>
        <w:rPr/>
      </w:pPr>
      <w:r>
        <w:rPr>
          <w:b/>
          <w:i/>
          <w:lang w:val="uk-UA"/>
        </w:rPr>
        <w:t xml:space="preserve">     </w:t>
      </w:r>
      <w:r>
        <w:rPr>
          <w:b/>
          <w:i/>
          <w:lang w:val="uk-UA"/>
        </w:rPr>
        <w:t xml:space="preserve">62-я Генеральная асамблея Организации Объединенных Наций (ООН) провозгласила 2009 год Международным годом астрономии. Резолюция </w:t>
      </w:r>
      <w:r>
        <w:rPr>
          <w:b/>
          <w:i/>
        </w:rPr>
        <w:t>была представлена Италией, родиной Галилео Галилея (в 1609г. – юбилей первого использования Галилеем телескопа, изобретения, положившего начало четырехсотлетнему периоду удивительных астрономических открытий).</w:t>
      </w:r>
    </w:p>
    <w:p>
      <w:pPr>
        <w:pStyle w:val="Normal"/>
        <w:tabs>
          <w:tab w:val="clear" w:pos="708"/>
          <w:tab w:val="left" w:pos="3540" w:leader="none"/>
          <w:tab w:val="center" w:pos="4677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Международный год астрономии 2009 (МГА - 2009) является инициативой Международного астрономического союза (МАС) и ЮНЕСКО.</w:t>
      </w:r>
    </w:p>
    <w:p>
      <w:pPr>
        <w:pStyle w:val="Normal"/>
        <w:tabs>
          <w:tab w:val="clear" w:pos="708"/>
          <w:tab w:val="left" w:pos="3540" w:leader="none"/>
          <w:tab w:val="center" w:pos="4677" w:leader="none"/>
        </w:tabs>
        <w:jc w:val="both"/>
        <w:rPr>
          <w:b/>
          <w:b/>
          <w:i/>
          <w:i/>
          <w:lang w:val="uk-UA"/>
        </w:rPr>
      </w:pPr>
      <w:r>
        <w:rPr>
          <w:b/>
          <w:i/>
        </w:rPr>
        <w:t xml:space="preserve">     </w:t>
      </w:r>
      <w:r>
        <w:rPr>
          <w:b/>
          <w:i/>
        </w:rPr>
        <w:t xml:space="preserve">В рамках подготовки мероприятий МГА – 2009 в каждой стране был создан соответствующий национальный комитет. Эти комитеты призваны установить сотрудничество между астрономами (профессионалами и любителями), научными центрами, преподавателями и специалистами в области распространения научной информации в подготовке мероприятий МГА – 2009. </w:t>
      </w:r>
    </w:p>
    <w:p>
      <w:pPr>
        <w:pStyle w:val="Normal"/>
        <w:tabs>
          <w:tab w:val="clear" w:pos="708"/>
          <w:tab w:val="left" w:pos="3540" w:leader="none"/>
          <w:tab w:val="center" w:pos="4677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3540" w:leader="none"/>
          <w:tab w:val="center" w:pos="4677" w:leader="none"/>
        </w:tabs>
        <w:rPr/>
      </w:pPr>
      <w:r>
        <w:rPr>
          <w:b/>
          <w:i/>
          <w:lang w:val="uk-UA"/>
        </w:rPr>
        <w:tab/>
        <w:t>Официальные материалы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ро заходи щодо відзначення Міжнародного року астрономії: Наказ МОНУ від 09.01.09 № 1/9-5 // Фізика в шк. України. – 2009. - №  3. – (Офіц. відділ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сеукраїнський астрономічний педагогічний фестиваль, присвячений Міжнародному року астрономії: Інформ. повідомл. / Підгот. О.В. Хоменко // Фізика в шк. України. – 2009. - № 3. – (Офіц. відділ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іднічук М. Регіональна модель неперервного підвищення кваліфікації вчителів фізики // Фізика та астрономія в шк. – 2007. - № 2,  № 3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Про порядок закінчення навчального року та проведення державної підсумкової атестації з фізики та астрономії в загальноосвітніх навчальних закладах у 2008/2009 навчальному році // Фізика та астрономія в шк. – 2009. - № 2. 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Хоменко О. Актуальні питання вивчення фізики та астрономії в 2007/2008 навчальному році // Фізика та астрономія в шк. – 2007. - № 4.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Хоменко О. Критерії оцінювання навчальних досягнень учнів з фізики та астрономії / О. Хоменко, І. Крячко // Фізика та астрономія в шк. – 2008. - № 4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Хоменко О. Методичні рекомендації щодо ущільнення часу вивчення навчального матеріалу з фізики та астрономії у 2008/2009 навчальному році // Фізика та астрономія в шк. – 2008. - № 5-6. – (Офіц. інформація).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Хоменко О. Уточнення щодо змістового наповнення шкільного курсу астрономії / О. Хоменко, І. Крячко // Фізика та астрономія в шк. – 2008. - № 4.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Книги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Амбарцумян В.А. Загадки Вселенной. – М.: Педагогика, 1987. – 111 с.: ил. – (Б-чка «Ученые – школьнику»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Амнуэль П.Р. Загадки для знатоков: История открытия и исследования пульсаров. – М.: Знание, 1988. – 192 с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Андрианов Н.К. Астрономические наблюдения в школе: Кн. для учителя / Н.К. Андрианов, А.Д. Марленский. – М.: Просвещение, 1987. – 112 с.: рис. – Библиогр.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Брехт Б. Жизнь Галилея: Пьеса. – Пер. с нем. – М.: Искусство, 1957. – 166 с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Бублейников Ф.Д. Галилео Галилей. – М.: Просвещение, 1964. – 88 с.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Ван-Дер-Варден Б. Пробуждающаяся наука – ІІ. </w:t>
      </w:r>
      <w:r>
        <w:rPr/>
        <w:t xml:space="preserve">Рождение астрономии / Под ред. А.А. Гурштейна. – Пер. с англ. – М.: Наука, 1991. – 381 с.: ил. – Библиогр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Гинзбург В.Л. Как устроена Вселенная и Как она развивается во времени. – М.: Знание, 1968. – 62 с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Дагаев М.М. Наблюдения звездного неба. – М.: Наука, 1969. – 124 с. – Библиогр.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Зигель Ф.Ю. Астрономия в ее развитии: Кн. для учащихся 8-10 кл. сред. шк. – М.: Просвещение, 1988. – 159 с. – Библиогр.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Зигель Ф. Юный астроном: Для ст. возр. / Рис. Б. Малышева. – М.: Просвещение, 1956. – 222с: и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лимишин І.А. Перлини зоряного неба: Для учащихся сред. и ст. шк. возраста. – К.: Радян. шк., 1981. – 142 с.: ил. – Библиогр.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Левитан Е.П. Малышам о звездах и планетах. – 2-е изд. - М.: Педагогика, 1986. – 128 с.: и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Липунов В.М. Все нейтронные звезды: Кн. для внекл. чтения учащихся 8-10 кл. сред. шк. – М.: Просвещение, 1988. – 62 с.: ил. – (Мир знаний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Методика преподавания физики и астрономии в 7-9 классах общеобразовательных учреждений: Кн. для учителя / Под ред. А.А. Пинского, И.Г. Кирилловой. – М.: Просвещение, 1999. – 110 с.: рис. 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Моше Д. Астрономия: Кн. для учащихся / Под ред. А.А. Гурштейна. – Пер. с англ. - М.: Просвещение, 1985. – 255 с.: ил. – Библиогр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Оптимизация обучения физике и астрономии: Кн. для учителя / Под ред. проф. Д.И. Пеннера. – М.: Просвещение, 1989. – 128 с. – Библиогр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ерельман Я.И. Занимательная астрономия / Под ред. П.Г. Куликовского. – 5-е изд., перераб. и доп. – М.-Л.: Гос. изд-во техн.-теорет. лит., 1949. – 224 с.: рис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шеничнер Б.Г. Внеурочная работа по астрономии: Кн. для учителя / Б.Г. Пшеничнер, С.С. Войнов. – М. Просвещение, 1989. – 207 с.: ил.; 4 л. цв. вкл. – Библиогр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Разбитная Е.П. Программированные задания по астрономии: Пособие для учителей. – М.: Просвещение, 1981. – 80 с. 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Система світу Коперника та сучасна астрономія. - К.: Наук. Думка, 1973. – 143 с.: и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труве О. Астрономия ХХ века / О. Струве, В. Зебергс; Под ред. П.Г. Куликовского. – Пер. с англ. – М.: Мир, 1968. – 548 с. – Библиогр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Энциклопедический словар юного астронома / Сост. Н.П. Ерпылев. – 2-е узд., перераб и доп. – М.: Педагогіка, 1986. – 336 с.: ил.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Яхно Г.С. Наблюдения и практические работы по астрономии в средней школе: Пособие для учителя. – 2-е изд., перераб. – М.: Просвещение, 1978. – 64 с.: рис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  <w:i/>
          <w:i/>
        </w:rPr>
      </w:pPr>
      <w:r>
        <w:rPr>
          <w:lang w:val="uk-UA"/>
        </w:rPr>
        <w:t xml:space="preserve"> </w:t>
      </w:r>
      <w:r>
        <w:rPr>
          <w:lang w:val="uk-UA"/>
        </w:rPr>
        <w:tab/>
      </w:r>
      <w:r>
        <w:rPr>
          <w:b/>
          <w:i/>
          <w:lang w:val="uk-UA"/>
        </w:rPr>
        <w:t>Статьи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Айнетдинов И.Р. Организация недели физики // Физика в шк. – 2008. - № 4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Барышникова М.В. Школьное научное физическое общество «Кварк» // Физика в шк. – 2008. - № 4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асиленко А. Визначення середнього радіуса орбіти Венери та ії сидеричного періоду: Спостереження за проходженням Венери по диску Сонця 8 червня 2004 р. / А. Василенко, А. Рибалко, О. Рибалко // Фізика та астрономія в шк. – 2005. - № 5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іднічук Н. Науково-фантастична література і конструювання нових ідей // Фізика та астрономія в шк. – 2006. - № 5.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Гаврилова Г.Н. О творчестве в кружке по астрономии // Физика в шк. -  2008. - № 4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Голованенко В. Із околиць найдальших планет // Наук. світ. – 2009. - № 1. – С. 6-7: фото.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Бойчук Л.Я. «А все-таки она вертится!» // Респ. Кр</w:t>
      </w:r>
      <w:r>
        <w:rPr/>
        <w:t>ым. – 2009. – 28 мая.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  <w:lang w:val="uk-UA"/>
        </w:rPr>
        <w:t>О научно-практической конференции «Современное астрофизическое образование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Головко М. Удосконалення методики навчання астрономії засобами комп</w:t>
      </w:r>
      <w:r>
        <w:rPr/>
        <w:t>’</w:t>
      </w:r>
      <w:r>
        <w:rPr>
          <w:lang w:val="uk-UA"/>
        </w:rPr>
        <w:t>ютерних технологій // Фізика та астрономія в шк. – 2007. - № 3. – Бібліогр.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Гордієнко Т. Проблеми навчання астрономії в середніх навчальних закладах України / Т. Гордієнко, М. Кичижиєва // Фізика та астрономія в шк. – 2007. - № 4. – Бібліогр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2009 год – Международный год астрономии / С.В. Третьякова // Физика в школе. – 2009. - № 1.  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Кичижиєва М. Використання настольних ігор у навчанні астономії / М. Кичижиєва, Ю. Бабіна, Н. Шац // Фізика та астрономія в шк. – 2009. - № 2. – Бібліогр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оломеец У.Ю. Дидактическая игра «Звездная пехота» // Физика в шк. – 2008. - № 7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оролева Е. Если звезды наблюдают, значит, это кому-нибудь нужно! // Крым. время. – 2009. – 4 июня.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lang w:val="uk-UA"/>
        </w:rPr>
        <w:t xml:space="preserve">         </w:t>
      </w:r>
      <w:r>
        <w:rPr>
          <w:b/>
          <w:sz w:val="20"/>
          <w:szCs w:val="20"/>
          <w:lang w:val="uk-UA"/>
        </w:rPr>
        <w:t>Інтерв’ю с заведующей юношеской обсерваторией в Детском парке г. Симферополя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</w:t>
      </w:r>
      <w:r>
        <w:rPr>
          <w:b/>
          <w:sz w:val="20"/>
          <w:szCs w:val="20"/>
          <w:lang w:val="uk-UA"/>
        </w:rPr>
        <w:t>Галиной Шевченк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ошелева Н.В. Краткий обзор некоторых инновационных педагогических технологий в свете создания адаптивной школы // Физика в шк. – 2008. - № 1. – (Методика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рячко І. Астрономічна культура – складова загальної культури сучасної людини // Фізика та астрономія в шк. – 2008. - № 5-6.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Кузьменков С. Великий ювілей // Фізика та астрономія в шк. – 2009. - № 2. – (Міжнар. рік астрономії - 2009).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Кудашкина Л.С. Практичні роботи з астрономії для учнів 11 класу / Л.С. Кудашкина, В.І. Марсакова, І.Г. Рушникова // Фізика в шк. України. – 2009. - № 3, № 5. - (Шк. для вчител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Левитан Е.П. Об изучении темы «Строение Вселенной» // Физика в шк. – 2008. - № 1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Малишев О. Умови виникнення перед біологічних станів на планетах Сонячної системи. Ч. 1. Земля. Ч. 2. Марс і Юпітер / О. Малишев, Л. Малишева // Світогляд. – 2007. - № 3, № 4. – Бібліогр.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Мартинюк М. Інноваційні підходи у вивченні астрономії в умовах функціонування навчально-виховного центру «Планетарій» / М. Мартинюк, І. Ткаченко // Фізика та астрономія в шк. – 2008. - № 3. – Бібліогр.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Мирошніченко Ю. Урок з астрономії на тему: «Зміна вигляду зоряного неба впродовж року» // Фізика та астрономія в шк. – 2005. - № 1.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Нижник В. Методика використання графіків і номограм логарифмічних та показникових функцій на уроках астрономії / В. Нижник, Т. Гулак, Т. Панченко // Фізика та астрономія в шк. – 2009. - № 1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Осауленко Л. Практичне застосування принципу відносності Галілея при вивченні механіки // Фізика та астрономія в шк. – 2008. - № 3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Осауленко Л. Роль математики під час вивчення механічних рухів у курсах фізики та астрономії // Фізика та астрономія в шк. – 2005. - № 5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Новоселова Л.Н. Работа школьной обсерватории // Физика в шк. – 2008. - № 4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Розбицький М.Л. Внесок українських жінок у розвиток фізики та астрономії: Наук. конф. у 10 кл. // Фізика в шк. України. – 2009. - № 5. – (Позакл. робота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Тисовська М. Уроки розв</w:t>
      </w:r>
      <w:r>
        <w:rPr/>
        <w:t>’</w:t>
      </w:r>
      <w:r>
        <w:rPr>
          <w:lang w:val="uk-UA"/>
        </w:rPr>
        <w:t>язування задач в астрономії з використанням десяткових логарифмів // Фізика та астрономія в шк. – 2005. - № 5.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Ткаченко І. Геометричний спосіб розв’язування задач із сферичної астрономії / І. Ткаченко, В. Феньків //  Фізика та астрономія в шк. – 2006. - № 5. – Бібліогр.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Хейфец І. Викладання астрономії в середніх загальноосвітніх навчальних закладах України: проблеми, завдання, перспективи // Фізика та астрономія в шк. – 2008. - № 5-6.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Хейфец І. Підготовка вчителів астрономії на педагогічних спеціальностях університетів // Фізика та астрономія в шк. – 2007. - № 4.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Чаругин В.М. Пособие «Вселенная» для учителей физики ІХ класса // Физика в шк. – 2008. - № 4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Шаромова В. Конференція старшокласників «Українські жінки в астрономії» // Фізика та астрономія в шк. – 2009. - № 2. – (Міжнар. рік астрономії - 2009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Щербакова В.Н. Дорога в космос начинается и с земли тамбовской… / В.Н. Щербакова, Л.А. Мазурук // Физика в шк. – 2008. - № 2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Яцків Я.С. Астрономія – передовий рубіж природознавства / Я. Яцків, І. Крячко //  Фізика в шк. України. – 2009. - № 1; Освіта України. – 2009. – 17 берез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2715" w:leader="none"/>
        </w:tabs>
        <w:rPr>
          <w:b/>
          <w:b/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>ИНТЕРНЕТ-РЕСУРСЫ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hyperlink r:id="rId4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  <w:lang w:val="uk-UA"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  <w:lang w:val="uk-UA"/>
          </w:rPr>
          <w:t>.</w:t>
        </w:r>
        <w:r>
          <w:rPr>
            <w:rStyle w:val="InternetLink"/>
            <w:b/>
            <w:lang w:val="en-US"/>
          </w:rPr>
          <w:t>astroosvita</w:t>
        </w:r>
        <w:r>
          <w:rPr>
            <w:rStyle w:val="InternetLink"/>
            <w:b/>
            <w:lang w:val="uk-UA"/>
          </w:rPr>
          <w:t>.</w:t>
        </w:r>
        <w:r>
          <w:rPr>
            <w:rStyle w:val="InternetLink"/>
            <w:b/>
            <w:lang w:val="en-US"/>
          </w:rPr>
          <w:t>kiev</w:t>
        </w:r>
        <w:r>
          <w:rPr>
            <w:rStyle w:val="InternetLink"/>
            <w:b/>
            <w:lang w:val="uk-UA"/>
          </w:rPr>
          <w:t>.</w:t>
        </w:r>
        <w:r>
          <w:rPr>
            <w:rStyle w:val="InternetLink"/>
            <w:b/>
            <w:lang w:val="en-US"/>
          </w:rPr>
          <w:t>ua</w:t>
        </w:r>
      </w:hyperlink>
      <w:r>
        <w:rPr>
          <w:b/>
          <w:lang w:val="uk-UA"/>
        </w:rPr>
        <w:t xml:space="preserve">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color w:val="0000FF"/>
        </w:rPr>
      </w:pPr>
      <w:hyperlink r:id="rId5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  <w:lang w:val="uk-UA"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  <w:lang w:val="uk-UA"/>
          </w:rPr>
          <w:t>.</w:t>
        </w:r>
        <w:r>
          <w:rPr>
            <w:rStyle w:val="InternetLink"/>
            <w:b/>
            <w:lang w:val="en-US"/>
          </w:rPr>
          <w:t>astronomy</w:t>
        </w:r>
        <w:r>
          <w:rPr>
            <w:rStyle w:val="InternetLink"/>
            <w:b/>
            <w:lang w:val="uk-UA"/>
          </w:rPr>
          <w:t>2009.</w:t>
        </w:r>
        <w:r>
          <w:rPr>
            <w:rStyle w:val="InternetLink"/>
            <w:b/>
            <w:lang w:val="en-US"/>
          </w:rPr>
          <w:t>org</w:t>
        </w:r>
        <w:r>
          <w:rPr>
            <w:rStyle w:val="InternetLink"/>
            <w:b/>
            <w:lang w:val="uk-UA"/>
          </w:rPr>
          <w:t>/</w:t>
        </w:r>
      </w:hyperlink>
      <w:r>
        <w:rPr>
          <w:b/>
          <w:color w:val="0000FF"/>
          <w:lang w:val="uk-UA"/>
        </w:rPr>
        <w:t xml:space="preserve"> - </w:t>
      </w:r>
      <w:r>
        <w:rPr>
          <w:b/>
          <w:color w:val="0000FF"/>
        </w:rPr>
        <w:t>Интернет-поддержка МГА - 2009</w:t>
      </w:r>
    </w:p>
    <w:p>
      <w:pPr>
        <w:pStyle w:val="Normal"/>
        <w:rPr>
          <w:b/>
          <w:b/>
          <w:color w:val="0000FF"/>
          <w:lang w:val="uk-UA"/>
        </w:rPr>
      </w:pPr>
      <w:r>
        <w:rPr>
          <w:b/>
          <w:color w:val="0000FF"/>
          <w:lang w:val="uk-UA"/>
        </w:rPr>
      </w:r>
    </w:p>
    <w:p>
      <w:pPr>
        <w:pStyle w:val="Normal"/>
        <w:rPr>
          <w:b/>
          <w:b/>
          <w:color w:val="0000FF"/>
        </w:rPr>
      </w:pPr>
      <w:hyperlink r:id="rId6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astronomy</w:t>
        </w:r>
        <w:r>
          <w:rPr>
            <w:rStyle w:val="InternetLink"/>
            <w:b/>
          </w:rPr>
          <w:t>2009.</w:t>
        </w:r>
        <w:r>
          <w:rPr>
            <w:rStyle w:val="InternetLink"/>
            <w:b/>
            <w:lang w:val="en-US"/>
          </w:rPr>
          <w:t>ru</w:t>
        </w:r>
        <w:r>
          <w:rPr>
            <w:rStyle w:val="InternetLink"/>
            <w:b/>
          </w:rPr>
          <w:t>/</w:t>
        </w:r>
      </w:hyperlink>
      <w:r>
        <w:rPr>
          <w:b/>
          <w:color w:val="0000FF"/>
        </w:rPr>
        <w:t xml:space="preserve"> - Интернет-поддержка МГА – 2009 в России</w:t>
      </w:r>
    </w:p>
    <w:p>
      <w:pPr>
        <w:pStyle w:val="Normal"/>
        <w:rPr>
          <w:b/>
          <w:b/>
          <w:color w:val="0000FF"/>
          <w:lang w:val="uk-UA"/>
        </w:rPr>
      </w:pPr>
      <w:r>
        <w:rPr>
          <w:b/>
          <w:color w:val="0000FF"/>
          <w:lang w:val="uk-UA"/>
        </w:rPr>
      </w:r>
    </w:p>
    <w:p>
      <w:pPr>
        <w:pStyle w:val="Normal"/>
        <w:rPr>
          <w:b/>
          <w:b/>
        </w:rPr>
      </w:pPr>
      <w:hyperlink r:id="rId7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kvarksite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siteedit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– сайт школьного научного физического общества (см. ст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uk-UA"/>
        </w:rPr>
      </w:pPr>
      <w:hyperlink r:id="rId8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ped</w:t>
        </w:r>
        <w:r>
          <w:rPr>
            <w:rStyle w:val="InternetLink"/>
            <w:b/>
          </w:rPr>
          <w:t>-</w:t>
        </w:r>
        <w:r>
          <w:rPr>
            <w:rStyle w:val="InternetLink"/>
            <w:b/>
            <w:lang w:val="en-US"/>
          </w:rPr>
          <w:t>pressa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kie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a</w:t>
        </w:r>
      </w:hyperlink>
      <w:r>
        <w:rPr>
          <w:b/>
        </w:rPr>
        <w:t xml:space="preserve"> – сайт изд-ва журнала «</w:t>
      </w:r>
      <w:r>
        <w:rPr>
          <w:b/>
          <w:lang w:val="uk-UA"/>
        </w:rPr>
        <w:t>Фізика та астрономія в школі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hyperlink r:id="rId9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  <w:lang w:val="uk-UA"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  <w:lang w:val="uk-UA"/>
          </w:rPr>
          <w:t>.</w:t>
        </w:r>
        <w:r>
          <w:rPr>
            <w:rStyle w:val="InternetLink"/>
            <w:b/>
            <w:lang w:val="en-US"/>
          </w:rPr>
          <w:t>osnova</w:t>
        </w:r>
        <w:r>
          <w:rPr>
            <w:rStyle w:val="InternetLink"/>
            <w:b/>
            <w:lang w:val="uk-UA"/>
          </w:rPr>
          <w:t>.</w:t>
        </w:r>
        <w:r>
          <w:rPr>
            <w:rStyle w:val="InternetLink"/>
            <w:b/>
            <w:lang w:val="en-US"/>
          </w:rPr>
          <w:t>com</w:t>
        </w:r>
        <w:r>
          <w:rPr>
            <w:rStyle w:val="InternetLink"/>
            <w:b/>
            <w:lang w:val="uk-UA"/>
          </w:rPr>
          <w:t>.</w:t>
        </w:r>
        <w:r>
          <w:rPr>
            <w:rStyle w:val="InternetLink"/>
            <w:b/>
            <w:lang w:val="en-US"/>
          </w:rPr>
          <w:t>ua</w:t>
        </w:r>
      </w:hyperlink>
      <w:r>
        <w:rPr>
          <w:b/>
          <w:lang w:val="uk-UA"/>
        </w:rPr>
        <w:t xml:space="preserve"> – сайт изд-ва журнала «Фізика в школах України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>
          <w:lang w:val="uk-UA"/>
        </w:rPr>
        <w:tab/>
        <w:t xml:space="preserve">                       </w:t>
      </w:r>
      <w:r>
        <w:rPr>
          <w:b/>
        </w:rPr>
        <w:t xml:space="preserve">Составитель: Л.А. Кирякова – заведующая </w:t>
      </w:r>
    </w:p>
    <w:p>
      <w:pPr>
        <w:pStyle w:val="Normal"/>
        <w:tabs>
          <w:tab w:val="clear" w:pos="708"/>
          <w:tab w:val="left" w:pos="2925" w:leader="none"/>
          <w:tab w:val="left" w:pos="5415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библиотекой КРИППО.</w:t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http://www.astroosvita.kiev.ua/" TargetMode="External"/><Relationship Id="rId5" Type="http://schemas.openxmlformats.org/officeDocument/2006/relationships/hyperlink" Target="http://www.astronomy2009.org/" TargetMode="External"/><Relationship Id="rId6" Type="http://schemas.openxmlformats.org/officeDocument/2006/relationships/hyperlink" Target="http://www.astronomy2009.ru/" TargetMode="External"/><Relationship Id="rId7" Type="http://schemas.openxmlformats.org/officeDocument/2006/relationships/hyperlink" Target="http://kvarksite.siteedit.ru/" TargetMode="External"/><Relationship Id="rId8" Type="http://schemas.openxmlformats.org/officeDocument/2006/relationships/hyperlink" Target="http://www.ped-pressa.kiev.ua/" TargetMode="External"/><Relationship Id="rId9" Type="http://schemas.openxmlformats.org/officeDocument/2006/relationships/hyperlink" Target="http://www.osnova.com.ua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4:01:00Z</dcterms:created>
  <dc:creator>Библиотека</dc:creator>
  <dc:description/>
  <cp:keywords/>
  <dc:language>en-US</dc:language>
  <cp:lastModifiedBy>Metod</cp:lastModifiedBy>
  <dcterms:modified xsi:type="dcterms:W3CDTF">2010-02-15T08:24:00Z</dcterms:modified>
  <cp:revision>3</cp:revision>
  <dc:subject/>
  <dc:title>2009 год – МЕЖДУНАРОДНЫЙ ГОД АСТРОНОМИИ</dc:title>
</cp:coreProperties>
</file>