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  <w:tab w:val="left" w:pos="8871" w:leader="none"/>
        </w:tabs>
        <w:ind w:hanging="900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ab/>
      </w:r>
      <w:r>
        <w:rPr>
          <w:b/>
          <w:color w:val="FF00FF"/>
          <w:sz w:val="32"/>
          <w:szCs w:val="32"/>
        </w:rPr>
        <w:drawing>
          <wp:inline distT="0" distB="0" distL="0" distR="0">
            <wp:extent cx="170942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71" w:leader="none"/>
        </w:tabs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tabs>
          <w:tab w:val="clear" w:pos="708"/>
          <w:tab w:val="left" w:pos="8871" w:leader="none"/>
        </w:tabs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«Школьная библиотека как центр информационно-библиотечного обеспечения процессов обучения и воспитания»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color w:val="FF00FF"/>
          <w:lang w:val="uk-UA"/>
        </w:rPr>
      </w:pPr>
      <w:r>
        <w:rPr>
          <w:b/>
          <w:color w:val="FF00FF"/>
        </w:rPr>
        <w:t xml:space="preserve">Рекомендательный список  литературы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</w:rPr>
        <w:t>(по материалам газеты «Шк</w:t>
      </w:r>
      <w:r>
        <w:rPr>
          <w:b/>
          <w:color w:val="FF00FF"/>
          <w:lang w:val="uk-UA"/>
        </w:rPr>
        <w:t>ільна бібліотека Плюс», 2007-2009 гг.</w:t>
      </w:r>
      <w:r>
        <w:rPr>
          <w:b/>
          <w:color w:val="FF00FF"/>
        </w:rPr>
        <w:t>)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69" w:leader="none"/>
          <w:tab w:val="left" w:pos="5747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color w:val="FF00FF"/>
        </w:rPr>
        <w:t>Чтение – это окошко, через которое</w:t>
      </w:r>
    </w:p>
    <w:p>
      <w:pPr>
        <w:pStyle w:val="Normal"/>
        <w:tabs>
          <w:tab w:val="clear" w:pos="708"/>
          <w:tab w:val="left" w:pos="5233" w:leader="none"/>
          <w:tab w:val="left" w:pos="5747" w:leader="none"/>
        </w:tabs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ab/>
        <w:t>дети видят и познают  мир и самих</w:t>
      </w:r>
    </w:p>
    <w:p>
      <w:pPr>
        <w:pStyle w:val="Normal"/>
        <w:tabs>
          <w:tab w:val="clear" w:pos="708"/>
          <w:tab w:val="left" w:pos="5207" w:leader="none"/>
          <w:tab w:val="left" w:pos="5747" w:leader="none"/>
        </w:tabs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</w:t>
      </w:r>
      <w:r>
        <w:rPr>
          <w:b/>
          <w:i/>
          <w:color w:val="FF00FF"/>
        </w:rPr>
        <w:tab/>
        <w:t>себя.</w:t>
      </w:r>
    </w:p>
    <w:p>
      <w:pPr>
        <w:pStyle w:val="Normal"/>
        <w:tabs>
          <w:tab w:val="clear" w:pos="708"/>
          <w:tab w:val="left" w:pos="6493" w:leader="none"/>
        </w:tabs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ab/>
        <w:t>В. А. Сухомлинский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1. Официальные материалы</w:t>
      </w:r>
    </w:p>
    <w:p>
      <w:pPr>
        <w:pStyle w:val="Normal"/>
        <w:jc w:val="both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схвалення Концепції Державної цільової програми підтримки та розвитку читання на період до 2015 року: Розпорядження Кабінету  Міністрів України від 30 верес. 2009 р. № 1228-р // Шк. б-ка Плюс. – 2010. - № 1 (січ.). – (Офіц. док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іцензійні умови надання освітніх послуг у сфері загальної середньої освіти: Наказ МОНУ від 24.12.2003р. № 847 // Шк. б-ка Плюс. – 2010. - № 1 (січ.). – (Офіц.док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о затвердження Умов організації та проведення щорічної Всеукраїнської акції «Живи, книго!»: Наказ МОНУ від 21 жовт. 2009 р. № 956 // Шк.. б-ка Плюс. – 2010. – № 1 (січ.). – (Офіц. док).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ро внесення змін до Закону України «Про бібліотеки і бібліотечну справу»: Закон України від 21 трав. 2009 р. № 1388-</w:t>
      </w:r>
      <w:r>
        <w:rPr>
          <w:lang w:val="en-US"/>
        </w:rPr>
        <w:t>VI</w:t>
      </w:r>
      <w:r>
        <w:rPr>
          <w:lang w:val="uk-UA"/>
        </w:rPr>
        <w:t xml:space="preserve"> // Шк. б-ка Плюс. – 2009. - № 19 (жовт.). – (Офіц. док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проведення паспортизації бібліотек загальноосвітніх навчальних закладів державної та комунальної форм власності: Наказ МОНУ від 16 лип. 2009 р. № 622/53 // Шк. б-ка Плюс. – 2009. - № 21 (листоп.). – (Офіц. док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ОЖЕННЯ про щорічний регіональний конкурс «Найкращий відгук на сучасну дитячу прозу»: Наказ МОНУ, МКТУ, Держ. ком. телебачення та радіомовлення України від 21.08.2009 р. № 770/39/290 // Шк. б-ка Плюс. – 2009. - № 21 (листоп.). – (Інформація)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Типові норми часу на основні процеси бібліотечної роботи: Наказ М-ва культури і туризму України від 29.12.2008 р. № 1631/0/16-08 // Шк. б-ка Плюс. – 2009. – № 7 (квіт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затвердження методичних рекомендацій з бухгалтерського обліку бібліотечних фондів: Наказ М-ва культури і туризму України від 27 берез. 2008 р. № 321/0/16/-08 // Шк. б-ка Плюс. – 2008. - № 17 (верес.). - (Офіц. док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затвердження Положення про проведення атестації працівників підприємств, установ, організацій та закладів галузі культури: Наказ М-ва культури і туризму України від 16.07.2007 р. № 44 // Шк. б-ка Плюс. – 2007. - № 20 (жовт.). – (Офіц. док.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ложення про проведення атестації працівників підприємств, установ, організацій та закладів галузі культури: Затв. Наказ М-ва культури і туризму України від 16.07.2007р. № 44 //  Шк. б-ка Плюс. – 2007. - № 20 (жовт.). – (Офіц. док.).</w:t>
      </w:r>
    </w:p>
    <w:p>
      <w:pPr>
        <w:pStyle w:val="Normal"/>
        <w:tabs>
          <w:tab w:val="clear" w:pos="708"/>
          <w:tab w:val="left" w:pos="784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затвердження Інструкції з обліку документів, що знаходяться в бібліотечних фондах Відповідно до Закону України «Про бібліотеки і бібліотечну справу» (32/95-ВР): Наказ М-ва культури і туризму України від 03.04.2007 р. № 22 // Шк. б-ка Плюс. – 2007. - № 15-16 (серп.). – (Офіц. док.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ішення колегії Міністерства освіти і науки України: Протокол № 14/1-19 від 22 листопада 2007 р. // Шк. б-ка Плюс. – 2008. - № 7 (квіт.). - (Офіц. док.).</w:t>
      </w:r>
    </w:p>
    <w:p>
      <w:pPr>
        <w:pStyle w:val="Normal"/>
        <w:tabs>
          <w:tab w:val="clear" w:pos="708"/>
          <w:tab w:val="left" w:pos="1080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Про</w:t>
      </w:r>
      <w:r>
        <w:rPr>
          <w:lang w:val="uk-UA"/>
        </w:rPr>
        <w:t xml:space="preserve"> і</w:t>
      </w:r>
      <w:r>
        <w:rPr>
          <w:b/>
          <w:sz w:val="20"/>
          <w:szCs w:val="20"/>
          <w:lang w:val="uk-UA"/>
        </w:rPr>
        <w:t>нформаційні ресурси бібліотек вищих навчальних закладів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>Концепція інформатизації мережі бібліотек загальноосвітніх навчальних закладів України: Затв. Президією АПН України від 26.01.2006 р. № 1/6-7 / АПН України; ДНПБ ім. В.О. Сухомлинського // Шк. б-ка Плюс. – 2008. - № 7 (квіт.). – (Офіц. док.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римірне положення про шкільний бібліотечно-інформаційний центр загальноосвітнього навчального закладу: Затв. Вченою радою ДНПБ України ім. В.О. Сухомлинського // Шк. б-ка Плюс. – 2008. - № 7 (квіт.). - (Офіц. док.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римірне положення про бібліотечно-інформаційний центр загальноосвітнього начального закладу (Проект) // Шк. б-ка Плюс. – 2007. - № 19 (жовт.). – (Офіц. док</w:t>
      </w:r>
      <w:r>
        <w:rPr>
          <w:color w:val="0000FF"/>
          <w:lang w:val="uk-UA"/>
        </w:rPr>
        <w:t>.).</w:t>
      </w:r>
    </w:p>
    <w:p>
      <w:pPr>
        <w:pStyle w:val="Normal"/>
        <w:tabs>
          <w:tab w:val="clear" w:pos="708"/>
          <w:tab w:val="left" w:pos="900" w:leader="none"/>
          <w:tab w:val="left" w:pos="2404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lang w:val="uk-UA"/>
        </w:rPr>
        <w:t>Стандарти з бібліотекознавства, видавничої справи, інформатики станом на грудень 2008 року // Шк. б-ка Плюс. – 2009. - № 3 (лют.). – (Офіц. док.).</w:t>
      </w:r>
    </w:p>
    <w:p>
      <w:pPr>
        <w:pStyle w:val="Normal"/>
        <w:tabs>
          <w:tab w:val="clear" w:pos="708"/>
          <w:tab w:val="left" w:pos="900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итвин А. Доплата за особливі умови праці бібліотекарю, який працює за сумісництвом // Шк. б-ка Плюс. – 2010. - № 1 (січ.). – (Консультації фахівців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ерепелицина Г. Оцінювання документів, що надійшли до бібліотеки без визначеної вартості // Шк. б-ка Плюс. – 2009. - № 9 (трав.). - (Інформація). 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сковець С. Умови праці й заробітна плата бібліотекарів загальноосвітніх навчальних закладів // Шк. б-ка Плюс. – 2008. - № 3 (лют.). – (Офіц. док.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лименко А. Про зарплату та пільги бібліотекарів // Шк. б-ка Плюс. – 2008. - № 1-2 (січ.). – </w:t>
      </w:r>
      <w:r>
        <w:rPr/>
        <w:t>[</w:t>
      </w:r>
      <w:r>
        <w:rPr>
          <w:lang w:val="uk-UA"/>
        </w:rPr>
        <w:t>Офіц. док.</w:t>
      </w:r>
      <w:r>
        <w:rPr/>
        <w:t>]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84" w:leader="none"/>
          <w:tab w:val="left" w:pos="2404" w:leader="none"/>
        </w:tabs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281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2. Модернизация  деятельности школьных библиотек. Ввнедрение информационно-компьютерных технологий в практику работы школьной библиотеки.</w:t>
      </w:r>
    </w:p>
    <w:p>
      <w:pPr>
        <w:pStyle w:val="Normal"/>
        <w:tabs>
          <w:tab w:val="clear" w:pos="708"/>
          <w:tab w:val="left" w:pos="4281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</w:t>
      </w:r>
      <w:r>
        <w:rPr>
          <w:color w:val="000000"/>
          <w:lang w:val="uk-UA"/>
        </w:rPr>
        <w:t>Концепція інформатизації мережі бібліотек загальноосвітніх навчальних закладів України: Затв. пост. Президії АПН України від 26.01.2006 р. № 1/6-7 / АПН України; ДНПБ ім. В.О. Сухомлинського // Шк. б-ка Плюс. – 2008. - № 7 (квіт.). – (Офіц. док.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римірне положення про шкільний бібліотечно-інформаційний центр загальноосвітнього навчального закладу: Затв. Вченою радою ДНПБ України ім. В.О. Сухомлинського // Шк. б-ка Плюс. – 2008. - № 7 (квіт.). - (Офіц. док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римірна посадова інструкція бібліотекаря-медіаспеціаліста навчального закладу: Затв. Вченою радою ДНПБ України ім. В.О. Сухомлинського // Шк. б-ка Плюс. – 2008. - № 7 (квіт.). - (Наша професія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римірне положення про бібліотечно-інформаційний центр загальноосвітнього начального закладу (Проект) // Шк. б-ка Плюс. – 2007. - № 19 (жовт.). – (Офіц. док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Шкільна бібліотека – гарант інформаційної та духовної безпеки дітей та підлітків // Шк.. б-ка Плюс. – 2010. - № 1 (січ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     </w:t>
      </w:r>
      <w:r>
        <w:rPr>
          <w:b/>
          <w:color w:val="000000"/>
          <w:sz w:val="20"/>
          <w:szCs w:val="20"/>
          <w:lang w:val="uk-UA"/>
        </w:rPr>
        <w:t>«Круглий стол» в Миколаївської науково-педагогічної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>бібліотеці</w:t>
      </w:r>
      <w:r>
        <w:rPr>
          <w:b/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en-US"/>
        </w:rPr>
      </w:pPr>
      <w:r>
        <w:rPr>
          <w:b/>
          <w:color w:val="000000"/>
          <w:lang w:val="uk-UA"/>
        </w:rPr>
        <w:t xml:space="preserve">     </w:t>
      </w:r>
      <w:r>
        <w:rPr>
          <w:color w:val="000000"/>
          <w:lang w:val="uk-UA"/>
        </w:rPr>
        <w:t>Белоконь Л. Социологическое исследование «Оценка удовлетворенности работой школьных библиотек учащимися и преподавателями николаевских школ» (май – август 2009 г.) // Шк. б-ка Плюс. – 2010. - № 1 (січ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Интернету все возрасты покорны // Шк. б-ка Плюс. – 2010. - № 1 (с</w:t>
      </w:r>
      <w:r>
        <w:rPr>
          <w:color w:val="000000"/>
          <w:lang w:val="uk-UA"/>
        </w:rPr>
        <w:t>і</w:t>
      </w:r>
      <w:r>
        <w:rPr>
          <w:color w:val="000000"/>
        </w:rPr>
        <w:t>ч.). – (</w:t>
      </w:r>
      <w:r>
        <w:rPr>
          <w:color w:val="000000"/>
          <w:lang w:val="uk-UA"/>
        </w:rPr>
        <w:t>І</w:t>
      </w:r>
      <w:r>
        <w:rPr>
          <w:color w:val="000000"/>
        </w:rPr>
        <w:t>нформац</w:t>
      </w:r>
      <w:r>
        <w:rPr>
          <w:color w:val="000000"/>
          <w:lang w:val="uk-UA"/>
        </w:rPr>
        <w:t>і</w:t>
      </w:r>
      <w:r>
        <w:rPr>
          <w:color w:val="000000"/>
        </w:rPr>
        <w:t>я)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lang w:val="uk-UA"/>
        </w:rPr>
        <w:t xml:space="preserve">           </w:t>
      </w:r>
      <w:r>
        <w:rPr>
          <w:b/>
          <w:color w:val="000000"/>
          <w:sz w:val="20"/>
          <w:szCs w:val="20"/>
          <w:lang w:val="uk-UA"/>
        </w:rPr>
        <w:t xml:space="preserve">Результаты опроса исследовательского центра портала </w:t>
      </w:r>
      <w:r>
        <w:rPr>
          <w:b/>
          <w:color w:val="000000"/>
          <w:sz w:val="20"/>
          <w:szCs w:val="20"/>
          <w:lang w:val="en-US"/>
        </w:rPr>
        <w:t>SuperJob</w:t>
      </w:r>
      <w:r>
        <w:rPr>
          <w:b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Иванова Е.В. Электронные информационные ресурсы в школьной библиотеке // Шк. б-ка Плюс. – 2009. - № 22 (листоп.). – (Зарубіж. досвід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</w:rPr>
        <w:t xml:space="preserve">Лякина Г.А. </w:t>
      </w:r>
      <w:r>
        <w:rPr>
          <w:color w:val="000000"/>
          <w:lang w:val="uk-UA"/>
        </w:rPr>
        <w:t>Информационные технологии в работе информационно-библиотечного центра // Шк. б-ка Плюс. – 2009. - № 21 (листоп.). – (Інформ. технології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           </w:t>
      </w:r>
      <w:r>
        <w:rPr>
          <w:b/>
          <w:color w:val="000000"/>
          <w:sz w:val="20"/>
          <w:szCs w:val="20"/>
          <w:lang w:val="uk-UA"/>
        </w:rPr>
        <w:t>Проектная деятельность школьной библиотеки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Олейникова И. Ю. Использование информационно-коммуникационных технологий в образовании // Шк.. б-ка Плюс. – 2009. - № 20 (жовт.). – (Ділимося досвідо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b/>
          <w:color w:val="000000"/>
          <w:sz w:val="20"/>
          <w:szCs w:val="20"/>
        </w:rPr>
        <w:t>О секции школьных библиотекарей на базе билингвальной гимназии № 2 г. Севастополя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  <w:lang w:val="uk-UA"/>
        </w:rPr>
        <w:t xml:space="preserve">     </w:t>
      </w:r>
      <w:r>
        <w:rPr>
          <w:color w:val="000000"/>
          <w:lang w:val="uk-UA"/>
        </w:rPr>
        <w:t>Матеріали Шістнадцятої міжнародної конференції «Крим-2009» для бібліотекарів України і світу // Шк.. б-ка Плюс. – 2009. - № 15-16 (серп.). – Спецвипус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Маркарова Т.С. Школьная электронная библиотека // Шк. б-ка Плюс. – 2009. - № 13-14 (лип.). – (Зарубіж. досвід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b/>
          <w:color w:val="000000"/>
          <w:sz w:val="20"/>
          <w:szCs w:val="20"/>
          <w:lang w:val="uk-UA"/>
        </w:rPr>
        <w:t>Автор - директор Научно-педагогической библиотеки им. К. Ушинского (Моск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lang w:val="uk-UA"/>
        </w:rPr>
        <w:t>Сучасне інформаційне середовище Европейська цифрова бібліотека / Підг. Т. Ярошенко // Шк. б-ка Плюс. – 2009. - № 13-14 (ли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илегжанина Т.І. Менеджмент бібліотеки в сучасних умовах: розподілене керівництво і відповідальність // Шк.. б-ка Плюс. – 2009. - № 13-14 (лип.). – (Ділимося досвідо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b/>
          <w:color w:val="000000"/>
          <w:sz w:val="20"/>
          <w:szCs w:val="20"/>
          <w:lang w:val="uk-UA"/>
        </w:rPr>
        <w:t>Досвід Національної парламентської бібліотеки України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Дубошей В.А. Роль центра информационных ресурсов в гимназическом пространстве // Шк. б-ка Плюс. – 2009. – № 11 (черв.). - (Ділимося досвідом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b/>
          <w:color w:val="000000"/>
          <w:sz w:val="20"/>
          <w:szCs w:val="20"/>
          <w:lang w:val="uk-UA"/>
        </w:rPr>
        <w:t>Опыт работы Севастопольской билингвальной гимназии № 2. Единственная школьная библиотека в Украине, имеющая отдел иностранной литера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Гассиева Т.М. Информационно-поисковая система отдела иностранной литературы // Шк. б-ка Плюс. – 2009. – № 11 (черв.). - (Ділимося досвідо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Дяченко Н.І. Бібліотеки загальноосвітніх навчальних закладів у сучасному інформаційному полі: стан, проблеми, перспективи //  Шк. б-ка Плюс. – 2009. - № 4 (лют.). – Бібліогр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Хемчян І.І. Модернізація діяльності бібліотек ЗНЗ – важливий чинник в реалізації програми рівного доступу до якісної освіти // Шк. б-ка Плюс. – 2009. - № 9 (трав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ind w:firstLine="708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Про Всеукраїнській науково-практичний семінар у ДНПБ ім. В. Сухомлинського спільно з Головним управлінням освіти і науки Київської МДА, березень 2009 р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озгова В.П.  Бібліотечно-інформаційний центр ЗНЗ в реалізації програми рівного доступу до якісної освіти // Шк. б-ка Плюс. – 2009. – № 9 (трав.). - Бібліогр. -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Мозгова В.П. Роздуми про якість інформаційних послуг // Шк. б-ка Плюс. – 2009. - № 10 (трав.). - Бібліогр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антюхова Т.В. Модели школьной библиотеки и их функционирование в образовательн</w:t>
      </w:r>
      <w:r>
        <w:rPr>
          <w:color w:val="000000"/>
        </w:rPr>
        <w:t>ы</w:t>
      </w:r>
      <w:r>
        <w:rPr>
          <w:color w:val="000000"/>
          <w:lang w:val="uk-UA"/>
        </w:rPr>
        <w:t>х учреждениях 21 века //</w:t>
      </w:r>
      <w:r>
        <w:rPr>
          <w:b/>
          <w:i/>
          <w:color w:val="000000"/>
          <w:lang w:val="uk-UA"/>
        </w:rPr>
        <w:tab/>
      </w:r>
      <w:r>
        <w:rPr>
          <w:color w:val="000000"/>
          <w:lang w:val="uk-UA"/>
        </w:rPr>
        <w:t>Шк. б-ка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Плюс. – 2009. - № 6 (берез.). – Библиог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Роговая П.И. Роль ГНПБ Украины им. В.А. Сухомлинского в формированиии нфоромационного пространства / П.И. Роговая, Н.В. Вараксина // Шк. б-ка Плюс. – 2008. - № 15-16 (серп.). – Библиогр. -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Коткина И. Проект «Открытый мир информационных технологий (</w:t>
      </w:r>
      <w:r>
        <w:rPr>
          <w:color w:val="000000"/>
          <w:lang w:val="en-US"/>
        </w:rPr>
        <w:t>IDEA</w:t>
      </w:r>
      <w:r>
        <w:rPr>
          <w:color w:val="000000"/>
          <w:lang w:val="uk-UA"/>
        </w:rPr>
        <w:t>)</w:t>
      </w:r>
      <w:r>
        <w:rPr>
          <w:color w:val="000000"/>
        </w:rPr>
        <w:t xml:space="preserve">» в школьной библиотеке // </w:t>
      </w:r>
      <w:r>
        <w:rPr>
          <w:color w:val="000000"/>
          <w:lang w:val="uk-UA"/>
        </w:rPr>
        <w:t>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Лозницкая Т.О. Инновационная концепция деятельности школьных библиотек. Роль инноваций в повышении эффективности работы школьного библиотекаря // 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Ситникова О.В.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айты детских и юношеских библиотек как фактор развития чтения // </w:t>
      </w:r>
      <w:r>
        <w:rPr>
          <w:color w:val="000000"/>
          <w:lang w:val="uk-UA"/>
        </w:rPr>
        <w:t>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мородин В.А. Сегодняшний день в информатизации школьных библиотек и использование АИБС «1С: Школьная Библиотека» в системе программ административного управления и управления учебным процессом общеобразовательного учреждения // Шк. б-ка Плюс. – 2008. - № 15-16 (серп.). – Библиогр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тепанов В.К. Цифровые учебные объекты и возможности их применения в образовательном процессе // 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Шрайберг Я.Л. Библиотеки в условиях правовой и технологической эволюции процессов общественного развития // Шк. б-ка Плюс. – 2008. - № 23 (груд). – (Заруб. досвід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Гайдай Л.М. Інформаційно-методичне забезпечення навчально-виховного процесу // Шк. б-ка Плюс. – 2008. - № 21-22 (листоп.). – Бібліогр. – (Ділим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авицька Т.Л. Інноваційні технології в практиці роботи шкільної бібліотеки // Шк. б-ка Плюс. – 2008. - № 21-22 (листоп.). - Бібліогр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Хемчян І.І. П’ятнадцята ювілейна міжнародна конференція «Крим-2008» для бібліотекарів України і світу // Шк. б-ка Плюс. – 2008. - № 18 (верес.). -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Хемчян И.И. Модернизация деятельности школьных библиотек Украины: Проблемы и перспективы // Шк. б-ка Плюс. – 2008. - № 18 (верес.). - Библиогр. -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Кохановська О.В. Інноваційні технології інформаційного забезпечення навчально-виховного процесу / О.В. Кохановська, Н.Ю. Фарафонова // Шк. б-ка Плюс. – 2008. - № 11-12 (черв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Кохановська О.В. Концептуальна модель розвитку шкільної бібліотеки / О.В. Кохановська, Н.Ю. Фараонова // Шк. Б-ка Плюс. – 2008. - № 11-12 (черв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Углова О.В. Моделі інноваційного розвитку різних типів загальноосвітніх навчальних закладів: Рек. бібліогр. список / О.В. Углова, О.К. Тишковець // Шк. б-ка Плюс. – 2008. - № 8 (квіт.). -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антюхова Т.В. В поисках формулы профессионального успеха. Навигатор и «скорая помощь» // Шк. б-ка Плюс. – 2008. - № 13-14 (лип.). – (Заруб. досвід).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Об опыте работы справочно-информационного центра медико-экологического лице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№ </w:t>
      </w:r>
      <w:r>
        <w:rPr>
          <w:b/>
          <w:color w:val="000000"/>
          <w:sz w:val="20"/>
          <w:szCs w:val="20"/>
          <w:lang w:val="uk-UA"/>
        </w:rPr>
        <w:t xml:space="preserve">28 г. Нижний Новгород (Россия).  Широко освещена издательская деятельность центр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антюхова Т.В. «Метод проблем»: Социал. и образоват. проекты в шк. и дет. б-ках // Шк. б-ка Плюс. – 2008. - № 13-14 (лип.). – Библиогр. - (Заруб. досвід).            </w:t>
      </w:r>
    </w:p>
    <w:p>
      <w:pPr>
        <w:pStyle w:val="Normal"/>
        <w:tabs>
          <w:tab w:val="clear" w:pos="708"/>
          <w:tab w:val="left" w:pos="0" w:leader="none"/>
          <w:tab w:val="left" w:pos="823" w:leader="none"/>
          <w:tab w:val="left" w:pos="977" w:leader="none"/>
          <w:tab w:val="center" w:pos="4819" w:leader="none"/>
        </w:tabs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  <w:t>Проектная технология в библиотеке.</w:t>
      </w:r>
    </w:p>
    <w:p>
      <w:pPr>
        <w:pStyle w:val="Normal"/>
        <w:tabs>
          <w:tab w:val="clear" w:pos="708"/>
          <w:tab w:val="left" w:pos="0" w:leader="none"/>
          <w:tab w:val="left" w:pos="977" w:leader="none"/>
        </w:tabs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Достигнув конца того, что следует знать,</w:t>
      </w:r>
    </w:p>
    <w:p>
      <w:pPr>
        <w:pStyle w:val="Normal"/>
        <w:tabs>
          <w:tab w:val="clear" w:pos="708"/>
          <w:tab w:val="left" w:pos="0" w:leader="none"/>
          <w:tab w:val="left" w:pos="977" w:leader="none"/>
        </w:tabs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Ты окажешься в начале того, что следует чувствовать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Д.Х. Джебра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Шкільна бібліотека – культурний і освітний центр навчального закладу</w:t>
      </w:r>
      <w:r>
        <w:rPr>
          <w:b/>
          <w:color w:val="000000"/>
          <w:lang w:val="uk-UA"/>
        </w:rPr>
        <w:t xml:space="preserve"> // </w:t>
      </w:r>
      <w:r>
        <w:rPr>
          <w:color w:val="000000"/>
          <w:lang w:val="uk-UA"/>
        </w:rPr>
        <w:t>Шк. б-ка Плюс. – 2008. - № 6 (берез.). – (Наша професі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Медиатека в современной школе // Шк. б-ка Плюс. – 2007. – № 23 (груд.). – (Заруб. досвід)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b/>
          <w:color w:val="000000"/>
          <w:sz w:val="20"/>
          <w:szCs w:val="20"/>
          <w:lang w:val="uk-UA"/>
        </w:rPr>
        <w:t xml:space="preserve">Стаття з видання «Библиотека в школе» № 11/2006. - Библиотечка «Первое сентября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Картузов К. Штрих-кодирование и радиоидентификация: что значат эти технологии для современной библиотеки? // Шк. б-ка Плюс. – 2007. – № 23 (груд.). – (Інформ. технології)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Вдовиченко Р.П. Інформаційно-комп’ютерні технології у навчально-виховному процесі та управлінській діяльності: Презентація досвіду роботи Миколаїв. наук.-пед. б-ки  // Шк. б-ка Плюс. – 2007. – № 22 (листоп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Калюх Л.А. Миколаївська науково-педагогічна бібліотека в освітньо-інформаційному просторі // Шк. б-ка Плюс. – 2007. – № 22 (листоп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Радутна Н.В. Інформаційно-бібліографічна діяльность науково-педагогічної бібліотеки //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Шк. б-ка Плюс. – 2007. – № 22 (листоп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Тимченко К.О. Науково-педагогічна: вчимо й вчимося самі // Шк. б-ка Плюс. – 2007. – № 22 (листоп.).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  <w:sz w:val="20"/>
          <w:szCs w:val="20"/>
          <w:lang w:val="uk-UA"/>
        </w:rPr>
        <w:t>Інновації і інформаційні технології – в практику роботи бібліоте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Лобановські І.Г. Упровадження інформаційно-комунікаційних технологій у практику роботи шкільних бібліотек // Шк. б-ка Плюс. – 2007. - № 21 (листоп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Что мы понимаем под моделью библиотеки и зачем это нужно? // Шк. б-ка Плюс. -  2007. - № 21 (листоп.). – (Заруб. досвід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</w:t>
      </w:r>
      <w:r>
        <w:rPr>
          <w:b/>
          <w:color w:val="000000"/>
          <w:sz w:val="20"/>
          <w:szCs w:val="20"/>
          <w:lang w:val="uk-UA"/>
        </w:rPr>
        <w:t xml:space="preserve">Стаття з видання «Библиотека в школе» № 11/2006. – Библиотечка «Первого сентября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Канева Л.Л. Книга и компьютер: точки взаимодействия // Шк. б-ка Плюс. – 2007. - № 20 (жовт.). – (Інформ. технології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Інформаційні технології для освітнього простору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</w:r>
      <w:r>
        <w:rPr>
          <w:b/>
          <w:color w:val="000000"/>
          <w:sz w:val="20"/>
          <w:szCs w:val="20"/>
          <w:lang w:val="uk-UA"/>
        </w:rPr>
        <w:t>Відкриття Ресурсного інформаційно-освітнього центру в ДНПБ України ім. В.О. Сухомлинсь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кнар В.К. Бібліотечно-інформаційна освіта України у процесі інноваційного розвитку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гуменна В.В. Інноваційні форми інформаційно-бібліографічного обслуговування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итник Г. Модернізація змісту діяльності шкільних бібліотек: (метод поради з організації діяльності шкільних бібліотек у 2007-2008 н.р.) // Шк. б-ка Плюс. – 2007. - № 15-16 (серп.). – Бібліогр. - (Наша професія)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uk-UA"/>
        </w:rPr>
        <w:t>3. Наша профессия.</w:t>
      </w:r>
    </w:p>
    <w:p>
      <w:pPr>
        <w:pStyle w:val="Normal"/>
        <w:jc w:val="center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b/>
          <w:i/>
        </w:rPr>
        <w:t xml:space="preserve">     </w:t>
      </w:r>
      <w:r>
        <w:rPr>
          <w:color w:val="000000"/>
          <w:lang w:val="uk-UA"/>
        </w:rPr>
        <w:t>Белоконь Л. Социологическое исследование «Оценка удовлетворенности работой школьных библиотек учащимися и преподавателями николаевских школ» (май – август 2009 г.) // Шк. б-ка Плюс. – 2010. - № 1 (січ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Хемчян І.І. В.О. Сухомлинський про роль освіти і бібліотеки у вихованні духовно-моральних основ особистості // Шк. б-ка Плюс. – 2009. -  № 21 (листоп.).-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b/>
          <w:sz w:val="20"/>
          <w:szCs w:val="20"/>
          <w:lang w:val="uk-UA"/>
        </w:rPr>
        <w:t>Бібліотечна секція для освітянських бібліотек Херсонщин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>Жаданова А. Робота бібліотеки та забезпечення учнів підручниками // Шк. б-ка Плюс. – 2009. - № 20 (жовт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еопалима купино! Моя бібліотеко! Ти мудрість всіх віків, хранителька добра!: Сценарій свята – Всеукр. дня бібліотек / Підг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>Соколова Н.А. Музей библиотечной рекламы в пространственно-временном континууме культуры // Шк. б-ка Плюс. – 2009. - № 15-16 (серп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Рогова П.І. Роль мережі бібліотек загальноосвітніх навчальних закладів у забезпеченні рівного доступу до якісної освіти // Шк. б-ка Плюс. – 2009. - № 13-14 (лип.). – Літ. – (Наша професія). 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ернієнко Ю. Шлях у професію: Нотатки шкільного бібліотекаря // Шк. б-ка Плюс. – 2009. - № 4 (лют.). -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алупник С.Г. Всеукраїнський день бібліотек // Шк. б-ка Плюс. – 2008. - № 18 (верес.). – (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Шкільні бібліотекарі: творчий потенціал: Метод. посібник з досвіду роботи шк. б-рів Кіровоград. області / Уклад. Н.І. Дяченко // Шк. б-ка Плюс. – 2008. – № 21-22 (листоп.). 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 xml:space="preserve">Примірна посадова інструкція бібліотекаря-медіаспеціаліста навчального закладу: Затв. Вченою радою ДНПБ України ім. В.О. Сухомлинського // Шк. б-ка Плюс. – 2008. - № 7 (квіт.). - (Наша професія). 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веев М.Ю. Имидж библиотек и образы массовой культуры: образы есть, имиджа нет? (На примере зарубеж. детективов, любов. романов и романов ужасов) // Шк. б-ка Плюс. – 2008. - № 5, № 6 (берез.). – Бібліогр. -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інченко Л.В Регіональні аспекти науково-методичної роботи з бібліотечними кадрами // Шк. б-ка Плюс. – 2008. - № 4 (лют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олодина Н.А. Мониторинг профессиональной успешности школьных библиотекарей //  Шк. б-ка Плюс. – 2008. - № 13-14 (лип.). – Библиогр. - (Заруб. досвід).            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Не гляди на меня комом, гляди россыпью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0"/>
          <w:szCs w:val="20"/>
          <w:lang w:val="uk-UA"/>
        </w:rPr>
        <w:t>Русская народная пословица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Тимченко Е.А. Слагаем</w:t>
      </w:r>
      <w:r>
        <w:rPr/>
        <w:t>ы</w:t>
      </w:r>
      <w:r>
        <w:rPr>
          <w:lang w:val="uk-UA"/>
        </w:rPr>
        <w:t>е успеха // Шк. б-ка Плюс. – 2007. – № 22 (листоп.). – Библиог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лосай Л.А. Міжнародний день шкільних бібліотек тепер і в Україні / Л.А. Колосай, Т.Е. Ярова // Шк. б-ка Плюс. -  2007. - № 21 (листоп.). – (Ділимося досвідо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>Вараксіна Н.В. Судак – 2007. Міжнародна конференція «Крим – 2007»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зколупа Н.И. Публічні бібліотеки України: Законодавче забезпечення діяльності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емчян І.І. Роль системи науково-методичних документів у забезпеченні підвищення кваліфікації працівників бібліотек освітянської галузі України // Шк. б-ка Плюс. – 2007. - № 17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Анкета читача // Шк. б-ка Плюс. – 2007. - № 13-14 (лип.). – (Інформація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Про газету «Шкільна бібліотека Плюс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uk-UA"/>
        </w:rPr>
        <w:t xml:space="preserve">     </w:t>
      </w:r>
      <w:r>
        <w:rPr>
          <w:lang w:val="uk-UA"/>
        </w:rPr>
        <w:t xml:space="preserve">Дзиркале-Малявкина Д. Система профессиональной поддержки библиотекарей Латвии // </w:t>
      </w:r>
      <w:r>
        <w:rPr>
          <w:color w:val="000000"/>
          <w:lang w:val="uk-UA"/>
        </w:rPr>
        <w:t>Шк. б-ка Плюс. – 2008. - № 15-16 (серп.). – Библиогр. - (Наша професія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4. Опыт работы школьных библиотек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Полошкова Н. Библиотека – центр развития творческих способностей воспитанников детского дома // Шк. б-ка Плюс. – 2009. - № 20 (жовт). – (Зарубіж. досвід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абанова Л. Бібліотерапія як одна з найефективніших форм просвітницької діяльності бібліотекаря школи // Шк.. б-ка Плюс. – 2009. - № 19 (жовт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b/>
          <w:sz w:val="20"/>
          <w:szCs w:val="20"/>
          <w:lang w:val="uk-UA"/>
        </w:rPr>
        <w:t>З досвіду роботи творчої лабораторії шкільного бібліотекаря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Гречко Г.С. Имиджевые мероприятия в библиотеке для детей как основная часть репутационного менеджмента // Шк. б-ка Плюс. – 2009. - № 15-16 (серп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b/>
          <w:sz w:val="20"/>
          <w:szCs w:val="20"/>
        </w:rPr>
        <w:t>Опыт работы ЦБС для детей г. Николаева</w:t>
      </w:r>
      <w:r>
        <w:rPr/>
        <w:t>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/>
        <w:t xml:space="preserve">Майкова Э.П. О работе школьной библиотеки // Образование в соврем. шк. – 2009. - № 3. – С. 43-46. – (Делимся опытом).  </w:t>
      </w:r>
    </w:p>
    <w:p>
      <w:pPr>
        <w:pStyle w:val="Normal"/>
        <w:jc w:val="both"/>
        <w:rPr/>
      </w:pPr>
      <w:r>
        <w:rPr/>
        <w:tab/>
      </w:r>
      <w:r>
        <w:rPr>
          <w:b/>
          <w:sz w:val="20"/>
          <w:szCs w:val="20"/>
        </w:rPr>
        <w:t>О работе школьной библиотеки в общеобразовательном учреждении нового типа – Центре образования № 118 г. Москвы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Хіміч В.Ф. Плекаємо творчу особистість / В.Ф. Хіміч, М.М. Шульга // Шк. б-ка Плюс. – 2009. - № 5 (берез.). – (Ділимося досвідом). </w:t>
      </w: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</w:r>
      <w:r>
        <w:rPr>
          <w:b/>
          <w:sz w:val="20"/>
          <w:szCs w:val="20"/>
          <w:lang w:val="uk-UA"/>
        </w:rPr>
        <w:t>Про спільну роботу шкільної бібліотеки Червонослобідської ЗОШ 1-111 ступенів з педагогічним колективом школи.</w:t>
      </w:r>
    </w:p>
    <w:p>
      <w:pPr>
        <w:pStyle w:val="Normal"/>
        <w:tabs>
          <w:tab w:val="clear" w:pos="708"/>
          <w:tab w:val="left" w:pos="334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лосай Л.А. Роль громадських організацій в розвитку бібліотек навчальних закладів // Шк. б-ка Плюс. – 2009. - № 3 (лют.)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кашека Т. У ритмі співпраці: Досвід метод. забезпечення шк. б-к на Херсонщині / Т. Ликашева, Н. Попова // Шк. б-ка Плюс. – 2009. - № 3 (лют.). -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валь Ю. Бібліотека Згурівської загальноосвітньої школи // Шк. б-ка Плюс. – 2009. - № 3 (лют.). - (Сторінками історії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апкан Т.О. Творча реалізація основних завдань та напрямків роботи шкільної бібліотеки на сучасному етапі // Шк. б-ка Плюс. – 2008. - № 21-22 (листоп.). – Бібліогр. - (Ділимося досвідом).  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аданова А. План роботи бібліотеки гімназії ім. М.П. Драгоманова на 2008-2009 н. р. // Шк. б-ка Плюс. – 2008. - № 17 (верес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акал С.М. Досвід роботи Броварської школи І-ІІІ ступенів № 10 // Шк. б-ка Плюс. – 2008. - № 11-12 (черв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алашова Ю.В. Школьная библиотека и школьн</w:t>
      </w:r>
      <w:r>
        <w:rPr/>
        <w:t>ы</w:t>
      </w:r>
      <w:r>
        <w:rPr>
          <w:lang w:val="uk-UA"/>
        </w:rPr>
        <w:t xml:space="preserve">й музей – общая территория, общая цель // Шк. б-ка Плюс. – 2008. - № 8 (квіт.). – (Наша професія). 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раун Д.Р. Сотрудничество со школьной администрацией // Шк. б-ка Плюс. – 2008. - № 8 (квіт.). - (Заруб. досвід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Автор статьи представляет Международную ассоциацию школьн</w:t>
      </w:r>
      <w:r>
        <w:rPr>
          <w:b/>
          <w:sz w:val="20"/>
          <w:szCs w:val="20"/>
        </w:rPr>
        <w:t>ы</w:t>
      </w:r>
      <w:r>
        <w:rPr>
          <w:b/>
          <w:sz w:val="20"/>
          <w:szCs w:val="20"/>
          <w:lang w:val="uk-UA"/>
        </w:rPr>
        <w:t>х библиотек (</w:t>
      </w:r>
      <w:r>
        <w:rPr>
          <w:b/>
          <w:sz w:val="20"/>
          <w:szCs w:val="20"/>
          <w:lang w:val="en-US"/>
        </w:rPr>
        <w:t>IASL</w:t>
      </w:r>
      <w:r>
        <w:rPr>
          <w:b/>
          <w:sz w:val="20"/>
          <w:szCs w:val="20"/>
          <w:lang w:val="uk-UA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Представляємо досвід роботи бібліотеки Клавдіївської ЗОШ І-ІІІ ступенів Бородянського району Київської області // Шк. б-ка Плюс. – 2008. - № 3 (лют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Людмила Миколаївна Коновалюк – відмінник народної освіти, провідний бібліотекар (32 роки       очолює шкільну бібліотеку), нагороджена у 2006 році за розвиток шкільної освіти, високий професіоналізм, творчість знаком «Василь Сухомлинський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>Роскина Т.И. За оп</w:t>
      </w:r>
      <w:r>
        <w:rPr/>
        <w:t>ы</w:t>
      </w:r>
      <w:r>
        <w:rPr>
          <w:lang w:val="uk-UA"/>
        </w:rPr>
        <w:t xml:space="preserve">том – в Россию! // Шк. б-ка Плюс. – 2007. – № 22 (листоп.). </w:t>
      </w:r>
    </w:p>
    <w:p>
      <w:pPr>
        <w:pStyle w:val="Normal"/>
        <w:tabs>
          <w:tab w:val="clear" w:pos="708"/>
          <w:tab w:val="left" w:pos="951" w:leader="none"/>
        </w:tabs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ыт централизации школьных библиотек Дзержинского района г. Волгогра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     </w:t>
      </w:r>
      <w:r>
        <w:rPr/>
        <w:t xml:space="preserve">Тимченко Е.А. О фандрейзинге – вообще, или о фандрейзинге в библиотеке – в частности // </w:t>
      </w:r>
      <w:r>
        <w:rPr>
          <w:lang w:val="uk-UA"/>
        </w:rPr>
        <w:t>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мченко К.А. Школьная библиотека – вопросов больше, чем ответов // 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зур О.М. Шкільна бібліотека та методичний кабінет: співпраця та порозуміння / О.М. Мазур, Л.М. Кость //  Шк. б-ка Плюс. – 2007. – № 22 (листоп.).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Методичний кабінет у школі.</w:t>
      </w:r>
    </w:p>
    <w:p>
      <w:pPr>
        <w:pStyle w:val="Normal"/>
        <w:tabs>
          <w:tab w:val="clear" w:pos="708"/>
          <w:tab w:val="left" w:pos="2404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FF00FF"/>
          <w:lang w:val="en-US"/>
        </w:rPr>
      </w:pPr>
      <w:r>
        <w:rPr>
          <w:b/>
          <w:i/>
          <w:color w:val="FF00FF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</w:rPr>
        <w:t xml:space="preserve">  </w:t>
      </w:r>
      <w:r>
        <w:rPr>
          <w:b/>
          <w:i/>
          <w:color w:val="FF00FF"/>
          <w:lang w:val="en-US"/>
        </w:rPr>
        <w:t>m</w:t>
      </w:r>
      <w:r>
        <w:rPr>
          <w:b/>
          <w:i/>
          <w:color w:val="FF00FF"/>
          <w:lang w:val="uk-UA"/>
        </w:rPr>
        <w:t>5. Воспитание информационной культуры учащихся, педагогов, библиотекар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лияние компьютерных технологий на психику человека // Шк. б-ка Плюс. – 2009. - № 20 (жовт.). – (Інформац. технології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іртуальна екскурсія по музеях світу / Івано-Франків. універсал. наук. б-ка ім. І. Франка; уклад.: О. Люба, І Салій; відповід. за вип..Л. Бабій // Шк. б-ка Плюс.- 2009. - №№ 19,  20. – (Інформац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     </w:t>
      </w:r>
      <w:r>
        <w:rPr>
          <w:b/>
          <w:color w:val="000000"/>
          <w:sz w:val="20"/>
          <w:szCs w:val="20"/>
          <w:lang w:val="uk-UA"/>
        </w:rPr>
        <w:t>Вебліографічний список електронних ресурсів відомих музеїв світу та України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Громова О. «Тройка», «Пятерка»... Тест? Развитие информационной культуры школьников: вопросы оценки // Шк. б-ка Плюс. – 2009. - № 19 (жовт.). – (Зарубіж. досвід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Гендина Н.И. Информационная культура личности и информационная грамотность: проблемы диагностики и действенность рецептуры // Шк. б-ка Плюс. – 2009. - № 15-16 (серп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Гендина Н.И. Курс «Основ</w:t>
      </w:r>
      <w:r>
        <w:rPr>
          <w:color w:val="000000"/>
        </w:rPr>
        <w:t>ы информационной культуры личности» в условиях библиотеки: явные преимущества и скрытые опасности / Н.И. Гендина, Л.Н. Рябцева // Шк. б-ка Плюс. – 2009. - № 15-16 (серп.). – (Наша профес</w:t>
      </w:r>
      <w:r>
        <w:rPr>
          <w:color w:val="000000"/>
          <w:lang w:val="uk-UA"/>
        </w:rPr>
        <w:t>і</w:t>
      </w:r>
      <w:r>
        <w:rPr>
          <w:color w:val="000000"/>
        </w:rPr>
        <w:t>я)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Гендина Н.И. Официальный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айт: проблемы отражения в открытом информационном пространстве основных функций библиотеки как социального института / Н.И. Гендина, Н.И. Колкова, О.И. Алдохина // Шк. б-ка Плюс. – 2009. - № 15-16 (серп.). – </w:t>
      </w:r>
      <w:r>
        <w:rPr>
          <w:color w:val="000000"/>
          <w:lang w:val="uk-UA"/>
        </w:rPr>
        <w:t xml:space="preserve">Библиогр. - </w:t>
      </w:r>
      <w:r>
        <w:rPr>
          <w:color w:val="000000"/>
        </w:rPr>
        <w:t>(Наша профес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я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Громова О.К. Школа, библиотека и информационная культура. Штрихи к портретам // Шк. б-ка Плюс. – 2009. - № 15-16 (серп.). – (Наша профес</w:t>
      </w:r>
      <w:r>
        <w:rPr>
          <w:color w:val="000000"/>
          <w:lang w:val="uk-UA"/>
        </w:rPr>
        <w:t>і</w:t>
      </w:r>
      <w:r>
        <w:rPr>
          <w:color w:val="000000"/>
        </w:rPr>
        <w:t>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</w:t>
      </w:r>
      <w:r>
        <w:rPr>
          <w:b/>
          <w:color w:val="000000"/>
          <w:sz w:val="20"/>
          <w:szCs w:val="20"/>
        </w:rPr>
        <w:t>Информационная грамотность библиотекарей</w:t>
      </w:r>
      <w:r>
        <w:rPr>
          <w:color w:val="000000"/>
        </w:rPr>
        <w:t xml:space="preserve">.   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000000"/>
          <w:lang w:val="uk-UA"/>
        </w:rPr>
        <w:t>Семилет Н.В. Книга или комп’ютер: кто – кого? // Шк. б-ка Плюс. – 2009. - № 15-16 (серп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b/>
          <w:color w:val="000000"/>
          <w:sz w:val="20"/>
          <w:szCs w:val="20"/>
          <w:lang w:val="uk-UA"/>
        </w:rPr>
        <w:t>Оп</w:t>
      </w:r>
      <w:r>
        <w:rPr>
          <w:b/>
          <w:color w:val="000000"/>
          <w:sz w:val="20"/>
          <w:szCs w:val="20"/>
        </w:rPr>
        <w:t xml:space="preserve">ыт работы Центральной библиотеки для детей г. Николаева по формированию информационной культуры читателей.  Веблиограф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000000"/>
          <w:lang w:val="uk-UA"/>
        </w:rPr>
        <w:t xml:space="preserve">Бойко С.С. Библиотечно-библиографические методы поиска литературы // Шк. б-ка Плюс. – 2009. – № 11 (черв.). -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000000"/>
          <w:lang w:val="uk-UA"/>
        </w:rPr>
        <w:t xml:space="preserve">Рязанова Е.Ф. Картотека в системе СБА младшего отдела обслуживания // Шк. б-ка Плюс. – 2009. – № 11 (черв.). -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авлищева А.Р. Арт - проект – приветствие «Веселая библиография» / А.Р. Павлищева, Е.И. Никоненко // Шк. б-ка Плюс. – 2009. – № 11 (черв.). - (Ділимося досвідом). </w:t>
      </w:r>
    </w:p>
    <w:p>
      <w:pPr>
        <w:pStyle w:val="Normal"/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000000"/>
          <w:lang w:val="uk-UA"/>
        </w:rPr>
        <w:t>Бакурадзе О.И. Поиск литературы в условиях открытого доступа // Шк. б-ка Плюс. – 2009. – № 11 (черв.). - (Ділимося досвідом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анчошина М. Інформаційні компетентності – обов’язковий актив учня сучасної школи // Шк. б-ка Плюс. – 2009. - № 8 (квіт.)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Живець Л.М. Рівень сформованості навчально-інформаційних умінь учнів: Результати шк. етапу загальноміс. олімпіади з інформ. культури «Бібліоніка» // Шк. б-ка Плюс. – 2009. - № 8 (квіт.).</w:t>
      </w:r>
    </w:p>
    <w:p>
      <w:pPr>
        <w:pStyle w:val="Normal"/>
        <w:tabs>
          <w:tab w:val="clear" w:pos="708"/>
          <w:tab w:val="left" w:pos="206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ан бібліотечно-бібліографічних уроків Червонослобідської ЗОШ 1-111 ступенів на навчальний рік // Шк. б-ка Плюс. – 2009. - № 5 (берез.). – (Ділимося досвідом).</w:t>
      </w:r>
    </w:p>
    <w:p>
      <w:pPr>
        <w:pStyle w:val="Normal"/>
        <w:tabs>
          <w:tab w:val="clear" w:pos="708"/>
          <w:tab w:val="left" w:pos="33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Все про бібліотеку та книгу»: Бліц-турнір для учнів та батьків // Шк. б-ка Плюс. – 2009. - № 5 (берез.). – (Ділимося досвідом).</w:t>
      </w:r>
    </w:p>
    <w:p>
      <w:pPr>
        <w:pStyle w:val="Normal"/>
        <w:tabs>
          <w:tab w:val="clear" w:pos="708"/>
          <w:tab w:val="left" w:pos="20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ab/>
        <w:t xml:space="preserve"> </w:t>
      </w:r>
      <w:r>
        <w:rPr>
          <w:lang w:val="uk-UA"/>
        </w:rPr>
        <w:t>«Жив веселий капітан…»: Бібліогр. КВК // Шк. б-ка Плюс. – 2009. - № 5 (берез.). –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овка В. Формування бібліотечно-бібліографічної грамотності користувачів бібліотеки // Шк. б-ка Плюс. – 2009. - № 4 (лют.). -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Про довідково-бібліографічний апарат бібліотеки, бібліографічну роботу, також дана орієнтовна тематика бібліотечних уроків і бесед для учнів 1-11 класів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Громова О. Информационная культура школьников: проблемы и поиск решений // Шк.   б-ка Плюс. – 2009. - № 9 (трав.). – (Заруб. досвід).   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втор статьи - главный редактор газеты «Библиотека в школе» ИД «Первое сентября, г. Москва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омова О. Развитие информационной культуры школьников: подходы и возможные методики // Шк. б-ка Плюс. – 2009. - № 10 (трав.). – (Зарубіж. досвід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ндарчук О.Б. Україномовні букварі ХІХ – початку ХХ ст. у фонді Державної науково-педагогічної бібліотеки України імені В.О. Сухомлинського // Шк. б-ка Плюс. – 2009. - № 10 (трав.). - Бібліогр. – (Погляд у минуле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і інформаційні технології. Системи управління базами даних. Електронний каталог: (урок інформатики та основ бібліотечно-бібліографічних знань, 11 клас) / Уклад. Н.І. Дяченко // Шк. б-ка Плюс. – 2008. - № 21-22 (листоп.). - Бібліогр. – (Ділимося досвідо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Шунина Т.М. Библиографический праздник для учащихся 5-7 классов // Шк. б-ка Плюс. – 2008. – № 20 (жовт.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удова І.Г. Формування системи бібліотечно-бібліографічних знань школярів // Шк. б-ка Плюс. – 2008. - № 21-22 (листоп.). – Бібліогр. - (Ділим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нькас Т.В. Спільна робота шкільної бібліотеки, педагогічного колективу та батьків щодо вивчення і забезпечення інформаційних потреб учнів // Шк. б-ка Плюс. – 2008. - № 21-22 (листоп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орож у країну словників: (Бібл. урок) // Шк. б-ка Плюс. – 2008. - № 10 (трав.). –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рисні ресурси Інтернет // Шк. б-ка Плюс. – 2008. - № 7 (квіт.). - (Інформ. технології).</w:t>
      </w:r>
    </w:p>
    <w:p>
      <w:pPr>
        <w:pStyle w:val="Normal"/>
        <w:tabs>
          <w:tab w:val="clear" w:pos="708"/>
          <w:tab w:val="left" w:pos="1144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ab/>
        <w:t>Д</w:t>
      </w:r>
      <w:r>
        <w:rPr>
          <w:b/>
          <w:sz w:val="20"/>
          <w:szCs w:val="20"/>
          <w:lang w:val="uk-UA"/>
        </w:rPr>
        <w:t>ив. сайти в Інтернет-ресурс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аврилюк Р.П. Традиційні абеткові каталоги: сьогодення та майбутнє // Шк. б-ка Плюс. – 2008. - № 3 (лют.). – (Метод. робот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лодухина Н. Древние библиотеки в духовной культуре Киевской Руси // Шк. б-ка Плюс. – 2008. - № 3 (лют.). – Библиогр. - (Погляд у минуле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«Книга – джерело народної мудрості»: Урок-змагання з бібл.-бібліогр. знань для 8-11 кл. // Шк. б-ка Плюс. – 2008. - № 3 (лют.). –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Шелухина Л. Информационная зависимость: Методика проведения город. олимпиады по информ. культуре для школьников в Озер. дет.б-ке // Шк. б-ка Плюс. – 2008. - № 13-14 (лип.). – (Заруб. досвід).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0"/>
          <w:szCs w:val="20"/>
        </w:rPr>
        <w:t xml:space="preserve">В приложении дано ПОЛОЖЕНИЕ о подготовке и проведении </w:t>
      </w:r>
      <w:r>
        <w:rPr>
          <w:b/>
          <w:sz w:val="20"/>
          <w:szCs w:val="20"/>
          <w:lang w:val="uk-UA"/>
        </w:rPr>
        <w:t>ІІІ городской олимпиады «Информационная независимость» для учащихся 8-9-х классов по программе «Основы информационной культуры школьников»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ицька Н.С. Інноваційні методики та технології залучення дітей до читання, розвиток їхнього творчого потенціалу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0" w:leader="none"/>
          <w:tab w:val="left" w:pos="79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Щукина Т.Г. Электронные продукты библиотеки для детей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0" w:leader="none"/>
          <w:tab w:val="left" w:pos="1183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Оп</w:t>
      </w:r>
      <w:r>
        <w:rPr>
          <w:b/>
          <w:sz w:val="20"/>
          <w:szCs w:val="20"/>
        </w:rPr>
        <w:t>ы</w:t>
      </w:r>
      <w:r>
        <w:rPr>
          <w:b/>
          <w:sz w:val="20"/>
          <w:szCs w:val="20"/>
          <w:lang w:val="uk-UA"/>
        </w:rPr>
        <w:t>т работы</w:t>
      </w:r>
      <w:r>
        <w:rPr>
          <w:lang w:val="uk-UA"/>
        </w:rPr>
        <w:t xml:space="preserve"> </w:t>
      </w:r>
      <w:r>
        <w:rPr>
          <w:b/>
          <w:sz w:val="20"/>
          <w:szCs w:val="20"/>
          <w:lang w:val="uk-UA"/>
        </w:rPr>
        <w:t>Днепропетровской ЦБС для детей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83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лефир С.В. Подросток и Интернет: социализация личности в становлении общества знаний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Озерская система детских и школьн</w:t>
      </w:r>
      <w:r>
        <w:rPr>
          <w:b/>
          <w:sz w:val="20"/>
          <w:szCs w:val="20"/>
        </w:rPr>
        <w:t>ы</w:t>
      </w:r>
      <w:r>
        <w:rPr>
          <w:b/>
          <w:sz w:val="20"/>
          <w:szCs w:val="20"/>
          <w:lang w:val="uk-UA"/>
        </w:rPr>
        <w:t>х библиотек (Челябинская обл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елентьєва Ю.П. </w:t>
      </w:r>
      <w:r>
        <w:rPr/>
        <w:t xml:space="preserve">Культура чтения как фундамент информационной культуры личности: По материалам исследования / Ю.П. Мелентьева, О.К. Громова, Е.Г. Муравьева и др. // </w:t>
      </w:r>
      <w:r>
        <w:rPr>
          <w:lang w:val="uk-UA"/>
        </w:rPr>
        <w:t>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вин Н.В. Формування медіакультури користувача шкільного інформаційно-бібліотечного центру // Шк. б-ка Плюс. – 2007. - № 13-14 (лип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овая территория: особенности формирования медиакультур</w:t>
      </w:r>
      <w:r>
        <w:rPr/>
        <w:t xml:space="preserve">ы у пользователей с ограничениями в жизнедеятельности //  </w:t>
      </w:r>
      <w:r>
        <w:rPr>
          <w:lang w:val="uk-UA"/>
        </w:rPr>
        <w:t xml:space="preserve">Шк. б-ка Плюс. – 2007. - № 13-14 (лип.). – (Заруб. досвід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Опыт работы Белгородской государственной библиотеки для слепых имени В.Я. Ерошенко.</w:t>
      </w:r>
    </w:p>
    <w:p>
      <w:pPr>
        <w:pStyle w:val="Normal"/>
        <w:jc w:val="both"/>
        <w:rPr>
          <w:b/>
          <w:b/>
          <w:i/>
          <w:i/>
          <w:color w:val="FF00FF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6. Проблемы детского чтения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i/>
          <w:lang w:val="uk-UA"/>
        </w:rPr>
        <w:tab/>
      </w:r>
      <w:r>
        <w:rPr>
          <w:lang w:val="uk-UA"/>
        </w:rPr>
        <w:t xml:space="preserve">Роль шкільної бібліотеки в розвитку дитячого читання: Інформ.-аналіт. матеріали до підсумк. колегії МОНУ 26 серп. 2009 р. / За заг. ред. І.О. Вакарчука // Шк. б-ка Плюс. – 2010. – № 1 (січ.). – (Дитина читає). </w:t>
      </w:r>
    </w:p>
    <w:p>
      <w:pPr>
        <w:pStyle w:val="Normal"/>
        <w:tabs>
          <w:tab w:val="clear" w:pos="708"/>
          <w:tab w:val="left" w:pos="33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Чтение – надежное средство от стресса / </w:t>
      </w:r>
      <w:r>
        <w:rPr/>
        <w:t>[</w:t>
      </w:r>
      <w:r>
        <w:rPr>
          <w:lang w:val="en-US"/>
        </w:rPr>
        <w:t>MedPortal</w:t>
      </w:r>
      <w:r>
        <w:rPr/>
        <w:t>.</w:t>
      </w:r>
      <w:r>
        <w:rPr>
          <w:lang w:val="en-US"/>
        </w:rPr>
        <w:t>Ru</w:t>
      </w:r>
      <w:r>
        <w:rPr/>
        <w:t>]</w:t>
      </w:r>
      <w:r>
        <w:rPr>
          <w:lang w:val="uk-UA"/>
        </w:rPr>
        <w:t>// Шк. б-ка Плюс. – 2010. - № 1 (січ.). – (Інформація)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i/>
          <w:lang w:val="uk-UA"/>
        </w:rPr>
        <w:t xml:space="preserve">     </w:t>
      </w:r>
      <w:r>
        <w:rPr>
          <w:lang w:val="uk-UA"/>
        </w:rPr>
        <w:t>Урсу З.Л. Книга – ключ к открытию мира и себя в нем // Шк. б-ка Плюс. – 2009. - № 15-16 (серп.). – (Наша професія).</w:t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</w:t>
      </w:r>
      <w:r>
        <w:rPr>
          <w:b/>
          <w:sz w:val="20"/>
          <w:szCs w:val="20"/>
          <w:lang w:val="uk-UA"/>
        </w:rPr>
        <w:t xml:space="preserve">Формирование нравственности и духовности в среде детской и подростковой  читательской                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sz w:val="20"/>
          <w:szCs w:val="20"/>
          <w:lang w:val="uk-UA"/>
        </w:rPr>
        <w:t xml:space="preserve">               </w:t>
      </w:r>
      <w:r>
        <w:rPr>
          <w:b/>
          <w:sz w:val="20"/>
          <w:szCs w:val="20"/>
          <w:lang w:val="uk-UA"/>
        </w:rPr>
        <w:t xml:space="preserve">аудитории.   </w:t>
      </w:r>
    </w:p>
    <w:p>
      <w:pPr>
        <w:pStyle w:val="Normal"/>
        <w:tabs>
          <w:tab w:val="clear" w:pos="708"/>
          <w:tab w:val="left" w:pos="330" w:leader="none"/>
        </w:tabs>
        <w:rPr>
          <w:lang w:val="uk-UA"/>
        </w:rPr>
      </w:pPr>
      <w:r>
        <w:rPr>
          <w:b/>
          <w:i/>
          <w:lang w:val="uk-UA"/>
        </w:rPr>
        <w:t xml:space="preserve">     </w:t>
      </w:r>
      <w:r>
        <w:rPr>
          <w:lang w:val="uk-UA"/>
        </w:rPr>
        <w:t>Хемчян І.І. Роль шкільної бібліотеки у розвитку дитячого читання // Шк.-б-ка Плюс. – 2009. - № 13-14 (лип.). – Список літ. – (Дитяче читання).</w:t>
      </w:r>
    </w:p>
    <w:p>
      <w:pPr>
        <w:pStyle w:val="Normal"/>
        <w:tabs>
          <w:tab w:val="clear" w:pos="708"/>
          <w:tab w:val="left" w:pos="330" w:leader="none"/>
        </w:tabs>
        <w:rPr>
          <w:lang w:val="uk-UA"/>
        </w:rPr>
      </w:pPr>
      <w:r>
        <w:rPr>
          <w:b/>
          <w:i/>
          <w:lang w:val="uk-UA"/>
        </w:rPr>
        <w:t xml:space="preserve">     </w:t>
      </w:r>
      <w:r>
        <w:rPr>
          <w:lang w:val="uk-UA"/>
        </w:rPr>
        <w:t>Ананьєва І.І. Розвиток творчої особистості дитини засобами оригінальної англійської літератури // Шк. б-ка плюс. – 2009. - № 12 (черв.). – (Дитяче читання)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lang w:val="uk-UA"/>
        </w:rPr>
        <w:t xml:space="preserve">            </w:t>
      </w:r>
      <w:r>
        <w:rPr>
          <w:b/>
          <w:sz w:val="20"/>
          <w:szCs w:val="20"/>
          <w:lang w:val="uk-UA"/>
        </w:rPr>
        <w:t xml:space="preserve">Вчителю іноземних мов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отаніна Г. Книга в шкільному портфелі / Г. Потаніна, О. Соболева // Шк. б-ка Плюс. – 2009. – № 11 (черв.). - (Ділимося досвідо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Науково-практична конференція «Читання – шлях до успіху» (січ. 2009 р., м. Славутич): Матеріали // Шк. б-ка Плюс. – 2009. - № 8 (квіт.)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Шокун О. Читання – шлях до успіху // Шк. б-ка Плюс. – 2009. - № 8 (квіт.).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lang w:val="uk-UA"/>
        </w:rPr>
        <w:t>Терещенко І. Куточок книги у групі ДНЗ як засіб формування читацької культури дошкільника // Шк. б-ка Плюс. – 2009. - № 8 (квіт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укашевич Д.С. Развитие читательских интересов учащихся младших классов // Шк. б-ка Плюс. – 2009. - № 8 (квіт.).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uk-UA"/>
        </w:rPr>
        <w:t>Оп</w:t>
      </w:r>
      <w:r>
        <w:rPr>
          <w:b/>
          <w:sz w:val="20"/>
          <w:szCs w:val="20"/>
        </w:rPr>
        <w:t>ыт работы учителя начальных классов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часн</w:t>
      </w:r>
      <w:r>
        <w:rPr>
          <w:lang w:val="uk-UA"/>
        </w:rPr>
        <w:t>і</w:t>
      </w:r>
      <w:r>
        <w:rPr/>
        <w:t xml:space="preserve"> вимоги до читацьких ум</w:t>
      </w:r>
      <w:r>
        <w:rPr>
          <w:lang w:val="uk-UA"/>
        </w:rPr>
        <w:t>і</w:t>
      </w:r>
      <w:r>
        <w:rPr/>
        <w:t>нь</w:t>
      </w:r>
      <w:r>
        <w:rPr>
          <w:lang w:val="uk-UA"/>
        </w:rPr>
        <w:t>.</w:t>
      </w:r>
      <w:r>
        <w:rPr/>
        <w:t xml:space="preserve"> М</w:t>
      </w:r>
      <w:r>
        <w:rPr>
          <w:lang w:val="uk-UA"/>
        </w:rPr>
        <w:t>і</w:t>
      </w:r>
      <w:r>
        <w:rPr/>
        <w:t>жнародний досв</w:t>
      </w:r>
      <w:r>
        <w:rPr>
          <w:lang w:val="uk-UA"/>
        </w:rPr>
        <w:t>і</w:t>
      </w:r>
      <w:r>
        <w:rPr/>
        <w:t xml:space="preserve">д </w:t>
      </w:r>
      <w:r>
        <w:rPr>
          <w:lang w:val="uk-UA"/>
        </w:rPr>
        <w:t>ї</w:t>
      </w:r>
      <w:r>
        <w:rPr/>
        <w:t>х</w:t>
      </w:r>
      <w:r>
        <w:rPr>
          <w:lang w:val="uk-UA"/>
        </w:rPr>
        <w:t xml:space="preserve"> вимірювання / Підгот. Л.А. Колосай // Шк. б-ка Плюс. – 2009. - № 8 (квіт.)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lang w:val="uk-UA"/>
        </w:rPr>
        <w:t xml:space="preserve">Товста О.М. Підготовка компетентного читача на уроках літератури // Шк. б-ка Плюс. – 2009. - № 8 (квіт.). - Бібліогр.    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uk-UA"/>
        </w:rPr>
        <w:t>Досвід роботи вчителя укр. мови та літерату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ванова Я. Як викликати інтерес до читання у сучасних дітей: проблеми дитячого читання та шляхи їх розв’язання // Шк. б-ка Плюс. – 2009. - № 8 (квіт.). - Бібліог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итання – шлях до успіху: Рек. список л-ри для пед. та бібл. працівників / Уклад. Л.А. Колосай // Шк. б-ка Плюс. – 2009. - № 8 (квіт.)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упрієнко Т.В. Найкращий читач – 2008: Лит.-пізнав. гра для учнів 7-х класів // Шк. б-ка Плюс. – 2008. – № 20 (жовт.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 xml:space="preserve">Ситникова О.В.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айты детских и юношеских библиотек как фактор развития чтения // </w:t>
      </w:r>
      <w:r>
        <w:rPr>
          <w:color w:val="000000"/>
          <w:lang w:val="uk-UA"/>
        </w:rPr>
        <w:t>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омова О. Беседы о семейном чтении // Шк. б-ка Плюс. – 2008. - № 10 (трав.). - (Заруб. досвід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ша дитина у дзеркалі читання: (тест для батьків); Ваша дитина і читання (Підказки для батьків); Який я читач? (тест для дітей 12-13 років); Чи вмієш ти читати художню літературу? (тест для підлітків) // Шк. б-ка Плюс. – 2008. - № 8 (квіт.). - (Дитяче читання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Див. сайт (дале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Олейник В.И. «Книга – для радости, чтение – для удовольствия»: О кризисе чтения и путях его преодоления в условиях детской библиотеки // </w:t>
      </w:r>
      <w:r>
        <w:rPr>
          <w:color w:val="000000"/>
          <w:lang w:val="uk-UA"/>
        </w:rPr>
        <w:t>Шк. б-ка Плюс. – 2008. - № 15-16 (серп.). – Библиогр. -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ша дитина у дзеркалі читання: (тест для батьків); Ваша дитина і читання (Підказки для батьків); Який я читач? (тест для дітей 12-13 років); Чи вмієш ти читати художню літературу? (тест для підлітків) // Шк. б-ка Плюс. – 2008. - № 8 (квіт.). - (Дитяче читання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Див. сайт (дале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ункіна О.В Розиток навичок читання як засіб формування життєвої компетентності особистості // Шк. б-ка Плюс. – 2008. - № 5 (берез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нисенко Л.В. Подружись із книгою: Сценарій вихов. заходу // Шк. б-ка Плюс. – 2008. - № 5 (берез.). – Бібліогр. - (Вихов. робот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арановська І.В. Сучасний учень і культура читання // Шк. б-ка Плюс. – 2008. - № 3 (лют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Роль і місце шкільної бібліотеки та вчителів початкових класів у формуванні читацьких інтересів // Шк. б-ка Плюс. – 2008. - № 3 (лют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деняпина М. Чтение подростка и современный мир: По материалам всерос. социолог. исследования // Шк. б-ка Плюс. – 2008. - № 13-14 (лип.). – (Заруб. досві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игорова М. Почему дети не читают? // Шк. б-ка Плюс. – 2008. - № 13-14 (лип.). – (Заруб. досвід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ива Л. Сучасний учень і культура читання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часний учень і культура читання: Аналіз читац. запиту учнів 5-8 кл. // 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Тато, мамо і я – читацька сім</w:t>
      </w:r>
      <w:r>
        <w:rPr/>
        <w:t>’</w:t>
      </w:r>
      <w:r>
        <w:rPr>
          <w:lang w:val="uk-UA"/>
        </w:rPr>
        <w:t xml:space="preserve">я // Шк. б-ка Плюс. – 2007. - № 19 (жовт.). – (Навч.-вихов. робота).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     </w:t>
      </w:r>
      <w:r>
        <w:rPr>
          <w:lang w:val="uk-UA"/>
        </w:rPr>
        <w:t>Луговая Л.А. Программы продвижения и поддержки детского чтения: Львовский вариант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раун Джеральд Р. Стратегии чтения и его популяризация в Канадских школах (с особым акцентом на нужды мальчиков-подростков)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2404" w:leader="none"/>
        </w:tabs>
        <w:rPr>
          <w:b/>
          <w:b/>
          <w:i/>
          <w:i/>
          <w:color w:val="FF00FF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7. В помощь учебно-воспитательной работе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олобуєва И.А. Вечер «Последний приют поэта», посвященный памяти М.И Цветаевой // Шк. б-ка Плюс. – 2009. – № 22 (листоп.). –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Давиденко Л.Д. Мужай, прекрасна наша мово: Сценарій Родинного свята // Шк.. б-ка Плюс. – 2009. - № 22 (листоп.). – (Вихов. робота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оробчак М. Розіп’ята душа на хресті всевишньої печалі: Сценарій вечора – реквієму пам’яті жертв Голодомору 1932-1933 рр. // Шк. б-ка Плюс. – 2009. - № 21 (листоп.). – Літ. -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іртуальна екскурсія по музеях світу / Івано-Франків. універсал. наук. б-ка ім. І. Франка; уклад.: О. Люба, І Салій; відповід. за вип..Л. Бабій // Шк. б-ка Плюс.- 2009. - №№ 19,  20. – (Інформац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         </w:t>
      </w:r>
      <w:r>
        <w:rPr>
          <w:b/>
          <w:color w:val="000000"/>
          <w:sz w:val="20"/>
          <w:szCs w:val="20"/>
          <w:lang w:val="uk-UA"/>
        </w:rPr>
        <w:t>Вебліографічний список електронних ресурсів відомих музеїв світу та України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rPr>
          <w:color w:val="000000"/>
          <w:lang w:val="uk-UA"/>
        </w:rPr>
      </w:pPr>
      <w:r>
        <w:rPr>
          <w:b/>
          <w:i/>
          <w:color w:val="FF00FF"/>
          <w:lang w:val="uk-UA"/>
        </w:rPr>
        <w:t xml:space="preserve">     </w:t>
      </w:r>
      <w:r>
        <w:rPr>
          <w:color w:val="000000"/>
          <w:lang w:val="uk-UA"/>
        </w:rPr>
        <w:t>Захарова Г. Сини гармонії. О.С. Пушкін в житті і творчості М.Т. Рильського // Шк.. б-ка Плюс. – 2009. - № 20 (жовт.). – (Вихов. робота)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uk-UA"/>
        </w:rPr>
      </w:pPr>
      <w:r>
        <w:rPr>
          <w:b/>
          <w:i/>
          <w:color w:val="FF00FF"/>
          <w:lang w:val="uk-UA"/>
        </w:rPr>
        <w:t xml:space="preserve">     </w:t>
      </w:r>
      <w:r>
        <w:rPr>
          <w:color w:val="000000"/>
          <w:lang w:val="uk-UA"/>
        </w:rPr>
        <w:t>Кузьмич О.А. Експериментальна модульна технологія підвищення педагогічної майстерності батьків у вихованні мовленнєго етикету в молодших школярів [8 модулів]// Шк. б-ка Плюс. – 2009. - № 13-14 (лип). – Бібліогр. - (Метод. поради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  <w:color w:val="FF00FF"/>
          <w:lang w:val="uk-UA"/>
        </w:rPr>
        <w:t xml:space="preserve">     </w:t>
      </w:r>
      <w:r>
        <w:rPr>
          <w:color w:val="000000"/>
          <w:lang w:val="uk-UA"/>
        </w:rPr>
        <w:t>Захарова Г. Син України // Шк.. б-ка Плюс. – 2009. - № 12 (черв.). – (Навч.-вихов. робота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b/>
          <w:color w:val="000000"/>
          <w:sz w:val="20"/>
          <w:szCs w:val="20"/>
          <w:lang w:val="uk-UA"/>
        </w:rPr>
        <w:t>До 175-річчя від дня народження В.Б. Антоновича – засновника української історичної школи.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 xml:space="preserve">Мозгова В.П. </w:t>
      </w:r>
      <w:r>
        <w:rPr>
          <w:b/>
          <w:lang w:val="uk-UA"/>
        </w:rPr>
        <w:t>Грінченко</w:t>
      </w:r>
      <w:r>
        <w:rPr>
          <w:lang w:val="uk-UA"/>
        </w:rPr>
        <w:t xml:space="preserve"> і книга //Шк. б-ка Плюс. – 2009. - № 12 (черв.). – Бібліогр. - (Наша професія).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Новик О.П. Глобальн</w:t>
      </w:r>
      <w:r>
        <w:rPr/>
        <w:t>ые проблемы человечества: Урок-конференция в 10 кл. // Шк. б-ка Плюс. – 2009. - № 12. – (Навчально-виховна робота).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ардак А. Презентація класу // Шк. б-ка Плюс. – 2009. - № 12 (черв.). – (Виховна робота).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коробогатова С.В. Свято-презентація 5-Б класу до Дня гімназії // Шк. б-ка Плюс. – 2009. - № 12 (черв.). – (Виховна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Ситченко С. Літературно-музична композиція «</w:t>
      </w:r>
      <w:r>
        <w:rPr>
          <w:b/>
          <w:lang w:val="uk-UA"/>
        </w:rPr>
        <w:t>Тарасове слово</w:t>
      </w:r>
      <w:r>
        <w:rPr>
          <w:lang w:val="uk-UA"/>
        </w:rPr>
        <w:t>» //  Шк. б-ка Плюс. – 2009. - № 6 (берез.). –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Іващенко В.М. Роки педагогічної діяльності </w:t>
      </w:r>
      <w:r>
        <w:rPr>
          <w:b/>
          <w:lang w:val="uk-UA"/>
        </w:rPr>
        <w:t>М.В. Гоголя</w:t>
      </w:r>
      <w:r>
        <w:rPr>
          <w:lang w:val="uk-UA"/>
        </w:rPr>
        <w:t>: В документах із фонду Державної науково-педагогічної бібліотеки України імені В.О. Сухомлинського // Шк. б-ка Плюс. – 2009. - № 9 (трав.). - Бібліогр. -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овченко О.В Державний прапор України – святиня народу: Рек. бібліогр. список для проведення першого уроку в загальноосвіт. навч. закл. України / О.В. Литовченко, Н.В. Лисиця; Наук. ред. О.К. Тишковець // Шк. б-ка Плюс. – 2008. - № 15-16 (серп.). -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ічко Т. У колі казкових друзів: Урок позакл. читання з використанням ПК. 5 клас. // Шк. б-ка Плюс. – 2008. - № 8 (квіт.). - (Ділимося досвідо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Антипова В.Б. Литературная мозаика: Лит. игра //  Шк. б-ка Плюс. – 2008. - № 20 (жовт.). – (Виховна робота)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харова Г. Незвичайне свято поез</w:t>
      </w:r>
      <w:r>
        <w:rPr>
          <w:lang w:val="uk-UA"/>
        </w:rPr>
        <w:t>ії і</w:t>
      </w:r>
      <w:r>
        <w:rPr/>
        <w:t xml:space="preserve"> краси //</w:t>
      </w:r>
      <w:r>
        <w:rPr>
          <w:lang w:val="uk-UA"/>
        </w:rPr>
        <w:t xml:space="preserve"> Шк.. б-ка Плюс. – 2008. - № 20 (жовт.).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b/>
          <w:sz w:val="20"/>
          <w:szCs w:val="20"/>
          <w:lang w:val="uk-UA"/>
        </w:rPr>
        <w:t>Свято «Голосіївська осінь» у літературно-меморіальному музеї М.Т. Рильського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еркурьєва М.Л. Ніч перед Різдвом: Театралізов. вистава за мотивами М. Гоголя // Шк. б-ка Плюс. – 2008. - № 24 (груд.). - (Готуємося до свя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харова Г. Уроки майстерності Євгена Дроб</w:t>
      </w:r>
      <w:r>
        <w:rPr/>
        <w:t>’</w:t>
      </w:r>
      <w:r>
        <w:rPr>
          <w:lang w:val="uk-UA"/>
        </w:rPr>
        <w:t xml:space="preserve">язка (з нагоди 110-річчя від дня народження) // Шк. б-ка Плюс. – 2008. - № 24 (груд.). – (Навч.-вихов. робота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лочевська Н.В. Роль казки у формуванні особистості школяра // Шк. б-ка Плюс. – 2008. - № 21-22 (листоп.). –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тика І. Сценарій історико-літературної конференції «Пам’яті жертв голодомору 1932-1933 рр.» / І. Притика, Л. Березнюк // Шк. б-ка Плюс. – 2008. - № 19 (жовт.). – Бібліогр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виненко Л. Один з учителів Гоголя: (До 205-річчя від дня народження І.Г. Кулжинського) // Шк. б-ка Плюс. – 2008. - № 11-12 (черв.). –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шнякова Г. Перлини українського романсу: Матеріали до сценарію літ.-муз. композ. // Шк. б-ка Плюс. – 2008. - № 10 (трав.). - Бібліогр. -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верьянова А. Эти классные часы! // Шк. б-ка Плюс. – 2008. - № 10 (трав.). - (Заруб. досвід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ибалко І.П. Роман-есе М. Слабошпицького «Марія Башкирцева»: Презентація книги / І.П. Рибалко, Л.М. Коновалюк // Шк. б-ка Плюс. – 2008. - № 9 (трав.). -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аданова А. Дню Перемоги присвячується. Історія однієї родини // Шк. б-ка Плюс. – 2008. - № 9 (трав.). -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ибічек А. Дню космонавтик</w:t>
      </w:r>
      <w:r>
        <w:rPr/>
        <w:t xml:space="preserve">и присвячуэться // </w:t>
      </w:r>
      <w:r>
        <w:rPr>
          <w:lang w:val="uk-UA"/>
        </w:rPr>
        <w:t xml:space="preserve">Шк. б-ка Плюс. – 2008. - № 8 (квіт.). - </w:t>
      </w:r>
      <w:r>
        <w:rPr/>
        <w:t>(Вихов. робота).</w:t>
      </w:r>
      <w:r>
        <w:rPr>
          <w:lang w:val="uk-UA"/>
        </w:rPr>
        <w:t xml:space="preserve"> – На рос. мов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b/>
          <w:sz w:val="20"/>
          <w:szCs w:val="20"/>
          <w:lang w:val="uk-UA"/>
        </w:rPr>
        <w:t>Творческая работа учащегося, члена клуба «До зірок»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аврилюк Р.П. Методика викладання біології, математики та економічних дисциплін (Вчителям шкіл, викладачам та студ. вищ. навч. закл.) // Шк. б-ка Плюс. – 2008. - № 6 (берез). - (На допомогу вчителю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      </w:t>
      </w:r>
      <w:r>
        <w:rPr>
          <w:lang w:val="uk-UA"/>
        </w:rPr>
        <w:t>Іващенко В. Кросворд «Попович» //  Шк. б-ка Плюс. – 2008. - № 6 (берез.). – (На дозвіллі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Відповідь у № 8, 2008 р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тика І. То від жінкі – музика життя… // Шк. б-ка Плюс. – 2008. - № 5 (берез.). – (Поет. сторінк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резнюк Л.І. Видатні жінки в історії України: Рек. список л-ри // Шк. б-ка Плюс. – 2008. - № 5 (берез.). –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Художній дивосвіт творів Анатолія Андрійовича Дімарова // Шк. б-ка Плюс. – 2008. - № 4 (лют.). –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«Ой чий то кінь стоїть?..»: Читац. конф. за повістю Ю.М. Лисенко // Шк. б-ка Плюс. – 2008. - № 4 (лют.). –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Іващенко В. Кросворд «Каденюк» // Шк. б-ка Плюс. – 2008. - № 4 (лют.). – (На дозвіллі). 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</w:t>
      </w:r>
      <w:r>
        <w:rPr>
          <w:b/>
          <w:sz w:val="20"/>
          <w:szCs w:val="20"/>
          <w:lang w:val="uk-UA"/>
        </w:rPr>
        <w:t>Відповідь у № 5, 2008 р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аврилюк Р.П. Розвиток системи освіти України: сьогодення та історія // Шк. б-ка Плюс. – 2008. - № 8 (квіт.). -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ждень шкільного підручника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Українські письменники дітям»: Експрес-подорож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     </w:t>
      </w:r>
      <w:r>
        <w:rPr>
          <w:lang w:val="uk-UA"/>
        </w:rPr>
        <w:t>Хемчян І.І. Виховання в учнів громадянськості – важливий аспект роботи шкільної бібліотеки // Шк. б-ка Плюс. – 2007. – № 23 (груд.). – (Наша професі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валенко С.Г. Особистісно-орієнтоване навчання // Шк. б-ка Плюс. – 2007. – № 23 (груд.). – (Нові надходження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ндгрен Астрид Анна Эмилия: До 100-річчя від Дня народження письменниці //  Шк. б-ка Плюс. – 2007. - № 20 (жовт.). – (Дитяче читанн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Романюк О.І. «Українське слово проситься до тебе…» Микола Шостак: (Метод. поради бібліотекарю на допомогу популяризації сучас. укр. л-ри) / О.І. Романюк, А.М. Кравченко // Шк. б-ка Плюс. – 2007. - № 17 (верес.). – (Метод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ленко О. Формування позитивного ставлення до природи у молодших школярів в умовах групи продовженого дня // Шк. б-ка Плюс. – 2007. - № 17 (верес.). – Бібліогр. - (Навч.-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и року. Осінь: Сценарій //  Шк. б-ка Плюс. – 2007. - № 17 (верес.). – (Навч.-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мчалова О.Г. Ідеї національного видродження у творах Івана Огієнка //  Шк. б-ка Плюс. – 2007. - № 15-16 (серп.). – (На допомогу вчителю).</w:t>
      </w:r>
    </w:p>
    <w:p>
      <w:pPr>
        <w:pStyle w:val="Normal"/>
        <w:tabs>
          <w:tab w:val="clear" w:pos="708"/>
          <w:tab w:val="left" w:pos="1157" w:leader="none"/>
          <w:tab w:val="left" w:pos="1954" w:leader="none"/>
          <w:tab w:val="center" w:pos="4819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tabs>
          <w:tab w:val="clear" w:pos="708"/>
          <w:tab w:val="left" w:pos="1157" w:leader="none"/>
          <w:tab w:val="left" w:pos="1954" w:leader="none"/>
          <w:tab w:val="center" w:pos="4819" w:leader="none"/>
        </w:tabs>
        <w:jc w:val="center"/>
        <w:rPr/>
      </w:pPr>
      <w:r>
        <w:rPr>
          <w:b/>
          <w:i/>
          <w:color w:val="FF0000"/>
          <w:lang w:val="uk-UA"/>
        </w:rPr>
        <w:t>7а.  Василий Александрович Сухомлинський – педагог – новатор</w:t>
      </w:r>
    </w:p>
    <w:p>
      <w:pPr>
        <w:pStyle w:val="Normal"/>
        <w:tabs>
          <w:tab w:val="clear" w:pos="708"/>
          <w:tab w:val="left" w:pos="1157" w:leader="none"/>
          <w:tab w:val="left" w:pos="1954" w:leader="none"/>
          <w:tab w:val="center" w:pos="4819" w:leader="none"/>
        </w:tabs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  <w:t>(к 90-летию со дня рождения)</w:t>
      </w:r>
    </w:p>
    <w:p>
      <w:pPr>
        <w:pStyle w:val="Normal"/>
        <w:tabs>
          <w:tab w:val="clear" w:pos="708"/>
          <w:tab w:val="left" w:pos="1157" w:leader="none"/>
          <w:tab w:val="left" w:pos="1954" w:leader="none"/>
          <w:tab w:val="center" w:pos="4819" w:leader="none"/>
        </w:tabs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Хемчян І.І. В.О. Сухомлинський про роль освіти і бібліотеки у вихованні духовно-моральних основ особистості // Шк. б-ка Плюс. – 2009. -  № 21 (листоп.).-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          </w:t>
      </w:r>
      <w:r>
        <w:rPr>
          <w:b/>
          <w:sz w:val="20"/>
          <w:szCs w:val="20"/>
          <w:lang w:val="uk-UA"/>
        </w:rPr>
        <w:t>Бібліотечна секція для освітянських бібліотек Херсонщин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літок Л.М. Форми роботи з книжкою у педагогічній спадщині В.О. Сухомлинського // Шк. б-ка Плюс. – 2009. - № 10 (трав.). - Бібліогр. -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ченежська О.А. Світлий геній з Павлиша (До 90-річчя від дня народження В.О. Сухомлинського) // Шк. б-ка Плюс. – 2008. - № 23 (груд.). – (Наша професія).</w:t>
      </w:r>
    </w:p>
    <w:p>
      <w:pPr>
        <w:pStyle w:val="Normal"/>
        <w:tabs>
          <w:tab w:val="clear" w:pos="708"/>
          <w:tab w:val="left" w:pos="219" w:leader="none"/>
          <w:tab w:val="left" w:pos="195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Хемчян І.І. Творче використання спадщини В.О. Сухомлинського в роботі шкільної бібліотеки: ІІІ Міжнар. й Х</w:t>
      </w:r>
      <w:r>
        <w:rPr>
          <w:lang w:val="en-US"/>
        </w:rPr>
        <w:t>V</w:t>
      </w:r>
      <w:r>
        <w:rPr>
          <w:lang w:val="uk-UA"/>
        </w:rPr>
        <w:t xml:space="preserve"> Всеукр. пед. читання «Василь Сухомлинський у діалозі з сучасністю: ідеї, пошуки» // Шк. б-ка Плюс. – 2008. - № 23 (груд.)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8 вересня 2008 р. виповнюється 90 років від дня народження видатного українського педагога Василя Олександровича Сухомлинського // Шк. б-ка Плюс. – 2008. - № 18 (верес.). – Бібліогр. - (До ювіле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ращук В. Погляди В.О. Сухомлинського на валеологізацію навчально-виховного процесу у школі // Шк.. б-ка Плюс. – 2008. - № 17 (верес.)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ченежська О. В.О. Сухомлинський – про роль книжки в духовному житті дитини // Шк. б-ка Плюс. – 2008. - № 17 (верес.). - Бібліогр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узь В.Г. Виховання громадянина у контексті педагогічної спадщини В.О. Сухомлинського // Шк. б-ка Плюс. – 2008. - № 17 (верес.). - Бібліогр. -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емлянська Н.М. Бібліотека і книга в процесі духовного становлення громадянина України: До 90-річчя від дня народження В.О. Сухомлинського // Шк. б-ка Плюс. – 2008. -  № 6 (берез.). –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шуленко М. Літературна творчість В.О. Сухомлинського у сучасному змісті початкової освіти // Шк. б-ка Плюс. – 2008. - № 6 (берез.). – (Дитяче читанн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силь Сухомлинський в діалозі з сучасністю: виховання громадянина // Шк. б-ка Плюс. – 2007. – № 23 (груд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>Про ХІУ Всеукраїнські педагогічні чита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каченко З.Ю. З Україною в серці. Повернення на Батьківщину: До 90-річчя від дня народження В.О. Сухомлинського // Шк. б-ка Плюс. – 2007. – № 23 (груд.). – Бібліогр. -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літок Л. Книжка у формуванні громадянських цінностей молодших школярів (на основі педагогічної спадщини В.О. Сухомлинського) // Шк. б-ка Плюс. -  2007. - № 21 (листоп.). – Бібліогр. - (Дитяче читанн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3" w:leader="none"/>
        </w:tabs>
        <w:jc w:val="center"/>
        <w:rPr/>
      </w:pPr>
      <w:r>
        <w:rPr>
          <w:b/>
          <w:i/>
          <w:color w:val="FF6600"/>
          <w:sz w:val="28"/>
          <w:szCs w:val="28"/>
          <w:lang w:val="uk-UA"/>
        </w:rPr>
        <w:t xml:space="preserve">7б. </w:t>
      </w:r>
      <w:r>
        <w:rPr>
          <w:b/>
          <w:i/>
          <w:color w:val="FF6600"/>
          <w:lang w:val="uk-UA"/>
        </w:rPr>
        <w:t>Украиноведение, краеведение</w:t>
      </w:r>
    </w:p>
    <w:p>
      <w:pPr>
        <w:pStyle w:val="Normal"/>
        <w:jc w:val="center"/>
        <w:rPr>
          <w:b/>
          <w:b/>
          <w:i/>
          <w:i/>
          <w:color w:val="FF6600"/>
          <w:lang w:val="uk-UA"/>
        </w:rPr>
      </w:pPr>
      <w:r>
        <w:rPr>
          <w:b/>
          <w:i/>
          <w:color w:val="FF6600"/>
          <w:lang w:val="uk-UA"/>
        </w:rPr>
      </w:r>
    </w:p>
    <w:p>
      <w:pPr>
        <w:pStyle w:val="Normal"/>
        <w:tabs>
          <w:tab w:val="clear" w:pos="708"/>
          <w:tab w:val="left" w:pos="206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Горова Н.А. Українські вечорниці // Шк.. б-ка Плюс. – 2009. - № 22 (листоп.). – (Вихов. робота).</w:t>
      </w:r>
    </w:p>
    <w:p>
      <w:pPr>
        <w:pStyle w:val="Normal"/>
        <w:tabs>
          <w:tab w:val="clear" w:pos="708"/>
          <w:tab w:val="left" w:pos="206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Меркур’єва М.Л. Пісня на добро</w:t>
      </w:r>
      <w:r>
        <w:rPr>
          <w:sz w:val="28"/>
          <w:szCs w:val="28"/>
          <w:lang w:val="uk-UA"/>
        </w:rPr>
        <w:t>: [</w:t>
      </w:r>
      <w:r>
        <w:rPr>
          <w:lang w:val="uk-UA"/>
        </w:rPr>
        <w:t>Літ.-муз. композиція] //Шк. б-ка Плюс. – 2009. - № 6 (берез.). – (Ділимося досвідом).</w:t>
      </w:r>
      <w:r>
        <w:rPr>
          <w:b/>
          <w:i/>
          <w:lang w:val="uk-UA"/>
        </w:rPr>
        <w:tab/>
      </w:r>
    </w:p>
    <w:p>
      <w:pPr>
        <w:pStyle w:val="Normal"/>
        <w:tabs>
          <w:tab w:val="clear" w:pos="708"/>
          <w:tab w:val="left" w:pos="1209" w:leader="none"/>
          <w:tab w:val="left" w:pos="2404" w:leader="none"/>
        </w:tabs>
        <w:rPr/>
      </w:pPr>
      <w:r>
        <w:rPr>
          <w:b/>
          <w:i/>
          <w:sz w:val="28"/>
          <w:szCs w:val="28"/>
          <w:lang w:val="uk-UA"/>
        </w:rPr>
        <w:tab/>
      </w:r>
      <w:r>
        <w:rPr>
          <w:b/>
          <w:sz w:val="20"/>
          <w:szCs w:val="20"/>
          <w:lang w:val="uk-UA"/>
        </w:rPr>
        <w:t>Про українські пісні, українські традиції</w:t>
      </w:r>
      <w:r>
        <w:rPr>
          <w:b/>
          <w:i/>
          <w:sz w:val="28"/>
          <w:szCs w:val="28"/>
          <w:lang w:val="uk-UA"/>
        </w:rPr>
        <w:tab/>
        <w:t>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Глумчер І.  Імена  письменників  на  карті  Деснянського  району:  (Урок  позакл. читання,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>присв. 20 річниці району) // Шк. б-ка Плюс. – 2009. - № 4 (лют.). - (Навч.-вихов. робота)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Народні символи України: Урок народознавства </w:t>
      </w:r>
      <w:r>
        <w:rPr/>
        <w:t>[</w:t>
      </w:r>
      <w:r>
        <w:rPr>
          <w:lang w:val="uk-UA"/>
        </w:rPr>
        <w:t>про калину</w:t>
      </w:r>
      <w:r>
        <w:rPr/>
        <w:t xml:space="preserve">] </w:t>
      </w:r>
      <w:r>
        <w:rPr>
          <w:lang w:val="uk-UA"/>
        </w:rPr>
        <w:t>/ Кіровоград. ОБ для дітей ім. Вакарова // Шк. б-ка Плюс. – 2008. - № 20 (жовт.).</w:t>
      </w:r>
    </w:p>
    <w:p>
      <w:pPr>
        <w:pStyle w:val="Normal"/>
        <w:tabs>
          <w:tab w:val="clear" w:pos="708"/>
          <w:tab w:val="left" w:pos="1209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уденко Т.Д. Духовність: потреби й інтереси дітей, батьків, сім’ї // Шк. б-ка Плюс. – 2008. - № 21-22 (листоп.). –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ропай Є.М. Формування національної свідомості, любові до рідної землі, свого народу в діяльності шкільної бібліотеки // Шк. б-ка Плюс. – 2008. - № 21-22 (листоп.). - Бібліогр. - (Ділим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ут В.О. Шкільна бібліотека як осередок краєзнавчого та екологічного виховання // Шк. б-ка Плюс. – 2008. - № 21-22 (листоп.). - Бібліогр. – (Ділимося досвідом).</w:t>
      </w:r>
    </w:p>
    <w:p>
      <w:pPr>
        <w:pStyle w:val="Normal"/>
        <w:tabs>
          <w:tab w:val="clear" w:pos="708"/>
          <w:tab w:val="left" w:pos="1813" w:leader="none"/>
          <w:tab w:val="left" w:pos="3111" w:leader="none"/>
          <w:tab w:val="center" w:pos="481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13" w:leader="none"/>
          <w:tab w:val="left" w:pos="3111" w:leader="none"/>
          <w:tab w:val="center" w:pos="4819" w:leader="none"/>
        </w:tabs>
        <w:jc w:val="both"/>
        <w:rPr/>
      </w:pPr>
      <w:r>
        <w:rPr>
          <w:sz w:val="20"/>
          <w:szCs w:val="20"/>
          <w:lang w:val="uk-UA"/>
        </w:rPr>
        <w:tab/>
        <w:tab/>
      </w:r>
      <w:r>
        <w:rPr>
          <w:b/>
          <w:i/>
          <w:sz w:val="20"/>
          <w:szCs w:val="20"/>
          <w:lang w:val="uk-UA"/>
        </w:rPr>
        <w:t>Я був на далекій чужині, там небо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 Таке ж голубе.</w:t>
      </w:r>
    </w:p>
    <w:p>
      <w:pPr>
        <w:pStyle w:val="Normal"/>
        <w:tabs>
          <w:tab w:val="clear" w:pos="708"/>
          <w:tab w:val="left" w:pos="1787" w:leader="none"/>
        </w:tabs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</w:t>
      </w:r>
      <w:r>
        <w:rPr>
          <w:b/>
          <w:i/>
          <w:sz w:val="20"/>
          <w:szCs w:val="20"/>
          <w:lang w:val="uk-UA"/>
        </w:rPr>
        <w:t>Та тільки нема Батьківщини, нема там,</w:t>
      </w:r>
    </w:p>
    <w:p>
      <w:pPr>
        <w:pStyle w:val="Normal"/>
        <w:tabs>
          <w:tab w:val="clear" w:pos="708"/>
          <w:tab w:val="left" w:pos="4333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 Вітчизно, тебе.</w:t>
      </w:r>
    </w:p>
    <w:p>
      <w:pPr>
        <w:pStyle w:val="Normal"/>
        <w:tabs>
          <w:tab w:val="clear" w:pos="708"/>
          <w:tab w:val="left" w:pos="1916" w:leader="none"/>
          <w:tab w:val="left" w:pos="3060" w:leader="none"/>
          <w:tab w:val="center" w:pos="4819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ab/>
        <w:t>Бо в ріднім краю над землею чистіша</w:t>
      </w:r>
    </w:p>
    <w:p>
      <w:pPr>
        <w:pStyle w:val="Normal"/>
        <w:tabs>
          <w:tab w:val="clear" w:pos="708"/>
          <w:tab w:val="left" w:pos="4359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І глибша блакить,</w:t>
      </w:r>
    </w:p>
    <w:p>
      <w:pPr>
        <w:pStyle w:val="Normal"/>
        <w:tabs>
          <w:tab w:val="clear" w:pos="708"/>
          <w:tab w:val="left" w:pos="1839" w:leader="none"/>
          <w:tab w:val="left" w:pos="2996" w:leader="none"/>
          <w:tab w:val="center" w:pos="4819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ab/>
        <w:t xml:space="preserve"> І сонце Вітчизни моєї яскравіше</w:t>
      </w:r>
    </w:p>
    <w:p>
      <w:pPr>
        <w:pStyle w:val="Normal"/>
        <w:tabs>
          <w:tab w:val="clear" w:pos="708"/>
          <w:tab w:val="left" w:pos="4333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В небі горить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                                                                                 В.О. Сухомлинський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утенко В.І Краєзнавство як джерело громадянського, естетичного та творчого розвитку дитини в системі роботи шкільної бібліотеки // Шк. б-ка Плюс. – 2008. - № 21-22. - Бібліогр. </w:t>
      </w:r>
    </w:p>
    <w:p>
      <w:pPr>
        <w:pStyle w:val="Normal"/>
        <w:tabs>
          <w:tab w:val="clear" w:pos="708"/>
          <w:tab w:val="left" w:pos="0" w:leader="none"/>
          <w:tab w:val="left" w:pos="2404" w:leader="none"/>
        </w:tabs>
        <w:rPr>
          <w:lang w:val="uk-UA"/>
        </w:rPr>
      </w:pPr>
      <w:r>
        <w:rPr>
          <w:lang w:val="uk-UA"/>
        </w:rPr>
        <w:t>(Ділимося досвідом).</w:t>
      </w:r>
    </w:p>
    <w:p>
      <w:pPr>
        <w:pStyle w:val="Normal"/>
        <w:tabs>
          <w:tab w:val="clear" w:pos="708"/>
          <w:tab w:val="left" w:pos="2404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вандовська А. Народний календар: Проект з курсу «Я і Україна». 2 клас / А. Левандовська, О. Божко // Шк. б-ка Плюс. – 2008. - № 10 (трав.). - (На допомогу вчителю).</w:t>
      </w:r>
    </w:p>
    <w:p>
      <w:pPr>
        <w:pStyle w:val="Normal"/>
        <w:tabs>
          <w:tab w:val="clear" w:pos="708"/>
          <w:tab w:val="left" w:pos="977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ято української писанки: Сценарій масового заходу   // Шк. б-ка Плюс. – 2008. - № 7 (квіт.). - (Готуємося до свя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</w:t>
      </w:r>
      <w:r>
        <w:rPr>
          <w:b/>
          <w:sz w:val="20"/>
          <w:szCs w:val="20"/>
          <w:lang w:val="uk-UA"/>
        </w:rPr>
        <w:t>Із матеріалів наук.-практ. конф. «Писанка – символ України» з Міжнар. з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  <w:lang w:val="uk-UA"/>
        </w:rPr>
        <w:t>їзду писанкарів, 2-7 верес. 1992 р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слинний світ України в легендах і переказах: Літ-худож. композиція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ива Л. Український віночок: (бесіда-вікторина)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юби й вивчай свій рідний край: (Гра – подорож для учнів почат. кл.) / Мелещеніна Н. //   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lang w:val="uk-UA"/>
        </w:rPr>
      </w:pPr>
      <w:r>
        <w:rPr>
          <w:lang w:val="uk-UA"/>
        </w:rPr>
        <w:t xml:space="preserve">Шк. б-ка Плюс. – 2007. - № 19 (жовт.). – (Навч.-вихов. робота).    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тровська Л.І. «Виховання дітей засобами української народної творчості» // Шк. б-ка Плюс. – 2007. - № 13-14 (лип.). – Бібліогр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999" w:leader="none"/>
        </w:tabs>
        <w:jc w:val="center"/>
        <w:rPr/>
      </w:pPr>
      <w:r>
        <w:rPr>
          <w:color w:val="FF6600"/>
          <w:lang w:val="uk-UA"/>
        </w:rPr>
        <w:t xml:space="preserve">7в. </w:t>
      </w:r>
      <w:r>
        <w:rPr>
          <w:b/>
          <w:i/>
          <w:color w:val="FF6600"/>
          <w:lang w:val="uk-UA"/>
        </w:rPr>
        <w:t>Религиеведение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color w:val="FF6600"/>
          <w:lang w:val="uk-UA"/>
        </w:rPr>
      </w:pPr>
      <w:r>
        <w:rPr>
          <w:b/>
          <w:i/>
          <w:color w:val="FF6600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Яковенко М.С. Сценарій святкування в молодшій школі свята Андрія Первозданного // Шк. б-ка Плюс. – 2009. - № 22 (листоп.). – Літ. - (Вихов. робота).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еличко Н.В. Театралізована розважальна програма для старшокласників / Н.В. Величко, М.Л. Меркур’єва // Шк. б-ка Плюс. – 2008. - № 24 (груд.). – (Готуємося до свята Різдв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івренко Н. Християнство крізь віки: Огляд книжк. виставки до 1020-річчя введеня християнства на Русі / Н. Хівренко, Н. Солоду хіна // Шк.. б-ка Плюс. – 2008. - № 24 (груд.). – Список літ. -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вієць Т. «Іде святий Миколай»: Сценарій вихов. Заходу // Шк. б-ка Плюс. – 2008. - № 23 (груд.). – (Готуємося до свя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уковська В. Історія святкування Пасхи (уривок із кн. «Святкуймо Великдень») // Шк. б-ка Плюс. – 2008. – № 7 (квіт.). - (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color w:val="FF00FF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8. Массовая работа школьной библиотеки.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color w:val="000000"/>
          <w:lang w:val="uk-UA"/>
        </w:rPr>
      </w:pPr>
      <w:r>
        <w:rPr>
          <w:b/>
          <w:i/>
          <w:color w:val="FF00FF"/>
          <w:lang w:val="uk-UA"/>
        </w:rPr>
        <w:tab/>
      </w:r>
      <w:r>
        <w:rPr>
          <w:color w:val="000000"/>
          <w:lang w:val="uk-UA"/>
        </w:rPr>
        <w:t xml:space="preserve">Скуратівська В. Іван Купала: Сценарій для учнів 10-11 кл. // Шк. б-ка Плюс. – 2009. - № 13-14 (лип.).  </w:t>
      </w:r>
    </w:p>
    <w:p>
      <w:pPr>
        <w:pStyle w:val="Normal"/>
        <w:tabs>
          <w:tab w:val="clear" w:pos="708"/>
          <w:tab w:val="left" w:pos="285" w:leader="none"/>
        </w:tabs>
        <w:rPr>
          <w:lang w:val="uk-UA"/>
        </w:rPr>
      </w:pPr>
      <w:r>
        <w:rPr>
          <w:b/>
          <w:i/>
          <w:lang w:val="uk-UA"/>
        </w:rPr>
        <w:tab/>
      </w:r>
      <w:r>
        <w:rPr>
          <w:lang w:val="uk-UA"/>
        </w:rPr>
        <w:t>Харчикова Н.М. День без сміху – загублений день: Сценарій вихов. заходу в 4 кл. // Шк. б-ка Плюс. – 2009. - № 12. – (Виховна робота)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червня – Міжнародний день захисту дітей // </w:t>
      </w:r>
      <w:r>
        <w:rPr>
          <w:color w:val="000000"/>
          <w:lang w:val="uk-UA"/>
        </w:rPr>
        <w:t>Шк. б-ка Плюс. – 2009. – № 11 (черв.). – (Інформація)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              </w:t>
      </w:r>
      <w:r>
        <w:rPr>
          <w:b/>
          <w:color w:val="000000"/>
          <w:sz w:val="20"/>
          <w:szCs w:val="20"/>
          <w:lang w:val="uk-UA"/>
        </w:rPr>
        <w:t>Про конкурс дитячої творчості , присв. 20-й річниці прийняття Конвенції про права дитини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ікторина «Чи знаєш ти свої права?» / Підг. В. Іващенко // </w:t>
      </w:r>
      <w:r>
        <w:rPr>
          <w:color w:val="000000"/>
          <w:lang w:val="uk-UA"/>
        </w:rPr>
        <w:t>Шк. б-ка Плюс. – 2009. – № 11 (черв.). – (Інформація)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Формування підвалин духовності»: День сім’ї в бібліотеці // Шк. б-ка Плюс. – 2009. - № 5 (берез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День матері – України»: Сценарій до 8 березня // Шк. б-ка Плюс. – 2009. - № 5 (берез.). – (Готуємося до свята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  <w:lang w:val="uk-UA"/>
        </w:rPr>
        <w:t xml:space="preserve">      </w:t>
      </w:r>
      <w:r>
        <w:rPr>
          <w:lang w:val="uk-UA"/>
        </w:rPr>
        <w:t xml:space="preserve">Волчек Л. Серце віддаю мамі: </w:t>
      </w:r>
      <w:r>
        <w:rPr/>
        <w:t>[</w:t>
      </w:r>
      <w:r>
        <w:rPr>
          <w:lang w:val="uk-UA"/>
        </w:rPr>
        <w:t>Літ.-муз. композиція</w:t>
      </w:r>
      <w:r>
        <w:rPr/>
        <w:t>]</w:t>
      </w:r>
      <w:r>
        <w:rPr>
          <w:lang w:val="uk-UA"/>
        </w:rPr>
        <w:t xml:space="preserve"> // Шк. б-ка Плюс. – 2009. - № 6 (берез.). – (Ділимося досвідом).</w:t>
      </w:r>
    </w:p>
    <w:p>
      <w:pPr>
        <w:pStyle w:val="Normal"/>
        <w:tabs>
          <w:tab w:val="clear" w:pos="708"/>
          <w:tab w:val="left" w:pos="206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Харчикова Н.М. Весняне свято </w:t>
      </w:r>
      <w:r>
        <w:rPr/>
        <w:t>[</w:t>
      </w:r>
      <w:r>
        <w:rPr>
          <w:lang w:val="uk-UA"/>
        </w:rPr>
        <w:t>8 березня</w:t>
      </w:r>
      <w:r>
        <w:rPr/>
        <w:t>]</w:t>
      </w:r>
      <w:r>
        <w:rPr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//</w:t>
        <w:tab/>
      </w:r>
      <w:r>
        <w:rPr>
          <w:lang w:val="uk-UA"/>
        </w:rPr>
        <w:t>Шк. б-ка Плюс. – 2009. - № 6 (берез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типова В.Б. Массовая работа в школьной библиотеке // Шк. б-ка Плюс. – 2008. - № 9 (трав.), № 19 (жовт.). – Библиогр. - (Заруб. досвід).</w:t>
      </w:r>
    </w:p>
    <w:p>
      <w:pPr>
        <w:pStyle w:val="Normal"/>
        <w:tabs>
          <w:tab w:val="clear" w:pos="708"/>
          <w:tab w:val="left" w:pos="1299" w:leader="none"/>
          <w:tab w:val="left" w:pos="2404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b/>
          <w:sz w:val="20"/>
          <w:szCs w:val="20"/>
          <w:lang w:val="uk-UA"/>
        </w:rPr>
        <w:t>Автор – зав. библиотекой Псковского ОИПК.</w:t>
        <w:tab/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йнеко О. Свято в моїй родині. Святкування дня народження: Практ.-орієнт. проект. 1 клас // Шк. б-ка Плюс. – 2008. - № 10 (трав.). - (Готуємося до свя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ято матері // Шк. б-ка Плюс. – 2008. - № 9 (трав.). -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А вже весна, а вже красна»: Літ. вікторина // Шк. б-ка Плюс. – 2007. – № 22 (листоп.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 зорі падають із неба, зірки ідуть на небеса: Засідання літ.-муз. вітальні пам’яті Назарія Яремчука // 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      </w:t>
      </w:r>
      <w:r>
        <w:rPr>
          <w:lang w:val="uk-UA"/>
        </w:rPr>
        <w:t>Бевза А. Свитанок третього тисячоліття: Вірші // Шк. б-ка Плюс. – 2007. - № 13-14 (лип.). – (Поет. сторін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b/>
          <w:i/>
          <w:color w:val="FF00FF"/>
          <w:lang w:val="uk-UA"/>
        </w:rPr>
        <w:t>9. Календари знаменательных и памятных дат</w:t>
      </w:r>
    </w:p>
    <w:p>
      <w:pPr>
        <w:pStyle w:val="Normal"/>
        <w:tabs>
          <w:tab w:val="clear" w:pos="708"/>
          <w:tab w:val="left" w:pos="3099" w:leader="none"/>
        </w:tabs>
        <w:jc w:val="both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алендар знаменних і пам’ятних дат у галузі освіти і педагогічної науки на 2010 рік /  АПН України; ДНПБ України ім. В.О. Сухомлинського; Упоряд. Л.І. Ніколюк // Шк. б-ка Плюс. – 2009. - № 23-24 (груд.). – Список літ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алендар знаменних і пам’ятних дат у галузі освіти і педагогічної науки на 2009 рік / АПН України; ДНПБ України ім. В.О. Сухомлинського; Упоряд. Л.І. Ніколюк // Шк. б-ка Плюс. – 2009. - № 1-2 (січ.).- Бібліогр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лендар знаменних і пам’ятних дат у галузі освіти і педагогічної науки на 2008 рік / АПН України; ДНПБ України ім. В.О. Сухомлинського / Упоряд. Л.І. Ніколюк // Шк. б-ка Плюс. – 2008. - № 5  (берез.), № 1-2 (січ.). – Бібліогр. - (Наша професія)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099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3099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10. Библиография, обзоры литературы</w:t>
      </w:r>
    </w:p>
    <w:p>
      <w:pPr>
        <w:pStyle w:val="Normal"/>
        <w:tabs>
          <w:tab w:val="clear" w:pos="708"/>
          <w:tab w:val="left" w:pos="977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Бібліотека навчального закладу в контексті інформатизації суспільства: Наук.-допом. Бібліогр. покажч. Для б-к загальноосвіт., проф.-техн. навч. закл., вищ. навч. закл.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V</w:t>
      </w:r>
      <w:r>
        <w:rPr>
          <w:lang w:val="uk-UA"/>
        </w:rPr>
        <w:t xml:space="preserve"> р.а. Вип. 2 / АПН України; ДНПБ України ім. В.О. Сухомлинського; упоряд.: А.І. Рубан, Т.Е. Кучеря; наук. ред.. І.Г. Лобановська; наук. консультант П.І. Рогова // Шк. б-ка Плюс. – 2009. - № 17-18 (верес.). – (На допомогу професійній самоосвіті працівників освітянських бібліотек).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ербова В.В. Інформаційний бібліографічний список (листопад-грудень 2008 р.) для вчителів початковой школи, вчителів-предметників та вихователів / В.В. Вербова, Н.В. Лисиця // Шк. б-ка Плюс. – 2009. - № 4 (лют.). - (На допомогу вчителю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рбова В.В. Інформаційний бібліографічний список для чителів початкової школи, вчителів-предметників та вихователів за серпень –вересень 2007 року / В.В. Вербова, Н.А. Горбунко, Н.С. Плужнікова Н.С. та ін // Шк. б-ка Плюс. – 2008. - № 4 (лют.). –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овченко О.В.  Інформаційний бібліографічний список: для вчителів початкової школи, вчителів-предметників та вихователів / О.В. Литовченко, О.К. Тишковець // Шк. б-ка Плюс. – 2008. - № 19 (жовт.). – (Нові надходженн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резнюк Л.І. Українська наука в особистостях: Рек. список л-ри / Л.І. Березнюк, К. Туз // Шк. б-ка Плюс. – 2008. - № 17 (верес.)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</w:t>
      </w:r>
      <w:r>
        <w:rPr>
          <w:b/>
          <w:sz w:val="20"/>
          <w:szCs w:val="20"/>
          <w:lang w:val="uk-UA"/>
        </w:rPr>
        <w:t>Зміст: Амосов М.М., Вавилов М.І., Ващенко Г.Г., Вернадський В.І., Глушков В.М., Кримський   А.Ю., Огієнко І.І., Патон Є.О., Пирогов М.І., Чубинський П.П., Шмідт О.Ю., Яворницький Д.І.</w:t>
      </w:r>
      <w:r>
        <w:rPr>
          <w:b/>
          <w:i/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чук Л.І. Інформаційний бібліографічний список для вчителів початкової школи, вчителів-предметників та вихователів / Л.І. Самчук, О.К. Тишковець // Шк. б-ка Плюс. – 2008. - № 20 (жовт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аврилюк Р.П. Соціальна політика України: теорія та практика: [Обзор л-ри] // Шк. б-ка Плюс. -  2007. - № № 20 (жовт), № 21 (листоп.). – (Нові надходженн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овченко О.В. Для вчителів початкової школи, вчителів-предметників та вихователів: Рек. бібліогр. список за червень-липень 2007 року / О.В. Литовченко, Н.М. Астаф’єва; Наук. ред. О.К. Тишковець // Шк. б-ка Плюс. – 2007. - № 17 (верес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мида Є.Ф. Інформаційний бібліографічний список для вчителів-предметників та вихователів (квітень – травень 2007 р.) / Є.Ф Демида, Т.Ф Букшина, Н.А. Паладина // Шк. б-ка Плюс. – 2007. - № 15-16 (серп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рбова В.В. Книги в нашому житті: Рек. бібліогр. список для проведення першого уроку в загальноосвіт. навч. закл. України / В.В. Вербова, Н.А. Горбунко, Л.І. Самчук; Наук. ред. П.І. Рогова // Шк. б-ка Плюс. – 2007. - № 15-16 (серп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        </w:t>
      </w:r>
      <w:r>
        <w:rPr>
          <w:b/>
          <w:sz w:val="20"/>
          <w:szCs w:val="20"/>
          <w:lang w:val="uk-UA"/>
        </w:rPr>
        <w:t xml:space="preserve">Додаток: афоризми про книгу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</w:rPr>
      </w:pPr>
      <w:r>
        <w:rPr>
          <w:b/>
          <w:sz w:val="20"/>
          <w:szCs w:val="20"/>
          <w:lang w:val="uk-UA"/>
        </w:rPr>
        <w:t xml:space="preserve">     </w:t>
      </w: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38:00Z</dcterms:created>
  <dc:creator>Библиотека</dc:creator>
  <dc:description/>
  <cp:keywords/>
  <dc:language>en-US</dc:language>
  <cp:lastModifiedBy>Библиотека</cp:lastModifiedBy>
  <dcterms:modified xsi:type="dcterms:W3CDTF">2010-01-28T09:38:00Z</dcterms:modified>
  <cp:revision>2</cp:revision>
  <dc:subject/>
  <dc:title>ХХХХ</dc:title>
</cp:coreProperties>
</file>