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фильное обучение: от теории к практи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онный список литератур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3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формационный список литературы составлен на основе изданий книг и периодической печати (журналов, газет), находящихся в фонде библиотеки КРИППО. Материал систематизирован по восьми разделам, в 1-ом и 5-ом разделах – по подразделам. Внутри разделов  материал расположен в обратной хронологии, в пределах  года – по алфавиту авторов и названий. В информационном списке представлены публикации 2003-2010 годов.</w:t>
      </w:r>
    </w:p>
    <w:p>
      <w:pPr>
        <w:pStyle w:val="Normal"/>
        <w:tabs>
          <w:tab w:val="clear" w:pos="708"/>
          <w:tab w:val="left" w:pos="1337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7" w:leader="none"/>
        </w:tabs>
        <w:jc w:val="center"/>
        <w:rPr>
          <w:b/>
          <w:b/>
          <w:lang w:val="uk-UA"/>
        </w:rPr>
      </w:pPr>
      <w:r>
        <w:rPr>
          <w:b/>
        </w:rPr>
        <w:t>Раздел 1. Официальные материалы</w:t>
      </w:r>
    </w:p>
    <w:p>
      <w:pPr>
        <w:pStyle w:val="Normal"/>
        <w:tabs>
          <w:tab w:val="clear" w:pos="708"/>
          <w:tab w:val="left" w:pos="133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37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1. Постановления Кабинета Министров Украин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цепція державної системи професійної орієнтації населення: Пост. КМУ від 17 верес. 2008 р. № 842 // Труд. підготов. в закл. освіти. – 2009. - № 1-2. – С. 3-5. – (Офіц. інформація).</w:t>
      </w:r>
    </w:p>
    <w:p>
      <w:pPr>
        <w:pStyle w:val="Normal"/>
        <w:tabs>
          <w:tab w:val="clear" w:pos="708"/>
          <w:tab w:val="left" w:pos="1337" w:leader="none"/>
        </w:tabs>
        <w:jc w:val="center"/>
        <w:rPr/>
      </w:pPr>
      <w:r>
        <w:rPr>
          <w:b/>
          <w:i/>
          <w:lang w:val="uk-UA"/>
        </w:rPr>
        <w:t>1.2. Приказ</w:t>
      </w:r>
      <w:r>
        <w:rPr>
          <w:b/>
          <w:i/>
        </w:rPr>
        <w:t>ы Министерства образования и науки Украин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нової редакції Концепції профільного навчання у старшій школі: Наказ МОН України від 11.09.2009 р. № 854 // Середня освіта в Україні: Норм.-прав. регулювання / За заг. ред. В.В. Тесленка, Л.М. Горбунової. – Друге вид., перероб. і доп. - К., [2009]. – Т. 2. - С. 966.1-966.9; Інформ. зб. МОН України. – 2009. - № 28-29. – С. 57-6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лану дій щодо поліпшення якості хіміко-біологічної освіти на 2009-2012 роки: Наказ МОН України від 27.10.2009 р. № 984 // Інформ. зб. МОН України. – 2009. - № 33. – С. 8-1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атвердження Плану дій щодо поліпшення якості художньо-естетичної освіти на 2009-2012 роки: Наказ  МОН України від 16.06.2009 р. № 524 // Інформ. зб. МОН України. – 2009. - № 28-29. – С. 43-4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римірного Положення про класи з поглибленим вивченням окремих предметів у загальноосвітніх навчальних закладах: Наказ МОН України від 28.04.09 р.    № 312 // Інформ. зб. МОН України. – 2009. - № 11-12. – С. 11-1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і програми з фізики для старшої школи: Затв. МОН України: Наказ МОН України від 22.02.2008 р. № 122 / Уклад.: О.І. Ляшенко, В.Г. Бахтияр, О.І. Бугайов та ін. // Фізика та астрономія в шк. – 2010. - № 1 (Книжка в журналі); 2010. - № 2 (Книжка в журнал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лану дій щодо поліпшення якості фізико-математичної освіти на 2009-2012 роки: Наказ МОНУ від 30.12. 2008 р. № 1226 // Інформ. зб. МОН України. – 2009. - № 1-2-3. – С. 8-1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провадження наукового психолого-педагогічного проекту «Вибір успішної професії»: Наказ МОН України від 28.07.2008 р. № 699 // Інформ. зб. МОН України. – 2008. - № 36. – С. 12-2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Типові навчальні плани загальноосвітніх навчальних закладів з поглибленим вивченням окремих предметів: Наказ МОН України від 18.02.2008 р. № 99 // Інформ. зб. МОН України. – 2008. - № 7-8. – С. 58-6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атвердження Положення про професійну орієнтацію молоді, яка навчається: Наказ Міносвіти України, Мінпраці України, Мінмолодьспорту України від 02.06.1995 р. № 159/30/1526 // Середня освіта в Україні: Норм.-прав. регулювання / За заг. ред. В.В. Тесленка, Л.М. Горбунової. – 2-ге вид., перероб. і доп. - К., 200</w:t>
      </w:r>
      <w:r>
        <w:rPr/>
        <w:t>7</w:t>
      </w:r>
      <w:r>
        <w:rPr>
          <w:lang w:val="uk-UA"/>
        </w:rPr>
        <w:t>. – Т. 2. - С. 961-966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3. Решения коллегии МОН Украины</w:t>
      </w:r>
    </w:p>
    <w:p>
      <w:pPr>
        <w:pStyle w:val="Normal"/>
        <w:jc w:val="both"/>
        <w:rPr/>
      </w:pPr>
      <w:r>
        <w:rPr>
          <w:lang w:val="uk-UA"/>
        </w:rPr>
        <w:t>Про підсумки розвитку загальної середньої, дошкільної та позашкільної освіти у 2008/09 навчальному році та завдання на 2009/10 навчальний рік: Рішення колегії МОН України від 26.08.08 р. № 9/1-2 // Інформ. зб. МОН України. – 2009. - № 28-29. – С. 50-5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бірник навчальних програм для загальноосвітніх закладів з поглибленим вивченням предметів природничо-математичного циклу: Рішення колегії МОН України від 21.10.2008 р. Протокол № 1/11-5145 / Упоряд. та відповід. за вип.: Л.С. Ващенко. – К.: Вікторія, 2009. – 224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хвалення Галузевої програми впровадження профільного навчання на 2008-2010 роки: Рішення колегії МОН України від 24.04.2008 р. № 4/11-2 // Інформ. зб. МОН України. – 2008. - № 16-17. – С. 3-1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1.4. Методические рекомендации МОН Украин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овадження допрофільної підготовки учнів загальноосвітніх навчальних закладів: Метод. рек. МОН України від 07.07.2008 р. № 1/9-433 // Інформ. зб. МОН України. – 2008. - № 19-20-21. – С. 3-9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1.5. Решения коллегии МОН Автономной Республики Кры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ременное примерное положение о предметной кафедре в общеобразовательных учебных заведениях нового поколения (гимназиях, лицеях, коллегиумах): Одобрены решением коллегии МОН АРК от 25.02.2004 г. № 2/7 // Проблемы образования. – 2009. - № 1. – С. 39-40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1.6. Инструктивно-методические материалы МОН Автономной Республики Крым</w:t>
      </w:r>
    </w:p>
    <w:p>
      <w:pPr>
        <w:pStyle w:val="Normal"/>
        <w:jc w:val="both"/>
        <w:rPr/>
      </w:pPr>
      <w:r>
        <w:rPr>
          <w:lang w:val="uk-UA"/>
        </w:rPr>
        <w:t>Об итогах республиканского мониторинга эффективности деятельности районных, городских органов управления образованием по организации допрофильной подготовки и профильного обучения в класах филологического профиля общеобразовательных учебных заведений отдельных регионов Автономной Республики Крым (аналит. справка): Письмо МОН АРК от 17.02.2009 г. № 01-14/448 // Проблемы образования. – 2009. - № 5. – С. 19-37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б эффективности внедрения различных форм профильного обучения в общеобразовательных учебных заведениях сельских регионов Автономной Республики Крым как необходимого условия обеспечения доступности к качественному образованию: Справка к решению коллегии МОН АРК от 24.12.2008 г. № 8/8 // Проблемы образования. – 2009. - № 4. – С. 16-4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 соответствии профильных направлений обучения предметам, по которым учащиеся общеобразовательных учебных заведений Автономной Республики Крым стали призерами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этапов Всеукраинских ученических олимпиад по базовым дисциплинам: (аналит. справка): Письмо МОН АРК от 26.08.2008 г. № 01-14/2105 // Проблемы образования. – 2008. - № 6. – С. 17-21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здел 2. Программы профильного обучени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єлошицький О. До питання впровадження експериментальної профільної програми «Конструювання малогабаритної техніки» для учнів 10-12-х класів загальноосвітніх шкіл міста та села, технічних ліцеїв, коледжів і гімназій // Освіта і управління. – 2003. – Т. 6, чис. 3. – С. 128-132. – Літ.: с. 132. – (Нові освіт. концепц. і прогр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довченко В. «Кулінарія»: Прогр. проф. навчання для загальноосвіт. навч. закл. з труд. навч. у 10-12 кл. / В. Вдовченко, М. Бердар, В. Тименко // Освіта і упр. – 2009. – Т. 12,  чис. 1. – С. 103-125; 2008. – Т. 11, чис.4. – С. 123-157. – (Нові освіт. концепц. і прогр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довченко В. «Основи дизайну»: Прогр. проф. навчання для загальноосвіт. навч. закл. з труд. навч. у 10-12 кл. / В. Вдовченко, Т. Божко, Г. Пащенко та ін. // Освіта і упр. – 2008. – Т. 11, чис. 1. – С. 116-149; 2008. – Т. 11, чис. 2-3. – С. 89-122. – Літ.: с. 118-122. – (Нові освіт. концепц. і прогр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довченко В. Дизайн середовища: Прогр. і метод. рек. для проф. навч. учнів 10-11 кл. загальноосвіт. навч. закл. / В. Вдовченко, А. Сімонік // Освіта і упр. – 2007. – Т. 10,       чис. 3-4. – С. 163-196. Літ. – ( Нові освіт. концепц. і прогр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довченко В. Інтегрований курс «Інформатика – </w:t>
      </w:r>
      <w:r>
        <w:rPr>
          <w:lang w:val="en-US"/>
        </w:rPr>
        <w:t>W</w:t>
      </w:r>
      <w:r>
        <w:rPr>
          <w:lang w:val="uk-UA"/>
        </w:rPr>
        <w:t xml:space="preserve">ЕВ-дизайн – Технологія: Прогр. проф. навч. для учнів 10-11 кл. загальноосвіт. навч. закл., ліцеїв, гімназій / В. Вдовченко, Ю. Шведова, Т. Божко та ін. // Освіта і упр. – 2007. – Т. 10, чис. 2. – С. 100-151. – (Нові освіт. концепц. і прогр.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довченко В. Програма профільного навчання для загальноосвітніх навчальних закладів з трудового навчання у 10-11 класах «Графічний дизайн» / В. Вдовченко, Т. Божко, В. Тименко // Освіта і упр. – 2007. – Т. 10, чис. 1. – С. 129-160. – (Виносимо на обговор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довченко В. Програма профільного навчання для загальноосвітніх навчальних закладів з трудового навчання у 10-11-х класах «Основи дизайну» / В. Вдовченко, В. Тименко, Є. Антонович // Освіта і упр. – 2005. – Т. 8, чис. 2. – С. 115-149. – (Виносимо на обговор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рошенко Ю. Програма курсу за вибором «Основи комп</w:t>
      </w:r>
      <w:r>
        <w:rPr/>
        <w:t>’</w:t>
      </w:r>
      <w:r>
        <w:rPr>
          <w:lang w:val="uk-UA"/>
        </w:rPr>
        <w:t xml:space="preserve">ютерних графічно-інформаційних технологій. Алгоритмізація графічних побудов» для старшої профільної школі / Ю. Дорошенко, В. Очеретний // Інформатика та інформ. технології в навч. закл. – 2009. - № 6. – С. 46-67. – Літ. – (Проф. навчання інформатики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вадський І. Програма «Онлайновая освіта. Профільне навчання»: Досвід Львів. обл. // Комп’ютер у шк. та сім’ї. – 2009. - № 1. – С. 10-14. – (Інформатизація освіти Львів. обл.: досвід, проблеми, здобутк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зенко В. Дидактичні вимоги до створення типових навчальних програм для профільного навчання у старшій школі // Освіта і управління. – 2005. – Т. 8, чис. 1. – С. 95-99. – Літ. – (Наук. орг. пед. процес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ельник О. Програма «Побудова кар</w:t>
      </w:r>
      <w:r>
        <w:rPr/>
        <w:t>’</w:t>
      </w:r>
      <w:r>
        <w:rPr>
          <w:lang w:val="uk-UA"/>
        </w:rPr>
        <w:t xml:space="preserve">єри» для загальноосвіт. навч. закл.: 11 кл. (9 год.) / О. Мельник, О. Морін // Труд. підготов. в закл. освіти. – 2010. - № 1. – С. 36-42. – (Профорієнтац. робота); 2010. - № 2. – С. 28-36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льник О. «Людина і світ професій»: Прогр. для загальноосвіт. навч. закл.: 9 кл. (17 год.) / О. Мельник, Л. Гуцан // Труд. підготов. в закл. освіти. – 2009. - № 11. – С. 34-41; № 12. – С. 33-43. - (Профорієнтац. робота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авознавство: Прогр. для проф. кл. загальноосвіт. навч. закл. 10-12 кл.: Рек. МОН України (лист від 21.05.2008 р. № 1/11-1968) / Прогр. підгот.: С.П. Ракушняк, Т.О. Ремех. – К.: ПП «Вікторія», 2009. – 96 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а для 8-9 класів з поглибленим вивченням математики // Інформ. зб. МОН України. – 2008. - № 16-17. – С. 17-3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аздел 3. Допрофильная подготовка и профильное обучение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10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профільна підготовка та профільна освіта: регіональний вимір: «Круглий стіл-огляд» // Всесвіт. л-ра в серед. навч. закл. України. – 2010. - № 1. – С. 2-6. – (Нова школа: практика, проблеми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зловець В. Профільне навчання – майбутнє старшої загальноосвітньої школи // Труд. підготов. в закл. освіти. – 2010. - № 2. – С. 9-10. – (Обличчям до історії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Шестаковський Л. Від профілізації до успішної професії / Л. Шестаковський, М. Шестаковський // Труд. підготов. в закл. освіти. – 2010. - № 2. – С. 11-14. – (Готуємось до проф. навчання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09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ондар С. Трансформація методів навчання у профільній школі // Біологія і хімія в шк. – 2009. - № 4. – С. 31-35. – Бібліогр.: с. 35. – (Проф. шк.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ільберг Т. Роль елективних курсів (курсів за вибором) в організації допрофільної підготовки і профільного навчання // Географія та основи економіки в шк. – 2009. - № 5. – С. 15-18. – Бібліогр.: с. 18. – (Реформа шк. осві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унова Л. Профилизация обучения в малокомплектной школе: миф или реальность / Л. Горбунова, С. Караваев // Химия в шк. – 2009. - № 3. – С. 22-25. – Библиогр.: с. 25. – (Методика и обмен опыт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язнова Ю.О. Допрофільне навчання: чи потрібне воно у середній школі // Управління шк. – 2009. - № 8. – С. 30-31. – (Проф. навчанн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рофільна та профільна освіта: стан, проблеми, перспективи // Всесвіт. л-ра в серед. навч. закл. України. – 2009. - № 11. – С. 6-17. – (З трибуни Всеукр. семінару в Тернопол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Кирикович Т. Дидактическая модель профильного обучения / Т. Кирикович, Т. Марчук, Л. Смирнова // Народ. образование. – 2009. - № 2. – С. 180-186. – (Технология и практика обучен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орсакова О. Організація роботи учнів профільних класів / О. Корсакова, Н. Пласконь // Біологія і хімія  в шк. – 2009. - № 3. – С. 22. – (Пед.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товська Л. Профільне і допрофільне навчання – вимога часу // Завуч. – 2009. - № 2 (січ.). – С. 4-8. – (Сер. «Шк. світ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Диференціація допрофільної підготовки учнів (психологічний аспект) / Л. Липова, П. Замаскіна, Ю. Іванова // Практика упр. закл. освіти. – 2009. - № 1. – С. 31-37. – (Орг.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Диференціація допрофільної підготовки учнів (змістовий аспект) / Л. Липова, П. Замаскіна, В. Малишев // Практика упр. закл. освіти. – 2009. - № 2. – С. 22-28. – (Орг.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лиш О.Є. Керувати – значит вести до успіху / О.Є. Малиш та ін. // Управління шк. – 2009. - № 8. – С. 20-29. – (Проф. навч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оніторинг передпрофільного та профільного навчання // Відкр. урок: розробки, технології, досвід. – 2009. - № 5. – С. 57-5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отуренко Н. Ли</w:t>
      </w:r>
      <w:r>
        <w:rPr/>
        <w:t>чностно-ориентированный подход к проектированию профиля обучения // Физика в шк. – 2009. - № 3. – С. 30-32. – Библиогр.: с. 32. – (Проф. обуче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ипенко Ж. Профільне навчання: диференційовані форми // Завуч. – 2009. - № 15. – С. 3-9. – (Шк. технології). – (Сер. «Шк. світ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янська Т. Методичні рекомендації з допрофільної підготовки учнів / Т. Полянська, В. Кизенко, Г. Лашевська // Біологія і хімія в шк. – 2009. - № 2. – С. 30-35. – Бібліогр.: с. 35. – (Проф. шк.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метун О. Перехід до профільної школи: більше запитань, ніж відповідей // Історія в шк. України. – 2009. - № 3. – С. 5-9. – (Суспільствознав. освіт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ченко А.Є. Модель вивчення ефективності впровадження профільного навчання // Управління шк. – 2009. - № 5. – С. 12-19. – Літ. – (Проф. шк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луцька А. Кожна дитина навчатиметься відповідно до здібностей та інтересів // Освіта України. – 2009. – 13 трав. - (Проф. навч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рюгин С. Какой профиль выбрать? // Респ. Крым. – 2009. – 3 сент. – (Детство, отрочество, юность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истемне управління якістю профільного навчання: </w:t>
      </w:r>
      <w:r>
        <w:rPr/>
        <w:t>[</w:t>
      </w:r>
      <w:r>
        <w:rPr>
          <w:lang w:val="uk-UA"/>
        </w:rPr>
        <w:t>експеримент. програма</w:t>
      </w:r>
      <w:r>
        <w:rPr/>
        <w:t>]</w:t>
      </w:r>
      <w:r>
        <w:rPr>
          <w:lang w:val="uk-UA"/>
        </w:rPr>
        <w:t xml:space="preserve"> // Відкр. урок: розробки, технології, досвід. – 2009. - № 1. – С. 45-4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урова О. Впровадження профільного навчання в закладах нового типу // Завуч. – 2009. - № 10 (квіт.). – С. 3-10. – (Сер. «Шк. світ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ушко С. Моделі профільного навчання: Аналіт. довідка про результативність існуюч. моделі проф. навчання // Завуч. – 2009. - № 15. – С.10-25. – Літ.: с. 25. – (Шк. технології). – (Сер. «Шк. світ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ещенко М. Методичні рекомендації щодо розробки програм спецкурсів профільного навчання // Завуч. – 2009. - № 9 (берез.). – С. 4-6. - Літ. – (Сер. «Шк. світ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Щербакова Л. Профільне навчання в закладах нового типу: Словник-тезаурус теми «Профільне навчання» // Завуч. – 2009. - № 11 (квіт.). – С. 4-6. – (Заст. дир. З НВР). – (Сер. «Шк. світ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ремко І.М. Спецкурси у системі профільного навчання / І.М. Яремко, С.С. Жугіна // Управління шк. – 2009. - № 9. – С. 28-31. – (Проф. навчання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08 год</w:t>
      </w:r>
    </w:p>
    <w:p>
      <w:pPr>
        <w:pStyle w:val="Normal"/>
        <w:jc w:val="both"/>
        <w:rPr/>
      </w:pPr>
      <w:r>
        <w:rPr>
          <w:lang w:val="uk-UA"/>
        </w:rPr>
        <w:t xml:space="preserve">Анютина И.А. К вопросу о ранней профилизации: адаптация и психологическое сопровождение профильных классов // Учен. зап. / КРИППО. – 2008. - № 8. – С. 133-14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Белоус Т.Р. Профилизация обучения как условие самореализации личности: (Из опыта работы учеб.-воспитат. комплекса «Школа-гимназия» № 25 г. Симферополя) // Пед. жизнь Крыма / КРИППО. – 2008. - № 12. – С. 36-39. – Ли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Богданова Т.Н. Образовательный округ – путь профилизации старшей школы // Пед. жизнь Крыма / КРИППО. – 2008. - № 12. – С. 43-47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убачов О. Дидактичне забезпечення формування і вибору учнями основної школи варіативного компонента змісту особистісно орієнтованого допрофільного навчання // Рід. шк. – 2008. - № 5. – С. 13-16. – (Студії: педагогіка і психологі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Горфина М.Н. Индивидуализация обучения старшеклассников в профильной школе // Пед. мастерская. – 2008. - № 4. – С. 29-32. – Лит.: с. 32. – (Кафедр. чт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Профільне навчання і проблеми соціалізації випускників / Л. Липова, П. Замаскіна, В. Малишев // Шлях освіти. – 2008. - № 1. – С. 38-4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Спецкурси як вагомий чинник профільного навчання і профорієнтації / Л. Липова, П. Замаскіна, В. Малишев // Рід. шк. – 2008. - № 3-4. – С. 3-6. – (Студії: педагогіка і психологі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тряева Е.Ю. Внутришкольная проектная деятельность учащихся в условиях многопрофильной гимназии  // Образование в соврем. шк. – 2008. - № 8. – С. 27-32. – (Делимся опытом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онська Т.К. Зміст і структура допрофільної підготовки учнів загальноосвітніх навчальних закладів // Педагогіка і психологія. – 2008. - № 3-4. – С. 34-44. – (Дидактика, методика, нові інформ. технології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07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юшкин В.А. Проблемы профилизации старшей школы // Пед. жизнь Крыма / КРИППО. – 2007. - № 1-2. – С. 10-11. – (Управление: теория и практ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убачов О. Побудова структурно-функціональної моделі індивідуалізації допрофільної підготовки учнів основної школи: дидактичні аспекти // Освіта і упр. – 2007. – Т. 10,     чис. 1. – С. 57-62. – Літ. – (Профілізація навчання: теорія і практ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Готуємось до профільного навчання / Л. Липова, В. Малишев, П. Замаскіна та ін. // Шлях освіти. – 2007. - № 1. – С. 29-3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Профільне навчання: проблеми, перспективи, досвід / Л. Липова, В. Малишев, Т. Паламарчук // Освіта і упр. – 2007. – Т. 10, чис. 1. – С. 49-56. – Літ. – (Профілізація навчання: теорія і практ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ипова Л. Спецкурси як важлива складова змісту профільного навчання (теоретичний  аспект) / Л. Липова, В. Малишев, П. Замаскіна // Рід. шк. – 2007. - № 1. – С. 13-15. - (Студії: педагогіка і психологія)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Спецкурси – важлива складова змісту профільного навчання (практичний аспект) / Л. Липова, В. Малишев, С. Лисиціна // Рід. шк. – 2007. - № 2. – С. 19-22. – (Методика. Практика.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ція профільного навчання в старшій школі / Упоряд. Н. Мурашко. – К.: Шк. світ, 2007. – 120 с. – (Б-ка «Шк. світу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авлова И.Р. Рейтинговая система контроля и оценки в условиях профильного обучения // Образование в соврем. шк. – 2007. - № 4. – С. 37-47. – (Делимся опытом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льникова Е.И. Профилизация старшей школы // Образование в соврем. шк. – 2007. - № 2. – С. 45-48. – Лит. – (Делимся опытом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2006 год</w:t>
      </w:r>
    </w:p>
    <w:p>
      <w:pPr>
        <w:pStyle w:val="Normal"/>
        <w:jc w:val="both"/>
        <w:rPr/>
      </w:pPr>
      <w:r>
        <w:rPr>
          <w:lang w:val="uk-UA"/>
        </w:rPr>
        <w:t>Вороненко И.А. Гуманитарн</w:t>
      </w:r>
      <w:r>
        <w:rPr/>
        <w:t>ый профиль обучения в гимназии // Пед. мастерская. – 2006. - № 6. – С. 9-16. – (Перспективы развития образован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ламанюк Л.М. Профільне навчання: досвід, проблеми, шляхи рішення  // Нива знань. – 2006. - № 1. – С. 16-26. – Літ.: с. 25-2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изенко В. Факультативні курси в структурі профільного навчання // Освіта і упр. – 2006. – Т. 9, чис. 3-4. – С. 161-167. – Літ. – (Проф. навч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исельов О.В. Основоположні чинники на шляху до самопізнання; самоактуалізації та самовизначення особистості у навчальному процесі // Нива знань. – 2006. - № 1. – С. 27-28. – (Проф. навчанн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Шепетуха Н.М. Педагогічно-доцільна суб’єкт-суб’єктна взаємодія вчителя і учнів у процесі профільного навчання // Нива знань. – 2006. - № 1. – С. 34-3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рьева Т.В. Управление процессом профилизации обучения на современном этапе // Пед. жизнь Крыма / КРИППО. – 2006. – № 7-8. - С. 38-40. – (Теория обучения и воспитания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2005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еукраїнська науково-практична Інтернет-конференція «Профільна освіта в контексті особистісної переорієнтації навчання»: Матеріали // Нива знань. – 2005. - № 1. – С. 8-5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узик М. Профільне навчання: як організувати, не зруйнувавши школу: У 2-х ч. - (Б-ка «Шк. світу»). – </w:t>
      </w:r>
    </w:p>
    <w:p>
      <w:pPr>
        <w:pStyle w:val="Normal"/>
        <w:jc w:val="both"/>
        <w:rPr/>
      </w:pPr>
      <w:r>
        <w:rPr>
          <w:lang w:val="uk-UA"/>
        </w:rPr>
        <w:t>Ч. 1. – К.: Ред. загальнопед. газ., 2005. – 112 с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. 2. – К.: Вид. дім «Шк. світ»; Вид. Л. Галіцина, 2005. – 128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венко В.А. Многопрофильная гимназия № 4 г. Сургута: традиции и новации // Образование в соврем. шк. – 2005. - № 10. – С. 61-64. – (Представляем школ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ипова Л. Відбір змісту освіти на етапі допрофільної підготовки учнів / Л. Липова, С. Мартиненко // Освіта і управління. – 2005. – Т. 8, чис. 1. – С. 88-94. – Літ. – (Наук. орг. пед. процесгу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нченко Н.В. Регіональна модель психологічного супроводу профільного навчання // Нива знань. – 2005. - № 1. – С. 24-2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егега Г.Б. Психолого-педагогічні та організаційні умови впровадження профільної освіти в сучасних традиційних загальноосвітніх навчальних закладах і в навчальних закладах нового типу // Нива знань. – 2005. - № 2. – С. 11-16. – Літ.: с. 1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етунин О.В. Особенности формирования познавательного интереса школьников в процессе предпрофильной подготовки по предметам гуманитарного цикла / О.В. Петунин, Л.В. Трифонова // Образование в соврем. шк. – 2005. - № 11. – С. 14-1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ещев О.В. Аналитическая справка о результатах мониторинга организации профильного обучения в общеобразовательных учебных заведениях Автономной Республики Крым / О.В. Трещев, О.В. Поленов, Е.Г. Мазалова // Пед. жизнь. Крыма / КРИППО. – 2005. - № 5-6. – С. 21-42. – (Управление: теория и практ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2004-2003 год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ртюхова И.С. Проблема выбора профиля обучения в старшей школе // Педагогика. – 2004. - № 2. – С. 28-33. – Лит. – (Вопросы обучения и воспитания)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изенко В. Профільне навчання в обласному багатопрофільному ліцеї Сумського державного педагогічного університету імені А.С. Макаренка: з досвіду організації / В. Кизенко, С. Петренко // Освіта і управління. – 2004. – Т. 7, чис. 1. – С. 158-164. – Літ. – (Ліцей: з досвіду робо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гега Г.Б. Деякі аспекти проблем впровадження профільної освіти // Нива знань. – 2004. - № 1. – С. 11-21. – Літ.: с. 2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ябуха М. Управління навчально-пізнавальним процесом у багатопрофільному ліцеї // Освіта і управління. – 2003. – Т. 6, чис. 3. – С. 143-146. – (З досвіду роботи: ліце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</w:rPr>
        <w:t>Раздел</w:t>
      </w:r>
      <w:r>
        <w:rPr>
          <w:b/>
          <w:lang w:val="uk-UA"/>
        </w:rPr>
        <w:t xml:space="preserve"> 4. Профилизация сельской школы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ем’янюк Т. Профільне навчання в сільської школі // Практика упр. закл. освіти. – 2009. - № 3. – С. 20-30. – (Орг.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ик Ю. Основи організації індивідуального профільного навчання в умовах сільської школи // Рід. шк. – 2009. - № 4. – С. 26-29. – Літ.: с. 29. – (Теорія й методологія осві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авлютенков Є.М. Модель компетентного випускника школи екологічного профілю сільської місцевості / Є.М. Павлютенков, Т.Ф. Рябчук, Т.О. Савченко // Управління шк. – 2009. - № 4. - (У метод. банку)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внєв В.В. Організація навчання старшокласників за двома стандартами – реальний шлях організації профільного навчання в сільській школі // Нива знань. – 2005. - №1. -  С. 52-5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йкина Л.О. Профілізація та модернізація сільської школи // Нива знань. – 2005. - № 1. – С. 35-3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еценко Л.Б. Проблеми і особливості організації профільного навчання у сільської школі // Нива знань. – 2005. - № 1. – С. 30-3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Ткачук О.Л. Про</w:t>
      </w:r>
      <w:r>
        <w:rPr>
          <w:lang w:val="uk-UA"/>
        </w:rPr>
        <w:t>блеми і особливості організації профільного навчання у сільських школах // Нива знань. – 2005. - № 2. – С. 36-37. – (Практика пед. робо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иян Н.І. Варіативні моделі профільного навчання в загальноосвітній школі сільської місцевості // Нива знань. – 2005. - № 1. – С. 42-4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Раздел </w:t>
      </w:r>
      <w:r>
        <w:rPr>
          <w:b/>
          <w:lang w:val="uk-UA"/>
        </w:rPr>
        <w:t>5</w:t>
      </w:r>
      <w:r>
        <w:rPr>
          <w:b/>
        </w:rPr>
        <w:t>.</w:t>
      </w:r>
      <w:r>
        <w:rPr>
          <w:b/>
          <w:lang w:val="uk-UA"/>
        </w:rPr>
        <w:t xml:space="preserve"> Направления профилизации старшей школы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1. Естественно-математическое направление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10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вз В. Провідні методологічні підходи у навчанні математики в профільній школі / В. Бевз, В. Кузьменко // Математика в школі. – 2010. - № 1-2. – С. 3-7. – Літ. – (Наука-вчител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рона В.Г. Фізика в професії, яку я обираю: Урок-звіт у 11 кл. // Фізика в шк. України. – 2010. - № 4. – С. 18-23. – (Нестандарт. ур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лакайло Я.К. Сучасні педагогічні технології у профільній освіти // Хімія. – 2010. - № 4. – С. 2-4. – (Пед.майстер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леник В. Оцінювання навчальних досягнень випускників шкіл з фізики в умовах профільного навчання / В. Каленик, М. Каленик // Фізика та астрономія в шк. – 2010. - № 2. – С. 30-33. – (До обговор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льчицький В. Формування фундаментальних фізичних понять під час вивчення світлових хвиль (профільні класи) // Фізика та астрономія в шк. – 2010. - № 2. – С. 34-39. – Літ. – (Нові інформ. технології навчання).</w:t>
      </w:r>
    </w:p>
    <w:p>
      <w:pPr>
        <w:pStyle w:val="Normal"/>
        <w:jc w:val="center"/>
        <w:rPr/>
      </w:pPr>
      <w:r>
        <w:rPr>
          <w:lang w:val="uk-UA"/>
        </w:rPr>
        <w:tab/>
      </w:r>
      <w:r>
        <w:rPr>
          <w:b/>
          <w:i/>
          <w:lang w:val="uk-UA"/>
        </w:rPr>
        <w:t>2009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рфоломєєва І. Розвиток пізнавальних інтересів учнів за підручниками географії у профільний школі // Географія. – 2009. - № 5. – С. 10-14. – Літ.: с. 14. – (Події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ороненко Т. Факультатив з хімії екологічного спрямування як компонент допрофільної підготовки учнів // Біологія і хімія в шк. – 2009. - № 5. – С. 38-40. – Літ.: с. 40. – (Еколог. зошит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орошилова Т.А. </w:t>
      </w:r>
      <w:r>
        <w:rPr/>
        <w:t>Утилизация отходов на селе: из опыта организации проекта // Химия в шк. – 2009. - № 7. – С. 43-45. – (Профилизация обу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Гуляева Е. Те</w:t>
      </w:r>
      <w:r>
        <w:rPr/>
        <w:t>хнология проектного обучения в профильном географическом образовании // География и экология в шк. ХХ</w:t>
      </w:r>
      <w:r>
        <w:rPr>
          <w:lang w:val="uk-UA"/>
        </w:rPr>
        <w:t>І</w:t>
      </w:r>
      <w:r>
        <w:rPr/>
        <w:t xml:space="preserve"> века. – 2009. - № 1. – С. 64-69. – (Теория и методика обучения и воспит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цепція географічної освіти для профільної школи: Проект для обговорення / Підгот.: О.М. Топузов, Т.Г. Назаренко, О.П. Кравчук та ін. // Географія. – 2009. - № 19. – С. 2-5. – (Тема для обговор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цепція географічної освіти в профільній школі / Концепцію уклали: О.М. Топузов, Т.Г. Назаренко, О.П. Кравчук та ін. // Географія та основи економіки в шк. – 2009. - № 7-8. – С. 15-17. (Реформа шк. осві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ашевська Г. Ужитковий експеримент як складова допрофільної підготовки з хімії // Біологія і хімія в шк. – 2009. - № 6. – С. 13-15. – Літ.: с. 15. – (Зміст, форми і методи навч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пова Л. Профільна природнича освіта і проблеми професійної адаптації молоді / Л. Липова, С. Лисиціна, В. Малишев // Рід. шк. – 2009. - № 1. – С. 9-12. – Бібліогр.: с.12. – (Теорія і методологія осві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читайлова Е. Модель химического образования в профильной школе // Химия в шк. – 2009. - № 5. – С. 30-33. – (Методика и обмен опытом. Инновац. образоват. проект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мохвалова Т.Г. Особенности предпрофильных элективных курсов по химии // Образование в соврем. шк. – 2009. - № 5. – С. 29-32. – Лит. – (Проф. образова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гателова Л. С. «Комбинации геометрических тел»: Элект. курс по стереометрии для 11 кл. // Образование в соврем. шк. – 2009. - № 4. – С. 41-45. – Лит. – (Проф. образова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пузов О. Проблема підготовки вчителів географії до роботи в умовах профільного навчання / О. Топузов, Т. Назаренко // Географія та основи економіки в шк. – 2009. -        № 7-8. – С. 18-20. – Список літ.: с. 20. – (Реформа шк. освіти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лоненко І. Формування пізнавальної самостійності учнів на уроках хімії у профільних класах // Біологія і хімія в шк. – 2009. - № 6. – С. 30-31. – Літ. – (Проф. шк.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08 г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ратова З.Р. Программа элективного курса по химии «Металлы в окружающей среде и их роль» (9 класс) // Образование в соврем. шк. – 2008. - № 2. – С. 10-20. – Лит. – (Проф. образова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ратова З.Р. Элективный курс по химии «Решение задач повышенной сложности. 10-11 кл.» // Образование в соврем. шк. – 2008. - № 1. – С. 9-14. – Лит. – (Проф. образова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Егорова А.М. Элективный курс «Математика и музыка» (для проф. 10-11 кл.) // Образование в соврем. шк. – 2008. - № 5. – С. 18-25. – Лит. – (Прогр. обеспече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Иванова Е.П. «Как происходит социализация»: Элект. курс для 10 кл. // Образование в соврем. шк. – 2008. - № 8. – С. 3-10. – (Проф. образование)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авро В. Деякі підходи до викладання фізики в профільних класах ліцею / В. Хавро, О. Омельченко // Рід. шк. – 2008. - № 5. – С. 51-56. – (Методика. Практика. Досвід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2007-2004  год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дыкова С.Г. Элективные курсы по алгебре и началам анализа (для старших классов) // Образование в соврем. шк. – 2007. - № 6. – С. 17-21. – Лит. – (Проф. образова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урина Р.В. Принципы и направления деятельности классного руководителя профильного физико-математического класса // Образование в соврем. шк. – 2007. - № 6. – С. 22-28. – (Проф. образование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карова М.Я. Формирование научной картины мира на основе интеграции предметов естественнонаучного цикла в рамках допрофильного и профильного обучения / М.Я. Макарова, И.А. Холодняк // Учен. зап. / КРИППО. – 2007. - № 6. – С. 95-98. – Ли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імець О. Профільна географічна освіта – важливий елемент безперервної педагогічної освіти // Рід. шк. – 2007. - № 2. – С. 22-23. – (Методика. Практика.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азанський В.О. Індивідуальні та особистісні якості вчителів та учнів як основа самопізнання, самоактивації, самореалізації та самовизначення особистості в процесе профільного навчання [на уроках хімії] // Нива знань. – 2006. - № 1. – С. 55-5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єкіна Т. Технологія вивчення фізики у класах фізико-математичного профілю // Директор шк., ліцею, гімназії. – 2005. - № 4. – С. 49-51. – (Педагогіка шк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овенко В.В. Профільне навчання географічного та економічного напряму в старших класах загальноосвітніх навчальних закладів / В.В. Совенко, Т.М. Шеремет // Нива знань. – 2005. - № 1. – С. 45-47. – Літ.: с. 4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на Н.Ю. Естественнонаучное направление // Образование в соврем. шк. – 2004. - № 9. – С. 39-4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динова Н.С. Профильное обучение в современной школе. На примере биолог. профиля / Н.С. Кудинова, Н.А. Пугал // Образование в соврем. шк. – 2004. - № 11. – С. 16-20. – (Програм. обеспечение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етунин О.В. Организация и проведение семинарских занятий по биологии в классах естественнонаучного профиля: Урок-семинар в 10 кл. // Образование в соврем. шк. – 2004. - № 9. – С. 52-63. – Лит. – (Метод. копилка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2. Общественно-гуманитарное направление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лієнко Ю. Роль підручника у розвитку дослідницьких умінь учнів у контексті профілізації старшої школи // Історія в шк. України. – 2009. - № 6. – С. 33-36. – Літ. – (Методика, практика,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єнко В. Організація допрофільної економічної освіти в сучасній середній школі // Рід. шк. – 2009. - № 4. – С. 29-31. – Літ.: с. 31. – (Теорія й методологія осві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Яковлев В.В. «Основы философской культуры»: Элект. (факультатив.) курс // Образование в соврем. шк. – 2009. - № 2. – С. 41-46. – (Прогр. обеспече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рдюкова Е.В. «От самопознания к стратегии жизни»: Элект. курс по психологии для 10 кл. // Образование в соврем. шк. – 2008. - № 7. – С. 31-41. – Лит. – (Проф. образование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чевський М. Маркетинг – складова знань ринкової економіки у формуванні професійних компетенцій // Рід. шк. – 2007. - № 2. – С. 61-63. – (Методика. Практика.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зьменко В. Економічна свідомість учнів у виборі майбутньої професії у рамках проекту «Профільна школа» // Рід. шк. – 2006. - № 12. – С. 6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ник Е.А. Из опыта работы экспериментальной площадки по специализированному курсу для старшеклассников «Основы государственного управления» / Е.А. Резник, В.Т. Иофик, О.Р. Осинцева // Пед. жизнь Крыма / КРИППО. – 2006. - № 3-4. – С. 40-44. – (Из опыта работы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ценарий торжественного выпуска учащихся межшкольного профильного класса по специализированному курсу «Основы государственного управления» / </w:t>
      </w:r>
      <w:r>
        <w:rPr/>
        <w:t>[Е.А. Резник, В.Т. Иофик, О.Р. Осинцева] // Пед. жизнь Крыма / КРИППО. – 2006. - № 3-4. – С. 45-46. – (Из опыта рабо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щук Г.Н. Взаимодействие основного и дополнительного образования (социально-гуманитарный профиль) // Образование в соврем. шк. – 2005. – № 10. – С. 37-41. – (Делимся опыт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льбрехт О. Наукове обґрунтування і розробка моделі адаптивного управління навчальним процесом основної школи з поглибленим вивченням предметів гуманітарного циклу // Освіта і управління. – 2003. – Т. 6, чис. 3. – С. 35-48. – Літ. – (Наука і практика управління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3. Филологическое направление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наткович Т. Профілізація вивчення української мови (на прикладі безсполучникових речень) // Дивослово. – 2009. - № 2. – С. 7-16. – (Пед. інновації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ркина М.Г. Курсы риторики в профильных класах // Учен. зап. / КРИППО. – 2008. - № 8. – С. 72-75. – Ли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еєрович О. Українська словесність як інтегрований курс у класах гуманітарного профілю школи культури здоров</w:t>
      </w:r>
      <w:r>
        <w:rPr/>
        <w:t>’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// Світ виховання. – 2008. - № 6. – С. 30. – (Методика і практика вихов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цепція літературної освіти школярів у системі профільного навчання (проект) // Всесвіт. л-ра в серед. навч. закл. України. – 2007. - № 9. – С. 11-35. – Літ.: с. 34-35. – (Нова школа: практика, проблем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Яковлєв В.В. «Мой ровесник на страницах современной русской литературы»: Прогр. факультет. курса (курса по выбору) по лит. для учащихся 8-9 кл. // Образование в соврем. шк. – 2006. - № 11. – С. 18-23. – Лит. – (Прогр. обеспечение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дченко Т.В. Проблеми і особливості організації профільного навчання іноземної мови // Нива знань. – 2005. - № 1. – С. 50-51. – Лі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ухортова Л.Л. Лингвистическое направление // Образование в соврем. шк. – 2004. - № 9. – С. 31-35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4. Технологическое направление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ченко О. Мета і завдання профільного трудового навчання в старшій школі // Труд. підготов. в закл. освіти. – 2010. - № 1. – С. 24-27. – (Готуємось до проф. навч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на А. Зміст технологічної освіти в умовах профільної школи // Труд. підготов. в закл. освіти. – 2010. - № 1. – С. 21-23. – Літ. – (Готуємось до проф. навч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рофеєва І. Формування творчих здібностей школярів на уроках кулінарії // Труд. підготов. в закл. освіти. – 2009. - № 4. – С. 27-29. – (Учителю труд. навчання. Готуємось до проф. навч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аванова Т. Методи прогнозування та оптимізації в курсі інформатики для класів з економічним профілем навчання / Т. Караванова, Є. Тимофієва // Інформатика та інформ. технології в навч. закл. – 2009. - № 5. – С. 57-64. – Літ. – (Проф. навчання інформатик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барна А. Базова модель методичної системи навчання інформатики в загальноосвітніх навчальних закладах природничо-математичного напряму профілізації // Інформатика та інформ. технології в навч. закл. – 2008. - № 6. – С. 27-31. – (Методика навчання інформатик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айрузова В.Я. Программа по технологии «Графический дизайн» (10-11 классы) // Образование в соврем. шк. – 2007. - № 11. – С. 3-12. – Лит. – (Прогр. обеспечени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орозова В.В. Информатика и ИКТ для информационно-технологического профиля 10 класса // Пед. мастерская. – 2006. - № 6. – С. 19-24. – Лит. – (Автор. прогр.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вчинникова И. Задачи по теме «Основы логики» для профильных классов / И. Овчинникова, Т. Сахнова // Информатика и образование. – 2009. - № 2. – С. 78-89. – Библиогр.: с. 89. – (Задачи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5.Художественно-эстетическое направление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5.6. Спортивное направление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атыпов И.К. Проектирование профильных школ спортивно-педагогической направленности в условиях профильного обучения // Пед. мастерская. – 2008. - № 6. – С. 50-56. – Лит.: с. 56. – (Физ. воспитание и дет.-юнош. спорт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36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</w:rPr>
        <w:t xml:space="preserve">Раздел </w:t>
      </w:r>
      <w:r>
        <w:rPr>
          <w:b/>
          <w:lang w:val="uk-UA"/>
        </w:rPr>
        <w:t>6</w:t>
      </w:r>
      <w:r>
        <w:rPr>
          <w:b/>
        </w:rPr>
        <w:t>. Профориентационная работа в школе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атнов Д. Прогностична модель системи профорієнтаційної роботи з учнівською молоддю // Проф.-техн. освіта. – 2009. - № 1. – С. 23-27. – Літ.: с. 27. – (Проблеми вихов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Єльченко А. Профессиональные интересы девятиклассников: результаты социолог. исследования // Практ. психологія та соц. робота. – 2009. - № 1. – С. 52-57. – (Психологія проф. вибору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авецький В. Мотиваційна основа вибору професії школярами // Труд. підготов. в закл. освіти. – 2009. - № 3. – С. 29-31. – (Профорієнтац. робота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чисов В. Методологические основы подготовки учителей к проведению профессиональной ориентационной работы / В. Кочисов, С. Левенец // Пед. мастерская. – 2009. - № 1. – С. 11-12. – (Перспективы развития образован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цкий А. Планирование карьеры старшеклассников // Народ. образование. – 2009. - № 1. – С. 207-214. – (Технология и практика обучен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ник Е. Подросток и правовое воспитание / Е. Резник, А. Якубов // Респ. Крым. – 2009. – 25 июня. – (Учитель. Школа. Будущее)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>О профориентационном курсе для старшеклассников «Основы государственного управления»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югин С. Техника подскажет, какую выбрать профессию // Крым. изв. – 2009. – 19 февр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>О молодежном Интернет-портале, открытом в рамках проекта «Профориентационный терминал»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Ткаченко С. Професійне самовизначення школярів // Труд. підготовка в закл. освіти. – 2009. - № 3. – С. 32-36. – (Профорієнтац. робот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гданова Т.Н. Где родился – там и пригодился // Пед. жизнь Крыма / КРИППО. – 2008. - № 11. – С. 12-13. – (Проблемы обучения и воспитан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емойда В. Я обираю професію селекціонера / В. Жемойда, В. Тараненко // Рід. шк. – 2008. - № 7-8. – С. 9-13. – (Освіта – ХХІ столітт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вченко Т. Соціалізація дітей старшого шкільного віку: результати педагогічної діагностики // Рід. шк. – 2008. - № 12. – С. 19-22. – (Студії: вихов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кшина А.О. Опытно-экспериментальная работа по развитию внимания у девятиклассников на занятиях по профориентации // Пед. мастерская. – 2008. - № 2. – С. 8-12. – (Перспективы развития образован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ршавін Ю. Професійна орієнтація як чинник збалансованості попиту і пропозиції на ринку праці України // Післядиплом. освіта в Україні. – 2008. - № 2. – С. 102-105. – Літ.: с. 105. – (Погляд науковця на проблем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урчина Л.А. Профессиональный отбор как историческая необходимость // Учен. зап. / КРИППО. – 2008. - № 11. – С. 117-120. – Ли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дотова В.Л. Некоторые аспекты акмеологического похода в исследовании профессиональной самореализации // Учен. зап. / КРИППО. – 2008. - № 11. – С. 121-123. – Ли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ванов А.И. Организация системы психологической поддержки учащихся в выборе образовательного маршрута и профессиональном самоопределении // Образование в соврем. шк. – 2007. - № 9. – С. 52-54. – (Проф. образование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латонов С. Профессиональное </w:t>
      </w:r>
      <w:r>
        <w:rPr/>
        <w:t>ориентирование студийцев в художественной студии // Пед. мастерская. – 2006. - № 3. – С. 43-47. – (Внекл. мероприяти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іддячий М.І. Історичні передумови і теоретичні засади профорієнтації школярів // Педагогіка і психологія. – 2006. - № 3. – С. 29-36. – Літ. – (Проблеми вихованн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рнієнко М.М. Професійні ліцеї Дніпропетровщини: проблеми та перспективи розвитку // Нива знань. – 2005. - № 1. – С. 21-2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ик О. Виховні аспекти профконсультаційної роботи зі старшокласниками // Світ виховання. – 2005. - № 5. – С. 25-27. – (Методологія вихов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нищук Л. Самовизначення учнів за технологізації освіченості (у системі діяльності ЗНЗ) // Освіта і упр. – 2005. – Т. 8, чис. 2. – С. 91-94. – Літ. – (Технологізація осві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латонов С.А. Творческая мастерская художника-педагога как метод профессиональной самореализации учащихся // Образование в соврем. шк. – 2005. – № 11. – С. 42-45. – (Дополн. образование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здел 7. Профилизация старшей школы за рубежом (дальнее зарубежье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инець Л.Л. Мистецькі дисципліни в старшій школі західноєвропейських країн // Педагогіка і психологія. – 2005. - № 4. – С. 97-105. – Літ. – (За рубежем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ншпун С.С. Профессиональная ориентация школьников в США // Педагогика. – 2005. - № 9. – С. 65-72. – Лит. – (Сравн. педагогик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окшина О.І. Тенденції розвитку профільної школи в зарубіжжі // Педагогіка і психологія. – 2005. - № 4. – С. 88-96. – Літ. – (За рубежем)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здел 8. Библиографи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з теми «Профільне навчання» / Уклад. І. Козімко // Завуч. – 2009. - № 11 (квіт.). – С. 6. – (Сер. «Шк. світ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фільне навчання в старшій школі: шляхи розвитку: Новий бібліогр. покажчик Держ. наук.-пед. б-ки України ім. В.О. Сухомлинського // Педагогіка і психологія. – 2005. - № 4. – С. 147-149. – (Інформаці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матичний каталог статей «Профільне навчання» </w:t>
      </w:r>
      <w:r>
        <w:rPr/>
        <w:t>[</w:t>
      </w:r>
      <w:r>
        <w:rPr>
          <w:lang w:val="uk-UA"/>
        </w:rPr>
        <w:t>журн. «Управління шк.», 2004-2009</w:t>
      </w:r>
      <w:r>
        <w:rPr/>
        <w:t>]</w:t>
      </w:r>
      <w:r>
        <w:rPr>
          <w:lang w:val="uk-UA"/>
        </w:rPr>
        <w:t xml:space="preserve"> // Управління шк. – 2009. - № 9. – С. 26-27. – (Проф. навча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16" w:leader="none"/>
        </w:tabs>
        <w:rPr>
          <w:lang w:val="uk-UA"/>
        </w:rPr>
      </w:pPr>
      <w:r>
        <w:rPr>
          <w:lang w:val="uk-UA"/>
        </w:rPr>
        <w:tab/>
        <w:t xml:space="preserve">                    Составитель Л.А. Кирякова. </w:t>
      </w:r>
    </w:p>
    <w:p>
      <w:pPr>
        <w:pStyle w:val="Normal"/>
        <w:tabs>
          <w:tab w:val="clear" w:pos="708"/>
          <w:tab w:val="left" w:pos="3394" w:leader="none"/>
        </w:tabs>
        <w:rPr/>
      </w:pPr>
      <w:r>
        <w:rPr>
          <w:lang w:val="uk-UA"/>
        </w:rPr>
        <w:tab/>
        <w:t>Апрель 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00:00Z</dcterms:created>
  <dc:creator>Библиотека</dc:creator>
  <dc:description/>
  <cp:keywords/>
  <dc:language>en-US</dc:language>
  <cp:lastModifiedBy>Metod</cp:lastModifiedBy>
  <dcterms:modified xsi:type="dcterms:W3CDTF">2010-04-19T13:01:00Z</dcterms:modified>
  <cp:revision>4</cp:revision>
  <dc:subject/>
  <dc:title>Профильне навчання</dc:title>
</cp:coreProperties>
</file>