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firstLine="720"/>
        <w:rPr/>
      </w:pPr>
      <w:r>
        <w:rPr/>
        <w:t>Приложение 1</w:t>
      </w:r>
    </w:p>
    <w:p>
      <w:pPr>
        <w:pStyle w:val="Normal"/>
        <w:ind w:left="5400" w:hanging="0"/>
        <w:rPr/>
      </w:pPr>
      <w:r>
        <w:rPr/>
        <w:t>к приказу Министерства образования</w:t>
      </w:r>
    </w:p>
    <w:p>
      <w:pPr>
        <w:pStyle w:val="Normal"/>
        <w:ind w:left="5400" w:hanging="0"/>
        <w:rPr/>
      </w:pPr>
      <w:r>
        <w:rPr/>
        <w:t>и науки Автономной  Республики Крым</w:t>
      </w:r>
    </w:p>
    <w:p>
      <w:pPr>
        <w:pStyle w:val="Normal"/>
        <w:ind w:left="5400" w:hanging="0"/>
        <w:rPr>
          <w:sz w:val="22"/>
        </w:rPr>
      </w:pPr>
      <w:r>
        <w:rPr/>
        <w:t>от    ______ 2006 г. № 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TextBody"/>
        <w:rPr/>
      </w:pPr>
      <w:r>
        <w:rPr/>
        <w:t xml:space="preserve">курсовой подготовки руководящих, педагогических кадров  и специалистов </w:t>
      </w:r>
    </w:p>
    <w:p>
      <w:pPr>
        <w:pStyle w:val="TextBody"/>
        <w:rPr/>
      </w:pPr>
      <w:r>
        <w:rPr/>
        <w:t xml:space="preserve">учреждений образования Автономной Республики Крым  </w:t>
      </w:r>
      <w:r>
        <w:rPr>
          <w:b w:val="false"/>
        </w:rPr>
        <w:t xml:space="preserve"> </w:t>
      </w:r>
      <w:r>
        <w:rPr/>
        <w:t>в  200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541"/>
        <w:gridCol w:w="1085"/>
        <w:gridCol w:w="85"/>
        <w:gridCol w:w="104"/>
        <w:gridCol w:w="2260"/>
        <w:gridCol w:w="788"/>
        <w:gridCol w:w="6"/>
        <w:gridCol w:w="84"/>
        <w:gridCol w:w="2160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Категория работников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прове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Место провед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Кол-во</w:t>
            </w:r>
          </w:p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человек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Ответственный за проведение курсов</w:t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дошкольных учебных заведений, в том числе педагогические работники Минздрав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-20.0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92" w:hanging="0"/>
              <w:jc w:val="center"/>
              <w:rPr/>
            </w:pPr>
            <w:r>
              <w:rPr/>
              <w:t xml:space="preserve">34 </w:t>
            </w:r>
          </w:p>
          <w:p>
            <w:pPr>
              <w:pStyle w:val="Normal"/>
              <w:ind w:left="-130" w:right="-192" w:hanging="0"/>
              <w:jc w:val="center"/>
              <w:rPr/>
            </w:pPr>
            <w:r>
              <w:rPr/>
              <w:t>(28+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ы учебных заведен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-20.0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манова Л.Р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ов общеобразовательных учебных заведений по воспитательной работ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-</w:t>
            </w:r>
          </w:p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-</w:t>
            </w:r>
          </w:p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алка Н.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 и литературы, в том числе педагогические работники Минздрав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-27.0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2" w:hanging="0"/>
              <w:jc w:val="center"/>
              <w:rPr/>
            </w:pPr>
            <w:r>
              <w:rPr/>
              <w:t>35 (34+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петов В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-27.0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ченко Н.Е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ов общеобразовательных учебных заведений по учебно-воспитательной работе (со стажем работы до 10 лет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-03.02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Е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 производственного обучения ПТУЗ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-03.02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ая В.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лица и специалисты учебных заведений по  курсу «Охрана труда»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-27.01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 П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кружков внешкольных учебных заведен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-10.02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ькив Т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изобразительного искусств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-10.02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йлова Л.П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технического труда, черче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-10.02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В.Д.</w:t>
            </w:r>
          </w:p>
        </w:tc>
      </w:tr>
      <w:tr>
        <w:trPr>
          <w:trHeight w:val="53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обслуживающего труда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-10.02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крипниченко Н.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дошкольных учебных заведений, в том числе педагогические работники Минздрав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-10.02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2" w:hanging="0"/>
              <w:jc w:val="center"/>
              <w:rPr/>
            </w:pPr>
            <w:r>
              <w:rPr/>
              <w:t>35 (27+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тели спецкурса «Основы православной культуры Крыма»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-10.02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ский И.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кружков внешкольных учебных заведений г. Симферополя, Симферопольского район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-10.02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ИППО, </w:t>
            </w:r>
          </w:p>
          <w:p>
            <w:pPr>
              <w:pStyle w:val="Normal"/>
              <w:jc w:val="center"/>
              <w:rPr/>
            </w:pPr>
            <w:r>
              <w:rPr/>
              <w:t>на базе РЦДЮТ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2" w:hanging="0"/>
              <w:jc w:val="center"/>
              <w:rPr/>
            </w:pPr>
            <w:r>
              <w:rPr/>
              <w:t>25 (15+1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общеобразовательных учебных заведений (со стажем работы до 10 лет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-24.02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шкин В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ов общеобразовательных учебных заведений по АХЧ г. Симферополя по курсу «Охрана труда»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-17.02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Симферополь, КРИППО, 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 П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украинского языка и литератур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-03.03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даневич В.П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английского язык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-03.03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цкая Л.М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математики</w:t>
            </w:r>
          </w:p>
          <w:p>
            <w:pPr>
              <w:pStyle w:val="Normal"/>
              <w:rPr/>
            </w:pPr>
            <w:r>
              <w:rPr/>
              <w:t>(высшая и первая категории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-03.03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Г.Г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хими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-03.03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янова Т.Н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-организатор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-03.03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 дошкольных учебных заведен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-03.03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лица и специалисты учебных заведений г. Евпатории по  курсу «Охрана труда»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-24.02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Евпатория, 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 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 П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 спецдисциплин ПТУЗ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-10.03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ая В.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руководителей общеобразовательных учебных заведен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-17.03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Т.Н.</w:t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Т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ов общеобразовательных учебных заведений по воспитательной работ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-24.03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ькив Т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 и литературы (высшая и первая категори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-24.03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к О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украинского языка и литературы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-24.03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даневич В.П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, работающие в школах (классах) с украинским языком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-24.03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алка Н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дошкольными учебными заведения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-24.03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лица и специалисты учебных заведений г. Симферополя по  курсу «Охрана труда»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-17.03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ИППО, 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 П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дошкольных учебных заведений </w:t>
            </w:r>
          </w:p>
          <w:p>
            <w:pPr>
              <w:pStyle w:val="Normal"/>
              <w:rPr/>
            </w:pPr>
            <w:r>
              <w:rPr/>
              <w:t>Бахчисарайск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-24.03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ахчисарай,</w:t>
            </w:r>
          </w:p>
          <w:p>
            <w:pPr>
              <w:pStyle w:val="Normal"/>
              <w:jc w:val="center"/>
              <w:rPr/>
            </w:pPr>
            <w:r>
              <w:rPr/>
              <w:t>на базе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украинского языка и литературы г. Керч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-31.03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ерчь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 Н.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преподающие курсы «Основы безопасности жизнедеятельности», «Основы здоровья» г. Феодос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-31.03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Феодосия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В.Д.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 Бахчисарайск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-07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ахчисарай,</w:t>
            </w:r>
          </w:p>
          <w:p>
            <w:pPr>
              <w:pStyle w:val="Normal"/>
              <w:jc w:val="center"/>
              <w:rPr/>
            </w:pPr>
            <w:r>
              <w:rPr/>
              <w:t>на базе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Л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ов общеобразовательных учебных заведений по учебно-воспитательной работе – учителя математики, начальных класс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-07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Е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лица и специалисты дошкольных учебных заведений по  курсу «Охрана труд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-31.03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 П. 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преподающие  курс «Этик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-07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овая С.К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и общеобразовательных учебных завед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-07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га Е.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-07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гина Т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 музы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-07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йлова Л.П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обслуживающего труд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-07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ниченкоН.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преподающие курсы «Основы безопасности жизнедеятельности», «Основы здоровья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-07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/>
              <w:t>Никитин В.Д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руководители  дошкольных учебных завед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-07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 спецкурса «Основы православной культуры Крыма» г. Керч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-07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ерчь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ский И.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 и литературы г. Симферопол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-14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Симферополь, КРИППО, 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усова Л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украинского языка и литературы </w:t>
            </w:r>
          </w:p>
          <w:p>
            <w:pPr>
              <w:pStyle w:val="Normal"/>
              <w:rPr/>
            </w:pPr>
            <w:r>
              <w:rPr/>
              <w:t>гг. Красноперекопска, Армянска, Красноперекопского, Первомайского район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-14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расноперекопск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25+1+19+5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 Н.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 Красногвардейск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-14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алка Н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 и литературы г. Ял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-14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Ялта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петов В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ПРЕЛЬ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дошкольных учебных заведений </w:t>
            </w:r>
          </w:p>
          <w:p>
            <w:pPr>
              <w:pStyle w:val="Normal"/>
              <w:rPr/>
            </w:pPr>
            <w:r>
              <w:rPr/>
              <w:t>Белогорск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-14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елогорск,</w:t>
            </w:r>
          </w:p>
          <w:p>
            <w:pPr>
              <w:pStyle w:val="Normal"/>
              <w:jc w:val="center"/>
              <w:rPr/>
            </w:pPr>
            <w:r>
              <w:rPr/>
              <w:t>на базе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географии, химии                г.Феодосии, Кировск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-21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Феодос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базе городского 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35 (33+2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ычев А.В.</w:t>
            </w:r>
          </w:p>
          <w:p>
            <w:pPr>
              <w:pStyle w:val="Normal"/>
              <w:rPr/>
            </w:pPr>
            <w:r>
              <w:rPr/>
              <w:t>Курьянова Т.Н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оспитатели дошкольных учебных заведений, в том  числе специализированных групп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-21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2" w:hanging="202"/>
              <w:jc w:val="center"/>
              <w:rPr/>
            </w:pPr>
            <w:r>
              <w:rPr/>
              <w:t>40 (13+27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/>
              <w:t>Мухоморина Л.Г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общеобразовательных учебных заведений – учителя географии, истор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-28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шкин В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крымскотатарского языка и литературы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-28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урова Н.М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математики, в том числе педагогические работники Минздра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-28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35 (34+1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атюшина Л.Н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ки, в том числе учителя физики – информати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-28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/>
              <w:t>(18+</w:t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/>
              <w:t xml:space="preserve">12) 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енко Л.В.</w:t>
            </w:r>
          </w:p>
          <w:p>
            <w:pPr>
              <w:pStyle w:val="Normal"/>
              <w:rPr/>
            </w:pPr>
            <w:r>
              <w:rPr/>
              <w:t>Киндра Т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биологии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-28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ский С.О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начальных классов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-28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алка Н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английского языка г. Симферопол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-28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ИППО, 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 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енко О.П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-организаторы </w:t>
            </w:r>
          </w:p>
          <w:p>
            <w:pPr>
              <w:pStyle w:val="Normal"/>
              <w:rPr/>
            </w:pPr>
            <w:r>
              <w:rPr/>
              <w:t>г. Феодос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-28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Феодосия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лица и специалисты учебных заведений г. Керчи по  курсу «Охрана труда»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-21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ерчь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 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 П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дошкольных учебных заведений </w:t>
            </w:r>
          </w:p>
          <w:p>
            <w:pPr>
              <w:pStyle w:val="Normal"/>
              <w:rPr/>
            </w:pPr>
            <w:r>
              <w:rPr/>
              <w:t>г. Джанкоя, Джанкойск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-28.04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жанкой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2" w:hanging="0"/>
              <w:jc w:val="center"/>
              <w:rPr/>
            </w:pPr>
            <w:r>
              <w:rPr/>
              <w:t xml:space="preserve">39 </w:t>
            </w:r>
          </w:p>
          <w:p>
            <w:pPr>
              <w:pStyle w:val="Normal"/>
              <w:ind w:left="-130" w:right="-102" w:hanging="0"/>
              <w:jc w:val="center"/>
              <w:rPr/>
            </w:pPr>
            <w:r>
              <w:rPr/>
              <w:t>(19+20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оспитатели дошкольных учебных заведений, в том числе групп раннего возраста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-26.05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2" w:hanging="357"/>
              <w:jc w:val="center"/>
              <w:rPr/>
            </w:pPr>
            <w:r>
              <w:rPr/>
              <w:t xml:space="preserve">        </w:t>
            </w:r>
            <w:r>
              <w:rPr/>
              <w:t>40 (14+26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кружков внешкольных учебных заведений г. Ял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-26.05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Ялта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ькив Т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дошкольных учебных заведений </w:t>
            </w:r>
          </w:p>
          <w:p>
            <w:pPr>
              <w:pStyle w:val="Normal"/>
              <w:rPr/>
            </w:pPr>
            <w:r>
              <w:rPr/>
              <w:t>г. Ял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-26.05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Ялта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начальных классов </w:t>
            </w:r>
          </w:p>
          <w:p>
            <w:pPr>
              <w:pStyle w:val="Normal"/>
              <w:rPr/>
            </w:pPr>
            <w:r>
              <w:rPr/>
              <w:t xml:space="preserve">г. Евпатории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-02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впатория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ченко Н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английского языка, работающие в профильных класса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-02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цкая Л.М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емецкого язы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-02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нко Л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социально-гуманитарных дисципли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-02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ский И.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математики – физики            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-02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(23+12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Г.Г. Евдокименко Л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, в том числе работающие в классах  с крымскотатарским языком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-02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2" w:hanging="0"/>
              <w:jc w:val="center"/>
              <w:rPr/>
            </w:pPr>
            <w:r>
              <w:rPr/>
              <w:t>43 (33+10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алка Н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ПТУ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-02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ая В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кружков внешкольных учебных заведений г. Евпатор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-09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впатория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дошкольных учебных заведений </w:t>
            </w:r>
          </w:p>
          <w:p>
            <w:pPr>
              <w:pStyle w:val="Normal"/>
              <w:rPr/>
            </w:pPr>
            <w:r>
              <w:rPr/>
              <w:t>г. Евпатор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-16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впатория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и общеобразовательных учебных заведений Раздольненск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-16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Раздольное,</w:t>
            </w:r>
          </w:p>
          <w:p>
            <w:pPr>
              <w:pStyle w:val="Normal"/>
              <w:jc w:val="center"/>
              <w:rPr/>
            </w:pPr>
            <w:r>
              <w:rPr/>
              <w:t>на базе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га Е.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дошкольных учебных заведений, в том числе воспитатели групп с украинским и крымскотатарским языками обучения и воспит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-16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2" w:hanging="0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ind w:left="-130" w:right="-102" w:hanging="0"/>
              <w:jc w:val="center"/>
              <w:rPr/>
            </w:pPr>
            <w:r>
              <w:rPr/>
              <w:t>(30+</w:t>
            </w:r>
          </w:p>
          <w:p>
            <w:pPr>
              <w:pStyle w:val="Normal"/>
              <w:ind w:left="-130" w:right="-102" w:hanging="0"/>
              <w:jc w:val="center"/>
              <w:rPr/>
            </w:pPr>
            <w:r>
              <w:rPr/>
              <w:t>6 +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школ-интернатов, спецшко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-16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чная С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 продленного дня, в том числе воспитатели приют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-16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2" w:hanging="0"/>
              <w:jc w:val="center"/>
              <w:rPr/>
            </w:pPr>
            <w:r>
              <w:rPr/>
              <w:t>30 (12+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ькив Т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социально-гуманитарных дисциплин </w:t>
            </w:r>
          </w:p>
          <w:p>
            <w:pPr>
              <w:pStyle w:val="Normal"/>
              <w:rPr/>
            </w:pPr>
            <w:r>
              <w:rPr/>
              <w:t>г. Феодос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-23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Феодосия, 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 методкабине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овая С. К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математики</w:t>
            </w:r>
          </w:p>
          <w:p>
            <w:pPr>
              <w:pStyle w:val="Normal"/>
              <w:rPr/>
            </w:pPr>
            <w:r>
              <w:rPr/>
              <w:t>Кировск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-23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Кировское,</w:t>
            </w:r>
          </w:p>
          <w:p>
            <w:pPr>
              <w:pStyle w:val="Normal"/>
              <w:jc w:val="center"/>
              <w:rPr/>
            </w:pPr>
            <w:r>
              <w:rPr/>
              <w:t>на базе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шина Л.Н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крымскотатарского языка и литературы Раздольненск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-23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. Раздольное, </w:t>
            </w:r>
          </w:p>
          <w:p>
            <w:pPr>
              <w:pStyle w:val="Normal"/>
              <w:jc w:val="center"/>
              <w:rPr/>
            </w:pPr>
            <w:r>
              <w:rPr/>
              <w:t>на базе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динова М.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 и литературы Черноморск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-23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. Черноморское, </w:t>
            </w:r>
          </w:p>
          <w:p>
            <w:pPr>
              <w:pStyle w:val="Normal"/>
              <w:jc w:val="center"/>
              <w:rPr/>
            </w:pPr>
            <w:r>
              <w:rPr/>
              <w:t>на базе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усова Л.С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, преподающие географию и основ экономики, в том числе педагогические работники Минздрав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-23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2" w:hanging="0"/>
              <w:jc w:val="center"/>
              <w:rPr/>
            </w:pPr>
            <w:r>
              <w:rPr/>
              <w:t>25 (24+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ычев А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биологии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-23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ский С.О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информати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-23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др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психологи, в том числе педагогические работники Минздрава       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-23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ИППО               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2" w:hanging="0"/>
              <w:jc w:val="center"/>
              <w:rPr/>
            </w:pPr>
            <w:r>
              <w:rPr/>
              <w:t>25 (23+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манова Л.Р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русского языка и литературы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-23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петов В.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химии </w:t>
            </w:r>
          </w:p>
          <w:p>
            <w:pPr>
              <w:pStyle w:val="Normal"/>
              <w:rPr/>
            </w:pPr>
            <w:r>
              <w:rPr/>
              <w:t>г. Симферополя, Симферопольск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-23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92" w:hanging="0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/>
              <w:t>(25+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янова Т.Н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дошкольных учебных заведений </w:t>
            </w:r>
          </w:p>
          <w:p>
            <w:pPr>
              <w:pStyle w:val="Normal"/>
              <w:rPr/>
            </w:pPr>
            <w:r>
              <w:rPr/>
              <w:t>г. Красноперекопска, Первомайск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-23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расноперекопск, 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(30+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дошкольных учебных заведений </w:t>
            </w:r>
          </w:p>
          <w:p>
            <w:pPr>
              <w:pStyle w:val="Normal"/>
              <w:rPr/>
            </w:pPr>
            <w:r>
              <w:rPr/>
              <w:t>г. Армянс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-23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рмя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кружков внешкольных учебных заведений г. Феодос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-23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Феодосия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, преподающие курсы «Основы безопасности жизнедеятельности», «Основы здоровья» Раздольненского района, г. Красноперекопск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-23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Раздольное,</w:t>
            </w:r>
          </w:p>
          <w:p>
            <w:pPr>
              <w:pStyle w:val="Normal"/>
              <w:jc w:val="center"/>
              <w:rPr/>
            </w:pPr>
            <w:r>
              <w:rPr/>
              <w:t>на базе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25 (20+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В.Д.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</w:t>
            </w:r>
          </w:p>
          <w:p>
            <w:pPr>
              <w:pStyle w:val="Normal"/>
              <w:rPr/>
            </w:pPr>
            <w:r>
              <w:rPr/>
              <w:t>г. Симферопол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-30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алка Н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</w:t>
            </w:r>
          </w:p>
          <w:p>
            <w:pPr>
              <w:pStyle w:val="Normal"/>
              <w:rPr/>
            </w:pPr>
            <w:r>
              <w:rPr/>
              <w:t>Симферопольск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-30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Симферополь, КРИППО, </w:t>
            </w:r>
          </w:p>
          <w:p>
            <w:pPr>
              <w:pStyle w:val="Normal"/>
              <w:jc w:val="center"/>
              <w:rPr/>
            </w:pPr>
            <w:r>
              <w:rPr/>
              <w:t>на базе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Л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математики г. Керч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-30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ерчь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еонова Г.Г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а производственного обучения ПТУЗ г. Керчи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-30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ерч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базе Керченского профессионально-технического строительного училища (№ 40) 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Жуковская В.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 спецдисциплин ПТУЗ г. Керч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-30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ерч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базе Керченского профессионально-технического строительного училища (№ 40) 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вк Т.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ки г. Ял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-30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Ялта, 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 методкабине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енко Л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</w:t>
            </w:r>
          </w:p>
          <w:p>
            <w:pPr>
              <w:pStyle w:val="Normal"/>
              <w:rPr/>
            </w:pPr>
            <w:r>
              <w:rPr/>
              <w:t>Сакск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-30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Саки, </w:t>
            </w:r>
          </w:p>
          <w:p>
            <w:pPr>
              <w:pStyle w:val="Normal"/>
              <w:jc w:val="center"/>
              <w:rPr/>
            </w:pPr>
            <w:r>
              <w:rPr/>
              <w:t>на базе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ова Т.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 - курса «Защита Отечеств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-30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20+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ейчук И.М.</w:t>
            </w:r>
          </w:p>
          <w:p>
            <w:pPr>
              <w:pStyle w:val="Normal"/>
              <w:rPr/>
            </w:pPr>
            <w:r>
              <w:rPr/>
              <w:t>Пигина Т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школ-интернатов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-30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чная С.Н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общеобразовательных учебных заведений по  курсу «Охрана труд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-30.06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 П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тели спецкурса «Основы исламской культуры Крыма»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-07.07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урова Н.</w:t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лица и специалисты учебных заведений Черноморского района по  курсу «Охрана труда»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-07.07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Черноморское,</w:t>
            </w:r>
          </w:p>
          <w:p>
            <w:pPr>
              <w:pStyle w:val="Normal"/>
              <w:jc w:val="center"/>
              <w:rPr/>
            </w:pPr>
            <w:r>
              <w:rPr/>
              <w:t>на базе районного 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 П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школ-интернатов, спецшкол г. Керч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-21.07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ерчь, </w:t>
            </w:r>
          </w:p>
          <w:p>
            <w:pPr>
              <w:pStyle w:val="Normal"/>
              <w:jc w:val="center"/>
              <w:rPr/>
            </w:pPr>
            <w:r>
              <w:rPr/>
              <w:t>УВКИ</w:t>
            </w:r>
          </w:p>
          <w:p>
            <w:pPr>
              <w:pStyle w:val="Normal"/>
              <w:jc w:val="center"/>
              <w:rPr/>
            </w:pPr>
            <w:r>
              <w:rPr/>
              <w:t>лицея искусств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чная С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музы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-15.09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йлова Л.П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Учителя физической культуры, ведущие уроки и кружки по футбол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-15.09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гина Т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технического труда, чер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-15.09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В.Д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и общеобразовательных учебных завед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-15.09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га Е.М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руководители дошкольных учебных заведений, в том числе педагогические работники Минздра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-15.09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2" w:hanging="0"/>
              <w:jc w:val="center"/>
              <w:rPr/>
            </w:pPr>
            <w:r>
              <w:rPr/>
              <w:t>29 (27+2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кружков внешкольных учебных заведений г. Джанко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-15.09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жанк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базе городского 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ов А.С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социально-гуманитарных дисциплин, работающие в школах (классах) с украинским языком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-22.09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овая С.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математики, работающие в школах (классах) с украинским языком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-22.09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шина Л.Н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дошкольных учебных заведений г. Феодос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-22.09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Феодос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базе городского методкабинета 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26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оморина Л.Г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ов по учебно-воспитательной работе общеобразовательных учебных заведений–учителя русского языка, хим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-29.09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 Т.Р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 производственного обучения ПТУЗ г. Керч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-29.09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ерчь,</w:t>
            </w:r>
          </w:p>
          <w:p>
            <w:pPr>
              <w:pStyle w:val="Normal"/>
              <w:jc w:val="center"/>
              <w:rPr/>
            </w:pPr>
            <w:r>
              <w:rPr/>
              <w:t>на базе Керченского высшего профессионального училища сферы бытовых усл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№ 31) 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ая В.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преподающие географию и основы экономики г. Керч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-06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ерчь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ычев А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английского языка (вторая категория, специалисты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-06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енко О.П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социально-гуманитарных дисципли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-06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овая С.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биолог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-06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ризуль А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крымскотатарского языка и литерату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-06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ова М.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психологи, психологи приют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-06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2" w:hanging="0"/>
              <w:jc w:val="center"/>
              <w:rPr/>
            </w:pPr>
            <w:r>
              <w:rPr/>
              <w:t>25 (23+2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никова С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украинского языка и литерату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-06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 Н.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-06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алка Н.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лица и специалисты учебных заведений г. Евпатории по  курсу «Охрана труда»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-29.09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Евпатория, 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 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 П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ов по учебно-воспитательной работе общеобразовательных учебных заведений г.</w:t>
            </w:r>
            <w:r>
              <w:rPr>
                <w:lang w:val="en-US"/>
              </w:rPr>
              <w:t> </w:t>
            </w:r>
            <w:r>
              <w:rPr/>
              <w:t>Евпатор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-13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Евпатория, 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 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Е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математики г. Ял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-13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Ялта, 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 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Г.Г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 Раздольне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-13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. Раздольное, </w:t>
            </w:r>
          </w:p>
          <w:p>
            <w:pPr>
              <w:pStyle w:val="Normal"/>
              <w:jc w:val="center"/>
              <w:rPr/>
            </w:pPr>
            <w:r>
              <w:rPr/>
              <w:t>на базе районного методкабин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кова Т.А.</w:t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дошкольных учебных заведений г.Керч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-</w:t>
            </w:r>
          </w:p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ерч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базе городского 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 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 Раздольненск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-13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Раздольное,</w:t>
            </w:r>
          </w:p>
          <w:p>
            <w:pPr>
              <w:pStyle w:val="Normal"/>
              <w:jc w:val="center"/>
              <w:rPr/>
            </w:pPr>
            <w:r>
              <w:rPr/>
              <w:t>на базе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гина Т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общеобразовательных учебных заведений – учителя русского, украинского язык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-20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Е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ные лица и специалисты учебных заведений по  курсу «Охрана труда»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-13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 П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 и литературы (вторая категория, специалисты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-</w:t>
            </w:r>
          </w:p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петов В. 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украинского языка и литерату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-</w:t>
            </w:r>
          </w:p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 Н. 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социально-гуманитарных дисциплин, работающие в профильных классах 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-</w:t>
            </w:r>
          </w:p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овая С. К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ки, в том числе педагогические работники Минздра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-</w:t>
            </w:r>
          </w:p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35 (34+1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енко Л. 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преподающие  географию и основы экономики, в том числе педагогические работники Минздра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-</w:t>
            </w:r>
          </w:p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30 (29+1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ычев А. 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е дошкольными учебными заведения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-</w:t>
            </w:r>
          </w:p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 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 производственного обучения ПТУ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-</w:t>
            </w:r>
          </w:p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ая В. 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начальных классов </w:t>
            </w:r>
          </w:p>
          <w:p>
            <w:pPr>
              <w:pStyle w:val="Normal"/>
              <w:rPr/>
            </w:pPr>
            <w:r>
              <w:rPr/>
              <w:t>г. Феодос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-</w:t>
            </w:r>
          </w:p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Феодос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базе городского 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 Н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 Нижнегорск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-</w:t>
            </w:r>
          </w:p>
          <w:p>
            <w:pPr>
              <w:pStyle w:val="Normal"/>
              <w:jc w:val="center"/>
              <w:rPr/>
            </w:pPr>
            <w:r>
              <w:rPr/>
              <w:t>03.11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Нижнегорский,</w:t>
            </w:r>
          </w:p>
          <w:p>
            <w:pPr>
              <w:pStyle w:val="Normal"/>
              <w:jc w:val="center"/>
              <w:rPr/>
            </w:pPr>
            <w:r>
              <w:rPr/>
              <w:t>на базе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Л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руководителей общеобразовательных учебных завед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-10.11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 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Т.Н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а  общеобразовательных учебных заведений г. Симферополя по  курсу «Охрана труда»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-03.11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ИППО, 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 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 П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музы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-</w:t>
            </w:r>
          </w:p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йлова Л. П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,</w:t>
            </w:r>
          </w:p>
          <w:p>
            <w:pPr>
              <w:pStyle w:val="Normal"/>
              <w:rPr/>
            </w:pPr>
            <w:r>
              <w:rPr/>
              <w:t>работающие в школах (классах) с украинским языком обуч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-</w:t>
            </w:r>
          </w:p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гина П. 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обслуживающего тру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-</w:t>
            </w:r>
          </w:p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крипниченко Н. 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групп продленного дня, в том числе воспитатели приютов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-</w:t>
            </w:r>
          </w:p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2" w:hanging="0"/>
              <w:jc w:val="center"/>
              <w:rPr/>
            </w:pPr>
            <w:r>
              <w:rPr/>
              <w:t>30 (15+15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ькив Т. 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дошкольных учебных заведений, в том числе педагогические работники Минздрав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-</w:t>
            </w:r>
          </w:p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30 (24+6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 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 предмета «Защита Отечеств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-</w:t>
            </w:r>
          </w:p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ейчук И.М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 спецкурса «Основы православной культуры Крым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-</w:t>
            </w:r>
          </w:p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ский И. 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 производственного обучения ПТУ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-</w:t>
            </w:r>
          </w:p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ая В. 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 Белогорского райо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-</w:t>
            </w:r>
          </w:p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елогорск,</w:t>
            </w:r>
          </w:p>
          <w:p>
            <w:pPr>
              <w:pStyle w:val="Normal"/>
              <w:jc w:val="center"/>
              <w:rPr/>
            </w:pPr>
            <w:r>
              <w:rPr/>
              <w:t>на базе районного 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 Н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 дошкольных учебных заведений </w:t>
            </w:r>
          </w:p>
          <w:p>
            <w:pPr>
              <w:pStyle w:val="Normal"/>
              <w:rPr/>
            </w:pPr>
            <w:r>
              <w:rPr/>
              <w:t>г. Симферопол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-</w:t>
            </w:r>
          </w:p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 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 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общеобразовательных учебных заведений (со стажем работы более 10 лет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-</w:t>
            </w:r>
          </w:p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шкин В.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начальных классов </w:t>
            </w:r>
          </w:p>
          <w:p>
            <w:pPr>
              <w:pStyle w:val="Normal"/>
              <w:rPr/>
            </w:pPr>
            <w:r>
              <w:rPr/>
              <w:t>г. Джанко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-</w:t>
            </w:r>
          </w:p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жанкой,</w:t>
            </w:r>
          </w:p>
          <w:p>
            <w:pPr>
              <w:pStyle w:val="Normal"/>
              <w:jc w:val="center"/>
              <w:rPr/>
            </w:pPr>
            <w:r>
              <w:rPr/>
              <w:t>на базе городского методкабинет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ченко Н.Е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 и литерату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-</w:t>
            </w:r>
          </w:p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петов В. 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украинского языка и литерату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-</w:t>
            </w:r>
          </w:p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пиль Н. 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английского языка</w:t>
            </w:r>
          </w:p>
          <w:p>
            <w:pPr>
              <w:pStyle w:val="Normal"/>
              <w:rPr/>
            </w:pPr>
            <w:r>
              <w:rPr/>
              <w:t>(высшая и первая категори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-</w:t>
            </w:r>
          </w:p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цкая  Л. М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математики, физики, работающие в профильных класса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-</w:t>
            </w:r>
          </w:p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ind w:left="-130" w:right="-192" w:hanging="0"/>
              <w:jc w:val="center"/>
              <w:rPr/>
            </w:pPr>
            <w:r>
              <w:rPr/>
              <w:t>(23+12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шина Л.Н.,</w:t>
            </w:r>
          </w:p>
          <w:p>
            <w:pPr>
              <w:pStyle w:val="Normal"/>
              <w:rPr/>
            </w:pPr>
            <w:r>
              <w:rPr/>
              <w:t>Евдокименко Л. 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химии, биологии, работающие в профильных класса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-</w:t>
            </w:r>
          </w:p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left="-130" w:right="-102" w:hanging="0"/>
              <w:jc w:val="center"/>
              <w:rPr/>
            </w:pPr>
            <w:r>
              <w:rPr/>
              <w:t>(15+10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янова Т. 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преподающие географию и основы экономи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-</w:t>
            </w:r>
          </w:p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ычев А. 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информатики –математик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-</w:t>
            </w:r>
          </w:p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/>
              <w:t>(5+20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дра Т.В.</w:t>
            </w:r>
          </w:p>
          <w:p>
            <w:pPr>
              <w:pStyle w:val="Normal"/>
              <w:rPr/>
            </w:pPr>
            <w:r>
              <w:rPr/>
              <w:t>Леонова Г.Г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лица и специалисты ПТУЗ, школ-интернатов, спецшкол по  курсу «Охрана труд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-</w:t>
            </w:r>
          </w:p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Н.В.</w:t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ов общеобразовательных учебных заведений по учебно-воспитательной работе (со стажем работы более 10 лет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-</w:t>
            </w:r>
          </w:p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Е.В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изобразительного искус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-</w:t>
            </w:r>
          </w:p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йлова Л. П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преподающие курсы «Основы безопасности жизнедеятельности»,</w:t>
            </w:r>
          </w:p>
          <w:p>
            <w:pPr>
              <w:pStyle w:val="Normal"/>
              <w:rPr/>
            </w:pPr>
            <w:r>
              <w:rPr/>
              <w:t>«Основы здоровья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-</w:t>
            </w:r>
          </w:p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В.Д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преподающие курс «Этик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-</w:t>
            </w:r>
          </w:p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овая С. К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 спецкурса «Основы православной культуры Крым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-</w:t>
            </w:r>
          </w:p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ский И. А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групп продленного дня, в том числе воспитатели приют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-</w:t>
            </w:r>
          </w:p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2" w:hanging="0"/>
              <w:jc w:val="center"/>
              <w:rPr/>
            </w:pPr>
            <w:r>
              <w:rPr/>
              <w:t>30 (15+15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ов А. С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дошкольных учебных завед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-</w:t>
            </w:r>
          </w:p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илева Э. Ф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украинского языка и литерату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-</w:t>
            </w:r>
          </w:p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имферополь,</w:t>
            </w:r>
          </w:p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даневич В. П.</w:t>
            </w:r>
          </w:p>
        </w:tc>
      </w:tr>
      <w:tr>
        <w:trPr/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b/>
                <w:b/>
              </w:rPr>
            </w:pPr>
            <w:r>
              <w:rPr>
                <w:b/>
              </w:rPr>
              <w:t xml:space="preserve">ВСЕГО                                                                                               5325 </w:t>
            </w:r>
          </w:p>
        </w:tc>
      </w:tr>
    </w:tbl>
    <w:p>
      <w:pPr>
        <w:pStyle w:val="Heading4"/>
        <w:ind w:left="708" w:hanging="0"/>
        <w:jc w:val="left"/>
        <w:rPr/>
      </w:pPr>
      <w:r>
        <w:rPr/>
      </w:r>
    </w:p>
    <w:p>
      <w:pPr>
        <w:pStyle w:val="Heading4"/>
        <w:ind w:left="708" w:hanging="0"/>
        <w:jc w:val="left"/>
        <w:rPr/>
      </w:pPr>
      <w:r>
        <w:rPr/>
      </w:r>
    </w:p>
    <w:p>
      <w:pPr>
        <w:pStyle w:val="Heading4"/>
        <w:ind w:left="708" w:hanging="0"/>
        <w:jc w:val="left"/>
        <w:rPr/>
      </w:pPr>
      <w:r>
        <w:rPr/>
      </w:r>
    </w:p>
    <w:p>
      <w:pPr>
        <w:pStyle w:val="Heading4"/>
        <w:ind w:left="708" w:hanging="0"/>
        <w:jc w:val="left"/>
        <w:rPr/>
      </w:pPr>
      <w:r>
        <w:rPr/>
      </w:r>
    </w:p>
    <w:p>
      <w:pPr>
        <w:pStyle w:val="Heading4"/>
        <w:ind w:left="708" w:hanging="0"/>
        <w:jc w:val="left"/>
        <w:rPr/>
      </w:pPr>
      <w:r>
        <w:rPr/>
        <w:t xml:space="preserve">Ректор  КРИППО                                                        </w:t>
        <w:tab/>
        <w:tab/>
        <w:t>А.Н. Рудяко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47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firstLine="72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44:00Z</dcterms:created>
  <dc:creator>Довольный пользователь Microsoft Office</dc:creator>
  <dc:description/>
  <dc:language>en-US</dc:language>
  <cp:lastModifiedBy>Довольный пользователь Microsoft Office</cp:lastModifiedBy>
  <cp:lastPrinted>2002-01-01T17:10:00Z</cp:lastPrinted>
  <dcterms:modified xsi:type="dcterms:W3CDTF">1999-12-31T21:44:00Z</dcterms:modified>
  <cp:revision>2</cp:revision>
  <dc:subject/>
  <dc:title>Приложение 1</dc:title>
</cp:coreProperties>
</file>