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этап  Всеукраинской ученической олимпиа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сновам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Задание 1</w:t>
      </w:r>
    </w:p>
    <w:p>
      <w:pPr>
        <w:pStyle w:val="Heading2"/>
        <w:jc w:val="both"/>
        <w:rPr/>
      </w:pPr>
      <w:r>
        <w:rPr>
          <w:sz w:val="24"/>
        </w:rPr>
        <w:t xml:space="preserve">Тестовые задания            </w:t>
      </w:r>
      <w:r>
        <w:rPr>
          <w:b/>
          <w:bCs/>
          <w:sz w:val="24"/>
        </w:rPr>
        <w:t xml:space="preserve">За правильный ответ одного тестового задания – 1 балл.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Что из перечисленного ниже не имеет отношения к определению предмета экономики?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редкость блага; б) материальные и духовные потребности;  в) неограниченные       производственные ресурсы;  г) эффективное использование ресур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граниченность ресурсов – это проблема, которая: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существует во всех странах и является актуальной для всех людей;  б) является актуальной только для бедных людей;   в) существует только в слаборазвитых странах;      г) никогда не возникает у богатых люд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Альтернативная стоимость – это стоимость товаров или услуг,  которая измеряется: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индексом потребительских цен;  б) ценой покупаемого продукта; в) статистическими органами; г) тем, чем необходимо пожертвовать для приобретения товара или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В каком из вариантов перечислены только физиологические потребности?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) образование, продукты питания, жильё, одежда; б) продукты питания, потребность в общении; в) продукты питания, жильё, вода, одежда;  г) признание престижа, продукты питания, жильё, образование.</w:t>
      </w:r>
    </w:p>
    <w:p>
      <w:pPr>
        <w:pStyle w:val="Normal"/>
        <w:jc w:val="both"/>
        <w:rPr/>
      </w:pPr>
      <w:r>
        <w:rPr>
          <w:sz w:val="22"/>
          <w:szCs w:val="22"/>
        </w:rPr>
        <w:t>5. Что из перечисленного списка является товаром в экономическом смысл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совет юриста;  б) приём у врача;  в) услуги парикмахера; г) офисная мебе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Когда экономисты говорят о рациональности, они имеют в виду: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необходимость тратить деньги только на товары первой необходимости; б) получение максимальной полезности от имеющихся в обществе ресурсов; в) необходимость тратить как можно меньше денег; г) целенаправленную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акая из перечисленных тем изучается в разделе «Макроэкономика»?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) инфляция; б) альтернативная стоимость; в) спрос, предложение, равновесная цена;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) теория поведения потреб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Как повлияют на кривую производственных возможностей забастовки рабочих?  Кривая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оизводственных возможностей: а) сдвинется вправо-вверх; б) сдвинется влево-вниз; 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не изменится; г) однозначного вывода сделать нельз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Отличие экономических благ от неэкономических заключается в том, что: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) экономические блага нужны каждому человеку; б) распределение экономических благ связано с их стоимостью; в) экономические блага удовлетворяют потребности людей; </w:t>
      </w:r>
    </w:p>
    <w:p>
      <w:pPr>
        <w:pStyle w:val="Normal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г) нет верного ответ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Комплементарными называют товары, которые: а) удовлетворяют только физиологические потребности человека; б) удовлетворяют только духовные потребности человека; в) заменяют друг друга; г) дополняют друг друг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 Выберите вариант, в котором перечислены только индивидуальные блага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) зубная щётка, видеомагнитофон, бутерброд, чтение книги; б) магнитофон, расческа, обучение в школе, автомобиль; в) освещение улиц, пирожное, свитер, милиция; г) школьный кабинет, самолёт, электродрель, телевиз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Рядовые акционеры в акционерном обществе открытого типа: а) не получают часть прибыли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не управляют процессом производства; в) не выбирают наблюдательный совет; г) не являются совладельцами предприятия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3. Реальную стоимость банкноты сегодня определяет: а) стоимость бумаги, на которой она напечатана; б) цена на золото; в) затраты труда на изготовление банкноты; г) стоимость товаров и услуг, которые на неё можно купить.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sz w:val="22"/>
          <w:szCs w:val="22"/>
        </w:rPr>
        <w:t>14. В стране товары  и услуги всегда производились одним способом.  Профессия передается из поколения  в  поколение в наследство. В этой стране существует:  а) смешанная экономика: б) централизованная экономика ;       в) традиционная экономика; г) рыночная эконом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Самый значительный мировой экономический кризис произошёл 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1929 – 1933 годах; б) 1937 – 1938 годах; в) 1974 – 1975 годах; г) 1980 – 1982 г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ВСЕГО: 15 баллов</w:t>
      </w:r>
    </w:p>
    <w:p>
      <w:pPr>
        <w:pStyle w:val="Heading1"/>
        <w:rPr>
          <w:sz w:val="24"/>
        </w:rPr>
      </w:pPr>
      <w:r>
        <w:rPr>
          <w:sz w:val="24"/>
        </w:rPr>
        <w:t>Задание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 xml:space="preserve">Определите правильны или неправильны следующие утверждения и дайте краткое </w:t>
      </w:r>
    </w:p>
    <w:p>
      <w:pPr>
        <w:pStyle w:val="TextBody"/>
        <w:jc w:val="center"/>
        <w:rPr/>
      </w:pPr>
      <w:r>
        <w:rPr/>
        <w:t>(3-4 предложения) обоснование вашего ответа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Каждый правильный ответ с обоснованием оценивается в 3 балла, без обоснования – в 1 балл.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1.В традиционной экономической системе все производимые товары и услуги потребляются самими производителями.    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Экономика – это наука об эффективном использовании ограниченных ресурсов    для удовлетворения неограниченных потребностей человека.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22"/>
          <w:szCs w:val="22"/>
        </w:rPr>
        <w:t>3. В реальной жизни  случается так,  что рыночная цена  более высокая, чем цена равновесия спроса и предложения.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4</w:t>
      </w:r>
      <w:r>
        <w:rPr/>
        <w:t xml:space="preserve">. Дилер – это штатный работник биржи, деятельность которого заключается в оформлении соглашений между продавцами и покупателями ценных бумаг. 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ВСЕГО: 12 баллов</w:t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Задание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Задача 1.</w:t>
      </w:r>
      <w:r>
        <w:rPr/>
        <w:t xml:space="preserve"> Определите наиболее вероятный курс акции номиналом 50 гривень, если размер дивиденда   составил 12,5 гривни, а ставка банковского процента – 20%.</w:t>
      </w:r>
    </w:p>
    <w:p>
      <w:pPr>
        <w:pStyle w:val="TextBody"/>
        <w:jc w:val="right"/>
        <w:rPr>
          <w:bCs/>
          <w:i/>
          <w:i/>
        </w:rPr>
      </w:pPr>
      <w:r>
        <w:rPr>
          <w:bCs/>
          <w:i/>
        </w:rPr>
        <w:t>5 баллов</w:t>
      </w:r>
    </w:p>
    <w:p>
      <w:pPr>
        <w:pStyle w:val="Normal"/>
        <w:jc w:val="both"/>
        <w:rPr/>
      </w:pPr>
      <w:r>
        <w:rPr>
          <w:b/>
          <w:bCs/>
        </w:rPr>
        <w:t>Задача 2.</w:t>
      </w:r>
      <w:r>
        <w:rPr/>
        <w:t xml:space="preserve"> Определите валовую прибыль фирмы, если известно, что постоянные издержки равны 5 тыс. грн., переменные – 2 грн. на каждую единицу товара при количестве выпускаемой продукции 500 единиц и цене товара 100 грн. за единицу.</w:t>
      </w:r>
    </w:p>
    <w:p>
      <w:pPr>
        <w:pStyle w:val="Normal"/>
        <w:ind w:left="180" w:hanging="180"/>
        <w:jc w:val="right"/>
        <w:rPr>
          <w:i/>
          <w:i/>
        </w:rPr>
      </w:pPr>
      <w:r>
        <w:rPr>
          <w:i/>
        </w:rPr>
        <w:t>10 баллов</w:t>
      </w:r>
    </w:p>
    <w:p>
      <w:pPr>
        <w:pStyle w:val="Normal"/>
        <w:jc w:val="both"/>
        <w:rPr/>
      </w:pPr>
      <w:r>
        <w:rPr>
          <w:b/>
          <w:bCs/>
        </w:rPr>
        <w:t xml:space="preserve">Задача 3. </w:t>
      </w:r>
      <w:r>
        <w:rPr/>
        <w:t>На одном однородном поле фермер может произвести 100 т картофеля или 40 тонн пшеницы, а на другом – альтернативная стоимость выращивания 2 т пшеницы  равна 6 т картофеля при   максимальном производстве картофеля, равном 150 тонн. Постройте кривую производственных возможностей фермера.</w:t>
      </w:r>
    </w:p>
    <w:p>
      <w:pPr>
        <w:pStyle w:val="Normal"/>
        <w:jc w:val="right"/>
        <w:rPr>
          <w:i/>
          <w:i/>
        </w:rPr>
      </w:pPr>
      <w:r>
        <w:rPr>
          <w:i/>
        </w:rPr>
        <w:t>14 баллов</w:t>
      </w:r>
    </w:p>
    <w:p>
      <w:pPr>
        <w:pStyle w:val="Normal"/>
        <w:jc w:val="both"/>
        <w:rPr/>
      </w:pPr>
      <w:r>
        <w:rPr>
          <w:b/>
        </w:rPr>
        <w:t xml:space="preserve">Задача 4. </w:t>
      </w:r>
      <w:r>
        <w:rPr/>
        <w:t xml:space="preserve"> Украинский программист решил купить в Варшаве компьютер, который стоит 580 $США. Определите, какова цена компьютера в украинских гривнях и польских злотых, если курсы валют следующие: 1$США= 5,35 грн.;             100 грн.=132 злотым.</w:t>
      </w:r>
    </w:p>
    <w:p>
      <w:pPr>
        <w:pStyle w:val="Normal"/>
        <w:jc w:val="right"/>
        <w:rPr>
          <w:i/>
          <w:i/>
        </w:rPr>
      </w:pPr>
      <w:r>
        <w:rPr>
          <w:i/>
        </w:rPr>
        <w:t>5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: 34 бал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61 бал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11 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ние 1</w:t>
      </w:r>
    </w:p>
    <w:p>
      <w:pPr>
        <w:pStyle w:val="Heading2"/>
        <w:jc w:val="both"/>
        <w:rPr/>
      </w:pPr>
      <w:r>
        <w:rPr>
          <w:b/>
          <w:sz w:val="24"/>
        </w:rPr>
        <w:t>Тестовые задания</w:t>
      </w:r>
      <w:r>
        <w:rPr>
          <w:sz w:val="24"/>
        </w:rPr>
        <w:t xml:space="preserve">            </w:t>
      </w:r>
      <w:r>
        <w:rPr>
          <w:bCs/>
          <w:i/>
          <w:sz w:val="24"/>
        </w:rPr>
        <w:t>За правильный ответ одного тестового задания – 1 балл.</w:t>
      </w:r>
      <w:r>
        <w:rPr>
          <w:b/>
          <w:bCs/>
          <w:sz w:val="24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>1.</w:t>
      </w:r>
      <w:r>
        <w:rPr/>
        <w:t xml:space="preserve"> </w:t>
      </w:r>
      <w:r>
        <w:rPr>
          <w:sz w:val="20"/>
        </w:rPr>
        <w:t>Что из перечисленного не относится к инвестиционным благам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а) услуги банков; б) трактор; в) услуги метрополитена; г) услуги торгового флота.</w:t>
      </w:r>
    </w:p>
    <w:p>
      <w:pPr>
        <w:pStyle w:val="Normal"/>
        <w:rPr>
          <w:sz w:val="20"/>
        </w:rPr>
      </w:pPr>
      <w:r>
        <w:rPr>
          <w:sz w:val="20"/>
        </w:rPr>
        <w:t>2.  В какой из "троек" понятий представлены примеры трёх групп производственных ресурсов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а) деньги, фермер, газ;      б) врач, уголь, бульдозер;     в) геолог, руда, строитель;     г) грузовик, повар, акции.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3.  Какое из приведенных положений не связано с тем, что изучает экономика: а) неограниченные производственные   ресурсы; б) удовлетворение потребностей; в) потребительские блага; г) производство.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4. Какой основной причиной можно объяснить существование экономических проблем: а) безграничностью потребностей и ограниченностью ресурсов; б) постоянным увеличением населения Земли; в) наличием безработицы и инфляции; г) несовершенством государственной ценовой политики.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5. Альтернативная стоимость измеряется: а) с помощью индекса потребительских цен; б) ценою приобретённого товара или услуги; в) тем, чем необходимо пожертвовать для приобретения товара или услуги; г) ставкой процента.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6. Какое событие должно иметь место, чтобы произошло смещение кривой производственных возможностей экономики страны: а) совершенствование технологии производства; б) сокращение инфляции; в) уменьшение производства одних товаров в пользу увеличения производства других; г) рост инфляции.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7. Интенсивное развитие хозяйства достигается за счёт: а) увеличения количества работников; б) использования новых технологий; в) привлечения дополнительных топливных ресурсов; г) увеличения производительности тру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Какие из названных характеристик не относятся к рыночной экономике: а) конкуренция; б) директивность планов;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в) воля предпринимательского выбора; г) уравнительная система распределения доходов.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9. Если уменьшение цены товара на 5% приводит к сокращению величины предложения на 3%, то такое предложение: а) эластично; б) абсолютно эластично; в) неэластично; г) абсолютно неэластично.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10. Если при изменении цены количество купленных товаров не изменяется, то спрос: а) неэластичный; </w:t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б) эластичный; в) абсолютно неэластичный; г) абсолютно эластичный.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11. В кейнсианской теории основным источником экономического роста являются: а) сбережения населения;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б) потребительские  расходы; в) рост заработной платы; г) инвестиции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12. Товарный кредит, который предоставляется торговым предприятием покупателю с отсрочкой оплаты, называется: а) коммерческим кредитом; б) банковским кредитом; в) потребительским кредитом; г) государственным кредитом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Минимальная зарплата впервые в мировой практике была внедрена после: 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) «Великой депрессии»; б) распада СССР; в) промышленного переворота; г) образования ООН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Какие факторы влияют на ставку заработной платы: а) спрос на рабочие места; б) деятельность профсоюзов; 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) спрос на недвижимость; г) дефицит товаров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15.</w:t>
      </w:r>
      <w:r>
        <w:rPr>
          <w:sz w:val="20"/>
        </w:rPr>
        <w:t xml:space="preserve"> Определите, какие из явлений являются прямым следствием нарушения  совокупных доходов и совокупных   затрат: а)  рост доходов предпринимателей; б) инфляционное повышение цен и связанное с ним  благосостояние населения; в) сокращение рабочих мест и увеличение  количества безработных; г) увеличение затрат в государстве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. Увеличение курса украинской гривни относительно доллара США приведёт к: а) подорожанию украинских товаров и уменьшению импорта; б) удешевлению американских товаров и увеличению экспорта; в) подорожанию украинских товаров и увеличению экспорта; г) подорожанию украинских товаров и увеличению импорта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17. Если курс обмена валют определяется спросом и предложением иностранной валюты, то это: а) курс продавца;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) курс покупателя;  в) эластичный или плавающий валютный курс; г) жёстко фиксированный валютный курс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18. Деньги выполняют функции: а) меры стоимости; б) регулятора инфляции; в) средств обращения; г) определения прибыли; д) средств накопления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19. Функции трастовых товариществ: а) используют сертификаты, вкладывая их в акции приватизированных предприятий; б) выплачивают владельцам имущества часть полученного дохода; в) управляют по доверенности имуществом предприятий или частных лиц; г) получают приватизационные сертификаты граждан в обмен на собственные акции.</w:t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20. Экономист, который существенно изменил направление развития экономической теории, направив исследование в область микроэкономики, то есть в область деятельности отдельных предприятий, рынков, цены конкретного товара:  а) Адам Смит; б) Пол Самуэльсон; в) Карл Маркс; г) Альфред Маршалл; д)</w:t>
      </w:r>
      <w:r>
        <w:rPr>
          <w:sz w:val="20"/>
        </w:rPr>
        <w:t xml:space="preserve"> Томас Мальт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: 20 бал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класс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ние 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пределите правильны или неправильны следующие утверждения и дайте краткое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(3-4 предложения) обоснование вашего ответа.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ждый правильный ответ с обоснованием оценивается в 3 балла, без обоснования – в 1 бал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точки на бюджетной линии обозначают одинаковый уровень полез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Цены в рыночной экономике удовлетворяют продавцов, но не удовлетворяют покупа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Деньги не относятся к производственным ресурс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Рыночная конкуренция не может стать причиной массовых банкротств и безработицы.</w:t>
      </w:r>
    </w:p>
    <w:p>
      <w:pPr>
        <w:pStyle w:val="Normal"/>
        <w:jc w:val="both"/>
        <w:rPr/>
      </w:pPr>
      <w:r>
        <w:rPr>
          <w:sz w:val="20"/>
          <w:szCs w:val="20"/>
        </w:rPr>
        <w:t>5. В рыночной экономике кроме частных предприятий не могут функционировать коллективные и государственны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: 15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ние 3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sz w:val="22"/>
          <w:szCs w:val="22"/>
        </w:rPr>
        <w:t xml:space="preserve">Задача 1. </w:t>
      </w:r>
      <w:r>
        <w:rPr>
          <w:sz w:val="20"/>
          <w:szCs w:val="20"/>
        </w:rPr>
        <w:t xml:space="preserve">Для покупателя потребление буханки хлеба ценой 0,7 гривни приносит удовлетворение в размере 10 ютилей. Какую полезность в ютилях принесет ему потребление 1 л молока по цене 0,5 гривень за литр в состоянии равновесия.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5 баллов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Задача 2. </w:t>
      </w:r>
      <w:r>
        <w:rPr>
          <w:sz w:val="20"/>
          <w:szCs w:val="20"/>
        </w:rPr>
        <w:t>Постройте кривую производственных возможностей условной страны по следующим данны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440"/>
        <w:gridCol w:w="1440"/>
        <w:gridCol w:w="1260"/>
        <w:gridCol w:w="13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с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1) Сможет ли экономика страны произвести 5 тыс. шт. холодильников и 22 млн. шт. миксер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может ли экономика страны произвести 6 тыс. шт. холодильников и 7 млн. шт. миксеров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 баллов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Задача 3. </w:t>
      </w:r>
      <w:r>
        <w:rPr>
          <w:sz w:val="20"/>
          <w:szCs w:val="20"/>
        </w:rPr>
        <w:t xml:space="preserve">Рассчитайте коэффициент ценовой эластичности спроса, если известно, что цена на товар уменьшилась с 10 до 7 ден. ед., а величина спроса при этом выросла со 100 до 120 ед.                                                                     </w:t>
      </w:r>
      <w:r>
        <w:rPr>
          <w:i/>
          <w:sz w:val="20"/>
          <w:szCs w:val="20"/>
        </w:rPr>
        <w:t>8 балл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Задача 4. </w:t>
      </w:r>
      <w:r>
        <w:rPr>
          <w:sz w:val="20"/>
          <w:szCs w:val="20"/>
        </w:rPr>
        <w:t>Используя данные таблицы, рассчитайте двумя способами (по доходам и расходам) ВВП, а затем НД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360"/>
        <w:gridCol w:w="3960"/>
        <w:gridCol w:w="110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$СШ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$СШ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Эк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Чистые инвести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ивиде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Трансфертные платеж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мор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центы на капит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Доход некорпоративного сект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осударствен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асходы потребител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Импор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свенные нал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Налог на прибыль корпо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Нераспределенная прибыль корпорац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0 балл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Задача 5. </w:t>
      </w:r>
      <w:r>
        <w:rPr>
          <w:sz w:val="20"/>
          <w:szCs w:val="20"/>
        </w:rPr>
        <w:t>Бизнесмен взял в банке кредит в размере 20 000 грн. на срок 10 месяцев. За пользование кредитом банк требует оплату в размере 15% годовых. Рассчитайте, какую сумму должен вернуть бизнесмен в банк.            6</w:t>
      </w:r>
      <w:r>
        <w:rPr>
          <w:i/>
          <w:sz w:val="20"/>
          <w:szCs w:val="20"/>
        </w:rPr>
        <w:t xml:space="preserve"> балло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: 39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74 балла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 w:val="24"/>
        </w:rPr>
        <w:t>МИНИСТЕРСТВО  ОБРАЗОВАНИЯ И НАУКИ АВТОНОМНОЙ  РЕСПУБЛИКИ  КРЫМ</w:t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 xml:space="preserve">  этап  Всеукраинской ученической олимпиады по основам экономики</w:t>
      </w:r>
    </w:p>
    <w:p>
      <w:pPr>
        <w:pStyle w:val="Normal"/>
        <w:jc w:val="center"/>
        <w:rPr/>
      </w:pPr>
      <w:r>
        <w:rPr/>
        <w:t>04.12.200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 класс</w:t>
      </w:r>
    </w:p>
    <w:p>
      <w:pPr>
        <w:pStyle w:val="Heading1"/>
        <w:rPr/>
      </w:pPr>
      <w:r>
        <w:rPr/>
        <w:t>Задание 2</w:t>
      </w:r>
    </w:p>
    <w:p>
      <w:pPr>
        <w:pStyle w:val="Normal"/>
        <w:rPr/>
      </w:pPr>
      <w:r>
        <w:rPr/>
        <w:t xml:space="preserve">Определите правильны или неправильны следующие утверждения и дайте краткое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(3-4 предложения) обоснование вашего ответа.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ждый правильный ответ с обоснованием оценивается в 3 балла, без обоснования – в 1 балл.</w:t>
      </w:r>
    </w:p>
    <w:p>
      <w:pPr>
        <w:pStyle w:val="Normal"/>
        <w:jc w:val="both"/>
        <w:rPr/>
      </w:pPr>
      <w:r>
        <w:rPr>
          <w:sz w:val="20"/>
          <w:szCs w:val="20"/>
        </w:rPr>
        <w:t>1. Цена земли зависит от ренты, которую получает владелец земли.</w:t>
      </w:r>
    </w:p>
    <w:p>
      <w:pPr>
        <w:pStyle w:val="Normal"/>
        <w:jc w:val="both"/>
        <w:rPr/>
      </w:pPr>
      <w:r>
        <w:rPr>
          <w:sz w:val="20"/>
          <w:szCs w:val="20"/>
        </w:rPr>
        <w:t>2. Товары, которые удовлетворяют физиологические потребности, называются комплементарн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0"/>
          <w:szCs w:val="20"/>
        </w:rPr>
        <w:t>3. Активные банковские операции направлены на привлечение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Олигополия предполагает наличие небольшого количества производителей, которые могут договариваться между собой.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>5. Безработица может возникнуть из-за чрезмерно высокой заработной 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: 15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Cs w:val="28"/>
        </w:rPr>
      </w:pPr>
      <w:r>
        <w:rPr>
          <w:szCs w:val="28"/>
        </w:rPr>
        <w:t>Задание 3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дача 1. </w:t>
      </w:r>
      <w:r>
        <w:rPr>
          <w:sz w:val="20"/>
          <w:szCs w:val="20"/>
        </w:rPr>
        <w:t>Предприниматель, владеющий небольшой фирмой, нанимает одного помощника и платит ему 6500 грн. в год. Ежегодная аренда помещения – 2500 грн. На сырье затрачивается 10000 грн. Инвестиции в оборудование составили 20000 грн. собственных сбережений, которые могли бы ему приносить 10% годовых при условии вложения их в банк. Конкурент предлагал нашему предпринимателю 7000 грн. в год за место в его фирме. Свои предпринимательские способности предприниматель оценивает в 4000 грн. в год. Общая выручка от продажи произведенных его фирмой товаров составила 60 000 грн. Определите размер бухгалтерской, экономической и чистой прибыли, если налоги и платежи составляют 30%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5 балл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дача 2. </w:t>
      </w:r>
      <w:r>
        <w:rPr>
          <w:sz w:val="20"/>
          <w:szCs w:val="20"/>
        </w:rPr>
        <w:t>Коммерческому банку необходимо принять решение: предоставить бизнесмену кредит в размере 15 000 грн. под 15% годовых или инвестировать в ценные бумаги со 100%-ой гарантией возврата суммы под 9% годовых. Из прошлого опыта банку известно, что 4% клиентов кредиты не возвращают. Что делать банку? Давать клиенту кредит или нет? Ответ подтвердите расчетами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 балл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дача 3. </w:t>
      </w:r>
      <w:r>
        <w:rPr>
          <w:sz w:val="20"/>
          <w:szCs w:val="20"/>
        </w:rPr>
        <w:t xml:space="preserve">Заданы функции спроса </w:t>
      </w:r>
      <w:r>
        <w:rPr>
          <w:sz w:val="20"/>
          <w:szCs w:val="20"/>
          <w:lang w:val="en-US"/>
        </w:rPr>
        <w:t>Qd</w:t>
      </w:r>
      <w:r>
        <w:rPr>
          <w:sz w:val="20"/>
          <w:szCs w:val="20"/>
        </w:rPr>
        <w:t xml:space="preserve"> = 140 – 3*Р и функция предложения – </w:t>
      </w:r>
      <w:r>
        <w:rPr>
          <w:sz w:val="20"/>
          <w:szCs w:val="20"/>
          <w:lang w:val="en-US"/>
        </w:rPr>
        <w:t>Qs</w:t>
      </w:r>
      <w:r>
        <w:rPr>
          <w:sz w:val="20"/>
          <w:szCs w:val="20"/>
        </w:rPr>
        <w:t xml:space="preserve"> = 4*Р – 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) Определите координаты точки равновес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) Постройте соответствующие граф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) Если правительство введёт «пол» цены в 35 ден. ед., к чему это приведёт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) Как при этом изменятся потребление товара и выручка продавца?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6  баллов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а 4.</w:t>
      </w:r>
      <w:r>
        <w:rPr>
          <w:sz w:val="20"/>
          <w:szCs w:val="20"/>
        </w:rPr>
        <w:t xml:space="preserve"> Выручка АО равна 100 млн. грн., издержки 50 млн. грн., ставка  налога на прибыль 30%, активы – 120 млн. грн. Найдите прибыль на инвестиции: 1)  в исходном случае; 2) после увеличения фонда оплаты труда на 10 млн. грн.; 3) после получения дополнительной выручки 20 млн. грн. в результате рекламной компании.; 4) после получения кредита 50 млн. грн.; 5) после выкупа собственных векселей на 30 млн. грн.; 6) после дополнительной эмиссии акций на 50 млн. грн.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2 балл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дача 5.  </w:t>
      </w:r>
      <w:r>
        <w:rPr>
          <w:sz w:val="20"/>
          <w:szCs w:val="20"/>
        </w:rPr>
        <w:t>Вы решили потратить свои сбережения в количестве 120 грн. на подарки ко дню рождения. Вам хотелось бы купить книги, средняя цена которых 10 грн. и музыкальные диски – по 15 грн. за штуку. Данные таблицы характеризуют вашу кривую безразличия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ройте кривую безразличия и определите точку потребительского равновеси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пишите уравнение вашей бюджетной лини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о произойдет, если цена одного диска возрастет до 20 грн.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12 бал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: 51 бал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86 бал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 этап  Всеукраинской ученической олимпиад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сновам эконом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-й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Творческие задан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Существует общая </w:t>
      </w:r>
      <w:r>
        <w:rPr>
          <w:i/>
          <w:sz w:val="20"/>
          <w:szCs w:val="20"/>
        </w:rPr>
        <w:t>экономическая проблема ограниченности производственных ресурсов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Объяснит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ким образом она проявляется на рынке трудовых ресурсов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кие направления решения этой проблемы на рынке трудовых ресурсов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ществует ли ограниченность трудовых ресурсов в современных условиях развития Украины?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5 баллов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Если государство устанавливает максимально возможную величину цены на определенный товар или услуг, т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акая ситуация возникнет на рынке? (для обоснования используйте графический метод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то будет нести потери от такого регулирования и в чем они проявляются?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10 баллов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Задач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1. (10 балл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аш друг тратит свой недельный бюджет 37 грн. на пончики, сок, кино, а также делает сбережения. Билет на киносеанс стоит 10 грн., цена пончика 1 грн., стакан сока стоит 2 грн. В таблице приведены данные об общей полезности благ и сбережений вашего друга: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160"/>
        <w:gridCol w:w="2160"/>
        <w:gridCol w:w="23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бла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олезность сэкономленных грив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олезность понч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олезность со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олезность киносеан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Определите:</w:t>
      </w:r>
      <w:r>
        <w:rPr>
          <w:sz w:val="20"/>
          <w:szCs w:val="20"/>
        </w:rPr>
        <w:t xml:space="preserve"> 1) Оптимальную структуру его потребительской корзи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умму сэкономленных денег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Максимальную полезность такого набора бла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2. (20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рынке мягкой игрушки действуют три фирмы, которые в этом сезоне производят лишь два вида продукции – альфиков и телепузиков, максимально используя все ресурсы. Фирма №1 может произвести 18 альфиков или 12 телепузиков; фирма №2 изготовит 15 альфиков или 20 телепузиков; фирма №3 может изготовить 7 альфиков или 40 телепузик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вновесная цена 1 альфика держится на уровне 20 гривен, а все телепузики продаются по 15 гривен. Спрос на телепузики задан функцией: </w:t>
      </w:r>
      <w:r>
        <w:rPr>
          <w:i/>
          <w:lang w:val="en-US"/>
        </w:rPr>
        <w:t>Qd</w:t>
      </w:r>
      <w:r>
        <w:rPr>
          <w:i/>
        </w:rPr>
        <w:t xml:space="preserve"> = 75 – 2</w:t>
      </w:r>
      <w:r>
        <w:rPr>
          <w:i/>
          <w:lang w:val="en-US"/>
        </w:rPr>
        <w:t>P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остройте общую кривую производственных возможностей трех фир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Определите, какое количество альфиков и телепузиков произвели и продали эти три фирмы (все произведенные игрушки были продан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Какое количество альфиков и телепузиков произвела каждая фирма, полностью и эффективно используя ресурс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Какую выручку от продажи игрушек получила каждая фирм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СЕГО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Тесты – 40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Творческие задания – 25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Задачи – 30 балл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95 бал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-й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Творческие задания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Исходная посылка: рынок жилья в Украине пребывает в краткосрочном состоянии равновесия. Спрос на нем формируется под влиянием различных групп потребителей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чем состоит отличие поведения этих групп потребителей?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йте характеристику предложения на рынке жилья. Проанализируйте влияние на конъюнктуру рынка жилья социальной политики правительств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 отражается на цене квартир изменение кредитной политики коммерческих банков?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Предприниматель получил два отчета о деятельности фирмы: от бухгалтера и экономиста. Он увидел совершенно разные данные о величине прибыли. Мало того, в одном отчете это была положительная величина, а в другом – отрицательна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зможна ли такая ситуация при условии, что никто не ошибся в подсчетах?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кое решение должен принять предприниматель при анализе предоставленных отчетов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ы должны быть творчески обоснованы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Задач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№1. (10 баллов)</w:t>
      </w:r>
    </w:p>
    <w:p>
      <w:pPr>
        <w:pStyle w:val="Normal"/>
        <w:jc w:val="both"/>
        <w:rPr/>
      </w:pPr>
      <w:r>
        <w:rPr/>
        <w:t>Потребитель составил для себя таблицу полезности трех благ. Имея 25,2 ден.ед., он купил 3 кг хлеба по цене 2 грн. за 1 кг, 4 л молока по цене 2,8 грн. за 1 л и 2 кг сахара по цене 4 грн. за 1 кг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порции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блага, полезность (ютили)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1) Докажите, что потребитель не достиг максимума полезности при своем бюдже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Какой набор благ обеспечивает потребителю максимум полезности при его бюджет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Задача №2. (20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 рынке яблок установилось равновесие при Р = 3 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= 15. При этом коэффициент прямой эластичности спроса равен = -0,06, а коэффициент прямой эластичности предложения = +0,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те, какой будет цена яблок, если спрос на них увеличится на 10%, а их предложение возрастет на 8%, имея в виду, что в пределах указанных изменений спроса и предложения их графики имеют линейный вид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СЕГО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Тесты – 40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Творческие задания – 25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Задачи – 30 балл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95 бал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 – 11   кла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/>
      </w:pPr>
      <w:r>
        <w:rPr>
          <w:b/>
          <w:bCs/>
          <w:sz w:val="22"/>
          <w:lang w:val="en-US"/>
        </w:rPr>
        <w:t>I</w:t>
      </w:r>
      <w:r>
        <w:rPr>
          <w:b/>
          <w:bCs/>
          <w:sz w:val="22"/>
        </w:rPr>
        <w:t>. Тестовые задания                         За правильный ответ одного теста – 1 балл.          ВСЕГО: 20 баллов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>Если одновременно и государственные закупки товаров и услуг, и налоги увеличатся на 10 млрд.грн., то ВВП стран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возрастет; б) уменьшится; в) не изменится; г) нет верного отве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Чтобы перейти от показателя ВНП к показателю ЧНП, необходимо: а) прибавить чистые инвестиционные расходы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вычесть чистые инвестиционные расходы; в) вычесть износ основного капитала; г) прибавить величину амортизаци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Если МС&gt;АТС, то общие затраты: а) возрастают замедленным темпом; б) возрастают ускоренным темпом; в) могут возрастать как ускоренным темпом, так и замедленным темпом; г) нет верного ответ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К экономически активному населению относятся: а) нетрудоспособные; б) все трудоспособные; в) занятые и безработные; г) только заняты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Экономический рост, повышение уровня занятости одновременно с дефляцией: а) возможны при условии роста совокупного спроса; б) возможны при условии роста совокупного предложения; в) всегда есть целью стимулирующей фискальной политики; г) невозможны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>В отличие от совершенной конкуренции при условии монополистической конкуренции в долгосрочном периоде : а) равновесие не обеспечивает минимума средних общих затрат; б) при условии равновесия экономическая прибыль нулевая; в) количество конкурентов будет неизменным лишь в условиях отсутствия экономической прибыли у фир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сигналом для входа-выхода из отрасли есть прибыль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7. </w:t>
      </w:r>
      <w:r>
        <w:rPr>
          <w:sz w:val="20"/>
          <w:szCs w:val="20"/>
        </w:rPr>
        <w:t>Если человек, получи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редит в коммерческом банке, случайно сжег полученную сумму в костре, то предложение денег в экономике страны: а) уменьшится на величину полученного займа; б) увеличится на величину полученного займ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не изменится; г) уменьшится на величину полученного займа, умноженную на банковский мультипликатор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8</w:t>
      </w:r>
      <w:r>
        <w:rPr>
          <w:sz w:val="20"/>
          <w:szCs w:val="20"/>
        </w:rPr>
        <w:t>. Понятие «макроэкономика» впервые предложил: а) Дж.М. Кейнс; б) С. Кузнец; в) П. Самуэльсон; г) Р. Фриш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>Модель ломаной кривой спроса олигополиста иллюстрирует: а) лидерство в ценах; б) сговор фирм относительно будущих объемов выпуска и цен; в) нестабильность цен; г) жесткость цен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 xml:space="preserve">Важным фактором развития международной торговли, который действует вопреки процессу глобализации, есть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регионализация международной торговли; б) расширении открытости экономик ведущих стран мира; в) расширение мирового финансового рынка; г) развитие многонационального предприниматель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В краткосрочном периоде, если фактический темп инфляции ниже, чем ожидаемый, то норма безработицы: а) должна уменьшаться; б) должна возрастать; в) неопределенна; г) остается без изменен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2.</w:t>
      </w:r>
      <w:r>
        <w:rPr>
          <w:sz w:val="20"/>
          <w:szCs w:val="20"/>
        </w:rPr>
        <w:t xml:space="preserve"> Реальный ВВП не увеличивается, если: а) возрастает численность рабочей силы; б) возрастает объем и повышается технический уровень машин и оборудования; в) возрастает инфляция; г) улучшается технология производств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Что является неприсущим фазе подъема: а) уменьшении безработицы; б) рост производительности труд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) увеличение кредитов; г) сокращение инвестиц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Установление минимальной цены является неэффективным средством, так как: а) от этого проигрывают и потребители и производители; б) потребители выиграют, производители проиграют, но выигрыш меньше потерь; в) потребители проиграют, производители выиграют, но в целом выигрыш меньше потерь; г) потребители и производители могут выиграть или проиграть, тем не менее потери превышают достиж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5. </w:t>
      </w:r>
      <w:r>
        <w:rPr>
          <w:sz w:val="20"/>
          <w:szCs w:val="20"/>
        </w:rPr>
        <w:t xml:space="preserve">Если фактический ВВП превышает уровень ВВП при полной занятости, то это означает: а) инфляционный разрыв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) дефляционный разрыв; в) циклический бюджетный дефицит; г) дефицит платежного баланс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6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й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Творческие зада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Спрогнозируйте, к каким последствиям приведет увеличение пособия по безработице в краткосрочном и долгосрочном периодах. </w:t>
      </w:r>
      <w:r>
        <w:rPr>
          <w:b/>
          <w:sz w:val="20"/>
          <w:szCs w:val="20"/>
        </w:rPr>
        <w:t>(10 баллов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Известно, что значения эластичности спроса на поездки в маршрутном такси следующ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Эластичность спроса по доходу равняется = -0,4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Ценовая эластичность спроса по цене равняется = -1,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Перекрестная эластичность спроса по отношению к поездкам железной дороги равняется = 2,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ак как бизнес водителя маршрутного такси не является прибыльным, то он колеблется, продолжать ли ему предоставлять такую услугу, как перевозка пассажиров между двумя городами или не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опрос: </w:t>
      </w:r>
      <w:r>
        <w:rPr>
          <w:sz w:val="20"/>
          <w:szCs w:val="20"/>
        </w:rPr>
        <w:t>Объясните, как информация об эластичности спроса на услуги водителя маршрутного такси может повлиять на его решение продолжить дело. (</w:t>
      </w:r>
      <w:r>
        <w:rPr>
          <w:b/>
          <w:sz w:val="20"/>
          <w:szCs w:val="20"/>
        </w:rPr>
        <w:t>15 баллов</w:t>
      </w:r>
      <w:r>
        <w:rPr>
          <w:sz w:val="20"/>
          <w:szCs w:val="20"/>
        </w:rPr>
        <w:t>).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 Определите правильны или неправильны следующие утверждения и дайте краткое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-4 предложения) обоснование вашего ответа.</w:t>
      </w:r>
    </w:p>
    <w:p>
      <w:pPr>
        <w:pStyle w:val="TextBody"/>
        <w:jc w:val="center"/>
        <w:rPr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Каждый правильный ответ с обоснованием  оценивается в 5 баллов, без обоснования в 1 балл.</w:t>
      </w:r>
    </w:p>
    <w:p>
      <w:pPr>
        <w:pStyle w:val="TextBody"/>
        <w:rPr/>
      </w:pPr>
      <w:r>
        <w:rPr>
          <w:b/>
          <w:iCs/>
          <w:sz w:val="20"/>
          <w:szCs w:val="20"/>
        </w:rPr>
        <w:t xml:space="preserve">1. </w:t>
      </w:r>
      <w:r>
        <w:rPr>
          <w:iCs/>
          <w:sz w:val="20"/>
          <w:szCs w:val="20"/>
        </w:rPr>
        <w:t>Фирма, которая функционирует на совершенно конкурентном рынке не может получать экономическую прибыль ни в краткосрочном, ни в долгосрочном периодах.</w:t>
      </w:r>
    </w:p>
    <w:p>
      <w:pPr>
        <w:pStyle w:val="TextBody"/>
        <w:rPr/>
      </w:pPr>
      <w:r>
        <w:rPr>
          <w:b/>
          <w:iCs/>
          <w:sz w:val="20"/>
          <w:szCs w:val="20"/>
        </w:rPr>
        <w:t>2.</w:t>
      </w:r>
      <w:r>
        <w:rPr>
          <w:iCs/>
          <w:sz w:val="20"/>
          <w:szCs w:val="20"/>
        </w:rPr>
        <w:t xml:space="preserve"> В условиях инфляции экономический рост невозможен. 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Задач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дача №1.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 xml:space="preserve">На рынке совершенной конкуренции действуют фирмы, которые имеют одинаковые общие издержки, описываемые функцией: </w:t>
      </w:r>
      <w:r>
        <w:rPr>
          <w:i/>
          <w:sz w:val="22"/>
          <w:szCs w:val="22"/>
        </w:rPr>
        <w:t>ТС=0,1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perscript"/>
        </w:rPr>
        <w:t>3</w:t>
      </w:r>
      <w:r>
        <w:rPr>
          <w:i/>
          <w:sz w:val="22"/>
          <w:szCs w:val="22"/>
        </w:rPr>
        <w:t xml:space="preserve"> – 4</w:t>
      </w:r>
      <w:r>
        <w:rPr>
          <w:i/>
          <w:sz w:val="22"/>
          <w:szCs w:val="22"/>
          <w:lang w:val="en-US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+х</w:t>
      </w:r>
      <w:r>
        <w:rPr>
          <w:i/>
          <w:sz w:val="22"/>
          <w:szCs w:val="22"/>
          <w:lang w:val="en-US"/>
        </w:rPr>
        <w:t>Q</w:t>
      </w:r>
      <w:r>
        <w:rPr>
          <w:i/>
          <w:sz w:val="20"/>
          <w:szCs w:val="20"/>
        </w:rPr>
        <w:t xml:space="preserve">.  </w:t>
      </w:r>
      <w:r>
        <w:rPr>
          <w:sz w:val="20"/>
          <w:szCs w:val="20"/>
        </w:rPr>
        <w:t xml:space="preserve">Спрос на продукцию отрасли задан уравнением: </w:t>
      </w:r>
      <w:r>
        <w:rPr>
          <w:i/>
          <w:sz w:val="22"/>
          <w:szCs w:val="22"/>
          <w:lang w:val="en-US"/>
        </w:rPr>
        <w:t>Qd</w:t>
      </w:r>
      <w:r>
        <w:rPr>
          <w:i/>
          <w:sz w:val="22"/>
          <w:szCs w:val="22"/>
        </w:rPr>
        <w:t>= 680 – 5</w:t>
      </w:r>
      <w:r>
        <w:rPr>
          <w:i/>
          <w:sz w:val="22"/>
          <w:szCs w:val="22"/>
          <w:lang w:val="en-US"/>
        </w:rPr>
        <w:t>P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стно, что в будущем в отрасли останется 24 фирмы. Найдите параметр х. </w:t>
      </w:r>
      <w:r>
        <w:rPr>
          <w:b/>
          <w:sz w:val="20"/>
          <w:szCs w:val="20"/>
        </w:rPr>
        <w:t>(10 балл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дача №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положим, что фирма «Альфа» производит игрушки, которые она реализует на совершенно конкурентном рынке по цене 5 грн. за единицу. Производственная функция фирмы задана уравнением: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lang w:val="en-US"/>
        </w:rPr>
        <w:t>Q</w:t>
      </w:r>
      <w:r>
        <w:rPr>
          <w:i/>
        </w:rPr>
        <w:t>=30</w:t>
      </w:r>
      <w:r>
        <w:rPr>
          <w:i/>
          <w:lang w:val="en-US"/>
        </w:rPr>
        <w:t>L</w:t>
      </w:r>
      <w:r>
        <w:rPr>
          <w:i/>
        </w:rPr>
        <w:t xml:space="preserve"> – 0,5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  <w:sz w:val="20"/>
          <w:szCs w:val="20"/>
        </w:rPr>
        <w:t>, где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количество игрушек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– количество рабочих. Работники являются единственным переменным ресурсо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ределите:</w:t>
      </w:r>
      <w:r>
        <w:rPr>
          <w:sz w:val="20"/>
          <w:szCs w:val="20"/>
        </w:rPr>
        <w:t xml:space="preserve"> 1) Аналитическое выражение кривой спроса фирмы на тру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колько рабочих наймет фирма, если дневная ставка зарплаты будет составлять 50 гр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Если ставка зарплаты возрастет на 100 грн., то какие изменения будут происходить со следующими показателям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ъема производ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были фирм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нято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) При какой ставке зарплаты фирма закроется?                                                                    </w:t>
      </w:r>
      <w:r>
        <w:rPr>
          <w:b/>
          <w:sz w:val="20"/>
          <w:szCs w:val="20"/>
        </w:rPr>
        <w:t>(20 баллов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СЕГО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Тесты – 40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Творческие задания – 25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«Правильно-неправильно» - 10 бал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Задачи – 30 балл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: 105 б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4:48:00Z</dcterms:created>
  <dc:creator>Ученик 1</dc:creator>
  <dc:description/>
  <dc:language>en-US</dc:language>
  <cp:lastModifiedBy>Ученический 7</cp:lastModifiedBy>
  <cp:lastPrinted>2006-09-19T15:15:00Z</cp:lastPrinted>
  <dcterms:modified xsi:type="dcterms:W3CDTF">2006-09-19T13:18:00Z</dcterms:modified>
  <cp:revision>3</cp:revision>
  <dc:subject/>
  <dc:title>МИНИСТЕРСТВО  ОБРАЗОВАНИЯ И НАУКИ АВТОНОМНОЙ  РЕСПУБЛИКИ  КРЫМ</dc:title>
</cp:coreProperties>
</file>