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 2-го ЭТАПА ВСЕУКРАИНСКОЙ ОЛИМПИА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АВОВЕД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 класс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ремя выполнения- 3 час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сего баллов- 5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дание №1. </w:t>
      </w:r>
      <w:r>
        <w:rPr>
          <w:sz w:val="22"/>
          <w:szCs w:val="22"/>
        </w:rPr>
        <w:t>(10 балл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ъясните значение следующих терминов: государство, национальный суверенитет, государственное устройство, конфедерация, правовой прецедент, юридические факты, ратификация, натурализация, подзаконные акты, кодификац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Задание № 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</w:rPr>
        <w:t>8 баллов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полните таблицу «Особенности политических режимов»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2676"/>
        <w:gridCol w:w="2676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кратически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беральны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итарный (диктаторский)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талитарный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Задание № 3.</w:t>
      </w:r>
      <w:r>
        <w:rPr>
          <w:sz w:val="22"/>
          <w:szCs w:val="22"/>
        </w:rPr>
        <w:t>( 8 балл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ечислите и охарактеризуйте стадии законодательного процесса в Украи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Задание № 4.</w:t>
      </w:r>
      <w:r>
        <w:rPr>
          <w:sz w:val="22"/>
          <w:szCs w:val="22"/>
        </w:rPr>
        <w:t xml:space="preserve"> (6 баллов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полните таблицу «Уровни гражданской дееспособности»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4320"/>
        <w:gridCol w:w="35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гражданской дееспособности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за нанесенный ущерб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ро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уро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уро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дание №5. </w:t>
      </w:r>
      <w:r>
        <w:rPr>
          <w:sz w:val="22"/>
          <w:szCs w:val="22"/>
        </w:rPr>
        <w:t>( 6 баллов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авните понятия ( укажите общее и различное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Президентская республика и парламентско- президентская республ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административный проступок и дисциплинарный проступ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Физическое лицо и юридическое лиц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дание № 6. </w:t>
      </w:r>
      <w:r>
        <w:rPr>
          <w:sz w:val="22"/>
          <w:szCs w:val="22"/>
        </w:rPr>
        <w:t xml:space="preserve">( 6 баллов)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А  х  Б           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------------ =    ----                   А -  количество ветвей власти в Украи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Г             Е                     Б  -  возраст совершеннолет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В -  полный срок полномочий депутатов Верховной Рады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 – срок полномочий Президента Украи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  - пенсионный возраст для мужчин в Украи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Е -  количество судей конституционного Суда  Украины, назначаемых  Президентом Украин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дание № 7. </w:t>
      </w:r>
      <w:r>
        <w:rPr>
          <w:sz w:val="22"/>
          <w:szCs w:val="22"/>
        </w:rPr>
        <w:t>( 3 балла) Допишите недостающие элементы в логических цепочка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гипотеза, диспозиция ,  .....................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 консолидация, инкорпорация , ...........................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правовой обычай, нормативно- правовой акт, нормативно- правовой договор,  ................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дание № 8. </w:t>
      </w:r>
      <w:r>
        <w:rPr>
          <w:sz w:val="22"/>
          <w:szCs w:val="22"/>
        </w:rPr>
        <w:t>( 3 балла) Завершите фразу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Никто не может быть дважды привлечен к юридической ответственности одного вида ........................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Законы и иные нормативно- правовые акты не имеют обратного действия во времени, кроме случаев, когда ..................... . 3. Местное самоуправление является правом территориальной громады самостоятельно ..............................................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>10 класс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Время выполнения – 3 часа</w:t>
      </w:r>
    </w:p>
    <w:p>
      <w:pPr>
        <w:pStyle w:val="Normal"/>
        <w:jc w:val="both"/>
        <w:rPr/>
      </w:pPr>
      <w:r>
        <w:rPr/>
        <w:t>Всего баллов - 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Задание №1.</w:t>
      </w:r>
      <w:r>
        <w:rPr>
          <w:b/>
        </w:rPr>
        <w:t xml:space="preserve"> </w:t>
      </w:r>
      <w:r>
        <w:rPr/>
        <w:t>( 10 баллов). Объясните значение следующих терминов: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убличное право, диспозитивные нормы, эвентуальный умысел, эксцесс исполнителя, ратификация, денонсация, оптация, невменяемость, третейский суд, субсидиарная ответственность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Задание № 2.</w:t>
      </w:r>
      <w:r>
        <w:rPr>
          <w:u w:val="single"/>
        </w:rPr>
        <w:t xml:space="preserve"> </w:t>
      </w:r>
      <w:r>
        <w:rPr/>
        <w:t>( 6 баллов) . Укажите, какие выдающиеся памятники права Украины были приняты в следующие годы:</w:t>
      </w:r>
    </w:p>
    <w:p>
      <w:pPr>
        <w:pStyle w:val="Normal"/>
        <w:jc w:val="both"/>
        <w:rPr/>
      </w:pPr>
      <w:r>
        <w:rPr/>
        <w:t>а) 1566, б) 1710, в) 1743, г) 1918, д) 1990, е) 1996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Задание № 3.</w:t>
      </w:r>
      <w:r>
        <w:rPr/>
        <w:t xml:space="preserve"> ( 10 баллов). Дайте юридическую оценку ситуаци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ражданин Сергеев Н.В. был принят на работу на предприятие начальником смены, однако оклад получал как обычный сменный мастер (тоесть существенно меньше). Администрация объясняла это тем, что в штатном расписании еще одной должности начальника смены не предусмотрено, хотя круг обязанностей Сергеева был гораздо шире, чем у сменного мастера. Через полгода Сергеев Н.В. стал требовать у администрации выплаты разницы между окладом сменного мастера и начальника смены. Однако, ему отказали, мотивируя это тем, что при заключении трудового договора он согласился на такие условия оплаты труда. В свою очередь, Сергеев Н.В. утверждал, что фактически работает начальником смены и уровень его ответственности намного выше, чем у обычного сменного мастера, поэтому, выплачивая ему меньшую зарплату, администрация предприятия грубо нарушает Конституцию и трудовое законодательство. Кто в данном случае прав и почем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Задание № 4. </w:t>
      </w:r>
      <w:r>
        <w:rPr/>
        <w:t>( 8 баллов) . Завершите фразу:</w:t>
      </w:r>
    </w:p>
    <w:p>
      <w:pPr>
        <w:pStyle w:val="Normal"/>
        <w:jc w:val="both"/>
        <w:rPr/>
      </w:pPr>
      <w:r>
        <w:rPr/>
        <w:t>А) В случае досрочного прекращения полномочий президента Украины исполнение обязанностей Президента на период избрания и вступления на пост нового Президента возлагается на ........ .</w:t>
      </w:r>
    </w:p>
    <w:p>
      <w:pPr>
        <w:pStyle w:val="Normal"/>
        <w:jc w:val="both"/>
        <w:rPr/>
      </w:pPr>
      <w:r>
        <w:rPr/>
        <w:t>Б)  За отдачу и исполнение явно преступного распоряжения или приказа наступает ...................... .</w:t>
      </w:r>
    </w:p>
    <w:p>
      <w:pPr>
        <w:pStyle w:val="Normal"/>
        <w:jc w:val="both"/>
        <w:rPr/>
      </w:pPr>
      <w:r>
        <w:rPr/>
        <w:t>В) Лицо не несет ответственности за отказ давать показания или объяснения в отношении ........................ .Г)  Лицо считается невиновным в совершении преступления и не может  быть подвергнуто  уголовному наказанию, пока ......................... .</w:t>
      </w:r>
    </w:p>
    <w:p>
      <w:pPr>
        <w:pStyle w:val="Normal"/>
        <w:jc w:val="both"/>
        <w:rPr/>
      </w:pPr>
      <w:r>
        <w:rPr/>
        <w:t>Д) В случае, если исполнение воинской обязанности противоречит религиозным убеждениям гражданина,  .......................... .</w:t>
      </w:r>
    </w:p>
    <w:p>
      <w:pPr>
        <w:pStyle w:val="Normal"/>
        <w:jc w:val="both"/>
        <w:rPr/>
      </w:pPr>
      <w:r>
        <w:rPr/>
        <w:t>Е) Права и свободы человека и гражданина защищаются ........................... .</w:t>
      </w:r>
    </w:p>
    <w:p>
      <w:pPr>
        <w:pStyle w:val="Normal"/>
        <w:jc w:val="both"/>
        <w:rPr/>
      </w:pPr>
      <w:r>
        <w:rPr/>
        <w:t>Ж) Все сомнения относительно доказанности вины лица истолковываются ......................... 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З) Парламентский контроль за соблюдением конституционных прав и свобод человека и гражданина осуществляет ..............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Задание №5. </w:t>
      </w:r>
      <w:r>
        <w:rPr/>
        <w:t>( 5+5=10 баллов). Решите задачи из избирательного пра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Гражданин Н в день голосования на выборах Президента Украины находился в командировке в городе Одессе. Он обратился в ближайший к гостинице избирательный участок с просьбой дать ему возможность проголосовать. При этом он предъявил паспорт и командировочное удостоверение. Однако бюллетень для голосования ему выдать отказались. Является ли решение членов участковой избирательной комиссии правомерным ?</w:t>
      </w:r>
    </w:p>
    <w:p>
      <w:pPr>
        <w:pStyle w:val="Normal"/>
        <w:jc w:val="both"/>
        <w:rPr/>
      </w:pPr>
      <w:r>
        <w:rPr/>
        <w:t>Б) Гражданин В. за несколько дней до выборов Президента Украины был выписан с прежнего места жительства в г.Краматорске, однако получить прописку по новому месту жительства в г. Донецке ещё не успел, поэтому не был внесен в списки избирателей. Каким образом гражданин В. может реализовать в день выборов своё право голос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Задание № 6. </w:t>
      </w:r>
      <w:r>
        <w:rPr/>
        <w:t>(2+2+2=6 баллов). Сравните понятия, укажите общее и различное.</w:t>
      </w:r>
    </w:p>
    <w:p>
      <w:pPr>
        <w:pStyle w:val="Normal"/>
        <w:jc w:val="both"/>
        <w:rPr/>
      </w:pPr>
      <w:r>
        <w:rPr/>
        <w:t>А) публичное право и частное право;</w:t>
      </w:r>
    </w:p>
    <w:p>
      <w:pPr>
        <w:pStyle w:val="Normal"/>
        <w:jc w:val="both"/>
        <w:rPr/>
      </w:pPr>
      <w:r>
        <w:rPr/>
        <w:t>Б) федерация и конфедерация;</w:t>
      </w:r>
    </w:p>
    <w:p>
      <w:pPr>
        <w:pStyle w:val="Normal"/>
        <w:jc w:val="both"/>
        <w:rPr/>
      </w:pPr>
      <w:r>
        <w:rPr/>
        <w:t>В) нормы морали и нормы пра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11 класс</w:t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Время выполнения- 3 часа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Всего баллов- 50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>
          <w:b/>
          <w:bCs/>
          <w:sz w:val="24"/>
        </w:rPr>
        <w:t>Задание №1</w:t>
      </w:r>
      <w:r>
        <w:rPr>
          <w:sz w:val="24"/>
        </w:rPr>
        <w:t>. (10 баллов). Объясните термины: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Абсентеизм, ипотека, императивная норма, виндикационный иск, упущенная выгода, репатриация, кассация, государственный суверенитет,  срок исковой давности, гражданство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>Задание №2.</w:t>
      </w:r>
      <w:r>
        <w:rPr>
          <w:sz w:val="24"/>
        </w:rPr>
        <w:t xml:space="preserve"> (каждый тест- 1 балл, всего- 5 баллов). Тестовые задания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Тест 1. Право собственности на недвижимое имущество появляется у наследника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А) с момента открытия наследства; б) с момента получения свидетельства о праве но наследство; в) с момента государственной регистрации этого имуществ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Тест 2. Штраф – это неустойка, которая исчисляется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А) в % от суммы неисполненного ( или ненадлежаще исполненного) обязательства; б) в % от суммы несвоевременно исполненного обязательства;  в) в размере 2-х необлагаемых налогом минимумов доходов граждан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Тест № 3. Ежегодный отпуск несовершеннолетних трудящихся должен быть продолжительностью не менее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А) 24 календарных дня; б) 31 календарного дня; в) 48 календарных дней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Тест №4. Уголовно- процессуальные отношения возникают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А) с момента открытия уголовного дела; б) с момента вступления в законную силу приговора суда; в) с момента установления лица, совершившего преступление; г) с момента совершения преступления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Тест №5. В день выборов получить бюллетень для голосования можно предъявив в участковой избирательной комиссии: а) военный билет; б) пенсионное удостоверение; в) паспорт моряка; г) водительские прав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Задание № 3. </w:t>
      </w:r>
      <w:r>
        <w:rPr>
          <w:sz w:val="24"/>
        </w:rPr>
        <w:t>(2х 5 = 10 баллов). Исправьте ошибки в тексте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А) Законы и другие правовые акты или их отдельные положения, которые признаны Конституционным судом не соответствующими Конституции  Украины, теряют силу с момента опубликования решения Конституционного суда в газете «Голос Украины»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Б)  Правосудие в Украине осуществляется исключительно судами. Делегирование функций судов другим органам власти или должностным лицам допускается в случаях , предусмотренных законом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) Если родители проживают раздельно, место жительства ребенка , достигшего 14-ти летнего возраста  определяется в судебном порядке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Г) Контроль за использованием средств Государственного бюджета Украины осуществляет Кабинет министров Украины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Д)  Организация и порядок деятельности органов прокуратуры Украины определяется указами Президента Украины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Задание №4. </w:t>
      </w:r>
      <w:r>
        <w:rPr>
          <w:sz w:val="24"/>
        </w:rPr>
        <w:t>( 6 баллов) . Дайте юридическую оценку ситуаци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ражданин Сергеев договорился с гражданином Паниным по поводу покупки у него горного велосипеда за 1200 гривен. В качестве задатка Панин получил от Сергеева 200 гривен. Через 2 дня согласно договоренности покупатель должен был принести остаток суммы, однако за день до этого он приобрел такой же велосипед за 900 гривен у другого продавца. Панин, узнав об этом, отказался вернуть задаток. Прав ли он?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Задание№5. </w:t>
      </w:r>
      <w:r>
        <w:rPr>
          <w:sz w:val="24"/>
        </w:rPr>
        <w:t>(5 баллов). Ответьте на вопросы по избирательному законодательству Украины:                                        А) Кто может присутствовать при подсчете голосов избирателей  по окончании голосования на избирательном участке?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Б)  В каком случае законом допускается в день выборов присутствие в кабинке для голосования не одного, а двух избирателей?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) Как может проголосовать гражданин, который в день выборов будет находиться в командировке в другом городе?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Г) Кто такие официальные наблюдатели и каковы их функции?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Д) Как нужно правильно реагировать на нарушения, допущенные в ходе голосования избирателями, членами избирательных комиссий и другими лицами?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Задание №6. </w:t>
      </w:r>
      <w:r>
        <w:rPr>
          <w:sz w:val="24"/>
        </w:rPr>
        <w:t>(8 баллов). Решите уравнение:  А х Б  -  Г х Д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-----------------------  =  Х ,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Ж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где                А- пенсионный возраст для мужчин в Украине;       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Б- полный срок полномочий депутатов Верховной Рады Украины;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Г – срок ( в днях), в течение которого Президент должен подписать или отклонить принятый Верховной Радой закон;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Д – срок принятия наследства ( в месяцах);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Е – возраст получения избирательных прав;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Ж- срок первого назначения Президентом судьи на его должность;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Х – количество ветвей власти в Украине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Задание № 7. </w:t>
      </w:r>
      <w:r>
        <w:rPr>
          <w:sz w:val="24"/>
        </w:rPr>
        <w:t>( 6 баллов). Сравните понятия ( укажите общее и различное).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А) наследование по завещанию и наследование по закону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Б) государственная собственность и коммунальная собственность;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sz w:val="24"/>
        </w:rPr>
        <w:t>В) административное убеждение и административное принуждение.</w:t>
      </w:r>
    </w:p>
    <w:p>
      <w:pPr>
        <w:pStyle w:val="TextBody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Задания 3 этапа Всеукраинской ученической олимпиады</w:t>
      </w:r>
    </w:p>
    <w:p>
      <w:pPr>
        <w:pStyle w:val="TextBody"/>
        <w:rPr>
          <w:sz w:val="32"/>
        </w:rPr>
      </w:pPr>
      <w:r>
        <w:rPr>
          <w:b/>
          <w:sz w:val="32"/>
          <w:szCs w:val="20"/>
        </w:rPr>
        <w:t>по правоведению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9 класс</w:t>
      </w:r>
    </w:p>
    <w:p>
      <w:pPr>
        <w:pStyle w:val="Normal"/>
        <w:rPr/>
      </w:pPr>
      <w:r>
        <w:rPr/>
        <w:t xml:space="preserve"> </w:t>
      </w:r>
      <w:r>
        <w:rPr/>
        <w:t>Время выполнения – 3 час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сего баллов- 60</w:t>
      </w:r>
    </w:p>
    <w:p>
      <w:pPr>
        <w:pStyle w:val="Normal"/>
        <w:rPr/>
      </w:pPr>
      <w:r>
        <w:rPr>
          <w:b/>
          <w:bCs/>
        </w:rPr>
        <w:t>Задание № 1.</w:t>
      </w:r>
      <w:r>
        <w:rPr/>
        <w:t xml:space="preserve">  (10 баллов).Объясните значение терминов:</w:t>
      </w:r>
    </w:p>
    <w:p>
      <w:pPr>
        <w:pStyle w:val="2"/>
        <w:rPr>
          <w:sz w:val="24"/>
        </w:rPr>
      </w:pPr>
      <w:r>
        <w:rPr>
          <w:sz w:val="24"/>
        </w:rPr>
        <w:t>Субъективное право, юридические факты, кассация, институт права, косвенный умысел, правотворчество, деликтоспособность,  диспозитивные нормы, процессуальное основание юридической ответственности, правопоряд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</w:rPr>
        <w:t>Задание №2.</w:t>
      </w:r>
      <w:r>
        <w:rPr/>
        <w:t xml:space="preserve"> ( 5 баллов). Решите тестовые задания:</w:t>
      </w:r>
    </w:p>
    <w:p>
      <w:pPr>
        <w:pStyle w:val="Normal"/>
        <w:rPr/>
      </w:pPr>
      <w:r>
        <w:rPr/>
        <w:t>Тест 1. Верховная Рада Автономной республики Крым утверждает кандидатуру Председателя Совета министров АРК :</w:t>
      </w:r>
    </w:p>
    <w:p>
      <w:pPr>
        <w:pStyle w:val="Normal"/>
        <w:rPr/>
      </w:pPr>
      <w:r>
        <w:rPr/>
        <w:t xml:space="preserve">             </w:t>
      </w:r>
      <w:r>
        <w:rPr/>
        <w:t>А) без согласования с высшими органами исполнительной власти Украины;</w:t>
      </w:r>
    </w:p>
    <w:p>
      <w:pPr>
        <w:pStyle w:val="Normal"/>
        <w:rPr/>
      </w:pPr>
      <w:r>
        <w:rPr/>
        <w:t xml:space="preserve">             </w:t>
      </w:r>
      <w:r>
        <w:rPr/>
        <w:t>Б) по согласованию с Кабинетом Министров Украины;</w:t>
      </w:r>
    </w:p>
    <w:p>
      <w:pPr>
        <w:pStyle w:val="Normal"/>
        <w:rPr/>
      </w:pPr>
      <w:r>
        <w:rPr/>
        <w:t xml:space="preserve">             </w:t>
      </w:r>
      <w:r>
        <w:rPr/>
        <w:t>В) по согласованию с Верховной Радой Украины;</w:t>
      </w:r>
    </w:p>
    <w:p>
      <w:pPr>
        <w:pStyle w:val="Normal"/>
        <w:rPr/>
      </w:pPr>
      <w:r>
        <w:rPr/>
        <w:t xml:space="preserve">             </w:t>
      </w:r>
      <w:r>
        <w:rPr/>
        <w:t>Г) по согласованию с Президентом Украины.</w:t>
      </w:r>
    </w:p>
    <w:p>
      <w:pPr>
        <w:pStyle w:val="Normal"/>
        <w:rPr/>
      </w:pPr>
      <w:r>
        <w:rPr/>
        <w:t>Тест 2. Официальные документы, принимаемые Верховным Советом  АРК, называются:</w:t>
      </w:r>
    </w:p>
    <w:p>
      <w:pPr>
        <w:pStyle w:val="Normal"/>
        <w:rPr/>
      </w:pPr>
      <w:r>
        <w:rPr/>
        <w:t xml:space="preserve">            </w:t>
      </w:r>
      <w:r>
        <w:rPr/>
        <w:t>А) законами; Б) указами; В) нормативно- правовыми актами.</w:t>
      </w:r>
    </w:p>
    <w:p>
      <w:pPr>
        <w:pStyle w:val="Normal"/>
        <w:rPr/>
      </w:pPr>
      <w:r>
        <w:rPr/>
        <w:t>Тест 3. Выход детей в возрасте от 15 до 18 лет из гражданства Украины может осуществляться: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А) только с согласия родителей; </w:t>
      </w:r>
    </w:p>
    <w:p>
      <w:pPr>
        <w:pStyle w:val="Normal"/>
        <w:rPr/>
      </w:pPr>
      <w:r>
        <w:rPr/>
        <w:t xml:space="preserve">             </w:t>
      </w:r>
      <w:r>
        <w:rPr/>
        <w:t>Б) только с разрешения уполномоченных органов государственной власти;</w:t>
      </w:r>
    </w:p>
    <w:p>
      <w:pPr>
        <w:pStyle w:val="Normal"/>
        <w:rPr/>
      </w:pPr>
      <w:r>
        <w:rPr/>
        <w:t xml:space="preserve">             </w:t>
      </w:r>
      <w:r>
        <w:rPr/>
        <w:t>В)  только с согласия самих детей.</w:t>
      </w:r>
    </w:p>
    <w:p>
      <w:pPr>
        <w:pStyle w:val="Normal"/>
        <w:rPr/>
      </w:pPr>
      <w:r>
        <w:rPr/>
        <w:t>Тест 4. Все дела об административных правонарушениях несовершеннолетних рассматривают:</w:t>
      </w:r>
    </w:p>
    <w:p>
      <w:pPr>
        <w:pStyle w:val="Normal"/>
        <w:rPr/>
      </w:pPr>
      <w:r>
        <w:rPr/>
        <w:t xml:space="preserve">              </w:t>
      </w:r>
      <w:r>
        <w:rPr/>
        <w:t>А) комиссии по делам несовершеннолетних при исполкомах местных советов;</w:t>
      </w:r>
    </w:p>
    <w:p>
      <w:pPr>
        <w:pStyle w:val="Normal"/>
        <w:rPr/>
      </w:pPr>
      <w:r>
        <w:rPr/>
        <w:t xml:space="preserve">              </w:t>
      </w:r>
      <w:r>
        <w:rPr/>
        <w:t>Б) криминальная милиция по делам несовершеннолетних;</w:t>
      </w:r>
    </w:p>
    <w:p>
      <w:pPr>
        <w:pStyle w:val="Normal"/>
        <w:rPr/>
      </w:pPr>
      <w:r>
        <w:rPr/>
        <w:t xml:space="preserve">              </w:t>
      </w:r>
      <w:r>
        <w:rPr/>
        <w:t>В) местные суды;</w:t>
      </w:r>
    </w:p>
    <w:p>
      <w:pPr>
        <w:pStyle w:val="Normal"/>
        <w:rPr/>
      </w:pPr>
      <w:r>
        <w:rPr/>
        <w:t xml:space="preserve">              </w:t>
      </w:r>
      <w:r>
        <w:rPr/>
        <w:t>Г) отделы местных  государственных администраций.</w:t>
      </w:r>
    </w:p>
    <w:p>
      <w:pPr>
        <w:pStyle w:val="Normal"/>
        <w:rPr/>
      </w:pPr>
      <w:r>
        <w:rPr/>
        <w:t>Тест 5. Не имеют права наследовать по закону:</w:t>
      </w:r>
    </w:p>
    <w:p>
      <w:pPr>
        <w:pStyle w:val="Normal"/>
        <w:rPr/>
      </w:pPr>
      <w:r>
        <w:rPr/>
        <w:t xml:space="preserve">             </w:t>
      </w:r>
      <w:r>
        <w:rPr/>
        <w:t>А) дети от предыдущих браков наследодателя , живущие в других семьях;</w:t>
      </w:r>
    </w:p>
    <w:p>
      <w:pPr>
        <w:pStyle w:val="Normal"/>
        <w:rPr/>
      </w:pPr>
      <w:r>
        <w:rPr/>
        <w:t xml:space="preserve">             </w:t>
      </w:r>
      <w:r>
        <w:rPr/>
        <w:t>Б)  родители после детей, в отношении которых они были лишены родительских прав;</w:t>
      </w:r>
    </w:p>
    <w:p>
      <w:pPr>
        <w:pStyle w:val="Normal"/>
        <w:rPr/>
      </w:pPr>
      <w:r>
        <w:rPr/>
        <w:t xml:space="preserve">             </w:t>
      </w:r>
      <w:r>
        <w:rPr/>
        <w:t>В)  родители и дети наследодателя, вышедшие из украинского гражда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ние № 3.</w:t>
      </w:r>
      <w:r>
        <w:rPr/>
        <w:t xml:space="preserve"> (5 баллов). Соотнесите правовые документы и даты: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Декларация о государственном суверенитете Украины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кон Украины «Об экономической самостоятельности Украины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Акт провозглашения независимости Украины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кон Украины « О правопреемстве Украины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ействующая Конституция Украины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июня 1996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 августа 1991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июля 1990г.</w:t>
            </w:r>
          </w:p>
          <w:p>
            <w:pPr>
              <w:pStyle w:val="Normal"/>
              <w:rPr/>
            </w:pPr>
            <w:r>
              <w:rPr/>
              <w:t>3 августа 1990г.</w:t>
            </w:r>
          </w:p>
          <w:p>
            <w:pPr>
              <w:pStyle w:val="Normal"/>
              <w:rPr/>
            </w:pPr>
            <w:r>
              <w:rPr/>
              <w:t>12 сентября 1991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ние №4.</w:t>
      </w:r>
      <w:r>
        <w:rPr/>
        <w:t xml:space="preserve"> ( 6 баллов). Сравните понятия, укажите общее и различное.</w:t>
      </w:r>
    </w:p>
    <w:p>
      <w:pPr>
        <w:pStyle w:val="Normal"/>
        <w:rPr/>
      </w:pPr>
      <w:r>
        <w:rPr/>
        <w:t>А) объективная и субъективная сторона правонарушения;</w:t>
      </w:r>
    </w:p>
    <w:p>
      <w:pPr>
        <w:pStyle w:val="Normal"/>
        <w:rPr/>
      </w:pPr>
      <w:r>
        <w:rPr/>
        <w:t>Б) конституционное представление и конституционное обращение;</w:t>
      </w:r>
    </w:p>
    <w:p>
      <w:pPr>
        <w:pStyle w:val="Normal"/>
        <w:rPr/>
      </w:pPr>
      <w:r>
        <w:rPr/>
        <w:t>В) конфискация имущества в уголовном праве и конфискация имущества  в административном пра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ние № 5</w:t>
      </w:r>
      <w:r>
        <w:rPr/>
        <w:t xml:space="preserve"> ( 10 баллов). Дайте юридическую оценку ситуации:</w:t>
      </w:r>
    </w:p>
    <w:p>
      <w:pPr>
        <w:pStyle w:val="Normal"/>
        <w:numPr>
          <w:ilvl w:val="0"/>
          <w:numId w:val="1"/>
        </w:numPr>
        <w:rPr/>
      </w:pPr>
      <w:r>
        <w:rPr/>
        <w:t>В ресторане «Бригантина» граждане Белоус, Андреев, и Воронин отмечали день рождения последнего. Находясь в состоянии алкогольного опьянения, гр. Белоус и Андреев зацепили стоявшую в холле ресторана дорогую вазу, и она разбилась. Возместить ущерб друзья  отказались, ссылаясь на то, что вазу разбили случайно. В ответ на требование персонала ресторана пройти к администратору, Белоус устроил скандал. Швейцар вызвал милицию. Именинник и его гости стали отталкивать милиционеров и оскорблять их. В итоге Белоус , Андреев и Воронин были доставлены в райотдел милиции, где был составлен протокол. Каковы могут быть юридические последствия для указанных лиц вследствие их поведения в ресторане? Какие правовые нормы они наруши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</w:t>
      </w:r>
      <w:r>
        <w:rPr>
          <w:b/>
          <w:bCs/>
        </w:rPr>
        <w:t xml:space="preserve">ание № 6. </w:t>
      </w:r>
      <w:r>
        <w:rPr/>
        <w:t>(6 баллов). Определите меру административного взыскания в следующих случаях:</w:t>
      </w:r>
    </w:p>
    <w:p>
      <w:pPr>
        <w:pStyle w:val="Normal"/>
        <w:rPr/>
      </w:pPr>
      <w:r>
        <w:rPr/>
        <w:t>А) фанаты устроили драку на стадионе, участники которой отделались ссадинами и ушибами;</w:t>
      </w:r>
    </w:p>
    <w:p>
      <w:pPr>
        <w:pStyle w:val="Normal"/>
        <w:rPr/>
      </w:pPr>
      <w:r>
        <w:rPr/>
        <w:t>Б) учащиеся 9 класса распивали спиртные напитки на школьной дискотеке;</w:t>
      </w:r>
    </w:p>
    <w:p>
      <w:pPr>
        <w:pStyle w:val="Normal"/>
        <w:rPr/>
      </w:pPr>
      <w:r>
        <w:rPr/>
        <w:t>В) молодые люди подрались и разбили витрину магазина;</w:t>
      </w:r>
    </w:p>
    <w:p>
      <w:pPr>
        <w:pStyle w:val="Normal"/>
        <w:rPr/>
      </w:pPr>
      <w:r>
        <w:rPr/>
        <w:t>Г) пятиклассники бросали камни в окно электропоезда, в результате травму получил пассажир;</w:t>
      </w:r>
    </w:p>
    <w:p>
      <w:pPr>
        <w:pStyle w:val="Normal"/>
        <w:rPr/>
      </w:pPr>
      <w:r>
        <w:rPr/>
        <w:t>Д) водитель управлял автомобилем в нетрезвом виде и был остановлен сотрудниками  автоинспекции</w:t>
      </w:r>
    </w:p>
    <w:p>
      <w:pPr>
        <w:pStyle w:val="Normal"/>
        <w:rPr/>
      </w:pPr>
      <w:r>
        <w:rPr/>
        <w:t>Е) пенсионерка переходила дорогу в неположенном месте ( в 200м от пешеходного перехода) и была остановлена милиционером, которому объяснила, что в ее возрасте преодолеть 200м до перехода – слишком большая нагрузка на больные н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ние № 7.</w:t>
      </w:r>
      <w:r>
        <w:rPr/>
        <w:t xml:space="preserve"> ( 8 баллов). Решите уравнение:</w:t>
      </w:r>
    </w:p>
    <w:p>
      <w:pPr>
        <w:pStyle w:val="Normal"/>
        <w:rPr/>
      </w:pPr>
      <w:r>
        <w:rPr/>
        <w:t>А  Х Б</w:t>
      </w:r>
    </w:p>
    <w:p>
      <w:pPr>
        <w:pStyle w:val="Normal"/>
        <w:rPr/>
      </w:pPr>
      <w:r>
        <w:rPr/>
        <w:t xml:space="preserve">_____  Х   ______     </w:t>
      </w:r>
    </w:p>
    <w:p>
      <w:pPr>
        <w:pStyle w:val="Normal"/>
        <w:rPr/>
      </w:pPr>
      <w:r>
        <w:rPr/>
        <w:t xml:space="preserve">   </w:t>
      </w:r>
      <w:r>
        <w:rPr/>
        <w:t>В_____________     = Ж              А- возрастной ценз для выдвижения кандидатом на пост Президента Украины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Б- количество членов Конституционного Суда, назначаемых Верховной Радой         </w:t>
      </w:r>
    </w:p>
    <w:p>
      <w:pPr>
        <w:pStyle w:val="Normal"/>
        <w:rPr/>
      </w:pPr>
      <w:r>
        <w:rPr/>
        <w:t>В – минимальный возраст для граждан Украины для выдвижения в народные депутаты Украины</w:t>
      </w:r>
    </w:p>
    <w:p>
      <w:pPr>
        <w:pStyle w:val="Normal"/>
        <w:rPr/>
      </w:pPr>
      <w:r>
        <w:rPr/>
        <w:t>Г – возраст  наступления частичной дееспособности</w:t>
      </w:r>
    </w:p>
    <w:p>
      <w:pPr>
        <w:pStyle w:val="Normal"/>
        <w:rPr/>
      </w:pPr>
      <w:r>
        <w:rPr/>
        <w:t>Д – срок полномочий Президента</w:t>
      </w:r>
    </w:p>
    <w:p>
      <w:pPr>
        <w:pStyle w:val="Normal"/>
        <w:rPr/>
      </w:pPr>
      <w:r>
        <w:rPr/>
        <w:t>Е – общий срок исковой давности  для физических и юридических лиц</w:t>
      </w:r>
    </w:p>
    <w:p>
      <w:pPr>
        <w:pStyle w:val="Normal"/>
        <w:rPr/>
      </w:pPr>
      <w:r>
        <w:rPr/>
        <w:t>Ж – срок полномочий депутатов Верховной  Рады Украины</w:t>
      </w:r>
    </w:p>
    <w:p>
      <w:pPr>
        <w:pStyle w:val="Normal"/>
        <w:rPr/>
      </w:pPr>
      <w:r>
        <w:rPr/>
        <w:t>И – срок в днях, в течение которого Президент Украины подписывает или отклоняет зак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ние № 8.</w:t>
      </w:r>
      <w:r>
        <w:rPr/>
        <w:t xml:space="preserve"> (5+5=10 баллов). Сделайте анализ ситуации с точки зрения действующего законодательства.</w:t>
      </w:r>
    </w:p>
    <w:p>
      <w:pPr>
        <w:pStyle w:val="Normal"/>
        <w:jc w:val="both"/>
        <w:rPr/>
      </w:pPr>
      <w:r>
        <w:rPr/>
        <w:t>А) Избиратель Синицын В. пришел на избирательный участок в день голосования в 20 часов 5 минут и попросил выдать ему бюллетень для голосования, сославшись на то, что у него на 20 минут отстают часы. Как Вы считаете, сможет ли Синицын проголосовать, если часы его действительно показывают 19.45? Какое нарушение уже совершено на избирательном участке?</w:t>
      </w:r>
    </w:p>
    <w:p>
      <w:pPr>
        <w:pStyle w:val="Normal"/>
        <w:jc w:val="both"/>
        <w:rPr/>
      </w:pPr>
      <w:r>
        <w:rPr/>
        <w:t>Б) В ходе избирательной компании местная газета напечатала сведения из медицинской карточки одного из кандидатов в депутаты без его согласия, мотивируя это тем, что избиратели имеют право знать о состоянии здоровья человека, за которого их призывают отдать  голос. К тому же кандидат был совершенно здоров, поэтому, по мнению редактора газеты, публикация повысила его авторитет у избирателей. Что бы Вы сделали на месте этого кандидата?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0"/>
        </w:rPr>
      </w:pPr>
      <w:r>
        <w:rPr>
          <w:b/>
          <w:szCs w:val="20"/>
        </w:rPr>
        <w:t>10 класс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Время выполнения – 3 часа</w:t>
      </w:r>
    </w:p>
    <w:p>
      <w:pPr>
        <w:pStyle w:val="Normal"/>
        <w:rPr>
          <w:szCs w:val="20"/>
        </w:rPr>
      </w:pPr>
      <w:r>
        <w:rPr>
          <w:szCs w:val="20"/>
        </w:rPr>
        <w:t>Всего баллов – 60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Задание № 1</w:t>
      </w:r>
      <w:r>
        <w:rPr>
          <w:szCs w:val="20"/>
        </w:rPr>
        <w:t>. (10 баллов). Объясните значение следующих терминов:</w:t>
      </w:r>
    </w:p>
    <w:p>
      <w:pPr>
        <w:pStyle w:val="Normal"/>
        <w:rPr>
          <w:szCs w:val="20"/>
        </w:rPr>
      </w:pPr>
      <w:r>
        <w:rPr>
          <w:szCs w:val="20"/>
        </w:rPr>
        <w:t>Коллективный договор, ограниченная вменяемость, неоконченное преступление, реальный договор. Попечительство, коносамент, виндикационный иск, деликтная ответственность, правовой статус личности, экстрадиция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Задание № 2.</w:t>
      </w:r>
      <w:r>
        <w:rPr>
          <w:szCs w:val="20"/>
        </w:rPr>
        <w:t xml:space="preserve"> ( 1+1+3= 5 баллов). Найдите правильные ответы: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</w:t>
      </w:r>
      <w:r>
        <w:rPr>
          <w:szCs w:val="20"/>
        </w:rPr>
        <w:t>К обстоятельствам, исключающим престу4пность деяния ( и , следовательно, уголовную ответственность) относится такое исключительное обстоятельство, когда реально угрожающая общественным или личным интересам опасность устраняется путем причинения вреда третьим лицам. Дайте ответ на следующие вопросы: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1) Назовите это исключительное обстоятельство. (1 балл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2) При каком условии возникает данное обстоятельство? (1 балл)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3) Перечислите не менее 3-х признаков этого исключительного обстоятельства. ( 3 балла)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Задание № 3.</w:t>
      </w:r>
      <w:r>
        <w:rPr>
          <w:szCs w:val="20"/>
        </w:rPr>
        <w:t xml:space="preserve">  (5 баллов). Завершите фразу:</w:t>
      </w:r>
    </w:p>
    <w:p>
      <w:pPr>
        <w:pStyle w:val="Normal"/>
        <w:rPr>
          <w:szCs w:val="20"/>
        </w:rPr>
      </w:pPr>
      <w:r>
        <w:rPr>
          <w:szCs w:val="20"/>
        </w:rPr>
        <w:t>А). Запрещение забастовки возможно только ……………</w:t>
      </w:r>
    </w:p>
    <w:p>
      <w:pPr>
        <w:pStyle w:val="Normal"/>
        <w:rPr>
          <w:szCs w:val="20"/>
        </w:rPr>
      </w:pPr>
      <w:r>
        <w:rPr>
          <w:szCs w:val="20"/>
        </w:rPr>
        <w:t>Б)  Граждане Украины имеют право бесплатно получить высшее образование …………………</w:t>
      </w:r>
    </w:p>
    <w:p>
      <w:pPr>
        <w:pStyle w:val="Normal"/>
        <w:rPr>
          <w:b/>
          <w:b/>
          <w:szCs w:val="20"/>
        </w:rPr>
      </w:pPr>
      <w:r>
        <w:rPr>
          <w:szCs w:val="20"/>
        </w:rPr>
        <w:t>В) В случае отмены приговора суда как неправосудного государство ………………………</w:t>
      </w:r>
    </w:p>
    <w:p>
      <w:pPr>
        <w:pStyle w:val="Normal"/>
        <w:rPr>
          <w:szCs w:val="20"/>
        </w:rPr>
      </w:pPr>
      <w:r>
        <w:rPr>
          <w:szCs w:val="20"/>
        </w:rPr>
        <w:t>Г) Полномочия народных депутатов Украины начинаются с момента ……………</w:t>
      </w:r>
    </w:p>
    <w:p>
      <w:pPr>
        <w:pStyle w:val="Normal"/>
        <w:rPr>
          <w:szCs w:val="20"/>
        </w:rPr>
      </w:pPr>
      <w:r>
        <w:rPr>
          <w:szCs w:val="20"/>
        </w:rPr>
        <w:t>Д) Правосудие в Украине осуществляют ……………………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Задание № 4</w:t>
      </w:r>
      <w:r>
        <w:rPr>
          <w:szCs w:val="20"/>
        </w:rPr>
        <w:t>. ( 6 баллов ). Выполните тестовые задания:</w:t>
      </w:r>
    </w:p>
    <w:p>
      <w:pPr>
        <w:pStyle w:val="Normal"/>
        <w:rPr>
          <w:szCs w:val="20"/>
        </w:rPr>
      </w:pPr>
      <w:r>
        <w:rPr>
          <w:szCs w:val="20"/>
        </w:rPr>
        <w:t>Тест 1. В письменной нотариальной форме заключается договор дарения6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  <w:r>
        <w:rPr>
          <w:szCs w:val="20"/>
        </w:rPr>
        <w:t>А) имущественного права;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  <w:r>
        <w:rPr>
          <w:szCs w:val="20"/>
        </w:rPr>
        <w:t>Б) недвижимого имущества;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  <w:r>
        <w:rPr>
          <w:szCs w:val="20"/>
        </w:rPr>
        <w:t>В) предметов личного пользования;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  <w:r>
        <w:rPr>
          <w:szCs w:val="20"/>
        </w:rPr>
        <w:t>Г) предметов бытового назначения.</w:t>
      </w:r>
    </w:p>
    <w:p>
      <w:pPr>
        <w:pStyle w:val="Normal"/>
        <w:rPr>
          <w:szCs w:val="20"/>
        </w:rPr>
      </w:pPr>
      <w:r>
        <w:rPr>
          <w:szCs w:val="20"/>
        </w:rPr>
        <w:t>Тест 2. Если наниматель пользуется вещью, переданной ему   в наем, не по её предназначению или с нарушением  условий найма,  наймодатель имеет право: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</w:t>
      </w:r>
      <w:r>
        <w:rPr>
          <w:szCs w:val="20"/>
        </w:rPr>
        <w:t>А) требовать разрыва договора найма и компенсации убытков;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</w:t>
      </w:r>
      <w:r>
        <w:rPr>
          <w:szCs w:val="20"/>
        </w:rPr>
        <w:t>Б)  требовать повышения платы за пользование имуществом;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</w:t>
      </w:r>
      <w:r>
        <w:rPr>
          <w:szCs w:val="20"/>
        </w:rPr>
        <w:t>В) требовать внесения соответствующих изменений в содержание длговора.</w:t>
      </w:r>
    </w:p>
    <w:p>
      <w:pPr>
        <w:pStyle w:val="Normal"/>
        <w:rPr>
          <w:szCs w:val="20"/>
        </w:rPr>
      </w:pPr>
      <w:r>
        <w:rPr>
          <w:szCs w:val="20"/>
        </w:rPr>
        <w:t>Тест 3.  Право собственности на плоды, продукцию и доходы,  полученные от пользования вещью, принадлежит: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</w:t>
      </w:r>
      <w:r>
        <w:rPr>
          <w:szCs w:val="20"/>
        </w:rPr>
        <w:t xml:space="preserve">А)  наймодателю ;                        В) может принадлежать как наймодателю, так и нанимателю в зависимости от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</w:t>
      </w:r>
      <w:r>
        <w:rPr>
          <w:szCs w:val="20"/>
        </w:rPr>
        <w:t>Б)    нанимателю;                               того, как этот вопрос урегулирован договором.</w:t>
      </w:r>
    </w:p>
    <w:p>
      <w:pPr>
        <w:pStyle w:val="Normal"/>
        <w:rPr>
          <w:szCs w:val="20"/>
        </w:rPr>
      </w:pPr>
      <w:r>
        <w:rPr>
          <w:szCs w:val="20"/>
        </w:rPr>
        <w:t>Тест 4. Корпоративные нормы, это нормы, которые содержатся: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</w:t>
      </w:r>
      <w:r>
        <w:rPr>
          <w:szCs w:val="20"/>
        </w:rPr>
        <w:t>А) в официальных документах министерств и ведомств;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</w:t>
      </w:r>
      <w:r>
        <w:rPr>
          <w:szCs w:val="20"/>
        </w:rPr>
        <w:t>Б) в уставах партий и общественных организаций;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</w:t>
      </w:r>
      <w:r>
        <w:rPr>
          <w:szCs w:val="20"/>
        </w:rPr>
        <w:t>В) в трудовом договоре работника с дирекцией предприятия ( руководством организации).</w:t>
      </w:r>
    </w:p>
    <w:p>
      <w:pPr>
        <w:pStyle w:val="Normal"/>
        <w:rPr>
          <w:szCs w:val="20"/>
        </w:rPr>
      </w:pPr>
      <w:r>
        <w:rPr>
          <w:szCs w:val="20"/>
        </w:rPr>
        <w:t>Тест 5. Верховная Рада Украины может принять резолюцию недоверия Кабинету Министров Украины :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</w:t>
      </w:r>
      <w:r>
        <w:rPr>
          <w:szCs w:val="20"/>
        </w:rPr>
        <w:t>А) 2/3 голосов от конституционного состава Рады;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</w:t>
      </w:r>
      <w:r>
        <w:rPr>
          <w:szCs w:val="20"/>
        </w:rPr>
        <w:t>Б) простым  большинством от конституционного состава Рады;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</w:t>
      </w:r>
      <w:r>
        <w:rPr>
          <w:szCs w:val="20"/>
        </w:rPr>
        <w:t>В) простым большинством от зарегистрировавшихся в зале заседаний депутатов Рады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Тест 6. Исправительно- трудовые учреждения в Украине подведомственны: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</w:t>
      </w:r>
      <w:r>
        <w:rPr>
          <w:szCs w:val="20"/>
        </w:rPr>
        <w:t>А) департаменту по исполнению наказаний Министерства юстиции Украины;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</w:t>
      </w:r>
      <w:r>
        <w:rPr>
          <w:szCs w:val="20"/>
        </w:rPr>
        <w:t>Б) Управлению исправительно- трудовых учреждений МВД;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</w:t>
      </w:r>
      <w:r>
        <w:rPr>
          <w:szCs w:val="20"/>
        </w:rPr>
        <w:t>В) Прокуратуре Украины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Задание № 5.</w:t>
      </w:r>
      <w:r>
        <w:rPr>
          <w:szCs w:val="20"/>
        </w:rPr>
        <w:t xml:space="preserve"> ( 10 баллов). Сравните понятия, заполнив таблицу:</w:t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3530"/>
        <w:gridCol w:w="3531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итерии для сравнения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дивидуальный трудовой спор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ллективный трудовой спор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ределение понятия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пособы разрешения спора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роки рассмотрения спора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ава и обязанности  сторон трудового конфликта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Задание № 6.</w:t>
      </w:r>
      <w:r>
        <w:rPr>
          <w:szCs w:val="20"/>
        </w:rPr>
        <w:t xml:space="preserve"> ( 10 баллов). Дайте юридическую оценку ситуации: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>Сергей С. На другой день после приезда в санаторий заметил. Что кто-то перебирал его личные вещи, среди которых были фотографии, письма, документы. Хотя из вещей ничего не пропало, Сергей С.  обратился к дежурному администратору  за разъяснениями. Администратор сказала, что она выполняла распоряжение главного врача санатория о запрещении пользования в санатории нагревательными электроприборами , и проверила, нет ли у Сергея С. таковых.</w:t>
      </w:r>
    </w:p>
    <w:p>
      <w:pPr>
        <w:pStyle w:val="Normal"/>
        <w:rPr>
          <w:szCs w:val="20"/>
        </w:rPr>
      </w:pPr>
      <w:r>
        <w:rPr>
          <w:szCs w:val="20"/>
        </w:rPr>
        <w:t>Она утверждала, что так принято поступать со всеми отдыхающими. Сергея такой ответ администратора возмутил, он обещал обратиться к юристу. Кто в данной ситуации прав и почему?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Задание № 7.</w:t>
      </w:r>
      <w:r>
        <w:rPr>
          <w:szCs w:val="20"/>
        </w:rPr>
        <w:t xml:space="preserve"> ( 2+2+2=6 баллов). Сравните понятия, укажите общее и различное: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А) сокращенное рабочее время и неполное рабочее время;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Б) прямой ущерб и упущенная выгода;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В) противоправная самонадеянность и противоправная небрежность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Задание № 8.</w:t>
      </w:r>
      <w:r>
        <w:rPr>
          <w:szCs w:val="20"/>
        </w:rPr>
        <w:t xml:space="preserve"> ( 8 баллов). Решите уравнение: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А – Б                          Д + Е</w:t>
      </w:r>
    </w:p>
    <w:p>
      <w:pPr>
        <w:pStyle w:val="Normal"/>
        <w:rPr>
          <w:szCs w:val="20"/>
        </w:rPr>
      </w:pPr>
      <w:r>
        <w:rPr>
          <w:szCs w:val="20"/>
        </w:rPr>
        <w:t>_________    + Г   =   _______ + И , где              А – возраст, с достижением которого судья освобождается от должности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В                                 Ж                                  Б – временной ценз проживания в Украине для судей Конституционного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                           </w:t>
      </w:r>
      <w:r>
        <w:rPr>
          <w:szCs w:val="20"/>
        </w:rPr>
        <w:t>Суда Украины перед их назначением на должность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В – срок подписания закона после его получения Президентом Украины ( в днях).                  </w:t>
      </w:r>
    </w:p>
    <w:p>
      <w:pPr>
        <w:pStyle w:val="Normal"/>
        <w:rPr>
          <w:szCs w:val="20"/>
        </w:rPr>
      </w:pPr>
      <w:r>
        <w:rPr>
          <w:szCs w:val="20"/>
        </w:rPr>
        <w:t>Г – количество судей Конституционного Суда Украины.</w:t>
      </w:r>
    </w:p>
    <w:p>
      <w:pPr>
        <w:pStyle w:val="Normal"/>
        <w:rPr>
          <w:szCs w:val="20"/>
        </w:rPr>
      </w:pPr>
      <w:r>
        <w:rPr>
          <w:szCs w:val="20"/>
        </w:rPr>
        <w:t>Д – возрастной ценз для выдвижения кандидатом на пост президента Украины.</w:t>
      </w:r>
    </w:p>
    <w:p>
      <w:pPr>
        <w:pStyle w:val="Normal"/>
        <w:rPr>
          <w:szCs w:val="20"/>
        </w:rPr>
      </w:pPr>
      <w:r>
        <w:rPr>
          <w:szCs w:val="20"/>
        </w:rPr>
        <w:t>Е – пенсионный возраст для женщин в Украине;</w:t>
      </w:r>
    </w:p>
    <w:p>
      <w:pPr>
        <w:pStyle w:val="Normal"/>
        <w:rPr>
          <w:szCs w:val="20"/>
        </w:rPr>
      </w:pPr>
      <w:r>
        <w:rPr>
          <w:szCs w:val="20"/>
        </w:rPr>
        <w:t>Ж – срок полномочий Генерального Прокурора Украины;</w:t>
      </w:r>
    </w:p>
    <w:p>
      <w:pPr>
        <w:pStyle w:val="Normal"/>
        <w:rPr>
          <w:szCs w:val="20"/>
        </w:rPr>
      </w:pPr>
      <w:r>
        <w:rPr>
          <w:szCs w:val="20"/>
        </w:rPr>
        <w:t>И – срок  полномочий Председателя Конституционного Суда Украины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1 класс</w:t>
      </w:r>
    </w:p>
    <w:p>
      <w:pPr>
        <w:pStyle w:val="Normal"/>
        <w:rPr>
          <w:szCs w:val="20"/>
        </w:rPr>
      </w:pPr>
      <w:r>
        <w:rPr>
          <w:szCs w:val="20"/>
        </w:rPr>
        <w:t>Время выполнения - 3часа</w:t>
      </w:r>
    </w:p>
    <w:p>
      <w:pPr>
        <w:pStyle w:val="Normal"/>
        <w:rPr>
          <w:szCs w:val="20"/>
        </w:rPr>
      </w:pPr>
      <w:r>
        <w:rPr>
          <w:szCs w:val="20"/>
        </w:rPr>
        <w:t>Всего баллов – 75</w:t>
      </w:r>
    </w:p>
    <w:p>
      <w:pPr>
        <w:pStyle w:val="Normal"/>
        <w:rPr/>
      </w:pPr>
      <w:r>
        <w:rPr>
          <w:b/>
          <w:szCs w:val="20"/>
        </w:rPr>
        <w:t>Задание № 1.</w:t>
      </w:r>
      <w:r>
        <w:rPr>
          <w:szCs w:val="20"/>
        </w:rPr>
        <w:t xml:space="preserve"> (10 баллов). Объясните значение следующих терминов:</w:t>
      </w:r>
    </w:p>
    <w:p>
      <w:pPr>
        <w:pStyle w:val="Normal"/>
        <w:rPr>
          <w:szCs w:val="20"/>
        </w:rPr>
      </w:pPr>
      <w:r>
        <w:rPr>
          <w:szCs w:val="20"/>
        </w:rPr>
        <w:t>Консенсуальный договор, некоммерческие юридические лица, патронат, апелляция, эвентуальный умысел, срок исковой давности, некоммерческие юридические лица, принудительные меры воспитательного характера., третейский суд, правопреемство, натурализация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Задание № 2.</w:t>
      </w:r>
      <w:r>
        <w:rPr>
          <w:szCs w:val="20"/>
        </w:rPr>
        <w:t xml:space="preserve"> (5 баллов). Завершите фразу в соответствии с нормами действующего законодательства:</w:t>
      </w:r>
    </w:p>
    <w:p>
      <w:pPr>
        <w:pStyle w:val="Normal"/>
        <w:rPr>
          <w:szCs w:val="20"/>
        </w:rPr>
      </w:pPr>
      <w:r>
        <w:rPr>
          <w:szCs w:val="20"/>
        </w:rPr>
        <w:t>А) Использование собственности не может ……..</w:t>
      </w:r>
    </w:p>
    <w:p>
      <w:pPr>
        <w:pStyle w:val="Normal"/>
        <w:rPr>
          <w:szCs w:val="20"/>
        </w:rPr>
      </w:pPr>
      <w:r>
        <w:rPr>
          <w:szCs w:val="20"/>
        </w:rPr>
        <w:t>Б) Законы и иные нормативно- правовые акты, определяющие права и обязанности граждан, которые не доведены до сведения населения в порядке, установленном законом, …………..</w:t>
      </w:r>
    </w:p>
    <w:p>
      <w:pPr>
        <w:pStyle w:val="Normal"/>
        <w:rPr>
          <w:szCs w:val="20"/>
        </w:rPr>
      </w:pPr>
      <w:r>
        <w:rPr>
          <w:szCs w:val="20"/>
        </w:rPr>
        <w:t>В) Не может быть избран в Верховную Раду Украины гражданин Украины ……………</w:t>
      </w:r>
    </w:p>
    <w:p>
      <w:pPr>
        <w:pStyle w:val="Normal"/>
        <w:rPr>
          <w:szCs w:val="20"/>
        </w:rPr>
      </w:pPr>
      <w:r>
        <w:rPr>
          <w:szCs w:val="20"/>
        </w:rPr>
        <w:t>Г) Законы и иные правовые акты по решению Конституционного Суда Украины признаются неконституционными полностью или в отдельной части , если ………………..</w:t>
      </w:r>
    </w:p>
    <w:p>
      <w:pPr>
        <w:pStyle w:val="Normal"/>
        <w:rPr>
          <w:szCs w:val="20"/>
        </w:rPr>
      </w:pPr>
      <w:r>
        <w:rPr>
          <w:szCs w:val="20"/>
        </w:rPr>
        <w:t>Д) Верховная Рада Украины в течение срока своих полномочий не может дважды ……………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Задание № 3.</w:t>
      </w:r>
      <w:r>
        <w:rPr>
          <w:szCs w:val="20"/>
        </w:rPr>
        <w:t xml:space="preserve"> ( 10 баллов). Исправьте ошибки в тексте ( по 1 баллу за исправленную ошибку).</w:t>
      </w:r>
    </w:p>
    <w:p>
      <w:pPr>
        <w:pStyle w:val="Normal"/>
        <w:rPr>
          <w:szCs w:val="20"/>
        </w:rPr>
      </w:pPr>
      <w:r>
        <w:rPr>
          <w:szCs w:val="20"/>
        </w:rPr>
        <w:t>1) Организация и порядок деятельности органов Прокуратуры Украины определяются Президентом Украины.</w:t>
      </w:r>
    </w:p>
    <w:p>
      <w:pPr>
        <w:pStyle w:val="Normal"/>
        <w:rPr>
          <w:szCs w:val="20"/>
        </w:rPr>
      </w:pPr>
      <w:r>
        <w:rPr>
          <w:szCs w:val="20"/>
        </w:rPr>
        <w:t>2) Законопроекты о внесении изменений в Конституцию Украины могут быть представлены в Верховную Раду Украины Президентом Украины или не менее чем ¼ народных депутатов Украины от конституционного состава.</w:t>
      </w:r>
    </w:p>
    <w:p>
      <w:pPr>
        <w:pStyle w:val="Normal"/>
        <w:rPr>
          <w:szCs w:val="20"/>
        </w:rPr>
      </w:pPr>
      <w:r>
        <w:rPr>
          <w:szCs w:val="20"/>
        </w:rPr>
        <w:t>3) Об аресте или задержании человека должно быть незамедлительно сообщено по месту работы арестованного или задержанного.</w:t>
      </w:r>
    </w:p>
    <w:p>
      <w:pPr>
        <w:pStyle w:val="Normal"/>
        <w:rPr>
          <w:szCs w:val="20"/>
        </w:rPr>
      </w:pPr>
      <w:r>
        <w:rPr>
          <w:szCs w:val="20"/>
        </w:rPr>
        <w:t>4) Запрещение деятельности объединений граждан в Украине осуществляется по решению коллегии Министерства юстиции Украины.</w:t>
      </w:r>
    </w:p>
    <w:p>
      <w:pPr>
        <w:pStyle w:val="Normal"/>
        <w:rPr>
          <w:szCs w:val="20"/>
        </w:rPr>
      </w:pPr>
      <w:r>
        <w:rPr>
          <w:szCs w:val="20"/>
        </w:rPr>
        <w:t>5) Всеукраинский референдум объявляется по требованию не менее 2-х миллионов граждан Украины, имеющих право голоса, при условии, что подписи за назначение референдума собраны во всех областях Украины и не менее, чем 10 000 подписей в каждой области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6) Члены Кабинета министров, руководители центральных и местных органов исполнительной власти могут совмещать свою служебную деятельность с преподавательской и научной работой, а также с занятием частным предпринимательством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7) Расходы органов местного самоуправления, возникшие вследствие решений органов государственной власти, компенсируются за счет увеличения налогов и сборов в местные бюджеты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8)  В случае введения военного тили чрезвычайного положения в Украине Верховная Рада Украины временно приостанавливает свою работу вплоть до нормализации обстановки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Задание № 4.</w:t>
      </w:r>
      <w:r>
        <w:rPr>
          <w:szCs w:val="20"/>
        </w:rPr>
        <w:t xml:space="preserve"> (10 баллов). Заполните таблицу «Правовые аспекты предпринимательской деятельности»</w:t>
      </w:r>
    </w:p>
    <w:tbl>
      <w:tblPr>
        <w:tblW w:w="10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930"/>
        <w:gridCol w:w="5154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szCs w:val="20"/>
              </w:rPr>
              <w:t>п/п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нятие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держание понят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нципы предпринимательской деятельности ( не менее 5-ти)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убъекты предпринимательской деятельности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чредительные документы субъектов предпринимательской  деятельности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ловия осуществления предпринимательств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иды деятельности, подлежащие патентованию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Задание №5.</w:t>
      </w:r>
      <w:r>
        <w:rPr>
          <w:szCs w:val="20"/>
        </w:rPr>
        <w:t xml:space="preserve"> (10 баллов). Дайте юридическую оценку ситуации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На складе стройматериалов работала бригада из 5-ти человек: зав. складом с окладом 600 гривен, его заместитель с окладом 500 гривен, и трое складских рабочих с окладами 400 гривен у каждого. При проведении плановой ревизии на складе была выявлена недостача в 9200 гривен. Никто из пятерых работников склада не признал себя виновным в недостаче и не захотел ее покрыть. Администрация предприятия, которому принадлежал склад, взыскала приказом недостачу из зарплаты всех работников склада в равных долях, ссылаясь на их коллективную ответственность. Насколько правомерны действия администрации?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Задание № 6.</w:t>
      </w:r>
      <w:r>
        <w:rPr>
          <w:szCs w:val="20"/>
        </w:rPr>
        <w:t xml:space="preserve"> (10 баллов). Перечислите и кратко охарактеризуйте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) основные принципы местного самоуправления ( не менее 6-ти). ( 6 баллов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) систему органов местного самоуправления. (2 балла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3) гарантии деятельности органов местного самоуправления. ( 2 балла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Задание № 7.</w:t>
      </w:r>
      <w:r>
        <w:rPr>
          <w:szCs w:val="20"/>
        </w:rPr>
        <w:t xml:space="preserve"> (  10 баллов). Сравните понятия. Укажите общее и различное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. а) двусторонняя реституция и односторонняя реституция  (2 балла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>б) штраф и пеня ( 2 балла).</w:t>
      </w:r>
    </w:p>
    <w:p>
      <w:pPr>
        <w:pStyle w:val="Normal"/>
        <w:rPr>
          <w:szCs w:val="20"/>
        </w:rPr>
      </w:pPr>
      <w:r>
        <w:rPr>
          <w:szCs w:val="20"/>
        </w:rPr>
        <w:t>2. а) личные неимущественные права физических лиц и имущественные права физических лиц ( укажите не менее 6          отличий) ( 6 баллов)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Задание № 8.</w:t>
      </w:r>
      <w:r>
        <w:rPr>
          <w:szCs w:val="20"/>
        </w:rPr>
        <w:t xml:space="preserve"> ( 10 баллов). Творческое задание: сделайте юридический анализ ситуации, ответив на поставленные вопросы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</w:t>
      </w:r>
      <w:r>
        <w:rPr>
          <w:szCs w:val="20"/>
        </w:rPr>
        <w:t>Работники одного из предприятий г. Винницы избрали стачечный комитет ( стачком) для организации забастовки с требованием к владельцу предприятия о повышении (в соответствии с установленным Верховной Радой Украины прожиточным минимумом)  зарплаты разным  категориям работников в размере от  25% до 50%. Профсоюзный комитет был против забастовки, поэтому ни один из его членов не был избран в стачечный комитет. Директор фабрики с целью воспрепятствовать работе стачкома, запретил использовать помещения предприятия для проведения его заседаний и угрожал его членам увольнением. Следует подчеркнуть, что стачком был избран после того, как примирительные процедуры не привели к разрешению коллективного трудового спора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Ответьте на следующие вопросы: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1. Являются ли действия директора предприятия нарушением законодательства? Свое мнение обоснуйте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2. Охарактеризуйте объективную и субъективную сторону действий директора фабри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1:37:00Z</dcterms:created>
  <dc:creator>Довольный пользователь Microsoft Office</dc:creator>
  <dc:description/>
  <dc:language>en-US</dc:language>
  <cp:lastModifiedBy>Довольный пользователь Microsoft Office</cp:lastModifiedBy>
  <dcterms:modified xsi:type="dcterms:W3CDTF">1999-12-31T21:54:00Z</dcterms:modified>
  <cp:revision>3</cp:revision>
  <dc:subject/>
  <dc:title>ЗАДАНИЯ  2-го ЭТАПА ВСЕУКРАИНСКОЙ ОЛИМПИАДЫ</dc:title>
</cp:coreProperties>
</file>