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Рекомендации</w:t>
      </w:r>
    </w:p>
    <w:p>
      <w:pPr>
        <w:pStyle w:val="TextBody"/>
        <w:ind w:firstLine="720"/>
        <w:jc w:val="both"/>
        <w:rPr/>
      </w:pPr>
      <w:r>
        <w:rPr/>
        <w:t xml:space="preserve">         </w:t>
      </w:r>
      <w:r>
        <w:rPr/>
        <w:t>по   оцениванию  учебных достижений учащихся по физике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В условиях  демократизации школы контроль  за уровнем  учебных достижений учащихся должен носить  обучающий  и развивающий характер, сочетаться с  самоконтролем и быть необходимым самому ученику. В процессе  изучения физики  учитель должен оценивать: </w:t>
      </w:r>
    </w:p>
    <w:p>
      <w:pPr>
        <w:pStyle w:val="TextBody"/>
        <w:ind w:firstLine="720"/>
        <w:jc w:val="both"/>
        <w:rPr/>
      </w:pPr>
      <w:r>
        <w:rPr/>
        <w:t>1) уровень  овладения   теоретическими знаниями,  которые можно  выявить  при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устном или письменном опросе, тестировании;</w:t>
      </w:r>
    </w:p>
    <w:p>
      <w:pPr>
        <w:pStyle w:val="TextBody"/>
        <w:ind w:firstLine="720"/>
        <w:jc w:val="both"/>
        <w:rPr/>
      </w:pPr>
      <w:r>
        <w:rPr/>
        <w:t>2) уровень  умений пользоваться теоретическими знаниями при решении задач или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упражнений (расчётных  экспериментальных, качественных );</w:t>
      </w:r>
    </w:p>
    <w:p>
      <w:pPr>
        <w:pStyle w:val="TextBody"/>
        <w:ind w:firstLine="720"/>
        <w:jc w:val="both"/>
        <w:rPr/>
      </w:pPr>
      <w:r>
        <w:rPr/>
        <w:t>3) уровень  овладения практическими  умениями и навыками, которые можно    выявить при выполнении   лабораторных работ и  физического практикума;</w:t>
      </w:r>
    </w:p>
    <w:p>
      <w:pPr>
        <w:pStyle w:val="TextBody"/>
        <w:ind w:firstLine="720"/>
        <w:jc w:val="both"/>
        <w:rPr/>
      </w:pPr>
      <w:r>
        <w:rPr/>
        <w:t>4)содержание и качество творческих работ учащихся (рефератов, творческих экспериментальных и исследовательских работ,  изготовление приборов, компьютерное моделирование физических процессов и т.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ровневый подход к системе  оценивания создает условия  для дальнейшего  совершенствования  контроля и учета знаний. Такое оценивание имеет позитивную основу, которая предусматривает   прежде всего учёт уровня достижений  учащихся,  а не степень его  неудач,   все  баллы  переводные,   практически исключается  втрогодниче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инистерством образования и науки Украины  разработана  4-х уровневая (12-баллльная)  шкала  успешности достижений  в обуч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ровневый подход к оцениванию учебных достижений учащихся  является более  надёжным  и имеет свои критерии, которые  должны соблюдаться учителем  и быть известны  учащимся  и их родителя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звернутую характеристику содержания 4-х уровневой системы  контроля  можно представить так: 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– </w:t>
      </w:r>
      <w:r>
        <w:rPr>
          <w:b/>
          <w:i/>
          <w:sz w:val="24"/>
        </w:rPr>
        <w:t>уровень (начальный</w:t>
      </w:r>
      <w:r>
        <w:rPr>
          <w:b/>
          <w:sz w:val="24"/>
        </w:rPr>
        <w:t>)</w:t>
      </w:r>
      <w:r>
        <w:rPr>
          <w:sz w:val="24"/>
        </w:rPr>
        <w:t xml:space="preserve"> предполагает прямое запоминание отдельных знаний  и умений,  требуемых программой и их воспроизведение  (знания  буквенных  обозначений физических величин, единиц измерения,  умение распознавать физические явления,  названия приборов и т.д.)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– </w:t>
      </w:r>
      <w:r>
        <w:rPr>
          <w:b/>
          <w:i/>
          <w:sz w:val="24"/>
        </w:rPr>
        <w:t>уровень (средний</w:t>
      </w:r>
      <w:r>
        <w:rPr>
          <w:b/>
          <w:sz w:val="24"/>
        </w:rPr>
        <w:t>)</w:t>
      </w:r>
      <w:r>
        <w:rPr>
          <w:sz w:val="24"/>
        </w:rPr>
        <w:t xml:space="preserve"> предполагает умение   объяснять явление;</w:t>
      </w:r>
    </w:p>
    <w:p>
      <w:pPr>
        <w:pStyle w:val="TextBodyIndent"/>
        <w:rPr/>
      </w:pPr>
      <w:r>
        <w:rPr/>
        <w:t xml:space="preserve"> </w:t>
      </w:r>
      <w:r>
        <w:rPr/>
        <w:t>знание и понимание  формулировок физических законов и их математической записи;  понимание характера зависимости между физическими величинами,   входящими в закон; понимание принципа действия приборов,  умение  определять цену деления,  пределы измерений, снимать показа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–</w:t>
      </w:r>
      <w:r>
        <w:rPr>
          <w:b/>
          <w:i/>
          <w:sz w:val="24"/>
        </w:rPr>
        <w:t xml:space="preserve"> уровень (достаточный) </w:t>
      </w:r>
      <w:r>
        <w:rPr>
          <w:sz w:val="24"/>
        </w:rPr>
        <w:t>– умение  применять теорию для объяснения частных явлений; понимание  взаимозависимости различных признаков ,  характеризующих группу однородных явлений, умение решать задачи  (2-3  логических шага), строить и читать графики,  самостоятельно провести  знакомый эксперимент, сопровождать  ответ  экспериментом и т.д., то есть предполагает  умение  применять  знания  в знакомых ситуациях - по стандарту,    образцу,  правилам,  указаниям учителя, инструкциям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V</w:t>
      </w:r>
      <w:r>
        <w:rPr>
          <w:b/>
          <w:i/>
          <w:sz w:val="24"/>
        </w:rPr>
        <w:t xml:space="preserve">- уровень (высокий) – </w:t>
      </w:r>
      <w:r>
        <w:rPr>
          <w:sz w:val="24"/>
        </w:rPr>
        <w:t>кроме фактологических знаний,   этот уровень предполагает глубокое овладение операциональными  знаниями,  в частности,   умениями  самостоятельно пользоваться знаниями в новых ситуациях,  решать  комбинированные задачи, в которые внесен  новый элемент  по сравнению  с рассматриваемыми  на уроке,  самостоятельно планировать и ставить новые эксперименты,  т.е. умение творчески  применять знания (умен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недостаточно ввести  уровни, необходимо четко  выявить  требования,   предъявляемые к каждому пункту,  входящему в уровень,  определить  «идеальные» критерии (наименьшие и наибольшие требован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честве  примера предлагаются  критерии оценивания   учебных достижений учащихся  по теме «Законы сохранения  в механике», 9  клас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. Начальный уровень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Знать:</w:t>
      </w:r>
    </w:p>
    <w:p>
      <w:pPr>
        <w:pStyle w:val="Normal"/>
        <w:ind w:left="180" w:firstLine="420"/>
        <w:jc w:val="both"/>
        <w:rPr>
          <w:sz w:val="24"/>
        </w:rPr>
      </w:pPr>
      <w:r>
        <w:rPr>
          <w:sz w:val="24"/>
        </w:rPr>
        <w:t>1.Названия,   обозначения, определения,  единицы измерения следующих физических  величи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мпульс тел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мпульс сил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ханическая рабо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ханическая энерг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инетическая энерг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тенциальная энерг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ханическая мощность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эффициент полезного действ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ормулировк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она сохранения импульс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она сохранения механической энерги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</w:t>
      </w: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>. Средний уровен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Зна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рмулы для расчет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ханической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ханической мощ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инетической энерг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тенциальной энерг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кона сохранения импульса и механической энерг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вязи  работы сил упругости и тяжести с изменением потенциальной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нерг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оремы о кинетической энергии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ировать формул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шать задачи в  1-2  логических шаг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ктически  находить импульс тела,  мощность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firstLine="360"/>
        <w:jc w:val="both"/>
        <w:rPr/>
      </w:pP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>. Достаточный  уровень.</w:t>
      </w:r>
    </w:p>
    <w:p>
      <w:pPr>
        <w:pStyle w:val="Normal"/>
        <w:ind w:left="240" w:firstLine="360"/>
        <w:jc w:val="both"/>
        <w:rPr>
          <w:b/>
          <w:b/>
          <w:sz w:val="24"/>
        </w:rPr>
      </w:pPr>
      <w:r>
        <w:rPr>
          <w:b/>
          <w:sz w:val="24"/>
        </w:rPr>
        <w:t>Понимать и поясня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учное представление о механической  работ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обенности  работы консервативных си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улевой уровень потенциальной энерг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ловия выполнения законов сохранения импульса и механической энерг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изический смысл мощности,  работы,  энерг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 чему приводят действия сил трения и сопротивления  на замкнутую систему те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возникает подъёмная сила  крыла самолета.</w:t>
      </w:r>
    </w:p>
    <w:p>
      <w:pPr>
        <w:pStyle w:val="Normal"/>
        <w:ind w:left="240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шать задачи по алгоритма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полнять практические задания по описанию.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0"/>
        <w:jc w:val="both"/>
        <w:rPr/>
      </w:pPr>
      <w:r>
        <w:rPr>
          <w:b/>
          <w:i/>
          <w:sz w:val="24"/>
          <w:lang w:val="en-US"/>
        </w:rPr>
        <w:t>IV</w:t>
      </w:r>
      <w:r>
        <w:rPr>
          <w:b/>
          <w:i/>
          <w:sz w:val="24"/>
        </w:rPr>
        <w:t>. Высокий уровень</w:t>
      </w:r>
    </w:p>
    <w:p>
      <w:pPr>
        <w:pStyle w:val="Normal"/>
        <w:ind w:left="24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Владеть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 уровнями,   кроме того,  знать и уме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чему  невозможен  вечный  двигатель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ъяснить принцип  Бернулли на основе закона сохранения  механической энерг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водить закон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азывать независимость работы силы тяжести от формы траектор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шать комбинированные задачи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firstLine="360"/>
        <w:jc w:val="both"/>
        <w:rPr/>
      </w:pPr>
      <w:r>
        <w:rPr>
          <w:sz w:val="24"/>
        </w:rPr>
        <w:t xml:space="preserve">В соответствии  с нормативно-правовыми  документами и рекомендациями Министерства образования и науки Украины  обязательными видами  оценивания являются </w:t>
      </w:r>
      <w:r>
        <w:rPr>
          <w:b/>
          <w:sz w:val="24"/>
        </w:rPr>
        <w:t>тематическое и итоговое.</w:t>
      </w:r>
      <w:r>
        <w:rPr>
          <w:sz w:val="24"/>
        </w:rPr>
        <w:t xml:space="preserve"> Необходимость </w:t>
      </w:r>
      <w:r>
        <w:rPr>
          <w:b/>
          <w:sz w:val="24"/>
        </w:rPr>
        <w:t xml:space="preserve">текущего   оценивания  </w:t>
      </w:r>
      <w:r>
        <w:rPr>
          <w:sz w:val="24"/>
        </w:rPr>
        <w:t>определяется учителем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>Предлагаем ориентировочный перечень тем для проведения тематического оценивания учебных достижений учащихся   по физике в 7-11 классах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имальное кол-во часов на изучение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8"/>
              </w:rPr>
            </w:pPr>
            <w:r>
              <w:rPr>
                <w:sz w:val="18"/>
              </w:rPr>
              <w:t>Минимальное кол-во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матич. аттестаций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клас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ступление. Первоначальные  сведения о строении ве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заимодействие т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Давление твердых тел жидкостей и г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Работа и мощность. Энерг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клас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Тепловые 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Электрические 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Электромагнитные 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Световые 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клас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Основы кинема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Основы динам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Законы сохра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Механика и  механизация производ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Лабораторный практику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клас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Основы молекулярно  кинетической  теор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Основы термодинам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Электрическое по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Законы постоя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Магнитное по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Электрический ток в различных сред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Обобщающе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Лаборатор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клас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Электромагнитная индук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Механические колебания и вол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Электромагнитные колеб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Электромагнитные волны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Элементы теории относи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Световые ква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Атом и атомное ядр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Обобщающее заня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Лабораторный практику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ематическое  оценивание  проводится  после  изучения  темы  или её части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В предложенной  таблице  определено минимальное  количество тематических</w:t>
      </w:r>
    </w:p>
    <w:p>
      <w:pPr>
        <w:pStyle w:val="Normal"/>
        <w:ind w:left="25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ттестаций. Учитель имеет право увеличить  количество тематических  работ.</w:t>
      </w:r>
    </w:p>
    <w:p>
      <w:pPr>
        <w:pStyle w:val="Normal"/>
        <w:ind w:left="252" w:firstLine="720"/>
        <w:jc w:val="both"/>
        <w:rPr/>
      </w:pPr>
      <w:r>
        <w:rPr>
          <w:sz w:val="24"/>
        </w:rPr>
        <w:t>Перед началом  изучения  каждой темы учитель обязан  ознакомить учащихся</w:t>
      </w:r>
      <w:r>
        <w:rPr/>
        <w:t xml:space="preserve"> с: </w:t>
      </w:r>
    </w:p>
    <w:p>
      <w:pPr>
        <w:pStyle w:val="Normal"/>
        <w:ind w:left="252" w:firstLine="44"/>
        <w:jc w:val="both"/>
        <w:rPr>
          <w:sz w:val="24"/>
        </w:rPr>
      </w:pPr>
      <w:r>
        <w:rPr>
          <w:sz w:val="24"/>
        </w:rPr>
        <w:t>-местом, ролью, и значением  данной темы в курсе физики;</w:t>
      </w:r>
    </w:p>
    <w:p>
      <w:pPr>
        <w:pStyle w:val="Normal"/>
        <w:ind w:left="252" w:firstLine="44"/>
        <w:jc w:val="both"/>
        <w:rPr>
          <w:sz w:val="24"/>
        </w:rPr>
      </w:pPr>
      <w:r>
        <w:rPr>
          <w:sz w:val="24"/>
        </w:rPr>
        <w:t>-продолжительностью изучения темы;</w:t>
      </w:r>
    </w:p>
    <w:p>
      <w:pPr>
        <w:pStyle w:val="Normal"/>
        <w:ind w:left="252" w:firstLine="44"/>
        <w:jc w:val="both"/>
        <w:rPr>
          <w:sz w:val="24"/>
        </w:rPr>
      </w:pPr>
      <w:r>
        <w:rPr>
          <w:sz w:val="24"/>
        </w:rPr>
        <w:t xml:space="preserve">-количеством, тематикой и видами  обязательных работ (лабораторных, контрольных), </w:t>
      </w:r>
    </w:p>
    <w:p>
      <w:pPr>
        <w:pStyle w:val="Normal"/>
        <w:ind w:left="252" w:firstLine="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ами  их выполнения;</w:t>
      </w:r>
    </w:p>
    <w:p>
      <w:pPr>
        <w:pStyle w:val="3"/>
        <w:ind w:left="252" w:firstLine="44"/>
        <w:rPr/>
      </w:pPr>
      <w:r>
        <w:rPr/>
        <w:t xml:space="preserve">-сроком и формой тематической аттестации, предложить вопросы,   которые выносятся на  </w:t>
      </w:r>
    </w:p>
    <w:p>
      <w:pPr>
        <w:pStyle w:val="3"/>
        <w:rPr/>
      </w:pPr>
      <w:r>
        <w:rPr/>
        <w:t xml:space="preserve">   </w:t>
      </w:r>
      <w:r>
        <w:rPr/>
        <w:t>тематическую аттестацию,  или примеры  ориентировочных аттестационных  заданий;</w:t>
      </w:r>
    </w:p>
    <w:p>
      <w:pPr>
        <w:pStyle w:val="Normal"/>
        <w:ind w:left="252" w:hanging="0"/>
        <w:jc w:val="both"/>
        <w:rPr>
          <w:sz w:val="24"/>
        </w:rPr>
      </w:pPr>
      <w:r>
        <w:rPr>
          <w:sz w:val="24"/>
        </w:rPr>
        <w:t xml:space="preserve">-конкретными требованиями к знаниям и умениям  учащихся по каждому уровню  </w:t>
      </w:r>
    </w:p>
    <w:p>
      <w:pPr>
        <w:pStyle w:val="Normal"/>
        <w:ind w:left="25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чебных достижений.</w:t>
      </w:r>
    </w:p>
    <w:p>
      <w:pPr>
        <w:pStyle w:val="Normal"/>
        <w:ind w:left="240" w:firstLine="360"/>
        <w:jc w:val="both"/>
        <w:rPr/>
      </w:pPr>
      <w:r>
        <w:rPr>
          <w:sz w:val="24"/>
        </w:rPr>
        <w:t xml:space="preserve">При организации тематического  оценивания по физике необходимо учесть, что </w:t>
      </w:r>
      <w:r>
        <w:rPr>
          <w:b/>
          <w:i/>
          <w:sz w:val="24"/>
        </w:rPr>
        <w:t xml:space="preserve">тематический балл </w:t>
      </w:r>
      <w:r>
        <w:rPr>
          <w:sz w:val="24"/>
        </w:rPr>
        <w:t xml:space="preserve"> включает результаты учебных достижений учащихся по трем направлениям: </w:t>
      </w:r>
      <w:r>
        <w:rPr>
          <w:b/>
          <w:i/>
          <w:sz w:val="24"/>
        </w:rPr>
        <w:t xml:space="preserve">знание теории,  умение решать задачи,  выполнять  лабораторные работы. </w:t>
      </w:r>
      <w:r>
        <w:rPr>
          <w:sz w:val="24"/>
        </w:rPr>
        <w:t>В соответствии с этим  тематическое оценивание может проводиться  разными способами. Так,  например: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 xml:space="preserve">- тематический балл может быть выставлен по результатам двух видов работ: 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онтрольные   работы,   которые включают теоретические вопросы и задачи и  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ыполнение практической части темы (учитываются все текущие оценки   за 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полненные  лабораторные и экспериментальные работы).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 xml:space="preserve">-тематический балл может быть выставлен по результатам  зачета,   проведенного в 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исьменной,  устной или комбинированной форме,  задания которого  включают вопросы 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ории,  задачу и экспериментальное задание.</w:t>
      </w:r>
    </w:p>
    <w:p>
      <w:pPr>
        <w:pStyle w:val="Normal"/>
        <w:ind w:left="240" w:hanging="0"/>
        <w:jc w:val="both"/>
        <w:rPr/>
      </w:pPr>
      <w:r>
        <w:rPr>
          <w:sz w:val="24"/>
        </w:rPr>
        <w:t xml:space="preserve">-тематический балл с </w:t>
      </w:r>
      <w:r>
        <w:rPr>
          <w:b/>
          <w:i/>
          <w:sz w:val="24"/>
        </w:rPr>
        <w:t xml:space="preserve">согласия ученика </w:t>
      </w:r>
      <w:r>
        <w:rPr>
          <w:sz w:val="24"/>
        </w:rPr>
        <w:t xml:space="preserve">может быть выставлен  по текущим  оценкам по 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м трем, указанным выше направлениям.</w:t>
      </w:r>
    </w:p>
    <w:p>
      <w:pPr>
        <w:pStyle w:val="21"/>
        <w:ind w:left="284" w:firstLine="240"/>
        <w:rPr/>
      </w:pPr>
      <w:r>
        <w:rPr/>
        <w:t>К тематическому оцениванию допускаются учащиеся,  которые выполнили все обязательные  виды работ, определенные программой. Если учащийся отсутствовал  на уроке,  на котором  проводилась лабораторная работа,  он должен  выполнить её в школе во время, определенное учителем,  или  дома  по специальному заданию учителя.</w:t>
      </w:r>
    </w:p>
    <w:p>
      <w:pPr>
        <w:pStyle w:val="21"/>
        <w:ind w:left="284" w:firstLine="240"/>
        <w:rPr/>
      </w:pPr>
      <w:r>
        <w:rPr/>
        <w:t>Объем  и содержание учебного материала,  который выносится на тематическую  аттестацию, его формы  и продолжительность определяет учитель.</w:t>
      </w:r>
    </w:p>
    <w:p>
      <w:pPr>
        <w:pStyle w:val="2"/>
        <w:rPr/>
      </w:pPr>
      <w:r>
        <w:rPr/>
        <w:t>При составлении  заданий для  тематического оценивания учитель должен ориентироваться на  Критерии  оценивания    учебных достижений  учащихся  по физике и  на задания из «Сборника  разноуровневых заданий для проведения государственной итоговой аттестации по физике»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>Ученик имеет право повысить  балл  за тему,   которая изучалась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>Балл за семестр выставляется  по результатам тематических  оцениваний. При этом каждый тематический балл учитывается только один раз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ab/>
        <w:t>Семестровые работы  как отдельные итоговые  работы не проводятся. Семестровый балл не является средним  арифметическим, он выставляется  с учетом взаимосвязи   между темами (подтемами),  которые изучались в семестре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овой  балл включает  результаты  двух семестров  и учебной практики,  если она была предусмотрена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>Годовая работа  как отдельная итоговая работа не проводится.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Методист  учебно-методической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лаборатории естественно-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математического  профиля                                                          Л.В. Евдокименко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0"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2" w:firstLine="4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40:00Z</dcterms:created>
  <dc:creator>LEGION</dc:creator>
  <dc:description/>
  <cp:keywords/>
  <dc:language>en-US</dc:language>
  <cp:lastModifiedBy>учитель</cp:lastModifiedBy>
  <dcterms:modified xsi:type="dcterms:W3CDTF">2006-04-07T09:05:00Z</dcterms:modified>
  <cp:revision>5</cp:revision>
  <dc:subject/>
  <dc:title>Рекомендации</dc:title>
</cp:coreProperties>
</file>