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. Литература.</w:t>
      </w:r>
    </w:p>
    <w:p>
      <w:pPr>
        <w:pStyle w:val="Normal"/>
        <w:ind w:firstLine="720"/>
        <w:jc w:val="both"/>
        <w:rPr/>
      </w:pPr>
      <w:r>
        <w:rPr/>
        <w:t xml:space="preserve">В 2006/2007 учебном году изучение русского языка и литературы (интегрированный курс) </w:t>
      </w:r>
      <w:r>
        <w:rPr>
          <w:b/>
          <w:i/>
        </w:rPr>
        <w:t>в 7-11 классах</w:t>
      </w:r>
      <w:r>
        <w:rPr/>
        <w:t xml:space="preserve">  общеобразовательных учебных заведений  с русским, крымскотатарским языком обучения осуществляется, как и прежде, в соответствии с Учебными планами общеобразовательных учебных заведений Автономной Республики Крым на 2001/2002 учебный год (Педагогический вестник Крыма. – 2001. - №5), Типовыми учебными планами для организации профильного обучения в общеобразовательных учебных заведениях (Информационный сборник Министерства образования и науки Украины. – 2003.- №10) по программам,  учебникам и региональным учебным пособиям, рекомендованным Министерством образования и науки Украины (Педагогический вестник Крыма. – 2003.- №9-10. – С. 17-18; Информационный сборник Министерства образования и науки Украины. – 2003. - №15-16.).</w:t>
      </w:r>
    </w:p>
    <w:p>
      <w:pPr>
        <w:pStyle w:val="Normal"/>
        <w:ind w:firstLine="720"/>
        <w:jc w:val="both"/>
        <w:rPr/>
      </w:pPr>
      <w:r>
        <w:rPr/>
        <w:t xml:space="preserve">В 10-11 классах филологического профиля преподавание русского языка и литературы осуществляется по следующим программам, представленным в сборнике «Русский язык. Литература (русская и зарубежная) 10-11 классы: Программы для профильного обучения в общеобразовательных учебных заведениях с русским языком обучения» (К.: Педагогическая пресса, 2005): </w:t>
      </w:r>
    </w:p>
    <w:p>
      <w:pPr>
        <w:pStyle w:val="Normal"/>
        <w:ind w:firstLine="720"/>
        <w:jc w:val="both"/>
        <w:rPr/>
      </w:pPr>
      <w:r>
        <w:rPr/>
        <w:t>- «Русский язык (автор З.П. Барабанщикова). Программы для классов филологического профиля». – С. 5-10;</w:t>
      </w:r>
    </w:p>
    <w:p>
      <w:pPr>
        <w:pStyle w:val="Normal"/>
        <w:ind w:firstLine="720"/>
        <w:jc w:val="both"/>
        <w:rPr/>
      </w:pPr>
      <w:r>
        <w:rPr/>
        <w:t xml:space="preserve">- «Литература» (автор В.И. Силантьева); </w:t>
      </w:r>
    </w:p>
    <w:p>
      <w:pPr>
        <w:pStyle w:val="Normal"/>
        <w:ind w:firstLine="720"/>
        <w:jc w:val="both"/>
        <w:rPr/>
      </w:pPr>
      <w:r>
        <w:rPr/>
        <w:t>а) программы для классов филологического профиля – С. 17-108;</w:t>
      </w:r>
    </w:p>
    <w:p>
      <w:pPr>
        <w:pStyle w:val="Normal"/>
        <w:ind w:firstLine="720"/>
        <w:jc w:val="both"/>
        <w:rPr/>
      </w:pPr>
      <w:r>
        <w:rPr/>
        <w:t>б) программы для классов универсального профиля – С. 109-190;</w:t>
      </w:r>
    </w:p>
    <w:p>
      <w:pPr>
        <w:pStyle w:val="Normal"/>
        <w:ind w:firstLine="720"/>
        <w:jc w:val="both"/>
        <w:rPr/>
      </w:pPr>
      <w:r>
        <w:rPr/>
        <w:t>в) программы для классов негуманитарного профиля – С. 191-259.</w:t>
      </w:r>
    </w:p>
    <w:p>
      <w:pPr>
        <w:pStyle w:val="Normal"/>
        <w:ind w:firstLine="720"/>
        <w:jc w:val="both"/>
        <w:rPr/>
      </w:pPr>
      <w:r>
        <w:rPr/>
        <w:t xml:space="preserve">Курсы русского языка (7-9 классы), зарубежной литературы (7-11 классы) </w:t>
      </w:r>
      <w:r>
        <w:rPr>
          <w:b/>
          <w:i/>
        </w:rPr>
        <w:t xml:space="preserve">в школах (классах) с украинским языком обучения </w:t>
      </w:r>
      <w:r>
        <w:rPr/>
        <w:t>преподаются по программам и учебникам, поурочным разработкам, указанным в инструктивно-методическом письме «Об особенностях преподавания предметов в общеобразовательных учреждениях Автономной Республики Крым в 2004/2005 учебном году» (Педагогический вестник Крыма. – 2004. - №8-9. – С.18-20).</w:t>
      </w:r>
    </w:p>
    <w:p>
      <w:pPr>
        <w:pStyle w:val="Normal"/>
        <w:ind w:firstLine="720"/>
        <w:jc w:val="both"/>
        <w:rPr/>
      </w:pPr>
      <w:r>
        <w:rPr/>
        <w:t>Кроме того, в профильных классах как филологического, так и нефилологического профилей школ (классов) с украинским языком обучения учитель зарубежной литературы может использовать соответствующие программы из сборника «</w:t>
      </w:r>
      <w:r>
        <w:rPr>
          <w:lang w:val="uk-UA"/>
        </w:rPr>
        <w:t>Зарубіжна література, 8-11 і 10-11 класи: Програми для профільних класів загальноосвітніх навчальних закладів з українською мовою навчання</w:t>
      </w:r>
      <w:r>
        <w:rPr/>
        <w:t>»</w:t>
      </w:r>
      <w:r>
        <w:rPr>
          <w:lang w:val="uk-UA"/>
        </w:rPr>
        <w:t>. – К.: Педагогічна преса, 2004.</w:t>
      </w:r>
    </w:p>
    <w:p>
      <w:pPr>
        <w:pStyle w:val="Normal"/>
        <w:ind w:firstLine="720"/>
        <w:jc w:val="both"/>
        <w:rPr/>
      </w:pPr>
      <w:r>
        <w:rPr/>
        <w:t xml:space="preserve">В 2006/2007 учебном году преподавание русского языка и литературы в </w:t>
      </w:r>
      <w:r>
        <w:rPr>
          <w:b/>
          <w:i/>
        </w:rPr>
        <w:t xml:space="preserve">5-6 классах </w:t>
      </w:r>
      <w:r>
        <w:rPr/>
        <w:t xml:space="preserve">осуществляется в соответствии с Типовыми учебными планами общеобразовательных учебных заведений 12-летней школы (приложение 4) с изменениями, внесенными приказом Министерства образования и науки Украины от 09.03.2005 №145 (Информационный сборник Министерства образования и науки Украины. – 2005. - №10; </w:t>
      </w:r>
      <w:r>
        <w:rPr>
          <w:lang w:val="uk-UA"/>
        </w:rPr>
        <w:t>Всесвітня література в середніх навчальних закладах України. 2005. - №5. – С. 12</w:t>
      </w:r>
      <w:r>
        <w:rPr/>
        <w:t xml:space="preserve"> )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В 2006/2007 учебном году преподавание русского языка и литературы в </w:t>
      </w:r>
      <w:r>
        <w:rPr>
          <w:b/>
          <w:i/>
        </w:rPr>
        <w:t>5-6 классах</w:t>
      </w:r>
      <w:r>
        <w:rPr/>
        <w:t xml:space="preserve"> общеобразовательных учебных заведений с русским, украинским и крымскотатарским языками обучения будет осуществляться по следующим программам:</w:t>
      </w:r>
    </w:p>
    <w:p>
      <w:pPr>
        <w:pStyle w:val="Normal"/>
        <w:ind w:firstLine="720"/>
        <w:jc w:val="both"/>
        <w:rPr/>
      </w:pPr>
      <w:r>
        <w:rPr/>
        <w:t>- Русский язык: Программы для 5-12 классов общеобразовательных учебных заведений с русским языком обучения / Н.Г. Озерова, Г.А. Михайловская, Л.В. Давидюк, В.И. Стативка, Е.И. Быкова. – Черновцы: Издательский дом «Букрек», 2005. – С. 3-29; 30-48;</w:t>
      </w:r>
    </w:p>
    <w:p>
      <w:pPr>
        <w:pStyle w:val="Normal"/>
        <w:ind w:firstLine="720"/>
        <w:jc w:val="both"/>
        <w:rPr/>
      </w:pPr>
      <w:r>
        <w:rPr/>
        <w:t>- Русский язык: Программы для 5-12 классов общеобразовательных учебных заведений с украинским языком обучения / Н.Ф. Баландина, К.В. Дегтярева, С.А. Лебеденко. - Черновцы: Издательский дом «Букрек», 2005. – С. 3-21; 22-39;</w:t>
      </w:r>
    </w:p>
    <w:p>
      <w:pPr>
        <w:pStyle w:val="Normal"/>
        <w:ind w:firstLine="720"/>
        <w:jc w:val="both"/>
        <w:rPr/>
      </w:pPr>
      <w:r>
        <w:rPr/>
        <w:t>- Литература (русская и зарубежная). Интегрированный курс: Программы для 5-12 классов общеобразовательных учебных заведений с русским языком обучения /                      Л.А. Симакова, В.В. Снегирева. - Черновцы: Издательский дом «Букрек», 2005. – С. 3-31; 32-47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uk-UA"/>
        </w:rPr>
        <w:t>Зарубіжна література: Програми для загальноосвітніх навчальних закладів. 5-12 класи. – К.: Ірпінь. 2005.</w:t>
      </w:r>
    </w:p>
    <w:p>
      <w:pPr>
        <w:pStyle w:val="Normal"/>
        <w:ind w:firstLine="720"/>
        <w:jc w:val="both"/>
        <w:rPr/>
      </w:pPr>
      <w:r>
        <w:rPr/>
        <w:t xml:space="preserve">Кроме того, обращаем внимание на то, что изучение русского языка в школах (классах) с украинским, крымскотатарским языками обучения может осуществляться согласно «Методическим рекомендациям по углубленному изучению русского языка в школах и классах с украинским и крымскотатарским языками обучения (в помощь руководителям школ, учителям-словесникам)» (сб. Методические рекомендации. – Симферополь. – 2005. – С. 2-13) по Программам для общеобразовательных учебных заведений с украинским языком обучения. Русский язык (курс по выбору).- Симферополь: Таврида, 2005, утвержденным Министерством образования и науки Украины от13.07.2005 №1/12 – 2645. </w:t>
      </w:r>
    </w:p>
    <w:p>
      <w:pPr>
        <w:pStyle w:val="Normal"/>
        <w:ind w:firstLine="720"/>
        <w:jc w:val="both"/>
        <w:rPr/>
      </w:pPr>
      <w:r>
        <w:rPr/>
        <w:t xml:space="preserve">В 2006/2007 учебном году обучение учащихся </w:t>
      </w:r>
      <w:r>
        <w:rPr>
          <w:b/>
          <w:i/>
        </w:rPr>
        <w:t xml:space="preserve">5-х классов </w:t>
      </w:r>
      <w:r>
        <w:rPr/>
        <w:t xml:space="preserve">будет осуществляться по учебникам русского языка, литературы, </w:t>
      </w:r>
      <w:r>
        <w:rPr>
          <w:b/>
          <w:i/>
        </w:rPr>
        <w:t xml:space="preserve">действовавшим в прошлом учебном году, </w:t>
      </w:r>
      <w:r>
        <w:rPr/>
        <w:t xml:space="preserve">а в </w:t>
      </w:r>
      <w:r>
        <w:rPr>
          <w:b/>
          <w:i/>
        </w:rPr>
        <w:t xml:space="preserve">6-х классах </w:t>
      </w:r>
      <w:r>
        <w:rPr/>
        <w:t xml:space="preserve">– в пределах каждого из регионов Крыма – </w:t>
      </w:r>
      <w:r>
        <w:rPr>
          <w:b/>
          <w:i/>
        </w:rPr>
        <w:t>по учебникам разных авторов</w:t>
      </w:r>
      <w:r>
        <w:rPr/>
        <w:t xml:space="preserve"> согласно разнарядке Министерства образования и науки Автономной Республики Крым на получение учебной литературы: </w:t>
      </w:r>
    </w:p>
    <w:p>
      <w:pPr>
        <w:pStyle w:val="Normal"/>
        <w:ind w:firstLine="720"/>
        <w:jc w:val="both"/>
        <w:rPr/>
      </w:pPr>
      <w:r>
        <w:rPr/>
        <w:t>- Русский язык 6 класс. (авторы Е.И. Быкова, Л.В. Давидюк, Е.С. Снитко);</w:t>
      </w:r>
    </w:p>
    <w:p>
      <w:pPr>
        <w:pStyle w:val="Normal"/>
        <w:ind w:firstLine="720"/>
        <w:jc w:val="both"/>
        <w:rPr/>
      </w:pPr>
      <w:r>
        <w:rPr/>
        <w:t>- Русский язык 6 класс. (авторы Г.А. Михайловская, М.А. Пашковская, В.А. Корсаков, Е.В. Барабашова);</w:t>
      </w:r>
    </w:p>
    <w:p>
      <w:pPr>
        <w:pStyle w:val="Normal"/>
        <w:ind w:firstLine="720"/>
        <w:jc w:val="both"/>
        <w:rPr/>
      </w:pPr>
      <w:r>
        <w:rPr/>
        <w:t>- Русский язык 6 класс. (автор Е.В. Малыхина);</w:t>
      </w:r>
    </w:p>
    <w:p>
      <w:pPr>
        <w:pStyle w:val="Normal"/>
        <w:ind w:firstLine="720"/>
        <w:jc w:val="both"/>
        <w:rPr/>
      </w:pPr>
      <w:r>
        <w:rPr/>
        <w:t>- Литература (русская и зарубежная). 6 класс (автор Е.В. Волощук);</w:t>
      </w:r>
    </w:p>
    <w:p>
      <w:pPr>
        <w:pStyle w:val="Normal"/>
        <w:ind w:firstLine="720"/>
        <w:jc w:val="both"/>
        <w:rPr/>
      </w:pPr>
      <w:r>
        <w:rPr/>
        <w:t>- Литература (русская и зарубежная). 6 класс (авторы Е.А. Исаева, С.И. Сафарян);</w:t>
      </w:r>
    </w:p>
    <w:p>
      <w:pPr>
        <w:pStyle w:val="Normal"/>
        <w:ind w:firstLine="720"/>
        <w:jc w:val="both"/>
        <w:rPr/>
      </w:pPr>
      <w:r>
        <w:rPr/>
        <w:t>- Литература (русская и зарубежная). 6 класс (автор Л.А. Симакова).</w:t>
      </w:r>
    </w:p>
    <w:p>
      <w:pPr>
        <w:pStyle w:val="Normal"/>
        <w:ind w:firstLine="720"/>
        <w:jc w:val="both"/>
        <w:rPr/>
      </w:pPr>
      <w:r>
        <w:rPr/>
        <w:t xml:space="preserve">Анализ состояния преподавания русского языка, интегрированного курса «Литература» в 2005/2006 учебном году в ходе мониторинга качества образования в общеобразовательных учебных заведениях Сакского и Ленинского районов, результаты государственной итоговой аттестации по русскому языку в 9,11 классах, итоги </w:t>
      </w:r>
      <w:r>
        <w:rPr>
          <w:lang w:val="en-US"/>
        </w:rPr>
        <w:t>III</w:t>
      </w:r>
      <w:r>
        <w:rPr/>
        <w:t xml:space="preserve"> (республиканского) этапа Всеукраинской олимпиады по русскому языку и литературе, республиканского конкурса творческих работ учащихся «Великое русское слово» свидетельствуют о том, что в новом учебном году инспекторам, методистам, курирующим состояние преподавания русского языка и литературы, руководителям школ следует: </w:t>
      </w:r>
    </w:p>
    <w:p>
      <w:pPr>
        <w:pStyle w:val="Normal"/>
        <w:ind w:firstLine="720"/>
        <w:jc w:val="both"/>
        <w:rPr/>
      </w:pPr>
      <w:r>
        <w:rPr/>
        <w:t>- уделить особое внимание контролю за методикой проведения тематических аттестаций по русскому языку, включающих виды речевой деятельности: чтение, говорение, аудирование; анализу уровня учебных достижений по указанным видам речевой деятельности, объективности оценивания и оформления соответствующих записей в классных журналах на основе действующих критериев оценивания;</w:t>
      </w:r>
    </w:p>
    <w:p>
      <w:pPr>
        <w:pStyle w:val="Normal"/>
        <w:ind w:firstLine="720"/>
        <w:jc w:val="both"/>
        <w:rPr/>
      </w:pPr>
      <w:r>
        <w:rPr/>
        <w:t>- предусмотреть систему мер по оказанию методической помощи в организации изучения русского языка и зарубежной литературы в школах (классах) с украинским языком обучения; в организации и функционировании классов с углубленным и профильным изучением русского языка и литературы согласно действующим программам, указанным в данном письме;</w:t>
      </w:r>
    </w:p>
    <w:p>
      <w:pPr>
        <w:pStyle w:val="Normal"/>
        <w:ind w:firstLine="720"/>
        <w:jc w:val="both"/>
        <w:rPr/>
      </w:pPr>
      <w:r>
        <w:rPr/>
        <w:t xml:space="preserve">- создать постоянно действующие семинары «Особенности новых учебных программ и учебников по русскому языку и литературе для 5, 6 классов 12-летней школы»; </w:t>
      </w:r>
    </w:p>
    <w:p>
      <w:pPr>
        <w:pStyle w:val="Normal"/>
        <w:ind w:firstLine="720"/>
        <w:jc w:val="both"/>
        <w:rPr/>
      </w:pPr>
      <w:r>
        <w:rPr/>
        <w:t>- организовать семинары-практикумы, консультации для учителей, преподающих в 2006/2007 учебном году русский язык, литературу, зарубежную литературу в 5,6 классах         12-летней школы;</w:t>
      </w:r>
    </w:p>
    <w:p>
      <w:pPr>
        <w:pStyle w:val="Normal"/>
        <w:ind w:firstLine="720"/>
        <w:jc w:val="both"/>
        <w:rPr/>
      </w:pPr>
      <w:r>
        <w:rPr/>
        <w:t>- предусмотреть систему мер по совершенствованию работы с одаренными учащимися, участниками олимпиад и конкурсов.</w:t>
      </w:r>
    </w:p>
    <w:p>
      <w:pPr>
        <w:pStyle w:val="Normal"/>
        <w:ind w:firstLine="720"/>
        <w:jc w:val="both"/>
        <w:rPr/>
      </w:pPr>
      <w:r>
        <w:rPr/>
        <w:t>Обращаем особое внимание учителей-словесников на то, что порядок проведения тематических аттестаций по русскому языку, их последовательность и количество необходимо привести в соответствие с действующими критериями оценивания учебных достижений учащихся (Русский язык: Программы для 5-12 классов общеобразовательных учебных заведений с русским языком обучения / Н.Г. Озерова, Г.А. Михайловская, Л.В. Давидюк,      В.И. Стативка, Е.И. Быкова. – Черновцы: Издательский дом «Букрек», 2005. – С. 134-153; таблица №12- С. 154). При проведении тематических аттестаций и оформлении соответствующих записей в классных журналах руководствоваться следующими подходами.</w:t>
      </w:r>
    </w:p>
    <w:p>
      <w:pPr>
        <w:pStyle w:val="Normal"/>
        <w:ind w:firstLine="720"/>
        <w:jc w:val="both"/>
        <w:rPr/>
      </w:pPr>
      <w:r>
        <w:rPr/>
        <w:t xml:space="preserve">Оценивание знаний по языку и языковых умений </w:t>
      </w:r>
      <w:r>
        <w:rPr>
          <w:b/>
          <w:i/>
        </w:rPr>
        <w:t xml:space="preserve">осуществляется тематически несколько раз в течение семестра </w:t>
      </w:r>
      <w:r>
        <w:rPr/>
        <w:t xml:space="preserve">на специальном контрольном уроке </w:t>
      </w:r>
      <w:r>
        <w:rPr>
          <w:b/>
          <w:i/>
        </w:rPr>
        <w:t>(тематическая аттестация</w:t>
      </w:r>
      <w:r>
        <w:rPr/>
        <w:t>). При этом для проверки знаний по языку и языковых умений используется только часть этого урока – 15-20 минут, в течение которых учащиеся выполняют задания тестового характера, то есть осуществляется фронтальный вид проверки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/>
        <w:t xml:space="preserve">Результаты каждой проверки заносятся в отдельные колонки журнала с пометой внизу колонки – «языковая тема» и указанием вверху колонки даты проведения аттестации </w:t>
      </w:r>
      <w:r>
        <w:rPr>
          <w:sz w:val="32"/>
          <w:szCs w:val="32"/>
        </w:rPr>
        <w:t>(</w:t>
      </w:r>
      <w:r>
        <w:rPr/>
        <w:t>например:</w:t>
      </w:r>
      <w:r>
        <w:rPr>
          <w:b/>
          <w:i/>
          <w:sz w:val="18"/>
          <w:szCs w:val="18"/>
        </w:rPr>
        <w:t>26.09</w:t>
      </w:r>
      <w:r>
        <w:rPr>
          <w:sz w:val="36"/>
          <w:szCs w:val="36"/>
        </w:rPr>
        <w:t>)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         </w:t>
      </w:r>
      <w:r>
        <w:rPr>
          <w:b/>
          <w:i/>
          <w:sz w:val="18"/>
          <w:szCs w:val="18"/>
        </w:rPr>
        <w:t>Т.А.</w:t>
      </w:r>
    </w:p>
    <w:p>
      <w:pPr>
        <w:pStyle w:val="Normal"/>
        <w:ind w:firstLine="720"/>
        <w:jc w:val="both"/>
        <w:rPr/>
      </w:pPr>
      <w:r>
        <w:rPr/>
        <w:t xml:space="preserve">Вторая часть контрольного урока (тематическая аттестация) используется для выполнения еще одного контрольного задания – по одному из видов речевой деятельности или правописанию, подлежащих фронтальной проверке (по аудированию, или чтению молча, или правописанию). Для данного задания в журнале рядом с колонкой «языковая тема» отводится отдельная колонка: «аудирование», или «чтение молча», или «диктант» («списывание») </w:t>
      </w:r>
      <w:r>
        <w:rPr>
          <w:b/>
          <w:i/>
        </w:rPr>
        <w:t>без указания даты проведения работы.</w:t>
      </w:r>
    </w:p>
    <w:p>
      <w:pPr>
        <w:pStyle w:val="Normal"/>
        <w:ind w:firstLine="720"/>
        <w:jc w:val="both"/>
        <w:rPr/>
      </w:pPr>
      <w:r>
        <w:rPr/>
        <w:t>В том случае, когда ученик по каким-либо причинам не выполнил задание, либо не согласен с результатами оценивания, либо отсутствовал по уважительным причинам, он должен пройти соответствующую проверку дополнительно (</w:t>
      </w:r>
      <w:r>
        <w:rPr>
          <w:b/>
          <w:i/>
        </w:rPr>
        <w:t>повторная аттестация</w:t>
      </w:r>
      <w:r>
        <w:rPr/>
        <w:t>) в течение 7-10 дней, чтобы получить тот или иной балл. Результаты повторной аттестации фиксируются в специальной колонке (</w:t>
      </w:r>
      <w:r>
        <w:rPr>
          <w:b/>
          <w:i/>
        </w:rPr>
        <w:t>без даты</w:t>
      </w:r>
      <w:r>
        <w:rPr/>
        <w:t xml:space="preserve">) с соответствующей пометой вверху колонки: </w:t>
      </w:r>
      <w:r>
        <w:rPr>
          <w:b/>
          <w:i/>
        </w:rPr>
        <w:t>П.А..</w:t>
      </w:r>
    </w:p>
    <w:p>
      <w:pPr>
        <w:pStyle w:val="Normal"/>
        <w:ind w:firstLine="720"/>
        <w:jc w:val="both"/>
        <w:rPr/>
      </w:pPr>
      <w:r>
        <w:rPr/>
        <w:t>Обращаем внимание на то, что, в отличие от других предметов, на уроках русского языка результатами тематических аттестаций, в ходе которых осуществляется одновременное оценивание нескольких видов учебных достижений, являются баллы, проставленные в каждой из двух колонок ( например: «языковая тема», «аудирование»), и поэтому специальной колонки с пометой «оценка за тему» не предполагается.</w:t>
      </w:r>
    </w:p>
    <w:p>
      <w:pPr>
        <w:pStyle w:val="Normal"/>
        <w:ind w:firstLine="720"/>
        <w:jc w:val="both"/>
        <w:rPr/>
      </w:pPr>
      <w:r>
        <w:rPr/>
        <w:t xml:space="preserve">Раз в семестр из числа учебных часов, предусмотренных программой на развитие речи, отводится один час для проведения контрольного письменного изложения или сочинения. Результаты работы заносятся </w:t>
      </w:r>
      <w:r>
        <w:rPr>
          <w:b/>
          <w:i/>
        </w:rPr>
        <w:t>в отдельную колонку журнала с пометой           внизу колонки – «письменное изложение» или «письменное сочинение» и указанием даты их проведения вверху колонки.</w:t>
      </w:r>
    </w:p>
    <w:p>
      <w:pPr>
        <w:pStyle w:val="Normal"/>
        <w:ind w:firstLine="720"/>
        <w:jc w:val="both"/>
        <w:rPr/>
      </w:pPr>
      <w:r>
        <w:rPr/>
        <w:t xml:space="preserve">Кроме указанных видов фронтальной проверки, обязательно оцениваются результаты обучения диалогической речи, умения составлять устное изложение и сочинение, читать вслух. Эти виды речевой деятельности </w:t>
      </w:r>
      <w:r>
        <w:rPr>
          <w:b/>
          <w:i/>
        </w:rPr>
        <w:t xml:space="preserve">проверяются индивидуально. </w:t>
      </w:r>
      <w:r>
        <w:rPr/>
        <w:t xml:space="preserve">За каждый из них учащийся должен получить оценку, которая выставляется </w:t>
      </w:r>
      <w:r>
        <w:rPr>
          <w:b/>
          <w:i/>
        </w:rPr>
        <w:t xml:space="preserve">в отдельные колонки журнала </w:t>
      </w:r>
      <w:r>
        <w:rPr/>
        <w:t xml:space="preserve">(«диалог», «устное изложение», «устное сочинение», «чтение вслух»), </w:t>
      </w:r>
      <w:r>
        <w:rPr>
          <w:b/>
          <w:i/>
        </w:rPr>
        <w:t xml:space="preserve">не помеченные датой. </w:t>
      </w:r>
      <w:r>
        <w:rPr/>
        <w:t xml:space="preserve">По указанным видам учебных достижений оценки накапливаются на протяжении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</w:t>
      </w:r>
      <w:r>
        <w:rPr/>
        <w:t xml:space="preserve"> семестра.</w:t>
      </w:r>
    </w:p>
    <w:p>
      <w:pPr>
        <w:pStyle w:val="Normal"/>
        <w:ind w:firstLine="720"/>
        <w:jc w:val="both"/>
        <w:rPr/>
      </w:pPr>
      <w:r>
        <w:rPr/>
        <w:t xml:space="preserve">Помимо оценивания перечисленных выше показателей (учебных достижений) учитывается также качество ведения тетрадей по русскому языку. Учитель проверяет тетради в соответствии с установленными нормативами, но </w:t>
      </w:r>
      <w:r>
        <w:rPr>
          <w:b/>
          <w:i/>
        </w:rPr>
        <w:t>дважды за семестр в 5-9 классах, один раз за семестр (в конце семестра) – в  10-11 классах в отдельную колонку журнала выставляет оценку без указания даты</w:t>
      </w:r>
      <w:r>
        <w:rPr/>
        <w:t>, обобщенно учитывая наличие разных видов работ, грамотность, аккуратность, культуру оформления письменных текстов.</w:t>
      </w:r>
    </w:p>
    <w:p>
      <w:pPr>
        <w:pStyle w:val="Normal"/>
        <w:ind w:firstLine="720"/>
        <w:jc w:val="both"/>
        <w:rPr/>
      </w:pPr>
      <w:r>
        <w:rPr/>
        <w:t>Порядок проведения тематических аттестаций по литературе, их формы и оформление соответствующих записей в журнале в виде результатов тематического оценивания определяются «Критериями оценивания учебных достижений по литературе (русской и зарубежной), 5-12 классы», напечатанными в виде приложения к действующим программам  12-летней школы на С. 186-189.</w:t>
      </w:r>
    </w:p>
    <w:p>
      <w:pPr>
        <w:pStyle w:val="Normal"/>
        <w:ind w:firstLine="720"/>
        <w:jc w:val="both"/>
        <w:rPr/>
      </w:pPr>
      <w:r>
        <w:rPr/>
        <w:t>В 2006/2007 учебном году руководителям школ, городских (районных), школьных методических объединений (кафедр), учителям-словесникам при планировании методической работы следует обратить внимание на решение следующих вопросов: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</w:t>
      </w:r>
      <w:r>
        <w:rPr/>
        <w:t xml:space="preserve"> </w:t>
      </w:r>
      <w:r>
        <w:rPr/>
        <w:t>Новые педагогические технологии в преподавании русского языка.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</w:t>
      </w:r>
      <w:r>
        <w:rPr/>
        <w:t>Система работы по формированию речевой и языковой компетенций учащихся на уроках русского языка.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</w:t>
      </w:r>
      <w:r>
        <w:rPr/>
        <w:t>Активизация художественно-творческих потребностей учащихся, развитие их самостоятельной творческой деятельности на уроках русского языка и литературы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</w:t>
      </w:r>
      <w:r>
        <w:rPr/>
        <w:t>Система работы по совершенствованию качества выразительного чтения учащимися художественных текстов на уроках литературы.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</w:t>
      </w:r>
      <w:r>
        <w:rPr/>
        <w:t>Формы работы по подготовке учащихся к независимому внешнему оценива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тодист учебно-методической лаборатории</w:t>
      </w:r>
    </w:p>
    <w:p>
      <w:pPr>
        <w:pStyle w:val="Normal"/>
        <w:ind w:firstLine="720"/>
        <w:jc w:val="both"/>
        <w:rPr/>
      </w:pPr>
      <w:r>
        <w:rPr/>
        <w:t xml:space="preserve">мониторинга качества образования   </w:t>
        <w:tab/>
        <w:tab/>
        <w:tab/>
        <w:tab/>
        <w:t>В.А. Стрепет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инистерство образования и науки Автономной Республики Крым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Ректор КРИППО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___________ А.Н. Рудяков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Республиканский семинар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руководителей городских (районных) методических объединений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учителей русского языка и литературы</w:t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Тема «Об особенностях преподавания русского языка и литературы в 2006/2007 учебном году в общеобразовательных учебных заведениях </w:t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Автономной Республики Крым»</w:t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Дата проведения: 22 августа 2006 г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Место проведения: г. Симферополь, КРИППО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имферополь, 2006</w:t>
      </w:r>
    </w:p>
    <w:p>
      <w:pPr>
        <w:pStyle w:val="Normal"/>
        <w:ind w:firstLine="720"/>
        <w:jc w:val="center"/>
        <w:rPr/>
      </w:pPr>
      <w:r>
        <w:rPr/>
        <w:t>План</w:t>
      </w:r>
    </w:p>
    <w:p>
      <w:pPr>
        <w:pStyle w:val="Normal"/>
        <w:ind w:firstLine="720"/>
        <w:jc w:val="center"/>
        <w:rPr/>
      </w:pPr>
      <w:r>
        <w:rPr/>
        <w:t>проведения республиканского семинара руководителей городских (районных) методических объединений учителей русского языка и литературы</w:t>
      </w:r>
    </w:p>
    <w:p>
      <w:pPr>
        <w:pStyle w:val="Normal"/>
        <w:ind w:left="900" w:hanging="360"/>
        <w:jc w:val="both"/>
        <w:rPr/>
      </w:pPr>
      <w:r>
        <w:rPr/>
        <w:t>«Об особенностях преподавания русского языка и литературы в 2006/2007 учебном году в     общеобразовательных учебных заведениях Автономной Республики Крым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Цель семинара</w:t>
      </w:r>
      <w:r>
        <w:rPr>
          <w:vertAlign w:val="subscript"/>
        </w:rPr>
        <w:t xml:space="preserve"> </w:t>
      </w:r>
      <w:r>
        <w:rPr/>
        <w:t>– оказание методической помощи руководителям гор(рай) методических объединений по вопросам особенностей преподавания русского языка и литературы в новом учебном году и планировании работы городских (районных), школьных методических объединений (кафедр).</w:t>
      </w:r>
    </w:p>
    <w:p>
      <w:pPr>
        <w:pStyle w:val="Normal"/>
        <w:ind w:firstLine="720"/>
        <w:jc w:val="both"/>
        <w:rPr/>
      </w:pPr>
      <w:r>
        <w:rPr/>
        <w:t xml:space="preserve">Задачи семинара: </w:t>
      </w:r>
    </w:p>
    <w:p>
      <w:pPr>
        <w:pStyle w:val="Normal"/>
        <w:ind w:firstLine="720"/>
        <w:jc w:val="both"/>
        <w:rPr/>
      </w:pPr>
      <w:r>
        <w:rPr/>
        <w:t>- раскрыть руководителям методических объединений методологические и методические особенности преподавания русского языка и литературы в 2006/2007 учебном году;</w:t>
      </w:r>
    </w:p>
    <w:p>
      <w:pPr>
        <w:pStyle w:val="Normal"/>
        <w:ind w:firstLine="720"/>
        <w:jc w:val="both"/>
        <w:rPr/>
      </w:pPr>
      <w:r>
        <w:rPr/>
        <w:t>- дать рекомендации по планированию и организации рациональных форм работы городских (районных) школьных методических объединений (кафедр)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оводи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-10.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зд и регистрация участников семи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петов В.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0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семи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петов В.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-10.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 xml:space="preserve">Особенности преподавания русского языка и литературы в 2006/2007 учебном году в общеобразовательных учебных заведениях 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Автономной Республики Крым на основе использования педагогических иннова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петов В.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-11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О преподавании русского языка и литературы в 6 классе 12-летней школы: особенности программ, учеб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петов В.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0-12.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Задачи оптимизации обучения русскому языку и литературе в 10-11 классах филологического профиля. Анализ структуры и содержания программ по русскому языку и литературе для 10-11 классов профильного обучения в ОУЗ с русским языком обу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петов В.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-13.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Рекомендации по планированию и организации форм работы городских (районных), школьных методических объединений (кафедр) в 2006/2007 уч.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петов В.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-13.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одведение итогов семи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петов В.А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96" w:firstLine="720"/>
        <w:jc w:val="both"/>
        <w:rPr/>
      </w:pPr>
      <w:r>
        <w:rPr/>
        <w:t>Методист учебно-методической лаборатории</w:t>
      </w:r>
    </w:p>
    <w:p>
      <w:pPr>
        <w:pStyle w:val="Normal"/>
        <w:ind w:left="696" w:firstLine="720"/>
        <w:jc w:val="both"/>
        <w:rPr/>
      </w:pPr>
      <w:r>
        <w:rPr/>
        <w:t xml:space="preserve">мониторинга качества образования   </w:t>
        <w:tab/>
        <w:tab/>
        <w:tab/>
        <w:tab/>
        <w:t>В.А. Стрепетов</w:t>
      </w:r>
    </w:p>
    <w:p>
      <w:pPr>
        <w:pStyle w:val="Normal"/>
        <w:ind w:left="696" w:firstLine="720"/>
        <w:jc w:val="both"/>
        <w:rPr/>
      </w:pPr>
      <w:r>
        <w:rPr/>
      </w:r>
    </w:p>
    <w:p>
      <w:pPr>
        <w:pStyle w:val="Normal"/>
        <w:ind w:left="696" w:firstLine="720"/>
        <w:jc w:val="both"/>
        <w:rPr/>
      </w:pPr>
      <w:r>
        <w:rPr/>
      </w:r>
    </w:p>
    <w:p>
      <w:pPr>
        <w:pStyle w:val="Normal"/>
        <w:ind w:left="696" w:firstLine="720"/>
        <w:jc w:val="both"/>
        <w:rPr/>
      </w:pPr>
      <w:r>
        <w:rPr/>
      </w:r>
    </w:p>
    <w:p>
      <w:pPr>
        <w:pStyle w:val="Normal"/>
        <w:ind w:left="696" w:firstLine="720"/>
        <w:jc w:val="both"/>
        <w:rPr/>
      </w:pPr>
      <w:r>
        <w:rPr/>
        <w:t>Согласовано:</w:t>
      </w:r>
    </w:p>
    <w:p>
      <w:pPr>
        <w:pStyle w:val="Normal"/>
        <w:ind w:left="696" w:firstLine="720"/>
        <w:jc w:val="both"/>
        <w:rPr/>
      </w:pPr>
      <w:r>
        <w:rPr/>
        <w:t xml:space="preserve">Проректор по учебно-методической работе  </w:t>
        <w:tab/>
        <w:tab/>
        <w:tab/>
        <w:t>Л.Ф. Ващенко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49:00Z</dcterms:created>
  <dc:creator>111</dc:creator>
  <dc:description/>
  <dc:language>en-US</dc:language>
  <cp:lastModifiedBy>111</cp:lastModifiedBy>
  <cp:lastPrinted>2006-07-27T12:47:00Z</cp:lastPrinted>
  <dcterms:modified xsi:type="dcterms:W3CDTF">2006-07-27T08:49:00Z</dcterms:modified>
  <cp:revision>2</cp:revision>
  <dc:subject/>
  <dc:title>Русский язык</dc:title>
</cp:coreProperties>
</file>