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нформационная культура - неотъемлемый компонент культуры современного человека, решающим вкладом в формировании которой является изучение информатики и информационно-коммуникационных технологий в общеобразовательных учебных заведения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ез изучения информатики невозможно формирование современного мировоззрения, понимания роли информационных процессов в природе, обществе, технике. От уровня и качества овладения школьным курсом информатики зависит успех дальнейшего продолжения образования и самообразования выпускник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2005/2006 учебном году в III этапе Всеукраинской ученической олимпиады по информатике приняло участие 28 человек. Учителя информатики Симонова О.Ю. (общеобразовательная школа I – III ступеней №2 г. Ялты), Стрый И.Ф. (УВК «школа-лицей» №2 г. Армянска) подготовили победителей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III этап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читель Симонова О.Ю. подготовила победителя IV этапа Всеукраинской ученической олимпиады по информатике 2005/2006 учебного года, что свидетельствует о систематической работе с одаренными детьми. Симонова О.Ю. разработала факультатив по подготовке детей к олимпиаде, который размещен на Web-сайте Крымского республиканского института последипломного педагогического образования </w:t>
      </w:r>
      <w:hyperlink r:id="rId2">
        <w:r>
          <w:rPr>
            <w:rStyle w:val="InternetLink"/>
            <w:sz w:val="26"/>
            <w:szCs w:val="26"/>
          </w:rPr>
          <w:t>www.krippo.crimea.ed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 представили  свои команды для участия в III этапе Белогорский, Кировский, Красноперекопский, Первомайский, Раздольненский, Советский, Черноморский районы, а также города Саки и Суда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подавание информатики в 2006/2007 учебном году необходимо осуществлять в соответствии с инструктивно-методическим письмом Министерства образования и науки  Украины «Об изучении информатики в 2006/2007 учебном году»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Школьный курс информатики в общеобразовательных учебных заведениях в 2006/2007 учебном году будет изучаться по программам, напечатанным в сборнике «Программы для общеобразовательных учебных заведений. Учебные программы для профильного обучения. Программы факультативов, спецкурсов, пропедевтических курсов, кружков. Информатика» (</w:t>
      </w:r>
      <w:r>
        <w:rPr>
          <w:sz w:val="26"/>
          <w:szCs w:val="26"/>
          <w:lang w:val="uk-UA"/>
        </w:rPr>
        <w:t xml:space="preserve">Запоріжжя: Прем’єр, 2003 г.), </w:t>
      </w:r>
      <w:r>
        <w:rPr>
          <w:sz w:val="26"/>
          <w:szCs w:val="26"/>
        </w:rPr>
        <w:t>учебно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грамме по информатике для 8 – 11 классов общеобразовательных учебных заведений универсального и физико-математического профиля, напечатанной в научно-методическом журнале «</w:t>
      </w:r>
      <w:r>
        <w:rPr>
          <w:sz w:val="26"/>
          <w:szCs w:val="26"/>
          <w:lang w:val="uk-UA"/>
        </w:rPr>
        <w:t>Комп’ютер в школі та сім’ї</w:t>
      </w:r>
      <w:r>
        <w:rPr>
          <w:sz w:val="26"/>
          <w:szCs w:val="26"/>
        </w:rPr>
        <w:t>»</w:t>
      </w:r>
      <w:r>
        <w:rPr>
          <w:sz w:val="26"/>
          <w:szCs w:val="26"/>
          <w:lang w:val="uk-UA"/>
        </w:rPr>
        <w:t xml:space="preserve">, №1  2005г. </w:t>
      </w:r>
    </w:p>
    <w:p>
      <w:pPr>
        <w:pStyle w:val="TextBodyIndent"/>
        <w:spacing w:lineRule="auto" w:line="240" w:before="120" w:after="120"/>
        <w:ind w:left="0" w:firstLine="600"/>
        <w:rPr/>
      </w:pPr>
      <w:r>
        <w:rPr>
          <w:sz w:val="26"/>
          <w:szCs w:val="26"/>
          <w:lang w:val="ru-RU"/>
        </w:rPr>
        <w:t xml:space="preserve">Распределение часов на изучение отдельных разделов, количество практических работ, количество тематических оцениваний, предусмотренных учебными программами для общеобразовательных классов, и методические рекомендации </w:t>
      </w:r>
      <w:r>
        <w:rPr>
          <w:color w:val="008000"/>
          <w:sz w:val="26"/>
          <w:szCs w:val="26"/>
          <w:lang w:val="ru-RU"/>
        </w:rPr>
        <w:t>относительно</w:t>
      </w:r>
      <w:r>
        <w:rPr>
          <w:sz w:val="26"/>
          <w:szCs w:val="26"/>
          <w:lang w:val="ru-RU"/>
        </w:rPr>
        <w:t xml:space="preserve"> оценивания учебных достижений учеников напечатаны в журнале “Информатика и информационные технологии в учебных заведениях” № 1, 2006 г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одолжается эксперимент по внедрению интегрированного учебного курса </w:t>
      </w:r>
      <w:r>
        <w:rPr>
          <w:i/>
          <w:sz w:val="26"/>
          <w:szCs w:val="26"/>
        </w:rPr>
        <w:t>«Сходинки до інформатики»</w:t>
      </w:r>
      <w:r>
        <w:rPr>
          <w:i/>
          <w:iCs/>
          <w:sz w:val="26"/>
          <w:szCs w:val="26"/>
        </w:rPr>
        <w:t xml:space="preserve"> в 2-4-х </w:t>
      </w:r>
      <w:r>
        <w:rPr>
          <w:sz w:val="26"/>
          <w:szCs w:val="26"/>
        </w:rPr>
        <w:t>классах и курса «</w:t>
      </w:r>
      <w:r>
        <w:rPr>
          <w:i/>
          <w:iCs/>
          <w:sz w:val="26"/>
          <w:szCs w:val="26"/>
        </w:rPr>
        <w:t xml:space="preserve">Информатика» в 5-х </w:t>
      </w:r>
      <w:r>
        <w:rPr>
          <w:sz w:val="26"/>
          <w:szCs w:val="26"/>
        </w:rPr>
        <w:t xml:space="preserve">классах общеобразовательных учебных заведениях за счет вариативной  составляющей учебных планов (из расчета 1 час в неделю). </w:t>
      </w:r>
    </w:p>
    <w:p>
      <w:pPr>
        <w:pStyle w:val="3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курса </w:t>
      </w:r>
      <w:r>
        <w:rPr>
          <w:i/>
          <w:sz w:val="26"/>
          <w:szCs w:val="26"/>
        </w:rPr>
        <w:t>«Сходинки до інформатики»</w:t>
      </w:r>
      <w:r>
        <w:rPr>
          <w:sz w:val="26"/>
          <w:szCs w:val="26"/>
        </w:rPr>
        <w:t xml:space="preserve"> для 2-4-х классов и «Информатика» для 5-6-х классов будет </w:t>
      </w:r>
      <w:r>
        <w:rPr>
          <w:color w:val="FF0000"/>
          <w:sz w:val="26"/>
          <w:szCs w:val="26"/>
        </w:rPr>
        <w:t xml:space="preserve">напечатана </w:t>
      </w:r>
      <w:r>
        <w:rPr>
          <w:sz w:val="26"/>
          <w:szCs w:val="26"/>
        </w:rPr>
        <w:t xml:space="preserve"> в научно-методическом журнале “Информатика и информационные технологии в учебных заведениях” (№4,2006 г.); календарное планирование названных курсов дано в приложении № 1.</w:t>
      </w:r>
    </w:p>
    <w:p>
      <w:pPr>
        <w:pStyle w:val="3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left="0" w:firstLine="600"/>
        <w:rPr/>
      </w:pPr>
      <w:r>
        <w:rPr>
          <w:color w:val="000000"/>
          <w:sz w:val="26"/>
          <w:szCs w:val="26"/>
          <w:lang w:val="ru-RU" w:eastAsia="en-US"/>
        </w:rPr>
        <w:t xml:space="preserve">Реализация </w:t>
      </w:r>
      <w:r>
        <w:rPr>
          <w:i/>
          <w:iCs/>
          <w:color w:val="000000"/>
          <w:sz w:val="26"/>
          <w:szCs w:val="26"/>
          <w:lang w:val="ru-RU" w:eastAsia="en-US"/>
        </w:rPr>
        <w:t xml:space="preserve">профильноого обучения  </w:t>
      </w:r>
      <w:r>
        <w:rPr>
          <w:color w:val="000000"/>
          <w:sz w:val="26"/>
          <w:szCs w:val="26"/>
          <w:lang w:val="ru-RU" w:eastAsia="en-US"/>
        </w:rPr>
        <w:t>информатики</w:t>
      </w:r>
      <w:r>
        <w:rPr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 w:eastAsia="en-US"/>
        </w:rPr>
        <w:t>в 10-11 классах обеспечивается системой курсов по  выбору (за счет часов вариативной части). Н</w:t>
      </w:r>
      <w:r>
        <w:rPr>
          <w:sz w:val="26"/>
          <w:szCs w:val="26"/>
          <w:lang w:val="en-US" w:eastAsia="en-US"/>
        </w:rPr>
        <w:t>овы</w:t>
      </w:r>
      <w:r>
        <w:rPr>
          <w:sz w:val="26"/>
          <w:szCs w:val="26"/>
          <w:lang w:val="ru-RU" w:eastAsia="en-US"/>
        </w:rPr>
        <w:t>е</w:t>
      </w:r>
      <w:r>
        <w:rPr>
          <w:sz w:val="26"/>
          <w:szCs w:val="26"/>
          <w:lang w:val="en-US" w:eastAsia="en-US"/>
        </w:rPr>
        <w:t xml:space="preserve"> учебны</w:t>
      </w:r>
      <w:r>
        <w:rPr>
          <w:sz w:val="26"/>
          <w:szCs w:val="26"/>
          <w:lang w:val="ru-RU" w:eastAsia="en-US"/>
        </w:rPr>
        <w:t>е</w:t>
      </w:r>
      <w:r>
        <w:rPr>
          <w:sz w:val="26"/>
          <w:szCs w:val="26"/>
          <w:lang w:val="en-US" w:eastAsia="en-US"/>
        </w:rPr>
        <w:t xml:space="preserve"> программ</w:t>
      </w:r>
      <w:r>
        <w:rPr>
          <w:sz w:val="26"/>
          <w:szCs w:val="26"/>
          <w:lang w:val="ru-RU" w:eastAsia="en-US"/>
        </w:rPr>
        <w:t>ы</w:t>
      </w:r>
      <w:r>
        <w:rPr>
          <w:sz w:val="26"/>
          <w:szCs w:val="26"/>
          <w:lang w:val="en-US" w:eastAsia="en-US"/>
        </w:rPr>
        <w:t xml:space="preserve"> курсов по выбору по информатик</w:t>
      </w:r>
      <w:r>
        <w:rPr>
          <w:sz w:val="26"/>
          <w:szCs w:val="26"/>
          <w:lang w:val="ru-RU" w:eastAsia="en-US"/>
        </w:rPr>
        <w:t>е:</w:t>
      </w:r>
    </w:p>
    <w:p>
      <w:pPr>
        <w:pStyle w:val="TextBodyIndent"/>
        <w:spacing w:lineRule="auto" w:line="240"/>
        <w:ind w:left="0" w:firstLine="600"/>
        <w:rPr>
          <w:b/>
          <w:b/>
          <w:i/>
          <w:i/>
          <w:iCs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i/>
          <w:iCs/>
          <w:sz w:val="26"/>
          <w:szCs w:val="26"/>
        </w:rPr>
        <w:t>Основы компьютерной графики»</w:t>
      </w:r>
      <w:r>
        <w:rPr>
          <w:b/>
          <w:i/>
          <w:iCs/>
          <w:sz w:val="26"/>
          <w:szCs w:val="26"/>
          <w:lang w:val="ru-RU"/>
        </w:rPr>
        <w:t xml:space="preserve"> (35 ч),</w:t>
      </w:r>
    </w:p>
    <w:p>
      <w:pPr>
        <w:pStyle w:val="TextBodyIndent"/>
        <w:spacing w:lineRule="auto" w:line="240"/>
        <w:ind w:left="0" w:firstLine="600"/>
        <w:rPr>
          <w:b/>
          <w:b/>
          <w:i/>
          <w:i/>
          <w:iCs/>
          <w:sz w:val="26"/>
          <w:szCs w:val="26"/>
          <w:lang w:val="ru-RU"/>
        </w:rPr>
      </w:pPr>
      <w:r>
        <w:rPr>
          <w:b/>
          <w:i/>
          <w:iCs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i/>
          <w:iCs/>
          <w:sz w:val="26"/>
          <w:szCs w:val="26"/>
        </w:rPr>
        <w:t>Основы создания компьютерных презентаций»</w:t>
      </w:r>
      <w:r>
        <w:rPr>
          <w:b/>
          <w:i/>
          <w:iCs/>
          <w:sz w:val="26"/>
          <w:szCs w:val="26"/>
          <w:lang w:val="ru-RU"/>
        </w:rPr>
        <w:t xml:space="preserve"> (17ч),</w:t>
      </w:r>
    </w:p>
    <w:p>
      <w:pPr>
        <w:pStyle w:val="TextBodyIndent"/>
        <w:spacing w:lineRule="auto" w:line="240"/>
        <w:ind w:left="0" w:firstLine="600"/>
        <w:rPr>
          <w:b/>
          <w:b/>
          <w:i/>
          <w:i/>
          <w:iCs/>
          <w:sz w:val="26"/>
          <w:szCs w:val="26"/>
          <w:lang w:val="ru-RU"/>
        </w:rPr>
      </w:pPr>
      <w:r>
        <w:rPr>
          <w:b/>
          <w:i/>
          <w:iCs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i/>
          <w:iCs/>
          <w:sz w:val="26"/>
          <w:szCs w:val="26"/>
        </w:rPr>
        <w:t>Основы Интернета»</w:t>
      </w:r>
      <w:r>
        <w:rPr>
          <w:b/>
          <w:i/>
          <w:iCs/>
          <w:sz w:val="26"/>
          <w:szCs w:val="26"/>
          <w:lang w:val="ru-RU"/>
        </w:rPr>
        <w:t xml:space="preserve"> (17ч),</w:t>
      </w:r>
    </w:p>
    <w:p>
      <w:pPr>
        <w:pStyle w:val="TextBodyIndent"/>
        <w:spacing w:lineRule="auto" w:line="240"/>
        <w:ind w:left="0" w:firstLine="600"/>
        <w:rPr>
          <w:b/>
          <w:b/>
          <w:i/>
          <w:i/>
          <w:iCs/>
          <w:sz w:val="26"/>
          <w:szCs w:val="26"/>
          <w:lang w:val="ru-RU"/>
        </w:rPr>
      </w:pPr>
      <w:r>
        <w:rPr>
          <w:b/>
          <w:i/>
          <w:iCs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i/>
          <w:iCs/>
          <w:sz w:val="26"/>
          <w:szCs w:val="26"/>
        </w:rPr>
        <w:t>Основы веб-дизайна»</w:t>
      </w:r>
      <w:r>
        <w:rPr>
          <w:b/>
          <w:i/>
          <w:iCs/>
          <w:sz w:val="26"/>
          <w:szCs w:val="26"/>
          <w:lang w:val="ru-RU"/>
        </w:rPr>
        <w:t xml:space="preserve"> (35 ч),</w:t>
      </w:r>
    </w:p>
    <w:p>
      <w:pPr>
        <w:pStyle w:val="TextBodyIndent"/>
        <w:spacing w:lineRule="auto" w:line="240"/>
        <w:ind w:left="0" w:firstLine="600"/>
        <w:rPr>
          <w:b/>
          <w:b/>
          <w:i/>
          <w:i/>
          <w:iCs/>
          <w:sz w:val="26"/>
          <w:szCs w:val="26"/>
          <w:lang w:val="ru-RU"/>
        </w:rPr>
      </w:pPr>
      <w:r>
        <w:rPr>
          <w:b/>
          <w:i/>
          <w:iCs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i/>
          <w:iCs/>
          <w:sz w:val="26"/>
          <w:szCs w:val="26"/>
        </w:rPr>
        <w:t>Основы компьютерной безопасности»</w:t>
      </w:r>
      <w:r>
        <w:rPr>
          <w:b/>
          <w:i/>
          <w:iCs/>
          <w:sz w:val="26"/>
          <w:szCs w:val="26"/>
          <w:lang w:val="ru-RU"/>
        </w:rPr>
        <w:t xml:space="preserve"> (17 ч),</w:t>
      </w:r>
    </w:p>
    <w:p>
      <w:pPr>
        <w:pStyle w:val="TextBodyIndent"/>
        <w:spacing w:lineRule="auto" w:line="240"/>
        <w:ind w:left="0" w:firstLine="600"/>
        <w:rPr>
          <w:b/>
          <w:b/>
          <w:i/>
          <w:i/>
          <w:iCs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i/>
          <w:iCs/>
          <w:sz w:val="26"/>
          <w:szCs w:val="26"/>
        </w:rPr>
        <w:t>Основы визуального программирования»</w:t>
      </w:r>
      <w:r>
        <w:rPr>
          <w:b/>
          <w:i/>
          <w:iCs/>
          <w:sz w:val="26"/>
          <w:szCs w:val="26"/>
          <w:lang w:val="ru-RU"/>
        </w:rPr>
        <w:t xml:space="preserve"> ( 70 ч),</w:t>
      </w:r>
    </w:p>
    <w:p>
      <w:pPr>
        <w:pStyle w:val="TextBodyIndent"/>
        <w:spacing w:lineRule="auto" w:line="240"/>
        <w:ind w:left="0" w:firstLine="600"/>
        <w:rPr>
          <w:b/>
          <w:b/>
          <w:i/>
          <w:i/>
          <w:iCs/>
          <w:sz w:val="26"/>
          <w:szCs w:val="26"/>
          <w:lang w:val="ru-RU"/>
        </w:rPr>
      </w:pPr>
      <w:r>
        <w:rPr>
          <w:b/>
          <w:i/>
          <w:iCs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“</w:t>
      </w:r>
      <w:r>
        <w:rPr>
          <w:b/>
          <w:i/>
          <w:iCs/>
          <w:sz w:val="26"/>
          <w:szCs w:val="26"/>
        </w:rPr>
        <w:t>Информационные технологии проектирования”</w:t>
      </w:r>
      <w:r>
        <w:rPr>
          <w:b/>
          <w:i/>
          <w:iCs/>
          <w:sz w:val="26"/>
          <w:szCs w:val="26"/>
          <w:lang w:val="ru-RU"/>
        </w:rPr>
        <w:t>(70 ч),</w:t>
      </w:r>
    </w:p>
    <w:p>
      <w:pPr>
        <w:pStyle w:val="TextBodyIndent"/>
        <w:spacing w:lineRule="auto" w:line="240"/>
        <w:ind w:left="0" w:firstLine="600"/>
        <w:rPr>
          <w:b/>
          <w:b/>
          <w:i/>
          <w:i/>
          <w:iCs/>
          <w:sz w:val="26"/>
          <w:szCs w:val="26"/>
          <w:lang w:val="ru-RU"/>
        </w:rPr>
      </w:pPr>
      <w:r>
        <w:rPr>
          <w:b/>
          <w:i/>
          <w:iCs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“</w:t>
      </w:r>
      <w:r>
        <w:rPr>
          <w:b/>
          <w:i/>
          <w:iCs/>
          <w:sz w:val="26"/>
          <w:szCs w:val="26"/>
        </w:rPr>
        <w:t>Современные офисные информационные технологии”</w:t>
      </w:r>
      <w:r>
        <w:rPr>
          <w:b/>
          <w:i/>
          <w:iCs/>
          <w:sz w:val="26"/>
          <w:szCs w:val="26"/>
          <w:lang w:val="ru-RU"/>
        </w:rPr>
        <w:t xml:space="preserve"> (70 ч)</w:t>
      </w:r>
    </w:p>
    <w:p>
      <w:pPr>
        <w:pStyle w:val="TextBodyIndent"/>
        <w:spacing w:lineRule="auto" w:line="240"/>
        <w:ind w:left="0" w:firstLine="600"/>
        <w:rPr>
          <w:i/>
          <w:i/>
          <w:iCs/>
          <w:sz w:val="26"/>
          <w:szCs w:val="26"/>
          <w:lang w:val="ru-RU"/>
        </w:rPr>
      </w:pPr>
      <w:r>
        <w:rPr>
          <w:sz w:val="26"/>
          <w:szCs w:val="26"/>
        </w:rPr>
        <w:t xml:space="preserve">Программы </w:t>
      </w:r>
      <w:r>
        <w:rPr>
          <w:color w:val="008000"/>
          <w:sz w:val="26"/>
          <w:szCs w:val="26"/>
        </w:rPr>
        <w:t>приведенных</w:t>
      </w:r>
      <w:r>
        <w:rPr>
          <w:sz w:val="26"/>
          <w:szCs w:val="26"/>
        </w:rPr>
        <w:t xml:space="preserve"> выше курсов </w:t>
      </w:r>
      <w:r>
        <w:rPr>
          <w:sz w:val="26"/>
          <w:szCs w:val="26"/>
          <w:lang w:val="ru-RU"/>
        </w:rPr>
        <w:t>по</w:t>
      </w:r>
      <w:r>
        <w:rPr>
          <w:sz w:val="26"/>
          <w:szCs w:val="26"/>
        </w:rPr>
        <w:t xml:space="preserve"> выбор</w:t>
      </w:r>
      <w:r>
        <w:rPr>
          <w:sz w:val="26"/>
          <w:szCs w:val="26"/>
          <w:lang w:val="ru-RU"/>
        </w:rPr>
        <w:t xml:space="preserve">у </w:t>
      </w:r>
      <w:r>
        <w:rPr>
          <w:sz w:val="26"/>
          <w:szCs w:val="26"/>
        </w:rPr>
        <w:t xml:space="preserve"> будут напечатаны в научно-методическом журнале “Информатика и информационные технологии в учебных заведениях” (№4  2006 г.).</w:t>
      </w:r>
    </w:p>
    <w:p>
      <w:pPr>
        <w:pStyle w:val="TextBodyIndent"/>
        <w:overflowPunct w:val="true"/>
        <w:spacing w:lineRule="auto" w:line="240"/>
        <w:ind w:left="0" w:firstLine="600"/>
        <w:textAlignment w:val="auto"/>
        <w:rPr>
          <w:sz w:val="26"/>
          <w:szCs w:val="26"/>
          <w:lang w:val="ru-RU"/>
        </w:rPr>
      </w:pPr>
      <w:r>
        <w:rPr>
          <w:sz w:val="26"/>
          <w:szCs w:val="26"/>
        </w:rPr>
        <w:t>Программ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факультативного курса «Прикладная математика» (авт. Журавл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ва Л.А., Бобрик О.О.) для учащихся 1 – 11 классов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печатан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в журнале «Інформатика та інформаційні технології в навчальних закладах» №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2006</w:t>
      </w:r>
      <w:r>
        <w:rPr>
          <w:sz w:val="26"/>
          <w:szCs w:val="26"/>
          <w:lang w:val="ru-RU"/>
        </w:rPr>
        <w:t xml:space="preserve"> г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05/2006 учебном году руководителям районных (городских), школьных методических объединений учителей информатики следует обратить внимание на решение следующих вопросов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фильного обучения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бота с одаренными детьми, подготовка детей к олимпиадам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пробация электронных средств учебного и общего назначения (реестр учебных компьютерных программ напечатан в журнале «</w:t>
      </w:r>
      <w:r>
        <w:rPr>
          <w:sz w:val="26"/>
          <w:szCs w:val="26"/>
          <w:lang w:val="uk-UA"/>
        </w:rPr>
        <w:t>Інформатика 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інформаційні технології в навчальних закладах</w:t>
      </w:r>
      <w:r>
        <w:rPr>
          <w:sz w:val="26"/>
          <w:szCs w:val="26"/>
        </w:rPr>
        <w:t>»</w:t>
      </w:r>
      <w:r>
        <w:rPr>
          <w:sz w:val="26"/>
          <w:szCs w:val="26"/>
          <w:lang w:val="uk-UA"/>
        </w:rPr>
        <w:t>, 2006, №1)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едение документации по технике безопасности в кабинете информати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Выполнение практической части программы, ведение журналов (приложение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ведующая  центром информатики  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истанционного образования                                                                      Т.В. Киндра  </w:t>
      </w:r>
      <w:r>
        <w:br w:type="page"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е планува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урсів «Сходинки до інформатики» (2-4 клас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та «Інформатика. 5 клас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клас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 година на тиждень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іка безпеки при роботі з комп’ютером і правила поведінки в комп’ютерному класі. Перегляд комп’ютерного мультфільму.</w:t>
        <w:tab/>
        <w:t>1 год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говорення можливостей і демонстрація режимів роботи комп’ютера. Складові частини комп’ютера. Формування навичок роботи з мишею.</w:t>
        <w:tab/>
        <w:t>3 год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виток логічного мислення і математичних здібностей. Істинні та хибні висловлення. Закріплення навичок роботи з мишею. Розвиток просторової уяви. Комп’ютерна підтримка уроків математики. </w:t>
        <w:tab/>
        <w:t>3 год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ткі історичні відомості про обчислювальні прилади та з історії створення ЕОМ. Комп’ютерна підтримка навчальних предметів.</w:t>
        <w:tab/>
        <w:t>3 год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938" w:leader="none"/>
        </w:tabs>
        <w:ind w:left="720" w:right="24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очий стіл. Піктограми.</w:t>
        <w:tab/>
        <w:t xml:space="preserve">1 год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938" w:leader="none"/>
        </w:tabs>
        <w:ind w:left="720" w:right="2409" w:hanging="360"/>
        <w:jc w:val="both"/>
        <w:rPr/>
      </w:pPr>
      <w:r>
        <w:rPr>
          <w:rFonts w:cs="Times New Roman" w:ascii="Times New Roman" w:hAnsi="Times New Roman"/>
        </w:rPr>
        <w:t xml:space="preserve">Інформація. Як людина сприймає інформацію. Що можна робити з інформацією. Інформаційні процеси. Робота в графічному редакторі </w:t>
      </w:r>
      <w:r>
        <w:rPr>
          <w:rFonts w:cs="Times New Roman" w:ascii="Times New Roman" w:hAnsi="Times New Roman"/>
          <w:lang w:val="en-US"/>
        </w:rPr>
        <w:t>Paint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ab/>
        <w:t>3 год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938" w:leader="none"/>
        </w:tabs>
        <w:ind w:left="720" w:right="24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сумковий урок за І семестр.</w:t>
        <w:tab/>
        <w:t>1 год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Що можна робити з інформацією. Інформаційні процеси. Робота в графічному редакторі </w:t>
      </w:r>
      <w:r>
        <w:rPr>
          <w:rFonts w:cs="Times New Roman" w:ascii="Times New Roman" w:hAnsi="Times New Roman"/>
          <w:lang w:val="en-US"/>
        </w:rPr>
        <w:t>Paint</w:t>
      </w:r>
      <w:r>
        <w:rPr>
          <w:rFonts w:cs="Times New Roman" w:ascii="Times New Roman" w:hAnsi="Times New Roman"/>
          <w:lang w:val="ru-RU"/>
        </w:rPr>
        <w:t>.</w:t>
        <w:tab/>
        <w:t>5 год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йомлення з розміщенням і призначенням клавіш на клавіатурі. Робота з клавіатурним тренажером.</w:t>
        <w:tab/>
        <w:t>4 год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ворення вітальної листівки з використанням графічного редактора і тексту. Друкування листівки.</w:t>
        <w:tab/>
        <w:t>1 год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’ютерна підтримка вивчення навчальних предметів (українська мова, англійська мова, математика, ознайомлення з навколишнім світом, ОБЖ)</w:t>
        <w:tab/>
        <w:t>6 год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938" w:leader="none"/>
        </w:tabs>
        <w:ind w:left="720" w:right="24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сумковий урок за рік.</w:t>
        <w:tab/>
        <w:t>1 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клас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 година на тиждень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іка безпеки при роботі з комп’ютером і правила поведінки в комп’ютерному класі. Робота з програмою на розвиток пам’яті.</w:t>
        <w:tab/>
        <w:t>1 го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938" w:leader="none"/>
        </w:tabs>
        <w:ind w:left="720" w:right="2409" w:hanging="360"/>
        <w:jc w:val="both"/>
        <w:rPr/>
      </w:pPr>
      <w:r>
        <w:rPr>
          <w:rFonts w:cs="Times New Roman" w:ascii="Times New Roman" w:hAnsi="Times New Roman"/>
        </w:rPr>
        <w:t xml:space="preserve">Як підготувати комп’ютер до роботи. Поняття про операційну систему. Операційна система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 xml:space="preserve">Вікна. Робота з  вікнами. Калькулятор. </w:t>
        <w:tab/>
        <w:t>3 го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938" w:leader="none"/>
        </w:tabs>
        <w:ind w:left="720" w:right="24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формація, інформаційні процеси (повторення).</w:t>
        <w:tab/>
        <w:t>2 го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сце і способи збереження інформації. Пам’ять. Робота з програмами в підтримку навчальних предметів.</w:t>
        <w:tab/>
        <w:t>3 го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938" w:leader="none"/>
        </w:tabs>
        <w:ind w:left="720" w:right="24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вання інформації. Робота з програмами в підтримку навчальних предметів.</w:t>
        <w:tab/>
        <w:t>2 го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творення інформації. Кодування. Робота з програмами в підтримку навчальних предметів. Клавіатурний тренажер.</w:t>
        <w:tab/>
        <w:t>2 го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938" w:leader="none"/>
        </w:tabs>
        <w:ind w:left="720" w:right="24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обка інформації. Процесор. Клавіатурний тренажер.</w:t>
        <w:tab/>
        <w:t>2 го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938" w:leader="none"/>
        </w:tabs>
        <w:ind w:left="720" w:right="24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сумковий урок за І семестр.</w:t>
        <w:tab/>
        <w:t>1 го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. Тема, заголовок, будова тексту, абзац. Типи текстів. Робота в текстовому редакторі WordPad. Запис тексту на диск.</w:t>
        <w:tab/>
        <w:t>5 го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938" w:leader="none"/>
        </w:tabs>
        <w:ind w:left="720" w:right="2409" w:hanging="360"/>
        <w:jc w:val="both"/>
        <w:rPr/>
      </w:pPr>
      <w:r>
        <w:rPr>
          <w:rFonts w:cs="Times New Roman" w:ascii="Times New Roman" w:hAnsi="Times New Roman"/>
        </w:rPr>
        <w:t xml:space="preserve">Графічний редактор </w:t>
      </w:r>
      <w:r>
        <w:rPr>
          <w:rFonts w:cs="Times New Roman" w:ascii="Times New Roman" w:hAnsi="Times New Roman"/>
          <w:lang w:val="en-US"/>
        </w:rPr>
        <w:t>Paint.</w:t>
      </w:r>
      <w:r>
        <w:rPr>
          <w:rFonts w:cs="Times New Roman" w:ascii="Times New Roman" w:hAnsi="Times New Roman"/>
        </w:rPr>
        <w:tab/>
        <w:t>2 го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938" w:leader="none"/>
        </w:tabs>
        <w:ind w:left="720" w:right="24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и речень за метою висловлення. Спонукальні речення. Поняття команди.</w:t>
        <w:tab/>
        <w:t>2 го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938" w:leader="none"/>
        </w:tabs>
        <w:ind w:left="720" w:right="24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и і виконавці.</w:t>
        <w:tab/>
        <w:t>2 го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тя алгоритму. Складання алгоритмів для виконавців.</w:t>
        <w:tab/>
        <w:t>4 го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938" w:leader="none"/>
        </w:tabs>
        <w:ind w:left="720" w:right="24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нойська вежа.</w:t>
        <w:tab/>
        <w:t>1 го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938" w:leader="none"/>
        </w:tabs>
        <w:ind w:left="720" w:right="24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сумковий урок за рік.</w:t>
        <w:tab/>
        <w:t>1 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 клас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 година на тиждень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іка безпеки при роботі з комп’ютером і правила поведінки в комп’ютерному класі. Робота з розвиваючою програмою.</w:t>
        <w:tab/>
        <w:t>1 го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938" w:leader="none"/>
        </w:tabs>
        <w:ind w:left="720" w:right="2409" w:hanging="360"/>
        <w:rPr/>
      </w:pPr>
      <w:r>
        <w:rPr>
          <w:rFonts w:cs="Times New Roman" w:ascii="Times New Roman" w:hAnsi="Times New Roman"/>
        </w:rPr>
        <w:t xml:space="preserve">Інтернет. Всесвітня павутина. Робота з </w:t>
      </w:r>
      <w:r>
        <w:rPr>
          <w:rFonts w:cs="Times New Roman" w:ascii="Times New Roman" w:hAnsi="Times New Roman"/>
          <w:lang w:val="en-US"/>
        </w:rPr>
        <w:t>Intern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Explorer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ab/>
        <w:t>4 го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938" w:leader="none"/>
        </w:tabs>
        <w:ind w:left="720" w:right="24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ктронна пошта. Надсилання і одержання листа.</w:t>
        <w:tab/>
        <w:t>1 го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938" w:leader="none"/>
        </w:tabs>
        <w:ind w:left="720" w:right="24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оритми (повторення). Робота з виконавцями.</w:t>
        <w:tab/>
        <w:t>2 го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938" w:leader="none"/>
        </w:tabs>
        <w:ind w:left="720" w:right="24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нійні алгоритми. Блок–схеми лінійних алгоритмів.</w:t>
        <w:tab/>
        <w:t>2 го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галуження. Алгоритми з розгалуженням. Блок–схеми алгоритмів з розгалуженням. Складання алгоритмів з розгалуженням для виконавців.</w:t>
        <w:tab/>
        <w:t>2 го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кли. Блок–схеми алгоритмів з циклами. Складання алгоритмів з циклами для виконавців.</w:t>
        <w:tab/>
        <w:t>2 го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938" w:leader="none"/>
        </w:tabs>
        <w:ind w:left="720" w:right="24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сумковий урок за І семестр.</w:t>
        <w:tab/>
        <w:t>1 го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стинні та хибні висловлення. Слова–заперечення. Заперечення висловлень. Логічне слідування. Складання алгоритмів з циклами для виконавців.</w:t>
        <w:tab/>
        <w:t>3 го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938" w:leader="none"/>
        </w:tabs>
        <w:ind w:left="720" w:right="24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и, файли, папки. Програма “Мой комп’ютер”.</w:t>
        <w:tab/>
        <w:t>2 го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и про тексти та про їх редагування в текстовому редакторі. Повторення і нові прийоми форматування і редагування текстів. Завантаження тексту з диска. Робота в текстовому редакторі WordPad. Запис документа на диск.</w:t>
        <w:tab/>
        <w:t>3 го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938" w:leader="none"/>
        </w:tabs>
        <w:ind w:left="720" w:right="24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ня і форматування прозових і віршованих текстів.</w:t>
        <w:tab/>
        <w:t>2 го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ота з деформованим текстом. Копіювання і переміщення фрагментів тексту.</w:t>
        <w:tab/>
        <w:t>1 го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ичні можливості комп’ютера. Робота з музичним редактором.</w:t>
        <w:tab/>
        <w:t>4 го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938" w:leader="none"/>
        </w:tabs>
        <w:ind w:left="720" w:right="24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ндартні програвачі мелодій. </w:t>
        <w:tab/>
        <w:t>2 го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938" w:leader="none"/>
        </w:tabs>
        <w:ind w:left="720" w:right="24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сумковий урок за рік.</w:t>
        <w:tab/>
        <w:t>1 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 клас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 година на тиждень)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Техніка безпеки при роботі з комп’ютером і правила поведінки в комп’ютерному класі. Інформація. Як людина сприймає інформацію. Інформаційні процеси. Основні блоки комп’ютера, їх призначення. Сфери застосування сучасного комп’ютера.  Включення комп’ютера, запуск програми. Закінчення сеанса роботи. Вимкнення комп’ютера. (повторення). </w:t>
        <w:tab/>
        <w:t>1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/>
      </w:pPr>
      <w:r>
        <w:rPr>
          <w:rFonts w:cs="Times New Roman" w:ascii="Times New Roman" w:hAnsi="Times New Roman"/>
          <w:lang w:val="en-US" w:eastAsia="en-US"/>
        </w:rPr>
        <w:t>Операційна систем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Windows</w:t>
      </w:r>
      <w:r>
        <w:rPr>
          <w:rFonts w:cs="Times New Roman" w:ascii="Times New Roman" w:hAnsi="Times New Roman"/>
          <w:lang w:val="en-US" w:eastAsia="en-US"/>
        </w:rPr>
        <w:t>. Вікна, їх елементи. Зміна розмірів і розташування вікон. Смуги прокрутки. Переключення між вікнами (повторення).</w:t>
        <w:tab/>
      </w:r>
      <w:r>
        <w:rPr>
          <w:rFonts w:cs="Times New Roman" w:ascii="Times New Roman" w:hAnsi="Times New Roman"/>
          <w:lang w:val="en-US" w:eastAsia="en-US"/>
        </w:rPr>
        <w:t>2</w:t>
      </w:r>
      <w:r>
        <w:rPr>
          <w:rFonts w:cs="Times New Roman" w:ascii="Times New Roman" w:hAnsi="Times New Roman"/>
          <w:lang w:val="en-US" w:eastAsia="en-US"/>
        </w:rPr>
        <w:t xml:space="preserve">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Вікно </w:t>
      </w:r>
      <w:r>
        <w:rPr>
          <w:rFonts w:cs="Times New Roman" w:ascii="Times New Roman" w:hAnsi="Times New Roman"/>
          <w:b/>
          <w:lang w:val="en-US" w:eastAsia="en-US"/>
        </w:rPr>
        <w:t>Мій комп’ютер</w:t>
      </w:r>
      <w:r>
        <w:rPr>
          <w:rFonts w:cs="Times New Roman" w:ascii="Times New Roman" w:hAnsi="Times New Roman"/>
          <w:lang w:val="en-US" w:eastAsia="en-US"/>
        </w:rPr>
        <w:t xml:space="preserve">. Диски, види дисків..Локальні і мережеві диски, їх імена. Файли. Ім’я файлу. Папки, ім’я папки. Дерево папок. Навігація по дисках і папках (зміна поточного диска (папки), кнопки “Вгору”, “Назад”, “Вперед”). Зміна вигляду і порядку виведення значків у папці.. </w:t>
        <w:tab/>
        <w:t>1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творення і знищення папок, зміна імені папки за допомогою контекстного меню. Скасування останньої операції..</w:t>
        <w:tab/>
        <w:t>1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Копіювання і переміщення файлів і папок. Самостійна робота.</w:t>
        <w:tab/>
        <w:t>2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Налагодження екрана</w:t>
        <w:tab/>
        <w:t>1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обота з логічними програмами.</w:t>
        <w:tab/>
        <w:t>1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Тематичне оцінювання </w:t>
        <w:tab/>
        <w:t>1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Графічний редактор </w:t>
      </w:r>
      <w:r>
        <w:rPr>
          <w:rFonts w:cs="Times New Roman" w:ascii="Times New Roman" w:hAnsi="Times New Roman"/>
          <w:b/>
          <w:lang w:val="en-US" w:eastAsia="en-US"/>
        </w:rPr>
        <w:t>Paint</w:t>
      </w:r>
      <w:r>
        <w:rPr>
          <w:rFonts w:cs="Times New Roman" w:ascii="Times New Roman" w:hAnsi="Times New Roman"/>
          <w:lang w:val="en-US" w:eastAsia="en-US"/>
        </w:rPr>
        <w:t>. Інструменти і паілтра (повторення)</w:t>
        <w:tab/>
        <w:t>1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обота з фрагментами малюнка.</w:t>
        <w:tab/>
        <w:t>1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еретворення малюнків.</w:t>
        <w:tab/>
        <w:t>1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иметричні фігури.</w:t>
        <w:tab/>
        <w:t>1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Тематичне оцінювання. </w:t>
        <w:tab/>
        <w:t>1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Алгоритмі і виконавці. Способи запису алгоритму. Лінійні алгоритми і алгоритми з розгалуженням (повторення).</w:t>
        <w:tab/>
        <w:t>2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Виконавець </w:t>
      </w:r>
      <w:r>
        <w:rPr>
          <w:rFonts w:cs="Times New Roman" w:ascii="Times New Roman" w:hAnsi="Times New Roman"/>
          <w:b/>
          <w:lang w:val="en-US" w:eastAsia="en-US"/>
        </w:rPr>
        <w:t>Черепашка</w:t>
      </w:r>
      <w:r>
        <w:rPr>
          <w:rFonts w:cs="Times New Roman" w:ascii="Times New Roman" w:hAnsi="Times New Roman"/>
          <w:lang w:val="en-US" w:eastAsia="en-US"/>
        </w:rPr>
        <w:t>, його система команд.. Робота з виконавцем у безпосередньому режимі з використанням кутів 90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rFonts w:cs="Times New Roman" w:ascii="Times New Roman" w:hAnsi="Times New Roman"/>
          <w:lang w:val="en-US" w:eastAsia="en-US"/>
        </w:rPr>
        <w:t xml:space="preserve"> і 180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rFonts w:cs="Times New Roman" w:ascii="Times New Roman" w:hAnsi="Times New Roman"/>
          <w:lang w:val="en-US" w:eastAsia="en-US"/>
        </w:rPr>
        <w:t xml:space="preserve">. Команда </w:t>
      </w:r>
      <w:r>
        <w:rPr>
          <w:rFonts w:cs="Times New Roman" w:ascii="Times New Roman" w:hAnsi="Times New Roman"/>
          <w:b/>
          <w:lang w:val="en-US" w:eastAsia="en-US"/>
        </w:rPr>
        <w:t>Color</w:t>
      </w:r>
      <w:r>
        <w:rPr>
          <w:rFonts w:cs="Times New Roman" w:ascii="Times New Roman" w:hAnsi="Times New Roman"/>
          <w:lang w:val="en-US" w:eastAsia="en-US"/>
        </w:rPr>
        <w:t>.</w:t>
        <w:tab/>
        <w:t>1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Кути повороту.</w:t>
        <w:tab/>
        <w:t xml:space="preserve">1 год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Складання і виконання лінійних алгоритмів для виконавця </w:t>
      </w:r>
      <w:r>
        <w:rPr>
          <w:rFonts w:cs="Times New Roman" w:ascii="Times New Roman" w:hAnsi="Times New Roman"/>
          <w:b/>
          <w:lang w:val="en-US" w:eastAsia="en-US"/>
        </w:rPr>
        <w:t>Черепашка</w:t>
      </w:r>
      <w:r>
        <w:rPr>
          <w:rFonts w:cs="Times New Roman" w:ascii="Times New Roman" w:hAnsi="Times New Roman"/>
          <w:lang w:val="en-US" w:eastAsia="en-US"/>
        </w:rPr>
        <w:t>.</w:t>
        <w:tab/>
        <w:t>1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Алгоритми з циклами. Складання і виконання алгоритмів з циклами для виконавця </w:t>
      </w:r>
      <w:r>
        <w:rPr>
          <w:rFonts w:cs="Times New Roman" w:ascii="Times New Roman" w:hAnsi="Times New Roman"/>
          <w:b/>
          <w:lang w:val="en-US" w:eastAsia="en-US"/>
        </w:rPr>
        <w:t>Черепашка</w:t>
      </w:r>
      <w:r>
        <w:rPr>
          <w:rFonts w:cs="Times New Roman" w:ascii="Times New Roman" w:hAnsi="Times New Roman"/>
          <w:lang w:val="en-US" w:eastAsia="en-US"/>
        </w:rPr>
        <w:t>. Самостійна робота.</w:t>
        <w:tab/>
        <w:t>3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Тематичне оцінювання..</w:t>
        <w:tab/>
        <w:t>1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Текстовий редактор </w:t>
      </w:r>
      <w:r>
        <w:rPr>
          <w:rFonts w:cs="Times New Roman" w:ascii="Times New Roman" w:hAnsi="Times New Roman"/>
          <w:b/>
          <w:lang w:val="en-US" w:eastAsia="en-US"/>
        </w:rPr>
        <w:t>WordPad</w:t>
      </w:r>
      <w:r>
        <w:rPr>
          <w:rFonts w:cs="Times New Roman" w:ascii="Times New Roman" w:hAnsi="Times New Roman"/>
          <w:lang w:val="ru-RU" w:eastAsia="en-US"/>
        </w:rPr>
        <w:t>.</w:t>
      </w:r>
      <w:r>
        <w:rPr>
          <w:rFonts w:cs="Times New Roman" w:ascii="Times New Roman" w:hAnsi="Times New Roman"/>
          <w:lang w:val="en-US" w:eastAsia="en-US"/>
        </w:rPr>
        <w:t xml:space="preserve"> Ведення, редагування і форматування тексту. (повторення)</w:t>
        <w:tab/>
        <w:t>2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обота з фрагментами тексту. Самостійна робота</w:t>
        <w:tab/>
        <w:t>1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творення нового документа. Створення документа з малюнками.</w:t>
        <w:tab/>
        <w:t>2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Тематичне оцінювання.</w:t>
        <w:tab/>
        <w:t>1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обота з розвиваючими програмами.</w:t>
        <w:tab/>
        <w:t>2 год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938" w:leader="none"/>
        </w:tabs>
        <w:ind w:left="720" w:right="2409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Резервний час. </w:t>
        <w:tab/>
        <w:t>3 год.</w:t>
      </w:r>
    </w:p>
    <w:p>
      <w:pPr>
        <w:pStyle w:val="Style15"/>
        <w:tabs>
          <w:tab w:val="clear" w:pos="708"/>
          <w:tab w:val="left" w:pos="7938" w:leader="none"/>
        </w:tabs>
        <w:ind w:right="2409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 ( Информатика)</w:t>
      </w:r>
    </w:p>
    <w:tbl>
      <w:tblPr>
        <w:tblW w:w="8297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71"/>
        <w:gridCol w:w="371"/>
        <w:gridCol w:w="415"/>
        <w:gridCol w:w="425"/>
        <w:gridCol w:w="415"/>
        <w:gridCol w:w="372"/>
        <w:gridCol w:w="425"/>
        <w:gridCol w:w="417"/>
        <w:gridCol w:w="415"/>
        <w:gridCol w:w="372"/>
        <w:gridCol w:w="415"/>
        <w:gridCol w:w="418"/>
        <w:gridCol w:w="425"/>
        <w:gridCol w:w="416"/>
        <w:gridCol w:w="425"/>
        <w:gridCol w:w="425"/>
      </w:tblGrid>
      <w:tr>
        <w:trPr>
          <w:trHeight w:val="76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еся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ученика</w:t>
            </w:r>
          </w:p>
        </w:tc>
        <w:tc>
          <w:tcPr>
            <w:tcW w:w="6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звание темы (количество часов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звание подтемы (количество часов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8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 – 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за тем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А.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нязев Владимир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доров Сергей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а Татья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гунова Антонин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иченко Михаил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щенко Андрей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осов Андрей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 Павел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яринов Степан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ьков Семен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тухов Валерий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а Светла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Валенти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ева Еле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Комплексная практическая работа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40"/>
        <w:rPr>
          <w:sz w:val="22"/>
          <w:szCs w:val="22"/>
        </w:rPr>
      </w:pPr>
      <w:r>
        <w:rPr>
          <w:sz w:val="22"/>
          <w:szCs w:val="22"/>
        </w:rPr>
        <w:t>Осуществляется поэлементный учет знаний, ( в т.ч. текущее оценивание знаний).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итывая практическую направленность курса информатики, при выставлении оценки за тему приоритетной является оценка за практические умения и навыки (практическая работа, комплексная практическая работа).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ующий на практической работе, комплексной  практической работе ученик обязан выполнить ее и получить оценку, которая выставляется в пустой графе, следующей за графой с датой проведения рабо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19" w:before="0" w:after="120"/>
      <w:ind w:left="283" w:firstLine="360"/>
      <w:jc w:val="both"/>
      <w:textAlignment w:val="baseline"/>
    </w:pPr>
    <w:rPr>
      <w:sz w:val="18"/>
      <w:szCs w:val="1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ippo.crimea.ed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7:20:00Z</dcterms:created>
  <dc:creator>Ученик 1</dc:creator>
  <dc:description/>
  <dc:language>en-US</dc:language>
  <cp:lastModifiedBy>ффф</cp:lastModifiedBy>
  <cp:lastPrinted>2006-07-10T10:30:00Z</cp:lastPrinted>
  <dcterms:modified xsi:type="dcterms:W3CDTF">2005-12-04T11:57:00Z</dcterms:modified>
  <cp:revision>88</cp:revision>
  <dc:subject/>
  <dc:title>Инструктивно-методическое письмо </dc:title>
</cp:coreProperties>
</file>