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изика и астрономия</w:t>
      </w:r>
    </w:p>
    <w:p>
      <w:pPr>
        <w:pStyle w:val="Normal"/>
        <w:jc w:val="both"/>
        <w:rPr/>
      </w:pPr>
      <w:r>
        <w:rPr/>
        <w:t xml:space="preserve">       </w:t>
      </w:r>
      <w:r>
        <w:rPr/>
        <w:t xml:space="preserve">В последние годы по-новому формулируются цели образования и воспитания:  школа должна не только повышать интеллектуальный потенциал страны, но и создавать условия для формирования из каждого ученика свободной, творческой, критически мыслящей личности, способной осознать и развивать свои задатки и склонности, находить свое место в жизни. В связи с этим внимание ученых и  педагогов привлечено к таким проблемам, как </w:t>
      </w:r>
      <w:r>
        <w:rPr>
          <w:i/>
        </w:rPr>
        <w:t>гуманизация</w:t>
      </w:r>
      <w:r>
        <w:rPr/>
        <w:t xml:space="preserve"> содержания образования, повышение воспитательной роли обучения, формирование интереса к учебе, основанного на мотивации и рефлексии, создание личностной направленности обучения. Для успешной социальной адаптации человека в современном обществе ему нужны не только глубокие научные знания, но и умение творчески применять их на практике, в повседневной жизни.</w:t>
      </w:r>
    </w:p>
    <w:p>
      <w:pPr>
        <w:pStyle w:val="Normal"/>
        <w:jc w:val="both"/>
        <w:rPr/>
      </w:pPr>
      <w:r>
        <w:rPr/>
        <w:t xml:space="preserve">       </w:t>
      </w:r>
      <w:r>
        <w:rPr/>
        <w:t xml:space="preserve">Ценность физики как учебного предмета не ограничивается вкладом в систему знаний  об окружающем мире и раскрытием роли науки в экономическом и культурном развитии общества и государства. Ее функция не исчерпывается и тем, что в числе других предметов естественно-научного цикла она обеспечивает формирование современного научного мировоззрения и миропонимания. Физика имеет громадное </w:t>
      </w:r>
      <w:r>
        <w:rPr>
          <w:i/>
        </w:rPr>
        <w:t>гуманитарное</w:t>
      </w:r>
      <w:r>
        <w:rPr/>
        <w:t xml:space="preserve"> значение: она вооружает школьника </w:t>
      </w:r>
      <w:r>
        <w:rPr>
          <w:i/>
        </w:rPr>
        <w:t>научным методом познания</w:t>
      </w:r>
      <w:r>
        <w:rPr/>
        <w:t xml:space="preserve">, без которого человек не может стать </w:t>
      </w:r>
      <w:r>
        <w:rPr>
          <w:i/>
        </w:rPr>
        <w:t>творческой личностью.</w:t>
      </w:r>
      <w:r>
        <w:rPr>
          <w:b/>
        </w:rPr>
        <w:t xml:space="preserve"> </w:t>
      </w:r>
      <w:r>
        <w:rPr/>
        <w:t>Поэтому</w:t>
      </w:r>
      <w:r>
        <w:rPr>
          <w:b/>
        </w:rPr>
        <w:t xml:space="preserve"> </w:t>
      </w:r>
      <w:r>
        <w:rPr/>
        <w:t xml:space="preserve">надо отметить исключительную важность включения в стандарт физического образования раздела о </w:t>
      </w:r>
      <w:r>
        <w:rPr>
          <w:i/>
        </w:rPr>
        <w:t>методе научного познания природы,</w:t>
      </w:r>
      <w:r>
        <w:rPr/>
        <w:t xml:space="preserve"> который одновременно выступает и объектом изучения, и средством овладения учебным материалом. Именно с изучением в школе метода научного познания связаны надежды на решение многих проблем в преподавании физики.</w:t>
      </w:r>
    </w:p>
    <w:p>
      <w:pPr>
        <w:pStyle w:val="Normal"/>
        <w:jc w:val="both"/>
        <w:rPr/>
      </w:pPr>
      <w:r>
        <w:rPr/>
        <w:t xml:space="preserve">       </w:t>
      </w:r>
      <w:r>
        <w:rPr/>
        <w:t xml:space="preserve">Методы научного познания имеют два взаимосвязанных компонента – теоретический и экспериментальный. </w:t>
      </w:r>
    </w:p>
    <w:p>
      <w:pPr>
        <w:pStyle w:val="Normal"/>
        <w:jc w:val="both"/>
        <w:rPr/>
      </w:pPr>
      <w:r>
        <w:rPr/>
        <w:t xml:space="preserve">       </w:t>
      </w:r>
      <w:r>
        <w:rPr/>
        <w:t>Научные знания достоверны, они отличаются от бытовых, художественных, религиозных и прочих знаний тем, что эти знания получены научным методом:  в результате решения проблем, возникающих на основе анализа определенной группы фактов, путем выдвижения гипотез и экспериментальной проверки этих гипотез. Наука позволяет объяснять, предвидеть, получать и использовать новые, еще незнакомые явления и объекты природы.</w:t>
      </w:r>
    </w:p>
    <w:p>
      <w:pPr>
        <w:pStyle w:val="Normal"/>
        <w:ind w:firstLine="360"/>
        <w:jc w:val="both"/>
        <w:rPr/>
      </w:pPr>
      <w:r>
        <w:rPr/>
        <w:t xml:space="preserve">  </w:t>
      </w:r>
      <w:r>
        <w:rPr/>
        <w:t xml:space="preserve">Поиск истины в науке требует неразрывной связи этого процесса с анализом экспериментальных данных. В школе эта связь обеспечивается демонстрационными опытами и самостоятельными исследованиями учащихся в форме лабораторных работ, экспериментальных заданий и практикума. Это означает, что отсутствие эксперимента на уроках физики </w:t>
      </w:r>
      <w:r>
        <w:rPr>
          <w:i/>
        </w:rPr>
        <w:t>лишает учащихся возможности мыслить творчески, обрекает их на репродуктивное обучение, то есть, на запоминание, зубрежку.</w:t>
      </w:r>
      <w:r>
        <w:rPr/>
        <w:t xml:space="preserve"> Не случайно, во всем мире формальное  преподавание «книжной физики» без системного использования эксперимента называется «меловой физикой». К сожалению, по ряду причин в последние годы во многих школах  преподавание физики ведется именно этим  методом. Как показали результаты проверочных контрольных работ, самый низкий уровень учебных достижений учащихся оказывается как раз по тем разделам курса физики, усвоить которые без наблюдения явлений и эксперимента невозможно.</w:t>
      </w:r>
    </w:p>
    <w:p>
      <w:pPr>
        <w:pStyle w:val="Normal"/>
        <w:jc w:val="both"/>
        <w:rPr/>
      </w:pPr>
      <w:r>
        <w:rPr/>
        <w:t xml:space="preserve">         </w:t>
      </w:r>
      <w:r>
        <w:rPr/>
        <w:t xml:space="preserve">Конечно, главная причина перехода к «меловому» преподаванию физики -  нехватка лабораторного и демонстрационного оборудования. Постановлением Кабинета Министров Украины от 13.07.04 №905 утверждена Комплексная программа обеспечения учебных заведений современными средствами обучения и учебным оборудованием. Министерство образования и науки Украины проводит апробацию учебного оборудования, в которой от Крыма участвуют УВК «Школа-лицей» №3 им А.С. Макаренко г. Симферополя и общеобразовательная школа </w:t>
      </w:r>
      <w:r>
        <w:rPr>
          <w:lang w:val="en-US"/>
        </w:rPr>
        <w:t>I</w:t>
      </w:r>
      <w:r>
        <w:rPr/>
        <w:t>-</w:t>
      </w:r>
      <w:r>
        <w:rPr>
          <w:lang w:val="en-US"/>
        </w:rPr>
        <w:t>III</w:t>
      </w:r>
      <w:r>
        <w:rPr/>
        <w:t xml:space="preserve"> ступеней №14 г. Евпатрии, получившие в 2005 г. полный комплект оборудования для кабинета физики. В соответствии с современными требованиями образовательных стандартов Украины Феодосийский казенный оптический завод (98100,  г. Феодосия,  ул. Московская, 11  тел./факс  3-23-32, 3-22-46) имеет возможность поставлять оборудование для кабинетов физики. За последние два года завод освоил широкую номенклатуру  учебно-наглядных пособий высокого качества. На заводе открыта постоянно действующая выставка выпускаемой продукции. Однако, часто не только недостаток приборов в школе, но и отсутствие органической связи теории и эксперимента в учебниках, а иногда и нежелание учителя подготовить оборудование к уроку, приводит к пренебрежению демонстрационными опытами и лабораторными работами.</w:t>
      </w:r>
    </w:p>
    <w:p>
      <w:pPr>
        <w:pStyle w:val="Normal"/>
        <w:jc w:val="both"/>
        <w:rPr/>
      </w:pPr>
      <w:r>
        <w:rPr/>
        <w:t xml:space="preserve">         </w:t>
      </w:r>
      <w:r>
        <w:rPr/>
        <w:t xml:space="preserve">Научный метод познания – ключ к успеху в обучении еще и потому, что он – источник  устойчивого интереса к предмету. </w:t>
      </w:r>
      <w:r>
        <w:rPr>
          <w:i/>
        </w:rPr>
        <w:t>Интерес</w:t>
      </w:r>
      <w:r>
        <w:rPr/>
        <w:t xml:space="preserve"> как форма познавательной потребности часто выступает мотивом учебной деятельности у школьников. А метод познания, который обеспечивает раскрытие сущности явления по его внешним признакам,  всегда вызывает глубокий интерес учащихся, что служит первым условием личностной ориентации обучения.</w:t>
      </w:r>
    </w:p>
    <w:p>
      <w:pPr>
        <w:pStyle w:val="Normal"/>
        <w:ind w:firstLine="540"/>
        <w:jc w:val="both"/>
        <w:rPr/>
      </w:pPr>
      <w:r>
        <w:rPr/>
        <w:t xml:space="preserve">   </w:t>
      </w:r>
      <w:r>
        <w:rPr/>
        <w:t xml:space="preserve">Вооружение школьников методом научного познания является серьезной основой для реализации </w:t>
      </w:r>
      <w:r>
        <w:rPr>
          <w:i/>
        </w:rPr>
        <w:t>личностно ориентированной</w:t>
      </w:r>
      <w:r>
        <w:rPr/>
        <w:t xml:space="preserve"> познавательной деятельности учащихся. Ознакомление их с этим методом и его применение в обучении открывает широкие возможности для предоставления учащимся инициативы, независимости и свободы мышления в процессе познания и, что особенно важно, ощущения радости творчества как на уроке, так и во внеклассной работе.</w:t>
      </w:r>
    </w:p>
    <w:p>
      <w:pPr>
        <w:pStyle w:val="Normal"/>
        <w:ind w:firstLine="720"/>
        <w:jc w:val="both"/>
        <w:rPr/>
      </w:pPr>
      <w:r>
        <w:rPr/>
        <w:t>Организация внеклассной работы по предмету – одно из важных направлений в выявлении и поддержке одаренных детей.</w:t>
      </w:r>
    </w:p>
    <w:p>
      <w:pPr>
        <w:pStyle w:val="Normal"/>
        <w:ind w:firstLine="720"/>
        <w:jc w:val="both"/>
        <w:rPr/>
      </w:pPr>
      <w:r>
        <w:rPr/>
        <w:t xml:space="preserve">В последние годы в Украине с целью выявления одаренных детей появляются все новые и новые формы внеклассной работы. Это интерактивный конкурс по физике «Левеня», количество участников которого в АРК в последние годы возросло. Успешно участвуют в этом конкурсе учащиеся  ОУЗ г. Симферополя, а именно гимназии № 9 (учитель физики Хоменко Н.В.), гимназии № 1 (учитель физики Певнева В.М.), гимназии № 11 (учителя физики Сеитасанова О.И., Шабидинова Э.И.) и др. Координатор конкурса в г. Симферополе Бойчук Л.Я..  </w:t>
      </w:r>
    </w:p>
    <w:p>
      <w:pPr>
        <w:pStyle w:val="Normal"/>
        <w:ind w:firstLine="720"/>
        <w:jc w:val="both"/>
        <w:rPr/>
      </w:pPr>
      <w:r>
        <w:rPr/>
        <w:t xml:space="preserve">С 2003 года для младших школьников организован конкурс по естествознанию «Колосок». Цель данного конкурса - заинтересовать учащихся естественными науками, найти и поддержать талантливых детей, активизировать творческую деятельность учителей. Конкурс проводится для трех возрастных групп (3-4 кл.; 5-6 кл.; 7-8 кл.;). Задания 2006 года включают три основных блока, которые объединяет между собой общая тема - «Вода». Более подробно о самом конкурсе, который состоится 10 ноября 2006, и материалы для подготовки учащихся к нему можно прочесть в научно-популярном журнале для детей «Колосок» (индекс издания 92405). Наиболее активными участниками игры в 2005 году стали учащиеся УВК «Лингвист», гимназии № 9, СОШ № 40 </w:t>
      </w:r>
    </w:p>
    <w:p>
      <w:pPr>
        <w:pStyle w:val="Normal"/>
        <w:jc w:val="both"/>
        <w:rPr/>
      </w:pPr>
      <w:r>
        <w:rPr/>
        <w:t xml:space="preserve">г. Симферополя, а также учащиеся СОШ № 4 г. Армянска. </w:t>
      </w:r>
    </w:p>
    <w:p>
      <w:pPr>
        <w:pStyle w:val="Normal"/>
        <w:ind w:firstLine="720"/>
        <w:jc w:val="both"/>
        <w:rPr/>
      </w:pPr>
      <w:r>
        <w:rPr/>
        <w:t>Турниры юных физиков (ТЮФ) – это лично-командное состязание школьников старших классов в умении решать сложные исследовательские проблемы, убедительно представлять свои решения, отстаивать их в научных дискуссиях. Конкурс проводится в три этапа: региональный, Крымский республиканский и Всеукраинский.</w:t>
      </w:r>
    </w:p>
    <w:p>
      <w:pPr>
        <w:pStyle w:val="Normal"/>
        <w:ind w:firstLine="720"/>
        <w:jc w:val="both"/>
        <w:rPr/>
      </w:pPr>
      <w:r>
        <w:rPr/>
        <w:t xml:space="preserve">Победителем Крымского ТЮФ – 2006 стали учащиеся СОШ № 17 г. Феодосии (руководитель команды Деревянко В.Н.). </w:t>
      </w:r>
    </w:p>
    <w:p>
      <w:pPr>
        <w:pStyle w:val="Normal"/>
        <w:ind w:firstLine="720"/>
        <w:jc w:val="both"/>
        <w:rPr/>
      </w:pPr>
      <w:r>
        <w:rPr/>
        <w:t xml:space="preserve">Интересен в этом направлении опыт работы методического кабинета г. Ялты (заведующий методическим кабинетом  Дзямко С.С.), где на уровне города проводятся отборочные бои между командами школ, а потом формируется сборная для участия в республиканском туре. Турнир предполагает долгосрочное сотрудничество школьников, учителей, аспирантов, преподавателей ВУЗов и является основой для организации целого направления научного творчества учащихся. Ежегодно в январе ТЮФы проводятся в АРК, однако участие в них принимают команды лишь 3-4 регионов Крыма. </w:t>
      </w:r>
    </w:p>
    <w:p>
      <w:pPr>
        <w:pStyle w:val="Normal"/>
        <w:ind w:firstLine="720"/>
        <w:jc w:val="both"/>
        <w:rPr/>
      </w:pPr>
      <w:r>
        <w:rPr/>
        <w:t xml:space="preserve">Более 40 лет в Украине ежегодно проводятся Всеукраинские олимпиады по физике. На основе анализа итогов </w:t>
      </w:r>
      <w:r>
        <w:rPr>
          <w:lang w:val="en-US"/>
        </w:rPr>
        <w:t>II</w:t>
      </w:r>
      <w:r>
        <w:rPr/>
        <w:t xml:space="preserve">, </w:t>
      </w:r>
      <w:r>
        <w:rPr>
          <w:lang w:val="en-US"/>
        </w:rPr>
        <w:t>III</w:t>
      </w:r>
      <w:r>
        <w:rPr/>
        <w:t xml:space="preserve"> и </w:t>
      </w:r>
      <w:r>
        <w:rPr>
          <w:lang w:val="en-US"/>
        </w:rPr>
        <w:t>IV</w:t>
      </w:r>
      <w:r>
        <w:rPr/>
        <w:t xml:space="preserve"> этапов олимпиады 2006 года можно сделать следующие выводы:</w:t>
      </w:r>
    </w:p>
    <w:p>
      <w:pPr>
        <w:pStyle w:val="Normal"/>
        <w:ind w:firstLine="720"/>
        <w:jc w:val="both"/>
        <w:rPr/>
      </w:pPr>
      <w:r>
        <w:rPr/>
        <w:t xml:space="preserve">1. Победителями </w:t>
      </w:r>
      <w:r>
        <w:rPr>
          <w:lang w:val="en-US"/>
        </w:rPr>
        <w:t>III</w:t>
      </w:r>
      <w:r>
        <w:rPr/>
        <w:t xml:space="preserve"> этапа олимпиады из года в год становятся учащиеся УВК «Школа-лицей» № 3 им. А.С. Макаренко г. Симферополя (учитель физики Корженевич А.О.) и учащиеся УВК «ОФМШ № 6 – ДУЗ № 31» г. Евпатории (учитель физики Кузмицкий А.П.). </w:t>
      </w:r>
    </w:p>
    <w:p>
      <w:pPr>
        <w:pStyle w:val="Normal"/>
        <w:ind w:firstLine="720"/>
        <w:jc w:val="both"/>
        <w:rPr/>
      </w:pPr>
      <w:r>
        <w:rPr/>
        <w:t xml:space="preserve">2. Высоких результатов добиваются учащиеся гимназии № 1 (учитель физики Ксенофонтова Л.В.), гимназии № 2 им. В.Г.Короленко (учитель физики Васильева Л.М.), УВКИ «Лицей искусств» (учитель физики Плетнев А.В.) г. Керчи, учащиеся ОШ </w:t>
      </w:r>
      <w:r>
        <w:rPr>
          <w:lang w:val="en-US"/>
        </w:rPr>
        <w:t>I</w:t>
      </w:r>
      <w:r>
        <w:rPr/>
        <w:t xml:space="preserve"> – </w:t>
      </w:r>
      <w:r>
        <w:rPr>
          <w:lang w:val="en-US"/>
        </w:rPr>
        <w:t>III</w:t>
      </w:r>
      <w:r>
        <w:rPr/>
        <w:t xml:space="preserve"> ступеней № 2 и № 9, а также Кореизской и Форосской школ г. Ялты, учащиеся ОШ </w:t>
      </w:r>
      <w:r>
        <w:rPr>
          <w:lang w:val="en-US"/>
        </w:rPr>
        <w:t>I</w:t>
      </w:r>
      <w:r>
        <w:rPr/>
        <w:t xml:space="preserve"> – </w:t>
      </w:r>
      <w:r>
        <w:rPr>
          <w:lang w:val="en-US"/>
        </w:rPr>
        <w:t>III</w:t>
      </w:r>
      <w:r>
        <w:rPr/>
        <w:t xml:space="preserve"> ступеней № 17 г.Феодосии, учащиеся Республиканского учебного заведения «Крымская гимназия-интернат для одаренных детей».</w:t>
      </w:r>
    </w:p>
    <w:p>
      <w:pPr>
        <w:pStyle w:val="Normal"/>
        <w:ind w:firstLine="720"/>
        <w:jc w:val="both"/>
        <w:rPr/>
      </w:pPr>
      <w:r>
        <w:rPr/>
        <w:t xml:space="preserve">3. Слабо поставлена внеклассная работа по предмету в Черноморском, Первомайском Раздольненском, Красноперекопском, Ленинском, Белогорском, Советском районах. Представители этих районов в течение уже нескольких лет практически не принимают участия в </w:t>
      </w:r>
      <w:r>
        <w:rPr>
          <w:lang w:val="en-US"/>
        </w:rPr>
        <w:t>III</w:t>
      </w:r>
      <w:r>
        <w:rPr/>
        <w:t xml:space="preserve"> этапе олимпиады, а если и принимают, с очень низкими результатами, однако, выводов из этого никто не делает.</w:t>
      </w:r>
    </w:p>
    <w:p>
      <w:pPr>
        <w:pStyle w:val="Normal"/>
        <w:ind w:firstLine="720"/>
        <w:jc w:val="both"/>
        <w:rPr/>
      </w:pPr>
      <w:r>
        <w:rPr/>
        <w:t xml:space="preserve">4. За последние годы количество профильных физико-математических классов в АРК значительно увеличилось, однако расширение их сети не сказалось позитивно на участии учащихся этих классов во </w:t>
      </w:r>
      <w:r>
        <w:rPr>
          <w:lang w:val="en-US"/>
        </w:rPr>
        <w:t>II</w:t>
      </w:r>
      <w:r>
        <w:rPr/>
        <w:t xml:space="preserve"> и </w:t>
      </w:r>
      <w:r>
        <w:rPr>
          <w:lang w:val="en-US"/>
        </w:rPr>
        <w:t>III</w:t>
      </w:r>
      <w:r>
        <w:rPr/>
        <w:t xml:space="preserve"> этапах олимпиады.</w:t>
      </w:r>
    </w:p>
    <w:p>
      <w:pPr>
        <w:pStyle w:val="Normal"/>
        <w:ind w:firstLine="720"/>
        <w:jc w:val="both"/>
        <w:rPr/>
      </w:pPr>
      <w:r>
        <w:rPr/>
        <w:t xml:space="preserve">5. Результаты опроса участников </w:t>
      </w:r>
      <w:r>
        <w:rPr>
          <w:lang w:val="en-US"/>
        </w:rPr>
        <w:t>III</w:t>
      </w:r>
      <w:r>
        <w:rPr/>
        <w:t xml:space="preserve"> этапа показали, что межшкольные факультативы, тренировочные сборы на уровне района (города) ни в одном из регионов не проводились. Участников олимпиады, в основном, готовили учителя учебных заведений, где обучается ребенок.</w:t>
      </w:r>
    </w:p>
    <w:p>
      <w:pPr>
        <w:pStyle w:val="Normal"/>
        <w:ind w:firstLine="720"/>
        <w:jc w:val="both"/>
        <w:rPr/>
      </w:pPr>
      <w:r>
        <w:rPr/>
        <w:t xml:space="preserve">Олимпиада по астрономии, которая вот уже два года проводится в Крыму, проходила в три этапа. В ней принимали участие 26 учащихся 9-11 классов из 11 регионов республики. </w:t>
      </w:r>
    </w:p>
    <w:p>
      <w:pPr>
        <w:pStyle w:val="Normal"/>
        <w:ind w:firstLine="720"/>
        <w:jc w:val="both"/>
        <w:rPr/>
      </w:pPr>
      <w:r>
        <w:rPr/>
        <w:t xml:space="preserve">Победителем </w:t>
      </w:r>
      <w:r>
        <w:rPr>
          <w:lang w:val="en-US"/>
        </w:rPr>
        <w:t>III</w:t>
      </w:r>
      <w:r>
        <w:rPr/>
        <w:t xml:space="preserve"> этапа стала ученица 9-го класса УВК «Школа-лицей» № 3     им. А.С. Макаренко г. Симферополя  Щебетовская К. (к олимпиаде подготовила методист юношеской обсерватории МАН «Искатель» Лавут Е.С.). Успешно выступили, заняв призовые места, учащиеся г.г. Ялты, Феодосии, Керчи, Джанкоя.</w:t>
      </w:r>
    </w:p>
    <w:p>
      <w:pPr>
        <w:pStyle w:val="Normal"/>
        <w:ind w:firstLine="720"/>
        <w:jc w:val="both"/>
        <w:rPr/>
      </w:pPr>
      <w:r>
        <w:rPr/>
        <w:t>Качество школьного обучения физике зависит от многих факторов: совершенства учебников и учебных пособий, оснащения физического кабинета приборами, наличия технических средств обучения и др. Но главный из них – личность учителя, его квалификация, ответственность перед своими учениками, убежденность в том, что «зубрежка» текста учебника, простое запоминание определений, законов и формул бесполезно. Необходимо на каждом этапе изучения учебного материала проверять понимание сути рассматриваемых явлений, их причин, закономерностей. Забота о качестве усвоения знаний учащимися позволит отобрать и использовать на уроках наиболее целесообразные приемы и методы обучения, обеспечивающие понимание ее содержания. А это – путь к овладению учащимися учебным материалом курса физики.</w:t>
      </w:r>
    </w:p>
    <w:p>
      <w:pPr>
        <w:pStyle w:val="Normal"/>
        <w:ind w:firstLine="720"/>
        <w:jc w:val="both"/>
        <w:rPr/>
      </w:pPr>
      <w:r>
        <w:rPr/>
        <w:t>Обращаем Ваше внимание, что все требования к преподаванию физики и астрономии, изложенные в инструктивно-методических письмах Министерства образования и науки Украины и Министерства образования и науки Автономной Республики Крым на 2002-2006 учебные годы, остаются действующими и 2006/2007 учебном году.</w:t>
      </w:r>
    </w:p>
    <w:p>
      <w:pPr>
        <w:pStyle w:val="Normal"/>
        <w:ind w:firstLine="720"/>
        <w:rPr/>
      </w:pPr>
      <w:r>
        <w:rPr/>
      </w:r>
    </w:p>
    <w:p>
      <w:pPr>
        <w:pStyle w:val="Normal"/>
        <w:ind w:left="12" w:firstLine="708"/>
        <w:rPr/>
      </w:pPr>
      <w:r>
        <w:rPr/>
        <w:t xml:space="preserve">Методист </w:t>
        <w:tab/>
        <w:tab/>
        <w:tab/>
        <w:tab/>
        <w:tab/>
        <w:tab/>
        <w:tab/>
        <w:t>Евдокименко Л.В.</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0:24:00Z</dcterms:created>
  <dc:creator>Win NT</dc:creator>
  <dc:description/>
  <dc:language>en-US</dc:language>
  <cp:lastModifiedBy>ффф</cp:lastModifiedBy>
  <dcterms:modified xsi:type="dcterms:W3CDTF">2005-12-04T11:56:00Z</dcterms:modified>
  <cp:revision>4</cp:revision>
  <dc:subject/>
  <dc:title>ФИЗИКА В ШКОЛЕ</dc:title>
</cp:coreProperties>
</file>