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Химия</w:t>
      </w:r>
    </w:p>
    <w:p>
      <w:pPr>
        <w:pStyle w:val="Normal"/>
        <w:ind w:firstLine="708"/>
        <w:jc w:val="both"/>
        <w:rPr/>
      </w:pPr>
      <w:r>
        <w:rPr/>
        <w:t>Химическое образование занимало и занимает одно из ведущих мест в системе общего образования, что определяется безусловной практической значимостью химии, ее возможностями в познании основных методов изучения природы, фундаментальных научных теорий и закономерностей.</w:t>
      </w:r>
    </w:p>
    <w:p>
      <w:pPr>
        <w:pStyle w:val="Normal"/>
        <w:ind w:firstLine="708"/>
        <w:jc w:val="both"/>
        <w:rPr/>
      </w:pPr>
      <w:r>
        <w:rPr/>
        <w:t>Изучение школьного курса химии сориентировано на решение таких задач:</w:t>
      </w:r>
    </w:p>
    <w:p>
      <w:pPr>
        <w:pStyle w:val="Normal"/>
        <w:jc w:val="both"/>
        <w:rPr/>
      </w:pPr>
      <w:r>
        <w:rPr/>
        <w:tab/>
        <w:t>-развитие личности ученика, его природных задатков, интеллекта, способностей к самообразованию, формирование ценностных ориентаций;</w:t>
      </w:r>
    </w:p>
    <w:p>
      <w:pPr>
        <w:pStyle w:val="Normal"/>
        <w:jc w:val="both"/>
        <w:rPr/>
      </w:pPr>
      <w:r>
        <w:rPr/>
        <w:tab/>
        <w:t>-формирование научного мировоззрения школьника на основе усвоения системы знаний о веществах и их превращениях, основных химических законах и теориях, методах научного познания в химии;</w:t>
      </w:r>
    </w:p>
    <w:p>
      <w:pPr>
        <w:pStyle w:val="Normal"/>
        <w:jc w:val="both"/>
        <w:rPr/>
      </w:pPr>
      <w:r>
        <w:rPr/>
        <w:tab/>
        <w:t>-формирование жизненных и социальных компетентностей ученика, его экологической культуры, навыков безопасного поведения с веществами в повседневной жизни.</w:t>
      </w:r>
    </w:p>
    <w:p>
      <w:pPr>
        <w:pStyle w:val="Normal"/>
        <w:ind w:firstLine="708"/>
        <w:jc w:val="both"/>
        <w:rPr/>
      </w:pPr>
      <w:r>
        <w:rPr/>
        <w:t xml:space="preserve">Поэтому учителя химии Автономной Республики Крым работают над проблемой совершенствования содержания, форм и методов преподавания предмета. В практику прочно вошли интерактивное обучение, нетрадиционные уроки, широко используется технология проектов, о чем свидетельствуют содержание творческих работ и рефератов, выступления на конференциях по обмену опытом слушателей курсов повышения квалификации. Написание выпускных работ активизировало изучение литературы по актуальным проблемам современной педагогики, стимулировало опытных учителей к систематизации и более глубокому осознанию своей деятельности. </w:t>
      </w:r>
    </w:p>
    <w:p>
      <w:pPr>
        <w:pStyle w:val="Normal"/>
        <w:ind w:firstLine="708"/>
        <w:jc w:val="both"/>
        <w:rPr/>
      </w:pPr>
      <w:r>
        <w:rPr/>
        <w:t>При этом, несмотря на все попытки технологизации образования и внедрения компьютерных обучающих программ, стержнем современного урока остается личность учителя, что и подтвердил конкурс «Учитель года – 2006» по номинации «Химия». Высокий профессионализм и эрудицию, отточенность речи, логику и наглядность в рассуждениях показали победители конкурса: Мясников В.В. (частная ОШ I-III ступеней «Консоль» г. Симферополя), Черкасова Г.И. (ОШ I-III ступеней №6 г. Ялты), Котенко Н.П. (ОШ I-III ступеней №4 г. Керчи).</w:t>
      </w:r>
    </w:p>
    <w:p>
      <w:pPr>
        <w:pStyle w:val="Normal"/>
        <w:jc w:val="both"/>
        <w:rPr/>
      </w:pPr>
      <w:r>
        <w:rPr/>
        <w:tab/>
        <w:t>Тем не менее, первостепенными проблемами учителей химии Автономной Республики Крым остаются: уровень учебных достижений учащихся по предмету (только у 25% учащихся уровень учебных достижений соответствует достаточному и высокому), низкий интерес к химическим знаниям, слабо развитая потребность учиться, неудовлетворительное состояние материальной базы кабинетов химии, отсутствие системы работы с одаренными детьми на уровне городов и районов.</w:t>
      </w:r>
    </w:p>
    <w:p>
      <w:pPr>
        <w:pStyle w:val="Normal"/>
        <w:ind w:firstLine="708"/>
        <w:jc w:val="both"/>
        <w:rPr/>
      </w:pPr>
      <w:r>
        <w:rPr/>
        <w:t xml:space="preserve">В 2006/2007 учебном году преподавание химии осуществляется в соответствии с Типовыми учебными планами, определенными письмом Министерства образования и науки Автономной Республики Крым №1479-01/14 от 28.04.2004г. Количество часов на преподавание предмета остается неизменным (по сравнению с прошлым годом). Действующими остаются учебные программы: «Химия. 8–11 классы. Программы для общеобразовательных учебных заведений». К.: Шкільний світ. 2001г. Те учебные заведения, которые осуществили переход на профильное обучение, будут работать по программам «Химия. 8-11 классы. Программы для профильных классов общеобразовательных учебных заведений». К.: Педагогічна преса. 2004г., журнал «Хімія та біологія в школі» №1, 2004г. </w:t>
      </w:r>
    </w:p>
    <w:p>
      <w:pPr>
        <w:pStyle w:val="Normal"/>
        <w:ind w:firstLine="708"/>
        <w:jc w:val="both"/>
        <w:rPr/>
      </w:pPr>
      <w:r>
        <w:rPr/>
        <w:t xml:space="preserve">Углубленное изучение химии необходимо осуществлять по программе «Химия 8-11 классы. Программы для специализированных школ (классов) с углубленным изучением химии». К.: Шкільний світ.2001г., из расчета –  5 часов в неделю в 8-9 классах, по 3 часа - в 10 и по 4 часа в  - 11 классах. </w:t>
      </w:r>
    </w:p>
    <w:p>
      <w:pPr>
        <w:pStyle w:val="Normal"/>
        <w:ind w:firstLine="708"/>
        <w:jc w:val="both"/>
        <w:rPr/>
      </w:pPr>
      <w:r>
        <w:rPr/>
        <w:t xml:space="preserve">Преподавание химии как профильного предмета в однокомплектной школе с многопрофильными классами целесообразно при выборе родственных профилей, где на преподавание химии отводится 2 недельных часа. В этом случае химия преподается по программам для общеобразовательных учебных заведений. К.: Шкільний світ. 2001г. Профильность обеспечивается спецкурсами. Если на преподавание химии как профильного предмета отведено 3 недельных часа, а на другие профили – 2 недельных часа, то такой подход требует тщательно продуманного календарно-тематического планирования. Календарно-тематическое планирование составляется для всего класса по программе для общеобразовательных учебных заведений. К.: Шкільний світ. 2001г., а третий час, отведенный на химический профиль, используется для отработки умений и навыков и расширения материала (по усмотрению учителя) согласно «Программе для естественного (химико-биологического) профиля обучения. 10-11классы». К.: Педагогічна преса.2004г. </w:t>
      </w:r>
    </w:p>
    <w:p>
      <w:pPr>
        <w:pStyle w:val="Normal"/>
        <w:ind w:firstLine="708"/>
        <w:jc w:val="both"/>
        <w:rPr/>
      </w:pPr>
      <w:r>
        <w:rPr/>
        <w:t>В классах с хорошей естественно-математической подготовкой преподавание химии можно осуществлять по экспериментальной программе для общеобразовательных учебных заведений. Химия 8-11 классы. К.: Шкільний світ. 2001г. и по учебникам Хімія 8, Хімія 9, Хімія 11 авторов Попель П.П. и др. Разрешены к использованию программы для специализированных классов химико-технологического профиля средней общеобразовательной школы «Химия 8-11 классы», программы для специализированных классов агрохимического профиля средней общеобразовательной школы «Химия 8-11 классы», изданные в 2001 году издательством «Шкільний світ».</w:t>
      </w:r>
    </w:p>
    <w:p>
      <w:pPr>
        <w:pStyle w:val="Normal"/>
        <w:jc w:val="both"/>
        <w:rPr/>
      </w:pPr>
      <w:r>
        <w:rPr/>
        <w:tab/>
        <w:t>Обязательные спецкурсы: «Биоорганическая химия», «Химия высокомолекулярных соединений», «Основы химического анализа» (сборник «Химия. 8 – 11 классы. Программы для общеобразовательных учебных заведений». К.:Шкільний світ. 2001г.) - изучаются за счет часов вариативной части учебного плана в классах, где химия - профильный предмет.</w:t>
      </w:r>
    </w:p>
    <w:p>
      <w:pPr>
        <w:pStyle w:val="Normal"/>
        <w:jc w:val="both"/>
        <w:rPr/>
      </w:pPr>
      <w:r>
        <w:rPr/>
        <w:tab/>
        <w:t>Авторские курсы по выбору: «Химические задачи в средней школе. 10-11 классы» (автор Мясников В.В.), «Решение задач по химии. 8-11классы» (автор Устименко В.Н.), «Строение атома. Периодическая система химических элементов Д.И.Менделеева. Химическая связь» (автор Бурак И.Я.), «Введение в химию. 7 класс» (автор Мясников В.В.), «Мир химии. 7класс.» (автор Котенко Н.П.) утверждены коллегией Министерства образования и науки Автономной Республики Крым и могут быть использованы в преподавании.</w:t>
      </w:r>
    </w:p>
    <w:p>
      <w:pPr>
        <w:pStyle w:val="Normal"/>
        <w:jc w:val="both"/>
        <w:rPr/>
      </w:pPr>
      <w:r>
        <w:rPr/>
        <w:tab/>
        <w:t>Программы спецкурсов, курсов по выбору, факультативов экологического содержания изданы в сборнике программ «Екологічна освіта школярів» (газета «Хімія. Біологія.» №40-42, 2002 г.).</w:t>
      </w:r>
    </w:p>
    <w:p>
      <w:pPr>
        <w:pStyle w:val="Normal"/>
        <w:jc w:val="both"/>
        <w:rPr/>
      </w:pPr>
      <w:r>
        <w:rPr/>
        <w:tab/>
        <w:t>По-прежнему важной составляющей обучения химии является химический эксперимент. Рекомендуется осовременивание химического эксперимента путем усиления практического бытового направления.</w:t>
      </w:r>
    </w:p>
    <w:p>
      <w:pPr>
        <w:pStyle w:val="Normal"/>
        <w:ind w:firstLine="708"/>
        <w:jc w:val="both"/>
        <w:rPr/>
      </w:pPr>
      <w:r>
        <w:rPr/>
        <w:t>Министерством образования и науки Украины внесены коррективы в содержание практических работ. Так, практическую работу №1 в 10 классе «Получение аммиака и опыты с ним» можно ограничить изучением свойств аммиака. Все последующие изменения относятся к программе для общеобразовательных учебных заведений с углубленным изучением химии (Інформаційний збірник МОНУ №19-20, 2005г.).</w:t>
      </w:r>
    </w:p>
    <w:p>
      <w:pPr>
        <w:pStyle w:val="Normal"/>
        <w:jc w:val="both"/>
        <w:rPr/>
      </w:pPr>
      <w:r>
        <w:rPr/>
        <w:tab/>
        <w:t xml:space="preserve">Актуальным является использование видеозаписей, компьютерных обучающих программ. Министерство образования и науки Украины рекомендует к использованию и апробации компакт-диски: Педагогічні програмні засоби (ППЗ) «Бібліотека електроних наочностей. Хімія 8-9 класи», ППЗ «Досліди з неорганічної хімії 8-10 класси», ППЗ «Методика викладання компьютерних технологій навчання на </w:t>
      </w:r>
      <w:r>
        <w:rPr>
          <w:lang w:val="uk-UA"/>
        </w:rPr>
        <w:t>заняттях</w:t>
      </w:r>
      <w:r>
        <w:rPr/>
        <w:t xml:space="preserve"> з теми «Періодичний закон і періодична система хімічних елементів Д.І.Менделєєва. Будова атома», ППЗ «Навчальне програмне забеспечення для викладання та вивчення хімії у 8 класі </w:t>
      </w:r>
      <w:r>
        <w:rPr>
          <w:lang w:val="uk-UA"/>
        </w:rPr>
        <w:t>загальноосвітніх</w:t>
      </w:r>
      <w:r>
        <w:rPr/>
        <w:t xml:space="preserve"> навчальних </w:t>
      </w:r>
      <w:r>
        <w:rPr>
          <w:lang w:val="uk-UA"/>
        </w:rPr>
        <w:t>закладів</w:t>
      </w:r>
      <w:r>
        <w:rPr/>
        <w:t xml:space="preserve">», ППЗ «Віртуальна хімічна </w:t>
      </w:r>
      <w:r>
        <w:rPr>
          <w:lang w:val="uk-UA"/>
        </w:rPr>
        <w:t>лабораторі</w:t>
      </w:r>
      <w:r>
        <w:rPr/>
        <w:t>я» (Квазар-Мікро) и др.</w:t>
      </w:r>
    </w:p>
    <w:p>
      <w:pPr>
        <w:pStyle w:val="Normal"/>
        <w:jc w:val="both"/>
        <w:rPr/>
      </w:pPr>
      <w:r>
        <w:rPr/>
        <w:tab/>
        <w:t>Первоначальное знакомство с предметами естественного цикла и химией, в частности, начинается в пятом классе в интегрированном курсе «Природоведение». Поскольку этот курс содержит элементы знаний по химии, то его могут преподавать учителя химии, профессиональная подготовка которых позволит качественно выполнить практическую часть программы.</w:t>
      </w:r>
    </w:p>
    <w:p>
      <w:pPr>
        <w:pStyle w:val="Normal"/>
        <w:jc w:val="both"/>
        <w:rPr/>
      </w:pPr>
      <w:r>
        <w:rPr/>
        <w:tab/>
        <w:t>Обязательными видами оценивания учебных достижений учащихся являются тематическое и итоговое.</w:t>
      </w:r>
    </w:p>
    <w:p>
      <w:pPr>
        <w:pStyle w:val="Normal"/>
        <w:jc w:val="both"/>
        <w:rPr/>
      </w:pPr>
      <w:r>
        <w:rPr/>
        <w:tab/>
        <w:t>Тематическому оцениванию учебных достижений подлежат основные результаты изучения темы (раздела). Основные вопросы, типовые задания, содержание и объем учебного материала, формы оценивания учитель определяет на основании требований учебной программы, и они должны быть известны учащимся с самого начала изучения темы или ее части, служить ориентиром в процессе работы над темой.</w:t>
      </w:r>
    </w:p>
    <w:p>
      <w:pPr>
        <w:pStyle w:val="Normal"/>
        <w:jc w:val="both"/>
        <w:rPr/>
      </w:pPr>
      <w:r>
        <w:rPr/>
        <w:tab/>
        <w:t>Если аттестация проводится в устно-письменной форме (зачет, общественный смотр знаний, семинар, тестирование, контрольная работа, итоговая письменная работа), то учащиеся должны быть ознакомлены с вопросами и ориентировочными заданиями (задачами), которые выносятся на аттестацию. Оценка за тему выставляется, как правило, на основании оценок за тематическую аттестацию.</w:t>
      </w:r>
    </w:p>
    <w:p>
      <w:pPr>
        <w:pStyle w:val="Normal"/>
        <w:jc w:val="both"/>
        <w:rPr/>
      </w:pPr>
      <w:r>
        <w:rPr/>
        <w:tab/>
        <w:t>Оценка за тему может выставляться и автоматически (при согласии ученика) на основании оценок за выполнение итоговых заданий по теме (практической работы, итоговых письменных работ, тестирования, зачета и т.д.).</w:t>
      </w:r>
    </w:p>
    <w:p>
      <w:pPr>
        <w:pStyle w:val="Normal"/>
        <w:jc w:val="both"/>
        <w:rPr/>
      </w:pPr>
      <w:r>
        <w:rPr/>
        <w:tab/>
        <w:t>Оценка за тему может быть выставлена с учетом текущего оценивания (если учитель использует текущее оценивание), оценок за итоговые задания (итоговые письменные работы, тестирование, практические работы, решение задач, диктанты, домашние задания), оценок за тематическую аттестацию. При выставлении оценки за тему учитель должен отдать предпочтение оценкам за итоговые задания, содержащие ключевые вопросы темы, и оценкам за тематическую аттестацию.</w:t>
      </w:r>
    </w:p>
    <w:p>
      <w:pPr>
        <w:pStyle w:val="Normal"/>
        <w:jc w:val="both"/>
        <w:rPr/>
      </w:pPr>
      <w:r>
        <w:rPr/>
        <w:tab/>
        <w:t>Главным условием при выборе формы оценивания учебных достижений является объективность оценивания.</w:t>
      </w:r>
    </w:p>
    <w:p>
      <w:pPr>
        <w:pStyle w:val="Normal"/>
        <w:jc w:val="both"/>
        <w:rPr/>
      </w:pPr>
      <w:r>
        <w:rPr/>
        <w:tab/>
        <w:t>Итоговый балл за семестр выставляется по результатам тематического оценивания с учетом значимости знаний по отдельным темам. Оценка за год выставляется на основании баллов за семестр, но при этом следует учитывать принцип построения школьного курса химии  - «от простого к сложному», следовательно, успех усвоения учебного материала каждой последующей темы, как правило, зависит от уровня учебных достижений по темам предыдущим, который учащиеся повышают в процессе изучения предмета.</w:t>
      </w:r>
    </w:p>
    <w:p>
      <w:pPr>
        <w:pStyle w:val="Normal"/>
        <w:jc w:val="both"/>
        <w:rPr/>
      </w:pPr>
      <w:r>
        <w:rPr/>
        <w:tab/>
        <w:t>Нормативными документами и методическими рекомендациями не предусмотрено проведение семестровых и годовых контрольных работ по химии. Однако проведение двух тематических аттестаций в форме контрольных работ считается целесообразным (письмо Министерства образования и науки Украины №1/9-529 от 27.12.2000 г.).</w:t>
      </w:r>
    </w:p>
    <w:p>
      <w:pPr>
        <w:pStyle w:val="Normal"/>
        <w:jc w:val="both"/>
        <w:rPr/>
      </w:pPr>
      <w:r>
        <w:rPr/>
        <w:tab/>
        <w:t xml:space="preserve">В 2006/2007 учебном году планируется внедрение внешнего независимого оценивания по химии. По плану Министерства образования и науки Украины до 2008 года все выпускники средних общеобразовательных учебных заведений станут участниками внешнего тестирования. Его результаты будут засчитываться как государственная итоговая аттестация и вступительные экзамены в высшие учебные заведения. Поэтому такой вид работы как тестирование должен прочно войти в практику работы учителей. На городских и районных методических объединениях следует изучить принципы составления тестов, виды тестов, сделать обзор имеющейся литературы и дидактических материалов. Следует обратить внимание на пособие В.І.Гордієнко «Тестування. Хімія» К.: Майстер-клас (Центр тестування при МОН України. Інформаційна агенція «Вища освіта»). </w:t>
      </w:r>
    </w:p>
    <w:p>
      <w:pPr>
        <w:pStyle w:val="Normal"/>
        <w:ind w:firstLine="708"/>
        <w:jc w:val="both"/>
        <w:rPr/>
      </w:pPr>
      <w:r>
        <w:rPr/>
        <w:t>Актуальным является использование тестов и в 8 классах, так как в 2007 году в Украине планируется проведение сравнительного исследования качества общего образования по материалам TIMSS (Trends in Mathematics and Science Study), которое осуществляет международная ассоциация по оценкам учебных достижений IEA (International Association for Evaluation Educational Achivements). Целью этого исследования является сравнительная оценка общеобразовательной подготовки учащихся средней школы по математике и предметам естественного цикла в странах с разными системами образования. Поэтому следует обратить внимание на совершенствование навыков выполнения заданий, которые требуют применения знаний в изменившейся или новой ситуации, имеют межпредметный экологический характер, требуют умений классифицировать, сравнивать, обобщать.</w:t>
      </w:r>
    </w:p>
    <w:p>
      <w:pPr>
        <w:pStyle w:val="Normal"/>
        <w:ind w:firstLine="708"/>
        <w:jc w:val="both"/>
        <w:rPr/>
      </w:pPr>
      <w:r>
        <w:rPr/>
        <w:t>Учитывая опыт внешнего независимого оценивания в пилотных школах Автономной Республики Крым 2006 года, необходимо на уроках химии параллельно с русскими химическими терминами вводить украинские и практиковать использование тестов на украинском языке.</w:t>
      </w:r>
    </w:p>
    <w:p>
      <w:pPr>
        <w:pStyle w:val="Normal"/>
        <w:jc w:val="both"/>
        <w:rPr>
          <w:lang w:val="uk-UA"/>
        </w:rPr>
      </w:pPr>
      <w:r>
        <w:rPr/>
        <w:tab/>
        <w:t xml:space="preserve">Работа городских и районных методических объединений учителей химии </w:t>
      </w:r>
      <w:r>
        <w:rPr>
          <w:lang w:val="uk-UA"/>
        </w:rPr>
        <w:t xml:space="preserve">в этом учебном году </w:t>
      </w:r>
      <w:r>
        <w:rPr/>
        <w:t>должна быть сориентирована на подготовку учителей для преподавания предмета в 12-ти летней школе по новым программам «</w:t>
      </w:r>
      <w:r>
        <w:rPr>
          <w:lang w:val="uk-UA"/>
        </w:rPr>
        <w:t>Хімія 7-11 класи», которое начнется в 2007-2008 учебном году в 7-х классах.</w:t>
      </w:r>
    </w:p>
    <w:p>
      <w:pPr>
        <w:pStyle w:val="Normal"/>
        <w:jc w:val="both"/>
        <w:rPr>
          <w:lang w:val="uk-UA"/>
        </w:rPr>
      </w:pPr>
      <w:r>
        <w:rPr>
          <w:lang w:val="uk-UA"/>
        </w:rPr>
        <w:tab/>
        <w:t>Все нормативные документы, определяющие безопасные условия учебно-воспитательного процесса по химии, остаются в силе (Инструктивно-методическое письмо. "Педагогический вестник Крыма" № 8-9, 2005)</w:t>
      </w:r>
    </w:p>
    <w:p>
      <w:pPr>
        <w:pStyle w:val="Normal"/>
        <w:jc w:val="both"/>
        <w:rPr>
          <w:lang w:val="uk-UA"/>
        </w:rPr>
      </w:pPr>
      <w:r>
        <w:rPr>
          <w:lang w:val="uk-UA"/>
        </w:rPr>
      </w:r>
    </w:p>
    <w:p>
      <w:pPr>
        <w:pStyle w:val="Normal"/>
        <w:jc w:val="both"/>
        <w:rPr>
          <w:lang w:val="uk-UA"/>
        </w:rPr>
      </w:pPr>
      <w:r>
        <w:rPr>
          <w:lang w:val="uk-UA"/>
        </w:rPr>
        <w:t xml:space="preserve">Методист </w:t>
      </w:r>
    </w:p>
    <w:p>
      <w:pPr>
        <w:pStyle w:val="Normal"/>
        <w:jc w:val="both"/>
        <w:rPr>
          <w:lang w:val="uk-UA"/>
        </w:rPr>
      </w:pPr>
      <w:r>
        <w:rPr>
          <w:lang w:val="uk-UA"/>
        </w:rPr>
        <w:t xml:space="preserve">учебно-методической лаборатории </w:t>
      </w:r>
    </w:p>
    <w:p>
      <w:pPr>
        <w:pStyle w:val="Normal"/>
        <w:jc w:val="both"/>
        <w:rPr/>
      </w:pPr>
      <w:r>
        <w:rPr>
          <w:lang w:val="uk-UA"/>
        </w:rPr>
        <w:t xml:space="preserve">мониторинга  качества образования                                         </w:t>
        <w:tab/>
        <w:tab/>
        <w:t>Т.Н.Курьянова</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
    <w:name w:val="_text Знак"/>
    <w:basedOn w:val="Style14"/>
    <w:qFormat/>
    <w:rPr>
      <w:rFonts w:ascii="Arial" w:hAnsi="Arial" w:cs="Arial"/>
      <w:sz w:val="24"/>
      <w:szCs w:val="28"/>
      <w:lang w:val="uk-UA"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_text"/>
    <w:basedOn w:val="Normal"/>
    <w:qFormat/>
    <w:pPr>
      <w:overflowPunct w:val="false"/>
      <w:autoSpaceDE w:val="false"/>
      <w:spacing w:lineRule="auto" w:line="360" w:before="0" w:after="240"/>
      <w:ind w:firstLine="567"/>
      <w:jc w:val="both"/>
    </w:pPr>
    <w:rPr>
      <w:rFonts w:ascii="Arial" w:hAnsi="Arial" w:cs="Arial"/>
      <w:szCs w:val="28"/>
      <w:lang w:val="uk-UA"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37:00Z</dcterms:created>
  <dc:creator>Vladimir</dc:creator>
  <dc:description/>
  <dc:language>en-US</dc:language>
  <cp:lastModifiedBy>ффф</cp:lastModifiedBy>
  <cp:lastPrinted>2005-12-04T13:57:00Z</cp:lastPrinted>
  <dcterms:modified xsi:type="dcterms:W3CDTF">2005-12-04T11:58:00Z</dcterms:modified>
  <cp:revision>22</cp:revision>
  <dc:subject/>
  <dc:title/>
</cp:coreProperties>
</file>