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t>Социально-гуманитарные дисциплины</w:t>
      </w:r>
    </w:p>
    <w:p>
      <w:pPr>
        <w:pStyle w:val="TextBody"/>
        <w:rPr>
          <w:lang w:val="ru-RU" w:eastAsia="en-US"/>
        </w:rPr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 xml:space="preserve">В условиях развития демократического гражданского общества, становления правовых институтов в Украине продолжается реформирование школьного исторического образования, в ходе которого осуществляется переход на новые программы и учебники. </w:t>
      </w:r>
    </w:p>
    <w:p>
      <w:pPr>
        <w:pStyle w:val="TextBody"/>
        <w:ind w:firstLine="540"/>
        <w:rPr>
          <w:lang w:val="ru-RU" w:eastAsia="en-US"/>
        </w:rPr>
      </w:pPr>
      <w:r>
        <w:rPr>
          <w:lang w:val="ru-RU" w:eastAsia="en-US"/>
        </w:rPr>
        <w:t>В результате изучения состояния преподавания предметов социально- гуманитарного цикла в общеобразовательных учебных заведениях Автономной Республики Крым необходимо отметить, что основными задачами 2005/06 учебного года были : переход на новые программы и учебники в 5-х классах, введение нового курса «Этика» для 5-х классов и дальнейшее совершенствование организации профильного обучения.</w:t>
      </w:r>
    </w:p>
    <w:p>
      <w:pPr>
        <w:pStyle w:val="TextBody"/>
        <w:rPr/>
      </w:pPr>
      <w:r>
        <w:rPr>
          <w:lang w:val="ru-RU" w:eastAsia="en-US"/>
        </w:rPr>
        <w:t xml:space="preserve">       </w:t>
      </w:r>
      <w:r>
        <w:rPr>
          <w:lang w:val="ru-RU" w:eastAsia="en-US"/>
        </w:rPr>
        <w:t>В 2005/2006 учебном году в общеобразовательных учебных заведениях Автономной Республики Крым действовали 68 классов общественно-гуманитарного профиля: гуманитарный, исторический, историко- филологический, историко- правовой, правовой, юридический.</w:t>
      </w:r>
    </w:p>
    <w:p>
      <w:pPr>
        <w:pStyle w:val="TextBody"/>
        <w:rPr/>
      </w:pPr>
      <w:r>
        <w:rPr>
          <w:lang w:val="ru-RU" w:eastAsia="en-US"/>
        </w:rPr>
        <w:t xml:space="preserve">        </w:t>
      </w:r>
      <w:r>
        <w:rPr>
          <w:lang w:val="ru-RU" w:eastAsia="en-US"/>
        </w:rPr>
        <w:t xml:space="preserve">В 2005/2006 учебном году впервые проведенные тренировочные сборы учащихся по подготовке к </w:t>
      </w:r>
      <w:r>
        <w:rPr>
          <w:lang w:val="en-US" w:eastAsia="en-US"/>
        </w:rPr>
        <w:t>IV</w:t>
      </w:r>
      <w:r>
        <w:rPr>
          <w:lang w:val="ru-RU" w:eastAsia="en-US"/>
        </w:rPr>
        <w:t xml:space="preserve"> этапу Всеукраинской ученической олимпиады по истории обеспечили возможность позитивных  изменений: команда Автономной Республики Крым, состоящая из 7 человек, привезла из Украины два вторых и два третьих места. Их завоевали учащиеся городов Симферополя, Евпатории, Феодосии и Керчи, где создана результативная система работы с одаренными детьми. Подготовку учащихся к </w:t>
      </w:r>
      <w:r>
        <w:rPr>
          <w:lang w:val="en-US" w:eastAsia="en-US"/>
        </w:rPr>
        <w:t>IV</w:t>
      </w:r>
      <w:r>
        <w:rPr>
          <w:lang w:val="ru-RU" w:eastAsia="en-US"/>
        </w:rPr>
        <w:t xml:space="preserve"> этапу олимпиады осуществляла учитель- методист ОШ №10 г.Симферополя Кубанова Виктория Евгеньевна. В текущем учебном году институтом проводится обобщение перспективного педагогического опыта Кубановой В.Е. по теме  «Основы работы с одаренными детьми по предметам социально- гуманитарного цикла».</w:t>
      </w:r>
    </w:p>
    <w:p>
      <w:pPr>
        <w:pStyle w:val="TextBody"/>
        <w:rPr/>
      </w:pPr>
      <w:r>
        <w:rPr>
          <w:lang w:val="ru-RU" w:eastAsia="en-US"/>
        </w:rPr>
        <w:t xml:space="preserve">         </w:t>
      </w:r>
      <w:r>
        <w:rPr/>
        <w:t xml:space="preserve"> </w:t>
      </w:r>
      <w:r>
        <w:rPr/>
        <w:t>В связи с переходом общеобразовательных учебных заведений на новое содержание, структуру и 12-летний срок обучения в 2006/</w:t>
      </w:r>
      <w:r>
        <w:rPr>
          <w:lang w:val="ru-RU" w:eastAsia="en-US"/>
        </w:rPr>
        <w:t>20</w:t>
      </w:r>
      <w:r>
        <w:rPr/>
        <w:t xml:space="preserve">07 учебном году в 6-х классах </w:t>
      </w:r>
      <w:r>
        <w:rPr>
          <w:lang w:val="ru-RU" w:eastAsia="en-US"/>
        </w:rPr>
        <w:t>проводится</w:t>
      </w:r>
      <w:r>
        <w:rPr/>
        <w:t xml:space="preserve"> изучение курса «Этика», который является продолжением курса «Этика» в 5-х классах</w:t>
      </w:r>
      <w:r>
        <w:rPr>
          <w:lang w:val="ru-RU" w:eastAsia="en-US"/>
        </w:rPr>
        <w:t>. Согласно Типовыму учебныму плану предмет «Этика »</w:t>
      </w:r>
      <w:r>
        <w:rPr/>
        <w:t xml:space="preserve"> </w:t>
      </w:r>
      <w:r>
        <w:rPr>
          <w:lang w:val="ru-RU" w:eastAsia="en-US"/>
        </w:rPr>
        <w:t xml:space="preserve">в 5-х и в 6-х классах преподается в объеме 1 часа в неделю. Преподавание предмета «Этика» в общеобразовательных учебных заведениях с русским языком обучения и с изучением родного языка                      ( крымскотатарского, армянского, болгарского, новогреческого и др.) будет осуществляться в соответствии с Примерным рабочим учебным планом, утвержденным МОНУ и МОН АРК от 13.07.2006г. в объеме 0,5 часа. Принимая во внимание значение курса «Этика» для духовного воспитания и гражданского образования школьников, при формировании рабочего учебного плана школы по Примерному рабочему учебному плану  в 5-х и 6-х классах целесообразно увеличить количество часов на изучение предмета «Этика» до одного, используя резерв вариативной части рабочего учебного плана               («Дополнительное время на проведение групповых занятий по этике….»). </w:t>
      </w:r>
      <w:r>
        <w:rPr/>
        <w:t xml:space="preserve">При распределении учебной нагрузки следует учитывать то, что курс «Этика» входит в образовательную отрасль «Обществознание» и преимущество в его преподавании должно быть отдано учителям истории. </w:t>
      </w:r>
    </w:p>
    <w:p>
      <w:pPr>
        <w:pStyle w:val="TextBody"/>
        <w:rPr>
          <w:lang w:val="ru-RU" w:eastAsia="en-US"/>
        </w:rPr>
      </w:pPr>
      <w:r>
        <w:rPr/>
        <w:t xml:space="preserve">        </w:t>
      </w:r>
      <w:r>
        <w:rPr/>
        <w:t xml:space="preserve">На новые программы и учебники переходит преподавание всемирной истории в 6-х классах. Вся необходимая информация об организации учебно- воспитательного процесса в 6-х классах.: новые исследования, разработка уроков, методические блоки – будет представлена на страницах журнала «История в школах Украины», подписка на который  является насущной необходимостью для каждого учителя. </w:t>
      </w:r>
    </w:p>
    <w:p>
      <w:pPr>
        <w:pStyle w:val="TextBody"/>
        <w:ind w:firstLine="540"/>
        <w:rPr/>
      </w:pPr>
      <w:r>
        <w:rPr/>
        <w:t>В 5-х, 7-11 классах количество часов и учебно- методическое обеспечение учебного процесса в 2006/</w:t>
      </w:r>
      <w:r>
        <w:rPr>
          <w:lang w:val="ru-RU" w:eastAsia="en-US"/>
        </w:rPr>
        <w:t>20</w:t>
      </w:r>
      <w:r>
        <w:rPr/>
        <w:t>07 учебном году остается неизменным.</w:t>
      </w:r>
    </w:p>
    <w:p>
      <w:pPr>
        <w:pStyle w:val="TextBody"/>
        <w:rPr/>
      </w:pPr>
      <w:r>
        <w:rPr/>
        <w:t xml:space="preserve">         </w:t>
      </w:r>
      <w:r>
        <w:rPr/>
        <w:t>В 2006/</w:t>
      </w:r>
      <w:r>
        <w:rPr>
          <w:lang w:val="ru-RU" w:eastAsia="en-US"/>
        </w:rPr>
        <w:t>20</w:t>
      </w:r>
      <w:r>
        <w:rPr/>
        <w:t xml:space="preserve">07 учебном году продолжится переход старшей школы на профильное обучение. При этом сохраняется количество часов на изучение истории в зависимости от направления профиля. В профильных классах </w:t>
      </w:r>
      <w:r>
        <w:rPr>
          <w:lang w:val="ru-RU" w:eastAsia="en-US"/>
        </w:rPr>
        <w:t>общественно-</w:t>
      </w:r>
      <w:r>
        <w:rPr/>
        <w:t xml:space="preserve">гуманитарного </w:t>
      </w:r>
      <w:r>
        <w:rPr>
          <w:lang w:val="ru-RU" w:eastAsia="en-US"/>
        </w:rPr>
        <w:t xml:space="preserve">профиля </w:t>
      </w:r>
      <w:r>
        <w:rPr/>
        <w:t>рекомендуе</w:t>
      </w:r>
      <w:r>
        <w:rPr>
          <w:lang w:val="ru-RU" w:eastAsia="en-US"/>
        </w:rPr>
        <w:t>тся</w:t>
      </w:r>
      <w:r>
        <w:rPr/>
        <w:t xml:space="preserve"> также спецкурсы по выбору ( Приложение №1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Изучение  всемирной истории и истории Украины целесообразно синхронизировать. Однако допускается и другой способ организации изучения  программного материала указанных  курсов:  как последовательно, так и параллельно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Учитывая первый опыт перехода выпускников 11-х классов на внешнее независимое тестирование, необходимо предусмотреть возможность повторения учебного материала     ( Методическое письмо КРИППО) и подготовки уч</w:t>
      </w:r>
      <w:r>
        <w:rPr>
          <w:lang w:val="ru-RU" w:eastAsia="en-US"/>
        </w:rPr>
        <w:t>ащихся</w:t>
      </w:r>
      <w:r>
        <w:rPr/>
        <w:t xml:space="preserve"> к тестированию в течение всего учебного года. В этой связи особенно важным становится использование в обучении школьников картографических пособий: атласов, контурных карт, настенных карт. Не менее важно в рамках учебного  процесса широко знакомить учащихся с историческими персоналиями: портретами политических и исторических деятелей, фактами их биографий, текстами исторических источников. Практика показала, что необходимо обратить особое внимание на формирование у выпускников  общеобразовательных учебных заведений приемов логического мышления, умений четко высказывать и лаконично аргументировать собственные взгляды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В преподавании  истории важно использовать любые возможности применения новейших информационных технологий, создавать собственные школьные информативные базы педагогического программного обеспечения. В перечне рекомендованных Министерством образования и науки Украины учебных пособий уже с прошлого года предусмотрен для использования ряд электронных учебников по истории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о курсу «Правоведение» действующими являются программы «Основи правознавства» под редакцией И.Б.Усенко и «Основи правознавства» под редакцией И.И. Котюка (К.: Шкільний світ, 2001),а для классов правового профиля «Програма для ліцеїв, гімназій, класів з поглибленим вивченням правознавства “Основи правознавства” для 9-11 класів» ( авторы А.И.Котюк, И.И.Котюк, журнал «Історія в школах України», 2002, №5), “Правознавство для юридичних ліцеїв і спеціалазованих юридичних класів” ( под редакцией И.Б. Усенко, в книге «Конституція України і основи правознавства в школі: книга для вчителя.»-К.,1999)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Несмотря на то, что выделение правового профиля предусмотрено приказом Министерства образования и науки </w:t>
      </w:r>
      <w:r>
        <w:rPr>
          <w:lang w:val="ru-RU" w:eastAsia="en-US"/>
        </w:rPr>
        <w:t>У</w:t>
      </w:r>
      <w:r>
        <w:rPr/>
        <w:t>краины от 20.05.2003 № 306 «Про затвердження типових навчальних планів для організації профільного навчання у загальноосвітніх навчальних закладах», количество часов на изучение правоведения в инвариантной части типового учебного плана для 10-11-х классов не конкретизировано. Следует иметь в виду, что в 10-11-х классах с правовым профилем обучения программой предусмотрено 3 часа правоведения в неделю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На сегодняшний день профильный курс правоведения лишь частично обеспечен учебниками: вышли две части учебника для лицеев, гимназий, классов с углубленным изучением правоведения «Основы теории государства и права» и «Основы публичного права» И.И.Котюка, А.И.Котюка. В классах указанного профиля целесообразно вести спецкурсы «Права человека» (в 2006 году вышел в свет учебник  О.І.Пометун, Т.О.Ремех. “</w:t>
      </w:r>
      <w:r>
        <w:rPr>
          <w:lang w:val="ru-RU" w:eastAsia="en-US"/>
        </w:rPr>
        <w:t>М</w:t>
      </w:r>
      <w:r>
        <w:rPr/>
        <w:t>ої і твої права”),  «Местное самоуправление в Украине, его особенности в Автономной Республике Крым»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В 2005-2006 учебном году </w:t>
      </w:r>
      <w:r>
        <w:rPr>
          <w:lang w:val="ru-RU" w:eastAsia="en-US"/>
        </w:rPr>
        <w:t>М</w:t>
      </w:r>
      <w:r>
        <w:rPr/>
        <w:t>инистерством образования и науки Украины совместно с украинской миссией Международного Красного Креста проведена серия семинаров для методистов и учителей правоведения с целью внедрения в профильных классах спецкурса «Исследуя гуманитарное право», который состоит из 6 модулей ( всего- 18 часов). Издано соответствующее учебное пособие “Досліджуючи гуманітарне право. Навчальні модулі для молоді”. В апреле 2006 года состоялась презентация программы и школьного учебника «Гуманитарное право», рассчитанных на 34 урока ( 1 час в неделю)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Продолжается процесс преподавания интерактивных курсов «Ми громадяни України» (9класс). “Громадянська освіта” (9-11 классы), которые вместе с курсом «Практическое право» (8 класс) и в дальнейшем будут изучаться за счет часов вариативной части учебного плана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Необходимо подчеркнуть, что курс «Человек и общество» («Человек и мир») имеет по нормативным документам  полное учебно- методическое обеспечение, поэтому часы, отведенные в учебных планах на его изучение во всех профилях, не могут быть использованы для иных предметов. Для </w:t>
      </w:r>
      <w:r>
        <w:rPr>
          <w:lang w:val="ru-RU" w:eastAsia="en-US"/>
        </w:rPr>
        <w:t>общественно</w:t>
      </w:r>
      <w:r>
        <w:rPr/>
        <w:t>-гуманитарного профиля действующей является программа интегрального курса «Основи філософії» для 10-11-х классов ( по 2 часа в неделю; Історія в школах України,2004.-№6 ). Для других профилей могут использоваться две программы (на выбор ): “Люд</w:t>
      </w:r>
      <w:r>
        <w:rPr>
          <w:lang w:val="ru-RU" w:eastAsia="en-US"/>
        </w:rPr>
        <w:t>и</w:t>
      </w:r>
      <w:r>
        <w:rPr/>
        <w:t>на і суспільство” (под редакцией                   Р. Арцишевского) или “Людина і світ” ( под редакцией В.Приятельчука) – по 1 часу в недел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В общеобразовательных учебных заведениях Автономной Республики Крым в 2006-</w:t>
      </w:r>
      <w:r>
        <w:rPr>
          <w:lang w:val="ru-RU" w:eastAsia="en-US"/>
        </w:rPr>
        <w:t>20</w:t>
      </w:r>
      <w:r>
        <w:rPr/>
        <w:t xml:space="preserve">07 учебном году продолжится преподавание спецкурсов по выбору (факультативов) “Основы православной культуры </w:t>
      </w:r>
      <w:r>
        <w:rPr>
          <w:lang w:val="ru-RU" w:eastAsia="en-US"/>
        </w:rPr>
        <w:t>К</w:t>
      </w:r>
      <w:r>
        <w:rPr/>
        <w:t xml:space="preserve">рыма ”, “Основы исламской культуры Крыма”. Данные курсы преподаются в группах не менее 8 человек ( в городе) и не менее 4 человек в сельской местности. Действующими являются следующие программы: “Основы православной культуры Крыма” ( авторы - Т.И.Титова и  А.Якушечкин ), утверждена решением коллегии МОН АРК от 23.08.2003;  “Основы православной культуры Крыма       ( 2-й год обучения)”, утвержена решением коллегии МОН АРК от 28.12.2005; “Основы исламской культуры Крыма” ( авторы- М.А.Хайруддинов и Л.А.Рустемова), утверждена решением коллегии МОН АРК от 24.02.2005.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Согласно  инструкци</w:t>
      </w:r>
      <w:r>
        <w:rPr>
          <w:lang w:val="ru-RU" w:eastAsia="en-US"/>
        </w:rPr>
        <w:t>и</w:t>
      </w:r>
      <w:r>
        <w:rPr/>
        <w:t xml:space="preserve"> </w:t>
      </w:r>
      <w:r>
        <w:rPr>
          <w:lang w:val="ru-RU" w:eastAsia="en-US"/>
        </w:rPr>
        <w:t>о</w:t>
      </w:r>
      <w:r>
        <w:rPr/>
        <w:t xml:space="preserve"> ведени</w:t>
      </w:r>
      <w:r>
        <w:rPr>
          <w:lang w:val="ru-RU" w:eastAsia="en-US"/>
        </w:rPr>
        <w:t>и</w:t>
      </w:r>
      <w:r>
        <w:rPr/>
        <w:t xml:space="preserve"> деловой документации в общеобразовательных учебных заведениях І-ІІІ</w:t>
      </w:r>
      <w:r>
        <w:rPr>
          <w:lang w:val="ru-RU" w:eastAsia="en-US"/>
        </w:rPr>
        <w:t xml:space="preserve"> ступеней (приказ Минобразования и науки Украины от 23.06.2000 № 240 ) календарное планирование учебного материала осуществляется учителем непосредственно в учебных программах. Можно пользоваться также отдельными брошюрами, подготовленными на основе программ по истории, основам правоведения, основам философии и этике. На основе календарных планов учителя разрабатывают поурочные планы, структуру и форму которых они определяют самостоятельно. Поурочными планами для учителей могут служить и методические пособия, которые имеют гриф Министерства образования и науки Украины. 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 xml:space="preserve">            </w:t>
      </w:r>
      <w:r>
        <w:rPr>
          <w:lang w:val="ru-RU" w:eastAsia="en-US"/>
        </w:rPr>
        <w:t>Тетради по истории и основам правоведения просматриваются учителем один раз в семестр. Балл за ведение тетради можно ( по желанию учителя) выставлять в журнал. Ведение тетрадей для тематического оценивания по предметам социально- гуманитарного цикла нормативными документами не предусмотрено, так как по ним предпочтительны устные формы  проверки уровня учебных достижений учащихся. Заполнение страницы журнала по предметам социально- гуманитарного цикла имеет свои особенности                 ( Приложение №2)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Методист КРИППО                                                         Пиковая С.К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Методист КРИППО                                                          Пашковский И.А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Приложение №1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граммно-методическое обеспеч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профильного изучения предметов</w:t>
      </w:r>
    </w:p>
    <w:p>
      <w:pPr>
        <w:pStyle w:val="Normal"/>
        <w:jc w:val="center"/>
        <w:rPr/>
      </w:pPr>
      <w:r>
        <w:rPr>
          <w:b/>
          <w:bCs/>
          <w:sz w:val="28"/>
        </w:rPr>
        <w:t>(</w:t>
      </w:r>
      <w:r>
        <w:rPr>
          <w:b/>
          <w:bCs/>
          <w:sz w:val="28"/>
          <w:lang w:val="ru-RU" w:eastAsia="en-US"/>
        </w:rPr>
        <w:t>общественно</w:t>
      </w:r>
      <w:r>
        <w:rPr>
          <w:b/>
          <w:bCs/>
          <w:sz w:val="28"/>
        </w:rPr>
        <w:t>-гуманитарный цикл)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4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720"/>
        <w:gridCol w:w="900"/>
        <w:gridCol w:w="720"/>
        <w:gridCol w:w="3240"/>
        <w:gridCol w:w="1820"/>
        <w:gridCol w:w="239"/>
      </w:tblGrid>
      <w:tr>
        <w:trPr>
          <w:cantSplit w:val="true"/>
        </w:trPr>
        <w:tc>
          <w:tcPr>
            <w:tcW w:w="10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история Украины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фил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класс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класс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граммы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дательство, год издания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часов в неделю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часов в недел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 Типовом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чебном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ла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гр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 Типовом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чебном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ла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гр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</w:t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ственно-гуманитар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чицкий С. Історія України: Програма для класів суспільно-гуманитарного профіл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сторія в школах України.-2003.-№4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Отд. брошюра: Програми для профільних класів К.: “Педагогічна преса”, 2005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пецкурсы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 выбору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 для общественно-гуманитарного профиля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ава людини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нформ. збірник МОНУ, №19,1995.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ромадська осві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.:АПН,2001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сторія релігій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.:1996.</w:t>
            </w:r>
          </w:p>
        </w:tc>
        <w:tc>
          <w:tcPr>
            <w:tcW w:w="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тура і побут народів світ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.: “Освіта”,1992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и політології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нформ. збірник МОНУ, №15-16, 1993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рия Крыма 5-9 кл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ИПП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вгопол И., Боброва Л.</w:t>
            </w:r>
          </w:p>
        </w:tc>
        <w:tc>
          <w:tcPr>
            <w:tcW w:w="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рия Крыма 6-11 кл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ИПП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юличев В.П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(0,5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,5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стория возникновения и развития украинского и запорожского казачест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РИППО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арюк С.И.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ниверс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ласов В. Історія України 5-11 класи: Програма для класів універсального, філологічного,художньо-естетичного профілю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иїв: Шкільний світ, 2001</w:t>
            </w:r>
          </w:p>
          <w:p>
            <w:pPr>
              <w:pStyle w:val="2"/>
              <w:rPr/>
            </w:pPr>
            <w:r>
              <w:rPr/>
              <w:t>Програми для профільних класів.К.:Педагогічна преса,2005.</w:t>
            </w:r>
          </w:p>
          <w:p>
            <w:pPr>
              <w:pStyle w:val="Normal"/>
              <w:jc w:val="center"/>
              <w:rPr>
                <w:color w:val="333399"/>
                <w:sz w:val="20"/>
              </w:rPr>
            </w:pPr>
            <w:r>
              <w:rPr>
                <w:color w:val="333399"/>
                <w:sz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3399"/>
                <w:sz w:val="20"/>
              </w:rPr>
            </w:pPr>
            <w:r>
              <w:rPr>
                <w:color w:val="333399"/>
                <w:sz w:val="2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лологиче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Художественно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эстетиче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ко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тематиче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ульчицький С. Історія України. 10-11 класи: Програма для класів фізико-математичного, природничого, технологічного, спортивного профілю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сторія в школах України.-2003.-№5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 xml:space="preserve">Програми для </w:t>
            </w:r>
            <w:r>
              <w:rPr>
                <w:color w:val="000000"/>
                <w:sz w:val="20"/>
                <w:lang w:val="ru-RU" w:eastAsia="en-US"/>
              </w:rPr>
              <w:t>проф</w:t>
            </w:r>
            <w:r>
              <w:rPr>
                <w:color w:val="000000"/>
                <w:sz w:val="20"/>
              </w:rPr>
              <w:t>ільних класів.К.:Педагогічна преса, 2005.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стестве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хнологиче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портив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900"/>
        <w:gridCol w:w="720"/>
        <w:gridCol w:w="900"/>
        <w:gridCol w:w="900"/>
        <w:gridCol w:w="3059"/>
        <w:gridCol w:w="1823"/>
        <w:gridCol w:w="240"/>
      </w:tblGrid>
      <w:tr>
        <w:trPr>
          <w:cantSplit w:val="true"/>
        </w:trPr>
        <w:tc>
          <w:tcPr>
            <w:tcW w:w="10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всемирная история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фил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клас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класс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граммы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дательство, год издания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часов в неделю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часов в недел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 Типовом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чебном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ла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гр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 Типовом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чебном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ла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гр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ственно-гуманитар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ханов К. та ін. Всесвітня істориія Програма для класів суспільно-гуманитарного профіл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Історія в школах України.-2002.-№2.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</w:rPr>
              <w:t>Програми для профільних класів.К.:Педагогічна преса, 2005.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ниверс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андровський К. та ін. Всесвітня історія. 6-11 класи:  Програма для класів універсального, філологічного,художньо-естетичного профілю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Київ: Шкільний світ,2001</w:t>
            </w:r>
          </w:p>
          <w:p>
            <w:pPr>
              <w:pStyle w:val="2"/>
              <w:rPr/>
            </w:pPr>
            <w:r>
              <w:rPr/>
              <w:t>Програми для профільних класі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.:Педагогічна преса,2005.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лологиче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Художественно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эстетиче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ко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тематиче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лянський П. та ін.Всесвітня історія. 10-11 класи: Програма для класів фізико-математичного, природничого, технологічного, спортивного профілю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сторія в школах України.-2003.-№5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грами для профільних класів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К.: Педагогічна преса, 2005.</w:t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стестве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хнологиче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портив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900"/>
        <w:gridCol w:w="720"/>
        <w:gridCol w:w="900"/>
        <w:gridCol w:w="900"/>
        <w:gridCol w:w="3059"/>
        <w:gridCol w:w="1823"/>
        <w:gridCol w:w="240"/>
      </w:tblGrid>
      <w:tr>
        <w:trPr>
          <w:cantSplit w:val="true"/>
        </w:trPr>
        <w:tc>
          <w:tcPr>
            <w:tcW w:w="10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Основы философии (людина і суспільство, людина і світ)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фил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клас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класс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граммы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дательство, год издания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часов в неделю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часов в недел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 Типовом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чебном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ла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гр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 Типовом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чебном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ла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гр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ственно-гуманитар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грама інтегрованого курсу “Основи філософії”для 10-11-х кл. суспільно- гуманітарного профілю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сторія в школах України.-2004.-</w:t>
            </w:r>
          </w:p>
          <w:p>
            <w:pPr>
              <w:pStyle w:val="Normal"/>
              <w:rPr>
                <w:sz w:val="20"/>
                <w:lang w:val="ru-RU" w:eastAsia="en-US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 xml:space="preserve">6. </w:t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грами для профільних класів </w:t>
            </w:r>
          </w:p>
          <w:p>
            <w:pPr>
              <w:pStyle w:val="Normal"/>
              <w:rPr>
                <w:lang w:val="ru-RU" w:eastAsia="en-US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К.: Педагогічна преса, 2005.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пецкурсы для историко- философского профи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“</w:t>
            </w:r>
            <w:r>
              <w:rPr>
                <w:sz w:val="20"/>
              </w:rPr>
              <w:t>Громадянська освіта”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.:Генеза,2002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снови політології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Інформ. збірник МОНУ, №15-16, 1993.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1" w:hRule="atLeast"/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ниверсаль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рцишевський Р. та ін. Людина і суспільство.11 клас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ндрущенко В та ін. Людина і світ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ru-RU" w:eastAsia="en-US"/>
              </w:rPr>
            </w:pPr>
            <w:r>
              <w:rPr>
                <w:sz w:val="20"/>
              </w:rPr>
              <w:t>Київ: Шкільний світ,2001</w:t>
            </w:r>
          </w:p>
          <w:p>
            <w:pPr>
              <w:pStyle w:val="Normal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Програми для профільних класів </w:t>
            </w:r>
          </w:p>
          <w:p>
            <w:pPr>
              <w:pStyle w:val="Normal"/>
              <w:rPr>
                <w:sz w:val="20"/>
                <w:lang w:val="ru-RU" w:eastAsia="en-US"/>
              </w:rPr>
            </w:pPr>
            <w:r>
              <w:rPr>
                <w:color w:val="000000"/>
                <w:sz w:val="20"/>
              </w:rPr>
              <w:t xml:space="preserve"> </w:t>
            </w:r>
            <w:r>
              <w:rPr>
                <w:color w:val="000000"/>
                <w:sz w:val="20"/>
              </w:rPr>
              <w:t>К.: Педагогічна преса, 2005.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лологиче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Художественно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эстетиче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ко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тематиче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стествен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хнологическ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портивны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0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6"/>
        <w:gridCol w:w="900"/>
        <w:gridCol w:w="720"/>
        <w:gridCol w:w="900"/>
        <w:gridCol w:w="900"/>
        <w:gridCol w:w="3059"/>
        <w:gridCol w:w="1823"/>
        <w:gridCol w:w="240"/>
      </w:tblGrid>
      <w:tr>
        <w:trPr>
          <w:cantSplit w:val="true"/>
        </w:trPr>
        <w:tc>
          <w:tcPr>
            <w:tcW w:w="102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                                                </w:t>
            </w:r>
            <w:r>
              <w:rPr>
                <w:sz w:val="32"/>
              </w:rPr>
              <w:t>правоведение</w:t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72" w:hRule="atLeast"/>
          <w:cantSplit w:val="true"/>
        </w:trPr>
        <w:tc>
          <w:tcPr>
            <w:tcW w:w="1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филь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0 класс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1класс</w:t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Наз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граммы</w:t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Издательство, год издания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часов в неделю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оличество часов в недел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1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 Типовом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чебном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лан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гр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 Типовом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чебному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ла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рограм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</w:t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Общественно-гуманитарны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(юридический, правоведческий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 вариат. ча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з вариат. части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грама до навчального курсу “Правознавство” для юридичних ліцеїв і спеціалізованих юридичних класів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ru-RU" w:eastAsia="en-US"/>
              </w:rPr>
            </w:pPr>
            <w:r>
              <w:rPr>
                <w:sz w:val="20"/>
              </w:rPr>
              <w:t>Програма для ліцеїв, гімназій класів з поглибленим вивченням правознавства для 9-11 кл. (авт.Котюк О.І., Котюк І.І.)</w:t>
            </w:r>
          </w:p>
          <w:p>
            <w:pPr>
              <w:pStyle w:val="2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2"/>
              <w:rPr>
                <w:lang w:val="ru-RU" w:eastAsia="en-US"/>
              </w:rPr>
            </w:pPr>
            <w:r>
              <w:rPr/>
              <w:t>“</w:t>
            </w:r>
            <w:r>
              <w:rPr/>
              <w:t>Правознавство для юридичних ліцеїв і спеціалазованих юридичних класів” ( под редакцией И.Б. Усенко)</w:t>
            </w:r>
          </w:p>
          <w:p>
            <w:pPr>
              <w:pStyle w:val="Normal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Тематичні плани та програми курсу “Основи правознавства” для  9-11 класів з поглибленим вивченням права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сторія в школах України.-1999.-№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2"/>
              <w:rPr>
                <w:lang w:val="ru-RU" w:eastAsia="en-US"/>
              </w:rPr>
            </w:pPr>
            <w:r>
              <w:rPr/>
              <w:t xml:space="preserve">Історія в школах України.- 2002, </w:t>
            </w:r>
            <w:r>
              <w:rPr>
                <w:lang w:val="ru-RU" w:eastAsia="en-US"/>
              </w:rPr>
              <w:t>-</w:t>
            </w:r>
            <w:r>
              <w:rPr/>
              <w:t>№5.</w:t>
            </w:r>
          </w:p>
          <w:p>
            <w:pPr>
              <w:pStyle w:val="Normal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2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2"/>
              <w:rPr/>
            </w:pPr>
            <w:r>
              <w:rPr/>
              <w:t>«Конституція України і основи правознавства в школі: книга для вчителя.»-К.,199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Історія в школах України.-1998.-№2,3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пецкурсы для юридического профи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</w:r>
          </w:p>
          <w:p>
            <w:pPr>
              <w:pStyle w:val="Normal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</w:tc>
        <w:tc>
          <w:tcPr>
            <w:tcW w:w="3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естное самоуправление в Украине и особенности его осуществления в Автономной Республике Крым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  <w:lang w:val="ru-RU" w:eastAsia="en-US"/>
              </w:rPr>
            </w:pPr>
            <w:r>
              <w:rPr>
                <w:sz w:val="20"/>
              </w:rPr>
              <w:t>Права людини</w:t>
            </w:r>
          </w:p>
          <w:p>
            <w:pPr>
              <w:pStyle w:val="Normal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  <w:t>Гуманитарное право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ПП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0"/>
                <w:lang w:val="ru-RU" w:eastAsia="en-US"/>
              </w:rPr>
            </w:pPr>
            <w:r>
              <w:rPr>
                <w:sz w:val="20"/>
              </w:rPr>
              <w:t>Інформ. збірник МОНУ, №19,1995.</w:t>
            </w:r>
          </w:p>
          <w:p>
            <w:pPr>
              <w:pStyle w:val="Normal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  <w:p>
            <w:pPr>
              <w:pStyle w:val="Normal"/>
              <w:rPr>
                <w:sz w:val="20"/>
                <w:lang w:val="ru-RU" w:eastAsia="en-US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  <w:lang w:val="ru-RU" w:eastAsia="en-US"/>
              </w:rPr>
              <w:t xml:space="preserve">КРИППО </w:t>
            </w:r>
            <w:r>
              <w:rPr>
                <w:sz w:val="20"/>
              </w:rPr>
              <w:t>“Досліджуючи гуманітарне право. Навчальні модулі для молоді”.</w:t>
            </w:r>
          </w:p>
        </w:tc>
        <w:tc>
          <w:tcPr>
            <w:tcW w:w="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lang w:val="ru-RU" w:eastAsia="en-US"/>
              </w:rPr>
            </w:pPr>
            <w:r>
              <w:rPr>
                <w:sz w:val="20"/>
                <w:lang w:val="ru-RU" w:eastAsia="en-US"/>
              </w:rPr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ниверсальны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зучаетс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лологически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Художественно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эстетическ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Физико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атематическ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2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Естественны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хнологически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портивный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2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  <w:t>Приложение №2.</w:t>
      </w:r>
    </w:p>
    <w:p>
      <w:pPr>
        <w:pStyle w:val="Heading1"/>
        <w:rPr>
          <w:sz w:val="28"/>
        </w:rPr>
      </w:pPr>
      <w:r>
        <w:rPr>
          <w:sz w:val="28"/>
        </w:rPr>
        <w:t>Заполнение страницы журнала по предметам социально- гуманитарного цикла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         </w:t>
      </w:r>
      <w:r>
        <w:rPr/>
        <w:t xml:space="preserve">Согласно инструктивно- методическому письму </w:t>
      </w:r>
      <w:r>
        <w:rPr>
          <w:lang w:val="ru-RU" w:eastAsia="en-US"/>
        </w:rPr>
        <w:t>М</w:t>
      </w:r>
      <w:r>
        <w:rPr/>
        <w:t xml:space="preserve">инистерства образования и науки Украины ( Інформаційний збірник МОН України, 2004.-№ 13-14), основным видом оценивания учебных достижений учващихся является тематическое оценивание.                                 Целесообразность текущего оценивания как инструмента оперативного руководства учебным процессом определяется учителем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Учащиеся, у которых есть текущие оценки, могут на их основе получить оценку по тематической аттестации (ТА). Остальные ученики получают оценку по тематической аттестации на основе какой –</w:t>
      </w:r>
      <w:r>
        <w:rPr>
          <w:lang w:val="ru-RU" w:eastAsia="en-US"/>
        </w:rPr>
        <w:t xml:space="preserve"> </w:t>
      </w:r>
      <w:r>
        <w:rPr/>
        <w:t xml:space="preserve">либо формы тематического оценивания ( формы указаны ниже), которое проводится на итоговом занятии ( последнем уроке данной темы). Оценка тематической аттестации выставляется в свободной от даты клеточке.. Оценки, полученные учениками на итоговом уроке, могут быть продублированы в графе ТА.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Форма проведения тематического оценивания на итоговом уроке</w:t>
      </w:r>
      <w:r>
        <w:rPr>
          <w:lang w:val="ru-RU" w:eastAsia="en-US"/>
        </w:rPr>
        <w:t xml:space="preserve"> по</w:t>
      </w:r>
      <w:r>
        <w:rPr/>
        <w:t xml:space="preserve"> тем</w:t>
      </w:r>
      <w:r>
        <w:rPr>
          <w:lang w:val="ru-RU" w:eastAsia="en-US"/>
        </w:rPr>
        <w:t>е</w:t>
      </w:r>
      <w:r>
        <w:rPr/>
        <w:t xml:space="preserve"> обязательно указывается на правой странице журнала, где указываются темы уроков и домашнее задание. Клеточка, озаглавленная ПА (Повторная аттестация) предназначена для тех учащихся, которые хотят повысить оценку за те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40"/>
        <w:gridCol w:w="360"/>
        <w:gridCol w:w="540"/>
        <w:gridCol w:w="540"/>
        <w:gridCol w:w="540"/>
        <w:gridCol w:w="540"/>
        <w:gridCol w:w="360"/>
        <w:gridCol w:w="360"/>
        <w:gridCol w:w="360"/>
        <w:gridCol w:w="360"/>
        <w:gridCol w:w="720"/>
        <w:gridCol w:w="3780"/>
      </w:tblGrid>
      <w:tr>
        <w:trPr>
          <w:trHeight w:val="352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Да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.И.О.</w:t>
            </w:r>
          </w:p>
          <w:p>
            <w:pPr>
              <w:pStyle w:val="Normal"/>
              <w:jc w:val="both"/>
              <w:rPr/>
            </w:pPr>
            <w:r>
              <w:rPr/>
              <w:t>ученика</w:t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 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07.09</w:t>
            </w:r>
          </w:p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10.09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</w:rPr>
            </w:pPr>
            <w:r>
              <w:rPr>
                <w:sz w:val="18"/>
              </w:rPr>
              <w:t>15.09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</w:rPr>
            </w:pPr>
            <w:r>
              <w:rPr>
                <w:sz w:val="18"/>
              </w:rPr>
              <w:t>19.09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21.09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Т.А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.А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lang w:val="en-US" w:eastAsia="en-US"/>
              </w:rPr>
              <w:t>I</w:t>
            </w:r>
            <w:r>
              <w:rPr/>
              <w:t>семестр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.А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7.09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емы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темы урока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 А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5.09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темы урока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 П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доров В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9.09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темы урока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итвелиев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1.09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Итоговый урок по теме «……………….»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Разноуровневое письменное задание</w:t>
            </w:r>
          </w:p>
        </w:tc>
      </w:tr>
      <w:tr>
        <w:trPr>
          <w:trHeight w:val="168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  </w:t>
      </w:r>
      <w:r>
        <w:rPr/>
        <w:t>Формами тематического оценивания по предметам социально- гуманитарного цикла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стное ( фронтальный опрос, индивидуальный и групповой зачет, защита творческих  проектов, семинар, конференция, диспут, ролевая игра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исьменное ( тестирование, разноуровневое письменное задание, лабораторная работа – работа по исследованию исторических источников, разработка творческого проекта, составление сравнительных и хронологических таблиц и др.)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мпьютерное тестирование.</w:t>
      </w:r>
    </w:p>
    <w:p>
      <w:pPr>
        <w:pStyle w:val="Normal"/>
        <w:jc w:val="both"/>
        <w:rPr/>
      </w:pPr>
      <w:r>
        <w:rPr/>
        <w:t>Возможно объединение форм оцени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>
          <w:lang w:val="ru-RU" w:eastAsia="en-US"/>
        </w:rPr>
        <w:t>Следует</w:t>
      </w:r>
      <w:r>
        <w:rPr/>
        <w:t xml:space="preserve"> считать правильным и такой вариант заполнения журнала по предметам </w:t>
      </w:r>
      <w:r>
        <w:rPr>
          <w:lang w:val="ru-RU" w:eastAsia="en-US"/>
        </w:rPr>
        <w:t>общественно-</w:t>
      </w:r>
      <w:r>
        <w:rPr/>
        <w:t>гуманит</w:t>
      </w:r>
      <w:r>
        <w:rPr>
          <w:lang w:val="ru-RU" w:eastAsia="en-US"/>
        </w:rPr>
        <w:t>а</w:t>
      </w:r>
      <w:r>
        <w:rPr/>
        <w:t>рного цикла, при котором оценка тематической аттестации выставляется на основании  нескольких видов работ, обязательных для всего класса, которые проводились в ходе изучения темы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lang w:val="ru-RU" w:eastAsia="en-US"/>
        </w:rPr>
        <w:t xml:space="preserve">Балл </w:t>
      </w:r>
      <w:r>
        <w:rPr/>
        <w:t>тематической аттестации</w:t>
      </w:r>
      <w:r>
        <w:rPr>
          <w:lang w:val="ru-RU" w:eastAsia="en-US"/>
        </w:rPr>
        <w:t xml:space="preserve"> нерационально вычислять</w:t>
      </w:r>
      <w:r>
        <w:rPr/>
        <w:t xml:space="preserve"> как средне</w:t>
      </w:r>
      <w:r>
        <w:rPr>
          <w:lang w:val="ru-RU" w:eastAsia="en-US"/>
        </w:rPr>
        <w:t xml:space="preserve">е </w:t>
      </w:r>
      <w:r>
        <w:rPr/>
        <w:t>арифметическое. При оценивании учитель вправе взять за основу тот вид учебной деятельности, который он считает наиболее важным.</w:t>
      </w:r>
      <w:r>
        <w:rPr>
          <w:lang w:val="ru-RU" w:eastAsia="en-US"/>
        </w:rPr>
        <w:t xml:space="preserve"> Например: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360"/>
        <w:gridCol w:w="416"/>
        <w:gridCol w:w="484"/>
        <w:gridCol w:w="540"/>
        <w:gridCol w:w="540"/>
        <w:gridCol w:w="540"/>
        <w:gridCol w:w="360"/>
        <w:gridCol w:w="360"/>
        <w:gridCol w:w="360"/>
        <w:gridCol w:w="540"/>
        <w:gridCol w:w="720"/>
        <w:gridCol w:w="3780"/>
      </w:tblGrid>
      <w:tr>
        <w:trPr>
          <w:trHeight w:val="352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  <w:r>
              <w:rPr/>
              <w:t>Дат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Ф.И.О.</w:t>
            </w:r>
          </w:p>
          <w:p>
            <w:pPr>
              <w:pStyle w:val="Normal"/>
              <w:jc w:val="both"/>
              <w:rPr/>
            </w:pPr>
            <w:r>
              <w:rPr/>
              <w:t>ученика</w:t>
            </w:r>
          </w:p>
        </w:tc>
        <w:tc>
          <w:tcPr>
            <w:tcW w:w="45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именование те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496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07.09</w:t>
            </w:r>
          </w:p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10.09</w:t>
            </w:r>
          </w:p>
        </w:tc>
        <w:tc>
          <w:tcPr>
            <w:tcW w:w="4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</w:rPr>
            </w:pPr>
            <w:r>
              <w:rPr>
                <w:sz w:val="18"/>
              </w:rPr>
              <w:t>15.09</w:t>
            </w:r>
          </w:p>
        </w:tc>
        <w:tc>
          <w:tcPr>
            <w:tcW w:w="5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</w:rPr>
            </w:pPr>
            <w:r>
              <w:rPr>
                <w:sz w:val="18"/>
              </w:rPr>
              <w:t>19.09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</w:rPr>
            </w:pPr>
            <w:r>
              <w:rPr>
                <w:sz w:val="18"/>
              </w:rPr>
              <w:t>21.09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Т.А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.А.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lang w:val="en-US" w:eastAsia="en-US"/>
              </w:rPr>
              <w:t>I</w:t>
            </w:r>
            <w:r>
              <w:rPr/>
              <w:t>семестр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П.А.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07.09</w:t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емы урок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2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темы урока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 А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ru-RU" w:eastAsia="en-US"/>
              </w:rPr>
            </w:pPr>
            <w:r>
              <w:rPr>
                <w:sz w:val="18"/>
                <w:lang w:val="ru-RU" w:eastAsia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ru-RU" w:eastAsia="en-US"/>
              </w:rPr>
            </w:pPr>
            <w:r>
              <w:rPr>
                <w:sz w:val="18"/>
                <w:lang w:val="ru-RU" w:eastAsia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5.09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темы урока</w:t>
            </w:r>
          </w:p>
          <w:p>
            <w:pPr>
              <w:pStyle w:val="Normal"/>
              <w:jc w:val="both"/>
              <w:rPr/>
            </w:pPr>
            <w:r>
              <w:rPr/>
              <w:t>Терминологический диктант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тров П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доров В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9.09</w:t>
            </w:r>
          </w:p>
        </w:tc>
        <w:tc>
          <w:tcPr>
            <w:tcW w:w="3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темы урока</w:t>
            </w:r>
          </w:p>
          <w:p>
            <w:pPr>
              <w:pStyle w:val="Normal"/>
              <w:jc w:val="both"/>
              <w:rPr/>
            </w:pPr>
            <w:r>
              <w:rPr/>
              <w:t>Заполнение контурной карты</w:t>
            </w:r>
          </w:p>
        </w:tc>
      </w:tr>
      <w:tr>
        <w:trPr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итвелиевЭ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ru-RU" w:eastAsia="en-US"/>
              </w:rPr>
            </w:pPr>
            <w:r>
              <w:rPr>
                <w:sz w:val="18"/>
                <w:lang w:val="ru-RU" w:eastAsia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lang w:val="ru-RU" w:eastAsia="en-US"/>
              </w:rPr>
            </w:pPr>
            <w:r>
              <w:rPr>
                <w:sz w:val="18"/>
                <w:lang w:val="ru-RU" w:eastAsia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  <w:t>21.0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темы урока</w:t>
            </w:r>
          </w:p>
          <w:p>
            <w:pPr>
              <w:pStyle w:val="Normal"/>
              <w:rPr/>
            </w:pPr>
            <w:r>
              <w:rPr/>
              <w:t>Характеристика исторического докуме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5T04:59:00Z</dcterms:created>
  <dc:creator>Довольный пользователь Microsoft Office</dc:creator>
  <dc:description/>
  <dc:language>en-US</dc:language>
  <cp:lastModifiedBy>ффф</cp:lastModifiedBy>
  <dcterms:modified xsi:type="dcterms:W3CDTF">2005-12-15T10:48:00Z</dcterms:modified>
  <cp:revision>23</cp:revision>
  <dc:subject/>
  <dc:title>Инструктивно- методическое письмо</dc:title>
</cp:coreProperties>
</file>