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ология. Основы здоровь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Школьный курс "Биология" призван стать проводником гуманистических идей, формировать у учащихся экологическое мышление, здоровый образ жизн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ми школьного курса "Биология"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владение знаниями о структуре и принципах функционирования живых систем, их фило- и онтогенезе, взаимосвязь живых систем друг с другом и неживой природо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формирование умений устанавливать гармоничные отношения с природо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своение знаний об использовании биологических закономерностей в разных сферах культур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владение умениями самостоятельного изучения основных биологических понятий и закономерностей; умениями наблюдать, исследовать, объяснять явления природы; использовать на практике полученные теоретические зн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азвитие умственных способностей и качеств личности (теоретического стиля мышления, познавательного интереса, внимания, памяти и т.д.), стремления к самообразова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формирование эмоционально-ценностного отношения к природе, обществу, к общечеловеческим духовным ценностям.</w:t>
      </w:r>
    </w:p>
    <w:p>
      <w:pPr>
        <w:pStyle w:val="Normal"/>
        <w:ind w:firstLine="567"/>
        <w:jc w:val="both"/>
        <w:rPr/>
      </w:pPr>
      <w:r>
        <w:rPr>
          <w:sz w:val="28"/>
        </w:rPr>
        <w:t>Реализация этих задач возможна при наличии соответствующего научного и учебно-методического обеспечения, современной материально-технической базы. Неслучайно вопрос "О состоянии и перспективах развития биологического образования в Украине" обсуждался на Коллегии Министерства образования и науки Украины. В Решении Коллегии определены пути развития биологического образования, намечены конкретные меры по повышению его эффектив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 условием реализации задач, стоящих перед школьным биологическим образованием, является личность учителя и тот арсенал педагогических приемов, который он использует в учебном процессе. Именно поэтому учителя биологии Автономной Республики Крым работают над проблемой совершенствования форм и методов преподавания предмета. Ими достаточно широко используются интерактивные методы обучения биологии, нестандартные формы проведения уроков и внекласс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</w:rPr>
        <w:t>Об этом свидетельствует не только разнообразный материал, представленный в выпускных работах и выступлениях слушателей курсов повышения квалификации учителей биологии, но и тематика приоритетных направлений работы районных и городских методических объедин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Тем не менее, результаты входного диагностирования слушателей курсов повышения квалификации учителей биологии показывают, что лишь незначительная часть учителей занимается самообразованием в</w:t>
      </w:r>
      <w:r>
        <w:rPr>
          <w:sz w:val="28"/>
          <w:lang w:val="uk-UA"/>
        </w:rPr>
        <w:t xml:space="preserve"> </w:t>
      </w:r>
      <w:r>
        <w:rPr>
          <w:sz w:val="28"/>
        </w:rPr>
        <w:t>период межкурсовой подготовки. Из-за отсутствия в общеобразовательных учебных заведениях подписки на соответствующе издания, многие учителя не имеют возможности знакомится с новинками методической литературы, необходимыми для работы с нормативными документами. В связи с этим районным и городским методическим объединениям следует уделять внимание своевременному</w:t>
      </w:r>
      <w:r>
        <w:rPr>
          <w:sz w:val="28"/>
          <w:lang w:val="uk-UA"/>
        </w:rPr>
        <w:t xml:space="preserve"> </w:t>
      </w:r>
      <w:r>
        <w:rPr>
          <w:sz w:val="28"/>
        </w:rPr>
        <w:t>информированию учителей о состоянии и перспективах развития современной биологической науки, эффективных методических приемах, подробно обсуждать нормативные документы, регламентирующие деятельность учи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2006-2007 учебном году преподавание биологии будет осуществляться по действующим программам ( в 6-9 классах - </w:t>
      </w:r>
      <w:r>
        <w:rPr>
          <w:sz w:val="28"/>
          <w:lang w:val="uk-UA"/>
        </w:rPr>
        <w:t>П</w:t>
      </w:r>
      <w:r>
        <w:rPr>
          <w:sz w:val="28"/>
        </w:rPr>
        <w:t>рограм</w:t>
      </w:r>
      <w:r>
        <w:rPr>
          <w:sz w:val="28"/>
          <w:lang w:val="uk-UA"/>
        </w:rPr>
        <w:t>и для загальноосвітніх навчальних закладів. Біологія 6-11 кл.-К.: Шкільний світ, 2001; в 10-11 кл. - Програми для  профільних класів загальноосвітніх навчальних закладів. Біологія 10-11 кл. Педагогічна преса, 2004)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ичество часов, отводимых на изучение предмета, остается неизменным и определяется Типовыми учебными планами (письмо Министерства образования и науки Автономной Республики Крым №1479-01/14 от 28.04.2004 г.). Тем не менее, в 9 классе на изучение биологии целесообразно дополнительно выделять  0,5 ч. из вариативной части учебного плана. Это обусловлено тем, что в программе отсутствуют разделы и темы, позволяющие обобщить и повторить ранее изученный (в 6-8 классах) материал и эффективно подготовить учащихся к проведению государственной итоговой аттестаци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Допрофильное углубленное изучение биологии осуществляется по специальным программам (</w:t>
      </w:r>
      <w:r>
        <w:rPr>
          <w:sz w:val="28"/>
          <w:lang w:val="uk-UA"/>
        </w:rPr>
        <w:t>Програми для загальноосвітніх закладів із поглибленим вивченням біології. Біологі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8-11 кл.-К.: Шкільний світ, 2001) и</w:t>
      </w:r>
      <w:r>
        <w:rPr>
          <w:sz w:val="28"/>
        </w:rPr>
        <w:t xml:space="preserve"> дополняется курсами по выбору (журнал "Б</w:t>
      </w:r>
      <w:r>
        <w:rPr>
          <w:sz w:val="28"/>
          <w:lang w:val="uk-UA"/>
        </w:rPr>
        <w:t>іологія", "Хімія в школі", №4, 2004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учащихся естественного профиля учебную программу дополняют курсы по выбору и факультативы ("</w:t>
      </w:r>
      <w:r>
        <w:rPr>
          <w:sz w:val="28"/>
          <w:lang w:val="uk-UA"/>
        </w:rPr>
        <w:t xml:space="preserve">Біологія і хімія в школі" №4, 2004). Из </w:t>
      </w:r>
      <w:r>
        <w:rPr>
          <w:sz w:val="28"/>
        </w:rPr>
        <w:t xml:space="preserve">региональных спецкурсов рекомендуем спецкурс "Универсальные свойства живых организмов" (по 68 часов в 10 и 11 классах; автор - учитель-методист ОШ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 №10 г. Симферополя Трещева Н.В.).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городских и районных методических объединений учителей биологии в этом учебном году должна быть сориентирована на подготовку учителей для преподавания предмета в 12-летней школе в 2007-2008 учебном году по программам "</w:t>
      </w:r>
      <w:r>
        <w:rPr>
          <w:sz w:val="28"/>
          <w:lang w:val="uk-UA"/>
        </w:rPr>
        <w:t>Біологія 7-11 класи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воей работе учитель может использовать только те учебники и учебные пособия, которые разрешены Министерством образования и науки Украи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ктическую часть программы составляют лабораторные и практические работы. В зависимости от содержания, объема материала, уровня подготовленности класса они могут проводиться фронтально в группах,  индивидуально и в крайнем случае - демонстрационно. Оценивание лабораторных и практических работ может проводиться по усмотрению учителя как выборочно, так и у всего класса. Отработка пропущенных практических работ осуществляется только в том случае, если учитель считает это необходимым. Следовательно, в журнале после проведения практической работы учитель оставляет пустую колонку в том случае, если работа проводилась и проверялась фронтально и учитель считает ее отработку обязательной. (Например, при проведении практических работ "Решение элементарных упражнений по молекулярной биологии" (10 кл.) или "Решение типовых задач по генетике" (11 кл.))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лучае отсутствия необходимого лабораторного оборудования, а также с целью повышения познавательного интереса у учащихся, учитель может корректировать тематику лабораторных и практических работ в рамках обозначенного программой перечня изучаемых вопро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, например, лабораторная работа "Изучение некоторых органических молекул (жиров, полисахаридов) и их свойств" (10 класс), которая по химии в 11 классе может быть заменена лабораторной работой "Выделение ДНК из растительных клеток и изучение ее свойств". Доступная методика этой  работы разработана Международной лабораторией молекулярной биологии (М</w:t>
      </w:r>
      <w:r>
        <w:rPr>
          <w:sz w:val="28"/>
          <w:lang w:val="en-US"/>
        </w:rPr>
        <w:t>BL</w:t>
      </w:r>
      <w:r>
        <w:rPr>
          <w:sz w:val="28"/>
        </w:rPr>
        <w:t>, г. Хайдельберг, Германия) и успешно осваивается слушателями курсов повышения квалификации  учителей биологии на спецкурсе "Современные исследования в области молекулярной биологии"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 с тем, что в 2006-2007 учебном году планируется внедрение внешнего независимого оценивания по биологии, учителям следует широко использовать такую форму проверок знаний, как тестирование. Различного рода тесты можно применять, начиная с 6 класса. Исходя из опыта внешнего независимого оценивания в пилотных школах Автономной Республики Крым в 2006 году на уроках, наряду с русскоязычными биологическими понятиями  и терминами целесообразно знакомить учащихся с их украиноязычными аналогами, а также практиковать использование некоторых тестов на украинском язы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заседаниях городских и районных методических объединений следует изучить основные принципы составления тестов, их виды, область применения и способы оценивания, познакомить учителей с имеющейся литературой и дидактическим материалом по этому вопросу.</w:t>
      </w:r>
    </w:p>
    <w:p>
      <w:pPr>
        <w:pStyle w:val="Normal"/>
        <w:ind w:firstLine="567"/>
        <w:jc w:val="both"/>
        <w:rPr/>
      </w:pPr>
      <w:r>
        <w:rPr>
          <w:sz w:val="28"/>
        </w:rPr>
        <w:t>Тематические аттестации учитель может проводить в различных формах (письменные работы, тестирование, зачеты, семинары и проч.). Тематическая оценка может выставляться автоматически при условии выполнения учащимися всех видов  работ обязательных при изучении темы. Контрольные работы не должны являться доминирующей формой аттестации, вместе с тем, одна письменная контрольная работа в семестре является обязательной.</w:t>
      </w:r>
    </w:p>
    <w:p>
      <w:pPr>
        <w:pStyle w:val="Normal"/>
        <w:ind w:firstLine="567"/>
        <w:jc w:val="both"/>
        <w:rPr/>
      </w:pPr>
      <w:r>
        <w:rPr>
          <w:sz w:val="28"/>
        </w:rPr>
        <w:t>Государственная итоговая аттестация может проводиться как в устной, так и в письменной форме по выбору учащихся. Такой выбор будет более осознанным, если учащиеся смогут в течение учебного года систематически повторять изученный ранее учебный материал по сборникам "</w:t>
      </w:r>
      <w:r>
        <w:rPr>
          <w:sz w:val="28"/>
          <w:lang w:val="uk-UA"/>
        </w:rPr>
        <w:t>Завдання для державної підсумкової атестації з біології за курс основної школи" (авт.</w:t>
      </w:r>
      <w:r>
        <w:rPr>
          <w:sz w:val="28"/>
        </w:rPr>
        <w:t xml:space="preserve"> Матяш Н.Ю., Костылев О.В., Вихренко А.С., Вихренко Г.О. - К.: Генеза, 2002, 2004 гг, </w:t>
      </w:r>
      <w:r>
        <w:rPr>
          <w:sz w:val="28"/>
          <w:lang w:val="uk-UA"/>
        </w:rPr>
        <w:t xml:space="preserve">"Завдання для державної підсумкової атестації з біології за курс старшої школи (авт. Данилова О.В., Данилов с.А. - К.: Генеза, 2002, 2004 гг.). </w:t>
      </w:r>
      <w:r>
        <w:rPr>
          <w:sz w:val="28"/>
        </w:rPr>
        <w:t>Порядок проведения аттестации в письменной форме указан в письме Министерства образования и науки Украины от 11.03.2004 г. №1/9-112 (</w:t>
      </w:r>
      <w:r>
        <w:rPr>
          <w:sz w:val="28"/>
          <w:lang w:val="uk-UA"/>
        </w:rPr>
        <w:t>"Інформаційний збірник Міністерства освіти і науки України №7, 2004 р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заседаниях районных и городских методических объединений следует провести с учителями практическое занятие по составлению комплектов заданий для письменной государственной итоговой аттестации за курсы основной и старшей шко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ой из главных составляющих биологического образования является внеклассная и внешкольная работа с учащими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протяжении многих лет призерами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 Всеукраинской ученической олимпиады по биологии в командном первенстве являются команды городов Симферополя (начальник управления образования Ельцова Т.С.), Евпатории (начальник управления образования Ведмецкая  М.А.), Керчи (начальник управления образования Идт В.В.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2006 году на </w:t>
      </w:r>
      <w:r>
        <w:rPr>
          <w:sz w:val="28"/>
          <w:lang w:val="en-US"/>
        </w:rPr>
        <w:t>IV</w:t>
      </w:r>
      <w:r>
        <w:rPr>
          <w:sz w:val="28"/>
        </w:rPr>
        <w:t xml:space="preserve"> этапе олимпиады успешно выступили учащиеся 10 класса ОШ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 №10 г. Симферополя Моцарь Елена (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; учитель - Трещева Н.В.) и учащийся 8 класса Заозерненской ОШ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тупеней Чос Евгений (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; учитель - Казанцева Л.С.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ажно, чтобы работа с одаренными детьми не ограничивалась только усилиями учителя-предметника, а стала приоритетным направлением деятельности районных и городских отделов и управлений образования. Следует широко внедрять в практику проведение биологических турниров, других интеллектуальных состязаний для учащихся 6-7 классов, пропагандировать опыт учителей, подготовивших победителей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этапов олимпиад, поощрять их деятельность, создавать межшкольные центры по подготовке учащихся к биологических турнирам и олимпиадам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ую информацию можно почерпнуть из учебно-методических пособий "Подготовка уч</w:t>
      </w:r>
      <w:r>
        <w:rPr>
          <w:sz w:val="28"/>
          <w:lang w:val="uk-UA"/>
        </w:rPr>
        <w:t>нів до біологічних олімпіад" (</w:t>
      </w:r>
      <w:r>
        <w:rPr>
          <w:sz w:val="28"/>
        </w:rPr>
        <w:t>Данилова О.В. и соавт., Харьков, "Осн</w:t>
      </w:r>
      <w:r>
        <w:rPr>
          <w:sz w:val="28"/>
          <w:lang w:val="uk-UA"/>
        </w:rPr>
        <w:t>ова</w:t>
      </w:r>
      <w:r>
        <w:rPr>
          <w:sz w:val="28"/>
        </w:rPr>
        <w:t>", 2004 ), "</w:t>
      </w:r>
      <w:r>
        <w:rPr>
          <w:sz w:val="28"/>
          <w:lang w:val="uk-UA"/>
        </w:rPr>
        <w:t>Робота з обдарованими учнями. Біологічні турніри" (Ягенская Г.В., Харьков, "Основа", 2005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ктуальными для украинского общества являются вопросы формирования здорового образа жизни и населения.  Огромная роль в этом принадлежит учителю биологии. Формировать здоровый образ жизни у учащихся необходимо последовательно и постоянно, используя с этой целью не только уроки биологии, но и внеурочное время. В практику должны внедряться формы работы, способствующие привитию учащимся навыков, необходимых для создания и поддержания здорового образа жизни. К таким формам, в первую очередь, относится работа в группах (выполнение коллективных проектов, различных интерактивных упражнений, ролевых и ситуационных игр, участие в викторинах и т.п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ированию здорового образа жизни способствует также внедрение с 2005-2006 учебного года в 5 классе нового предмета "Основы здоровья", созданного в результате интегрирования предмета "Основы безопасности жизнедеятельности" и курса по выбору "Основы валеологии". Конкретным результатом обучения является формирование и развитие у учащихся жизненных навыков, способствующих сохранению и укреплению физической, социальной, психической и духовной составляющих здоровья. Программа курса "Основы здоровья" составлена из расчета 1 час в недел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формировании рабочего учебного плана школы по Примерному рабочему учебному плану 5-х, 6-х классов ОУЗ с обучением на русском языке с изучением родного (крымскотатарского, армянского, болгарского, новогреческого и др.) языка целесообразно, учитывая  важность предмета «Основы здоровья», увеличить количество часов до одного, используя резерв вариативной части учебного пла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подавать предмет "Основы здоровья" в 2006-2007 учебном году могут и учителя биолог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етодист центра мониторинг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чества образования</w:t>
        <w:tab/>
        <w:tab/>
        <w:tab/>
        <w:tab/>
        <w:tab/>
        <w:t>А.В. Дризул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3:18:00Z</dcterms:created>
  <dc:creator>Канц</dc:creator>
  <dc:description/>
  <dc:language>en-US</dc:language>
  <cp:lastModifiedBy>ффф</cp:lastModifiedBy>
  <cp:lastPrinted>2006-08-04T15:16:00Z</cp:lastPrinted>
  <dcterms:modified xsi:type="dcterms:W3CDTF">2005-12-15T10:53:00Z</dcterms:modified>
  <cp:revision>6</cp:revision>
  <dc:subject/>
  <dc:title>Инструктивно-методическое письмо</dc:title>
</cp:coreProperties>
</file>