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ХІДНОГО ОПИТУВАННЯ УЧАСНИКА СЕМІНАР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навчально-методичного семінару: </w:t>
      </w:r>
      <w:r>
        <w:rPr>
          <w:sz w:val="28"/>
          <w:szCs w:val="28"/>
          <w:lang w:val="uk-UA"/>
        </w:rPr>
        <w:t>„Організація інформаційно-просвітницької роботи у загальноосвітніх навчальних закладах з проблем пташиного грипу”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ізвище, 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, по батькові: </w:t>
      </w:r>
      <w:r>
        <w:rPr>
          <w:sz w:val="28"/>
          <w:szCs w:val="28"/>
          <w:lang w:val="uk-UA"/>
        </w:rPr>
        <w:t xml:space="preserve">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ь, район (місто), н/заклад _________________________________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пеціальнісь за дипломом: </w:t>
      </w:r>
      <w:r>
        <w:rPr>
          <w:sz w:val="28"/>
          <w:szCs w:val="28"/>
          <w:lang w:val="uk-UA"/>
        </w:rPr>
        <w:t xml:space="preserve">______________________________________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осада: </w:t>
      </w:r>
      <w:r>
        <w:rPr>
          <w:sz w:val="28"/>
          <w:szCs w:val="28"/>
          <w:lang w:val="uk-UA"/>
        </w:rPr>
        <w:t xml:space="preserve">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таж роботи на посаді </w:t>
      </w:r>
      <w:r>
        <w:rPr>
          <w:sz w:val="28"/>
          <w:szCs w:val="28"/>
          <w:lang w:val="uk-UA"/>
        </w:rPr>
        <w:t xml:space="preserve">(кількість років) ____________________________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Чи проходили Ви курси підвищення кваліфікації, навчання, семінари тощо з питань профілактики захворювання та розповсюдження пташиного грипу раніше? </w:t>
      </w:r>
      <w:r>
        <w:rPr>
          <w:sz w:val="28"/>
          <w:szCs w:val="28"/>
          <w:lang w:val="uk-UA"/>
        </w:rPr>
        <w:t xml:space="preserve">(підкреслити):                  </w:t>
      </w:r>
      <w:r>
        <w:rPr>
          <w:b/>
          <w:sz w:val="28"/>
          <w:szCs w:val="28"/>
          <w:lang w:val="uk-UA"/>
        </w:rPr>
        <w:t>Так                Н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Якщо проходили навчання, то за якою тематикою проблеми пташиного грипу і коли?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курсу навч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нання з яких напрямків профілактики захворювання та розповсюдження пташиного грипу Ви хотіли б отримати на цьому навчально-методичному семінар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якуємо Вам за змістовні відповіді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ОГО ОПИТУВАННЯ УЧАСНИКА СЕМІНА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навчально-методичного семінару: </w:t>
      </w:r>
      <w:r>
        <w:rPr>
          <w:sz w:val="28"/>
          <w:szCs w:val="28"/>
          <w:lang w:val="uk-UA"/>
        </w:rPr>
        <w:t>„Організація інформаційно-просвітницької роботи у загальноосвітніх навчальних закладах з проблем пташиного грипу”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ізвище, 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, по батькові: </w:t>
      </w:r>
      <w:r>
        <w:rPr>
          <w:sz w:val="28"/>
          <w:szCs w:val="28"/>
          <w:lang w:val="uk-UA"/>
        </w:rPr>
        <w:t xml:space="preserve">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Наскільки виправдалися Ваші очікування від навчально-методичного семінару? </w:t>
      </w:r>
      <w:r>
        <w:rPr/>
        <w:t>(поставте відмітку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ніст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т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 виправдалис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 Які питання залишилися нез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сованим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Які питання потребують подальшого висвітлення чи уточне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4. Дайте, будь ласка, оцінку семінару за 10-бальною шкалою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9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ий рівень виступаючих, викладачів, тренерів, лектор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часників семінару методичними матеріал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кільки корисною для Вас є інформація, яку Ви отримали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кільки новою для Вас є ця інформація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кільки ефективно поєднувалися лекції, практичні заняття, ділові ігри, тренінги, інші види навчальної роботи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кільки якісно була організована Ваша робота під час навчальних курсів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аші пропозиції і зауваження до навчально-методичного семіна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якуємо за співпрацю. Успіхів Вам у подальшій роботі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49:00Z</dcterms:created>
  <dc:creator>Лариса</dc:creator>
  <dc:description/>
  <dc:language>en-US</dc:language>
  <cp:lastModifiedBy>Лариса</cp:lastModifiedBy>
  <cp:lastPrinted>2007-01-22T11:25:00Z</cp:lastPrinted>
  <dcterms:modified xsi:type="dcterms:W3CDTF">2007-01-22T09:26:00Z</dcterms:modified>
  <cp:revision>5</cp:revision>
  <dc:subject/>
  <dc:title/>
</cp:coreProperties>
</file>