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</w:tblGrid>
      <w:tr>
        <w:trPr>
          <w:trHeight w:val="600" w:hRule="atLeast"/>
        </w:trPr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8925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567"/>
              <w:jc w:val="right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 А К А З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4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м. Киї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13.12.2006 р.                                                                                   № 82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 проведення інформаційно-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світницької роботи у навчальних</w:t>
      </w:r>
    </w:p>
    <w:p>
      <w:pPr>
        <w:pStyle w:val="Normal"/>
        <w:rPr/>
      </w:pPr>
      <w:r>
        <w:rPr>
          <w:sz w:val="20"/>
          <w:szCs w:val="20"/>
          <w:lang w:val="uk-UA"/>
        </w:rPr>
        <w:t>закладах з профілактики пташиного грип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1"/>
        <w:ind w:firstLine="709"/>
        <w:jc w:val="both"/>
        <w:rPr>
          <w:lang w:val="uk-UA"/>
        </w:rPr>
      </w:pPr>
      <w:r>
        <w:rPr>
          <w:lang w:val="uk-UA"/>
        </w:rPr>
        <w:t xml:space="preserve">У 2005 р. в Автономній Республіці Крим та Сумській області були зафіксовані випадки пташиного грипу. В окремих районах цих регіонів був введений надзвичайний стан. </w:t>
      </w:r>
    </w:p>
    <w:p>
      <w:pPr>
        <w:pStyle w:val="Normal1"/>
        <w:ind w:firstLine="709"/>
        <w:jc w:val="both"/>
        <w:rPr/>
      </w:pPr>
      <w:r>
        <w:rPr>
          <w:lang w:val="uk-UA"/>
        </w:rPr>
        <w:t>З метою убезпечення та запобігання поширення пташиного грипу Указом Президента України від 17 лютого 2006 р. створено Координаційну Раду з питань протидій високопатогенному грипу птиці та запобігання пандемії грипу.</w:t>
      </w:r>
    </w:p>
    <w:p>
      <w:pPr>
        <w:pStyle w:val="Normal1"/>
        <w:ind w:firstLine="709"/>
        <w:jc w:val="both"/>
        <w:rPr>
          <w:lang w:val="uk-UA"/>
        </w:rPr>
      </w:pPr>
      <w:r>
        <w:rPr>
          <w:lang w:val="uk-UA"/>
        </w:rPr>
        <w:t>У зв’язку з нагальною потребою проведення інформаційно-просвітницької роботи серед дітей та учнівської молоді щодо профілактики пташиного грипу у регіонах, де є високий ризик розповсюдження пташиного грипу, зокрема в Автономній Республіці Крим, Донецькій, Дніпропетровській, Запорізькій, Одеській, Миколаївській, Сумській, Черкаській, Херсонській областях</w:t>
      </w:r>
    </w:p>
    <w:p>
      <w:pPr>
        <w:pStyle w:val="Normal1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0"/>
          <w:szCs w:val="20"/>
          <w:lang w:val="uk-UA"/>
        </w:rPr>
        <w:t>н а к а з у ю :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uk-UA"/>
        </w:rPr>
        <w:t>1. Затвердити план-графік  із впровадження „Організація інформаційно-просвітницької роботи у навчальних закладах пілотних областей з профілактики пташиного грип” в  Автономній Республіці Крим, Донецькій, Дніпропетровській, Запорізькій, Одеській, Сумській, Миколаївській, Черкаській, Херсонській областях, що здійснюється за сприяння Дитячого Фонду Організації Об’єднаних Націй (ЮНІСЕФ) та Міжнародного благодійного фонду „Спільнота” (додаток 1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Міністру освіти і науки Автономної Республіки Крим (Лавров В.В.), начальникам управлінь освіти і науки Донецької (Соловйов Ю.І.), Дніпропетровської (Сиченко В.В.), Запорізької (Верозубов О.Г.), Одеської (Демченко Д.М.), Сумської (Пшенична Л.В.), Миколаївської (Олійник А.І.), Черкаської (Фещенко О.В.), Херсонської (Сух В.В.) обласних державних адміністрацій: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1 Сприяти проведенню заходів з профілактики пташиного грипу, передбачених планом-графіком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2 Забезпечити виконання функцій координаторів проекту на  представника управління освіти і науки на обласному рівні, на районному рівні – на методистів із виховної роботи методичних кабінетів відділів освіти. 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Призначити координаторами впровадження проекту директора Українського науково-методичного центру практичної психології і соціальної роботи (Панок В.Г.) та директора Національного еколого-натуралістичного центру учнівської молоді Міністерства освіти і науки України (Вербицький В.В.) та забезпечити виконання спільних заходів із ЮНІСЕФ, МБФ „Спільнота” щодо впровадження проекту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Контроль за виконанням наказу залишаю за собою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ший заступник Міністра                                      Б.М. Жебровсь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1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наказу Міністерст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и і науки України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uk-UA"/>
        </w:rPr>
        <w:t>822 від 13.12.2006 р.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проведення заходів до 31.05.2007 р. щодо впровадження проекту: „Організація інформаційно-просвітницької роботи у  навчальних закладах з проблем пташиного грипу”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18"/>
        <w:gridCol w:w="1284"/>
        <w:gridCol w:w="1581"/>
        <w:gridCol w:w="162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и, передбачені проект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іввиконавц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робка мето-дичних реко-мендацій щодо проведення уроку-виховної години з учнями ЗНЗ з профілактики пта-шиного грип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6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Ф «Спіль-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НЦ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робка нав-чально-мето-дичного посібника для педагогічних працівників з профілактики пта-шиного грип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-груден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Ф «Спіль-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НЦ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дання названих МР та НМП з профілактики пта-шиного грип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СЕФ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навчально-мето-дичного семінару для підготовки тренерів обласного рівня (3 особи від області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БФ «Спіль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Н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стерство освіти і науки АР Крим, управління освіти і науки пілотних обла-сте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нав-чально-мето-дичних семінарів для підготовки тренерів районного рівня (2 особи від району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 лютого 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стерство освіти і науки АР Крим, управління освіти і науки пілотних обла-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відділи освіти пілотних областе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нав-чально-методичних семінарів для підготовки тре-нерів шкільного рівня (1 особа від ЗНЗ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28 лютого 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відділи освіти пілотних обла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гальноосвітні навчальні зак-лад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голошення про проведення кон-курсу кращих відео-сюжетів з профілактики пта-шиного грипу в позашкільних нав-чальних заклада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БФ «Спіль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Н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світи і науки пілотних обла-сте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ін фор-маційних кампаній в пілотних областя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стерство освіти і науки АР Крим, управління освіти і науки пілотних обла-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відділи освіти пілотних областе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всюдження методичних ре-комендацій та навчально-мето-дичного посібника з профілактики пташиного грипу в навчальних зак-лад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ністерство освіти і науки АР Крим, управління ос-віти і наук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відділи освіти пілотних обла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гальноосвітні навчальні зак-лад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рівня знань учнів з питань пташиного грипу (вхідне анкетування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БФ «Спіль-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Н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стерство освіти і науки АР Крим, управління освіти і науки пілотних облас-те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уроків-виховних годин в загальноосвітніх навчальних зак-ладі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 квіт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ністерство освіти і науки АР Крим, управління освіти і науки обласних 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онних від-ділів  пілотних обла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оосвітні навчальні зак-л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писання учнями загальноосвітніх навчальних зак-ладі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початкових класів –диктанті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середніх класів – переказі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старшокласників – творчих робіт з питань пташиного грип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30 квіт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ністерство освіти і науки АР Крим, управління освіти і науки обласних 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онних відділів пілотних обла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і навчальні закл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едення під-сумків обласного конкурсу поза-шкільних нав-чальних закладів на кращий відео-сюжетів з профілактики пта-шиного грип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30 квіт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ністерство освіти і науки АР Крим, управління ос-віти і науки обласних 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онних від-ділів пілотних обла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шкіль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ведення підсумків Все-українського кон-курсу поза-шкільних нав-чальних закладів на кращий відео-сюжетів з профілактики пта-шиного грип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 трав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Н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Ф «Спіль-нота», УНМЦППСР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рівня знань учнів з питань пташиного грипу (вихідне анкетуванн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 трав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БФ «Спіль-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Н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стерство освіти і науки АР Крим, управління освіти і науки пілотних обла-сте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підсумкового звіту про реалізацію проект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30 трав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БФ «Спільнота», УНМЦППСР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Н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ністерство освіти і науки АР Крим, управління ос-віти і науки пілотних обла-стей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8391" w:h="11906"/>
      <w:pgMar w:left="851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right"/>
      <w:outlineLvl w:val="3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8:00Z</dcterms:created>
  <dc:creator>Лариса</dc:creator>
  <dc:description/>
  <dc:language>en-US</dc:language>
  <cp:lastModifiedBy>Лариса</cp:lastModifiedBy>
  <cp:lastPrinted>2007-01-22T12:38:00Z</cp:lastPrinted>
  <dcterms:modified xsi:type="dcterms:W3CDTF">2007-01-27T12:12:00Z</dcterms:modified>
  <cp:revision>24</cp:revision>
  <dc:subject/>
  <dc:title/>
</cp:coreProperties>
</file>