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Список победителей III  этапа Всеукраинских ученических олимпиад по базовым и специальным дисциплинам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2006/2007 учебный год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Английский язык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8"/>
        <w:gridCol w:w="5131"/>
        <w:gridCol w:w="870"/>
        <w:gridCol w:w="726"/>
        <w:gridCol w:w="38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обедител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од (район) шко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 подготовившего победител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 Дмитрий Михайло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Валентина Валентиновна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городняя Екатерина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паткина Алла Федоровна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нигора Оксана Вячеслав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 с углубленным изучением английского  языка им. В. Дубин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омарева Алла Николаевна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трогонов Сергей Сергее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7 с углубленным изучением английского  языка им. А.В. Мокроусо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манова Елена Петровна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бровская Татьяна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итина Наталья Викторовна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lang w:val="ru-RU"/>
              </w:rPr>
            </w:pPr>
            <w:r>
              <w:rPr>
                <w:lang w:val="ru-RU"/>
              </w:rPr>
              <w:t>Филоненко Татьяна Анатол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Украинская школа- гимназия»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инзовский Станислав Михайл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овская Анна Юр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7 с углубленным изучением английского  языка им. А.В.Мокроусо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илова Людмила Николаевна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никова Арина Валер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паткина Алла Федоровна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юсарева Александра Серге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Валенти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ина Надежда Руслан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 им. К.Д.Ушинск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нчивадзе Екатерина Георги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чицкая Анастасия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хова Валентина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повалова Дарья Серге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хова Валентина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слицина Татьяна Викто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7 с углубленным изучением английского  языка им.А.В.Мокроусо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тепова Нона Ивановна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язгова Екатерина Витал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 «Школа-гимназия» № 5 им. И.Франк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юкова Ольга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ова Яна Олег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бурова Наталья Ив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анова Ирина Серге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I-III ступеней № 7 с углубленным изучением английского  языка им.А.В.Мокроусо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шанская Людмила Леонт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пчишина Елена Валер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I-III ступеней № 2 с углубленным изучением английского  язы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а Юлия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ебанов Сергей Григорье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хина Ирина Юр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ндин Андрей Юрьеа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Валенти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ская Екатерина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нская Валентина Михайл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уров Никита Игоре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Феодосия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I-III ступеней № 2 с углубленным изучением английского язы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а Юлия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лотарёва Наталья Вадим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 «Школа-гимназия» № 5 им. И.Франк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шина Татья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урдыкина-Желобнюк Алиса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курина 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иненко Дарья Владими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курина Ирина Николаевна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ind w:left="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ерсон Евгения Владими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курина 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рипник Виктория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тякова Елена Викто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рдан Игорь Константино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бурова Наталья Ивановна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очкина Екатерина Викто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.Джанкой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-комплекс  I-III ступеней №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ян Нина Николаевн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енко Эллина Олег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бурова Наталья Ивановн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ых Екатерина Валерье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 Гимназия  с углубленным изучением английского языка» № 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янцева Ирина Григор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дка Александр Александро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I-III ступеней № 19  с углубленным изучением английского  язы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а Юлия Александровна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чков Артём Александро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карёва Инесса Ив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гтярёва Мария Александровн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нчивадзе Екатерина Георги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мсков Никита Александрови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озёрненская общеобразовательная школа I-III ступен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а Нина Алексеевн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тодист                                                                                      Л.М. Костецка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Астроно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517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00"/>
        <w:gridCol w:w="5400"/>
        <w:gridCol w:w="1080"/>
        <w:gridCol w:w="900"/>
        <w:gridCol w:w="37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побе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,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то подготови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бетовская Кар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вут Е. С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нышев Дмитр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вут Е. С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ылякова Ан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7 им. А. В. Мокроу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бина Ю. 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Макси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шкова М. 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ут Е. 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нцова Светла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I-III ступеней № 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ут Е. 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латенко Оле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1 им. К.А. Тренё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удилина Л. 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льц Крис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7 им. А. В. Мокроу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бина Ю. 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с Евг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озёрненская общеобразовательная школа I-III 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поян С. З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нека Александ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жнегорская общеобразовательная школа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мач Б. 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исенко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рымский интернат-лицей с усиленной военно-физической подгот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чуев И. М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               Л.В. Евдокименк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иолог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81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60"/>
        <w:gridCol w:w="8100"/>
        <w:gridCol w:w="1080"/>
        <w:gridCol w:w="108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победител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,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царь Еле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Ш I-III ступеней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тову Виктор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лодежненская ОШ I-III ступеней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чева Алексе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ину Ксен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К.А. Трен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тунову Татья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Ш I-III ступеней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с Евг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озерненская ОШ I-III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ченко Иль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адовская ОШ I-III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ченко Юр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нгулову Гульфир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ва Максим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тового Роман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кетова Алексе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 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рину Екатери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това Эльну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линская 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ронову Евген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ОО «УВК школа II ступени – медико-биологический лиц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еву Эмил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К.А. Трен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хтер Леонид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денко Ольг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 Татья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жанко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окрымский УВ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етуллаеву Вета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гимназия» № 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вского Дени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оматновская ОШ I-III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тенко Александ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брагимову Медин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ая 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яц Алексе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ницкого Игор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ОО «УВК школа II ступени – медико-биологический лиц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маренко Ан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ин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им.М.Горького пгт. Лен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ерхеулидзе Ан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ая ОШ I-III ступеней №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мержицкого Александ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ктябрьская 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еву Мари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ОО «УВК школа II ступени – медико-биологический лиц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ган Окса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 №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ребельных Его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тровская ОШ I-III ступеней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елова Иль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ОО «УВК школа II ступени – медико-биологический лиц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кратову Эли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им. А. П. Чех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усову Еле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ru-RU"/>
              </w:rPr>
              <w:t xml:space="preserve">Крымской республиканское внешкольное учебное заведение «Центр туризма и краеведения учащейся молодежи», </w:t>
            </w: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пович Виктор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енская 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шова Владими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ючкину Еле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вцову Ан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расногвардейская ОШ I-III ступен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рублевцеву Еле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-комплекс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вт Марин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уйская ОШ I-III ступеней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рнова Олег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тековская специализированная школа с углубленным изучением иностранных язы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вину Мар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зированная школа I-III ступеней № 1 им. Д. М. Карбышева с углубленным изучением французского язы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иштакова Серге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 № 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йрамова Таи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бровская ОШ I-III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жиаблаеву Ур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рлаку Юлию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ную Викторию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ОО «УВК школа II ступени – медико-биологический лиц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рную Елизавет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 № 11 им. К.А. Трен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Геогра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269"/>
        <w:gridCol w:w="990"/>
        <w:gridCol w:w="1080"/>
        <w:gridCol w:w="29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bCs/>
                <w:lang w:val="ru-RU"/>
              </w:rPr>
              <w:t>Ф. И. О. победител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 учебное завед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.И.О. учителя, подготовившего победите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еев Дмитр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гтяренко Елизаве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аре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омарева Юл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шко М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гачев Евген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енко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бунов Игорь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белецкая Еле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тавская общеобразовательная школа I-III ступе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дий Л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нгулов Фарид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пко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уток Мар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школа-лицей «Открытый космический лице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ефьев П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ева Эмил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гели Дарь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ряев Пет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вская общеобразовательная школа I-III ступе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ценко Л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слицына Наталь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енко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ало Я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зированная общеобразовательная шко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-III ступеней № 1 им. В. Дубинина с углубленным изучением английского язы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ярная Л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ехина Татья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йрамов Таи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вская общеобразовательная школа I-III ступе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а Л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ов Ники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нецкая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тын Александ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адчая Н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иловский Богдан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убейко Игорь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ган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южная Ан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З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«УВК-интернат-лицей искусств Министерства образования и науки Автономной Республики Крым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городняя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рхасов Дмитр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тяков Арте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ова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тов Эльну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линская общеобразовательная школа I-III ступеней №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гано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овская Степанид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енко Е.Э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ина Ксен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якова Е.Б.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елов Иль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ОО «УВК школа </w:t>
            </w:r>
            <w:r>
              <w:rPr>
                <w:lang w:val="en-US"/>
              </w:rPr>
              <w:t>II</w:t>
            </w:r>
            <w:r>
              <w:rPr/>
              <w:t xml:space="preserve"> ступени – медико-биологический лице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ницкая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хонов Евген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бчу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тенев Павел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с Евген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озерненская общеобразовательная школа I-III ступе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ребец О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щик Владими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шкова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чикова Юл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удова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щина Анастас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енко А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аков Руслан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Общеобразовательная школа I ступени –  гимназия»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здова О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билева Яни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школа-лицей «Открытый космический лице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ефьев П.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ердюкова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Иван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енко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зур Александ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I-III ступеней №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бородкина В.Н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зур В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а Анастас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жнегорский УВК «Школа-лицей»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кулова П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нтибина Екатери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як Ксен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ешов Никола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ова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втунова Анастас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чар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ельев Анатол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арева Т.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</w:t>
        <w:tab/>
        <w:tab/>
        <w:tab/>
        <w:tab/>
        <w:t xml:space="preserve">                      </w:t>
        <w:tab/>
        <w:t>А.В. Супрыче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Информатик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81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19"/>
        <w:gridCol w:w="5261"/>
        <w:gridCol w:w="898"/>
        <w:gridCol w:w="900"/>
        <w:gridCol w:w="3178"/>
      </w:tblGrid>
      <w:tr>
        <w:trPr>
          <w:trHeight w:val="1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№ </w:t>
            </w:r>
            <w:r>
              <w:rPr>
                <w:b/>
                <w:bCs/>
                <w:iCs/>
                <w:lang w:val="ru-RU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.И.О. победител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Город (район) шко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Место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.И.О. учителя, подготовившего победителя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даков Даниил Олег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Ялта, общеобразовательная школа І – ІІІ ступеней № 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онова Ольга Юрье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дов Вячеслав Вячеслав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Ялта, общеобразовательная школа І – ІІІ ступеней №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онова Ольга Юрье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тякова Ксения Юрьевн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Ялта, гимназия им. А.П. Чехов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гиренко Ирина Тодосо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ьменко Дмитрий Евгенье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</w:t>
            </w:r>
            <w:r>
              <w:rPr>
                <w:color w:val="000000"/>
                <w:lang w:val="ru-RU"/>
              </w:rPr>
              <w:t xml:space="preserve">Евпатория, УВК «Общеобразовательная физико-математическая школа І-ІІІ ступеней №6 - дошкольное учебное заведение №31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з Константин Иванович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цев Александр Владимир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Бахчисарайская общеобразовательная школа І – ІІІ ступеней № 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ко Олег Михайлович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лля Василий Владимир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общеобразовательная школа І – ІІІ ступеней № 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Сергей Александрович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ррамов Умер Бахром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Нижнегорский УВК «Школа-лицей»  І-ІІІ ступеней №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а Ирина Владимиро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рашков Андрей Сергеевич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Керчь, УВК «Общеобразовательная школа І ступени – гимназия» № 2 им. В.Г. Короленк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ячина Ирина Ивано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льцан Николай Николае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 xml:space="preserve">г. Симферополь, УВК «Детский сад-школа-лицей» им. 10-летия Независимости Украины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а Анна Борисовна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воздев Викто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егови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УВК "Школа-лицей" № 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йка Константин Владимирович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Заведующая учебно-методической лабораторией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форматики и дистанционного образования                                                                            Т.В. Киндра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Истор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0"/>
        <w:gridCol w:w="900"/>
        <w:gridCol w:w="9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ru-RU"/>
              </w:rPr>
              <w:t>Ф.И.О. побе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е за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аева Сюзан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ин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сеев Дмитр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ин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раницкий Иго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УВК «школа III ступени медико-биолог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лушкин А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иганшин Никола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нинский район, Щелкинская общеобразовательная школа I-III ступеней №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втушенко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озуля Александ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ваш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орецкая Александ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общеобразовательная школа I-III ступеней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йналович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ин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конечная Екатер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шетов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зинская Еле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ин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рафило Дании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Евпатория, общеобразовательная школа I-III ступеней №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лободянюк О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якимов Аки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ий район, Холмовская общеобразовательная школа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четкова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ровникова Верон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общеобразовательная школа I-III ступеней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явер Екатер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ин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стафаев Тиму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лушта, республиканское учебное заведение «Крымский интернат-лицей с усиленной военно-физической подготовкой Министерства образования и науки Автономной Республики Кр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ысенко В.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Щетинина Ли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общеобразовательная школа I-III ступеней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харева Анаста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Феодосия, общеобразовательная школа I-III ступеней №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ойко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бровская Татья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№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ванова В.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ронюк Дмитр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лушта, республиканское учебное заведение «Крымский интернат-лицей с усиленной военно-физической подготовкой Министерства образования и науки Автономной Республики Кр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ысенко В.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яц Алекс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скаленко М.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нчарова Александ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УВК школа-лицей «Открытый косм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ючк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тяков Арт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Евпатория, УВК «Гимназия с углубленным изучением английского языка»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ипенко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муток Мар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 УВК школа-лицей «Открытый косм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ючк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базерова Ния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Симферополь, УВК «Школа-лицей»№ 3 им.А.С. Мак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митрук Д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хаирова Эльма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 Дени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ак Татья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Феодосия, общеобразовательная школа I-III ступеней №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совская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ошин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аврик Ольг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Керчь, гимназия II-III ступеней № 2 им. В.Г. Королен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рбина И.С.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киева Н.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ипчук Дмитр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вертока Ан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дулменнанова Эльв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Симферопольский район, Перовский УВК «Общеобразовательная школа I-III ступеней – гимн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лахова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тенев Пав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есник Мар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гимназия»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ибенко Е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мирджаев Ази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Бахчисара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нское учебное заведение «Крымская гимназия-интернат для одаренных детей Министерства образования и науки Автономной Республики Кр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рез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ижиков Иго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тковский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имохова Ю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 им. В. Дубинина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стинская В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кланов Дмитр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школа-лицей «Открытый косм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ыжко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мидов Александ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 I ступени - гимназия»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ребенщикова Н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итжелилов Мида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чаковский К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жемилова Эльма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йбенсон Арту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УВК школа II ступени – медико-биолог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лушкин А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анкина Ю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 № 5 им. И. Фра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тробина Е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ушкевич Андр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щенко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ева Наталь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г. Судак,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оловченко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тняк Пав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общеобразовательная школа  I-III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спалько Евг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Октябрьская общеобразовательная школа I-III ступеней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нгелова Л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рошев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ая общеобразовательная школа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I-III ступеней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шник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велых Пав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УВК «Школа I ступени – гимназия»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ребенщикова Н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ирук Семе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Никитский УВ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хонько А.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масов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вельева С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акшин Ег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нина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ейхумеров Аметх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Раздольненский район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Раздольненская общеобразовательная школа I-III ступеней № 2 им. Л.Ряб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менова В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номарева Ю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орисов Д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лишаева Э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билева Ян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УВК школа-лицей «Открытый косм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ыжко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штын Александ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митрук Д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ипенко Анаста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ыбалко Г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шарская Але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1 им. К.А. 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вченко Наталь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номаренко Светла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валев Александ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. Евпатория, УВК «Гимназия с углубленным изучением английского языка»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ыбалко Г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техина Татья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ind w:firstLine="72"/>
              <w:rPr/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шетов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меняк Кс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1 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горная Елизав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анова Т.П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тодист </w:t>
        <w:tab/>
        <w:t xml:space="preserve">                                    </w:t>
        <w:tab/>
        <w:t xml:space="preserve">С.К. Пикова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ымскотатарский язык и литератур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6840"/>
        <w:gridCol w:w="900"/>
        <w:gridCol w:w="90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Ф.И.О. побе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е за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готовившего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льясова Гульн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 I-III ступеней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санова Ф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иязиева Селим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 I-III ступеней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санова Ф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хтарова Эльм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окрымская общеобразовательная школа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жемадинова Л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брагимова Айш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бровская общеобразовательная школа 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брагимова Л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мутова Нези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вардейская общеобразовательная школа  I-III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якимова З.З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илялов Шерья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жанко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тленинская общеобразовательная школа 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йтуллаева Л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жмединова Азиз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вская общеобразовательная школа 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брагимова Л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реджепова Эльн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язова Г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алиева Эльвир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ольчугинская общеобразовательная школа 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йдаметова Э.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саттарова 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уда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иева Г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жемадин Аниф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огорская  общеобразовательная школа I-III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дувелиева А.З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инчирова Мерь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жанко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ская общеобразовательная школа 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иева Э.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маилова Селим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линская общеобразовательная школа  I-III ступен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ртазаева З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тмуллаев Ильм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 I-III ступеней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браимова Э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йретдинова Надж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ольчугинская общеобразовательная школа 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йдаметова Э.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алиева  Заре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ольчугинская общеобразовательная школа  I-III ступеней №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йдаметова Э.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лейманова Райм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огорская  общеобразовательная школа I-III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рова Э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бришева Лен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 I-III ступеней №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метова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рман Фадм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-III ступеней №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метова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ейнова Сусан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ктябрьская общеобразовательная школа I-III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медляева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еинова Эльвина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жнег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ижнегорская общеобразовательная школа I-III ступеней №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бантова Х 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тифова Эльн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вом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мовская общеобразовательная школа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шуров Н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санова Эми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жайновская общеобразовательная школа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илялова А.Э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лилова Халид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арокрымская общеобразовательная школа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жемадинова Л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ннанова 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ворцовская общеобразовательная школа I-III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юманова  Н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мутова Ал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дулфеттаева Э.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ихмамбетова Ди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 I-III ступеней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браимова Э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еинова Ферид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жанко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речненский УВК «Школа - с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ладжиева Э.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иева Арз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ктябрьская общеобразовательная школа I-III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медляева А.И.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стафаев Ум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 xml:space="preserve">Красноперекопский район, </w:t>
            </w:r>
          </w:p>
          <w:p>
            <w:pPr>
              <w:pStyle w:val="Normal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 xml:space="preserve">Братская общеобразовательная школа I-III ступен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лымова С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аева Севи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уравская общеобразовательная школа I-III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метова З.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яева Гульз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тровская  общеобразовательная школа I-III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хтерем З.Ш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метова  Лене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дулфеттаева Э.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атарисова Сусан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ктябрьская общеобразовательная школа I-III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жаминская З.Э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лейманова Насиб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арокрымская общеобразовательная школа I-III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аева Д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мутова Эльз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ая общеобразовательная школа  I-III ступеней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ждабаева Э.Э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йзуллаева  Ал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ромская общеобразовательная школа  I-III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йзуллаева  А.Э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С.М. Аким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Математика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8280"/>
        <w:gridCol w:w="990"/>
        <w:gridCol w:w="990"/>
        <w:gridCol w:w="220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 И. О. победител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ород (район), шко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Клас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18"/>
                <w:lang w:val="ru-RU"/>
              </w:rPr>
            </w:pPr>
            <w:r>
              <w:rPr>
                <w:b/>
                <w:bCs/>
                <w:szCs w:val="18"/>
                <w:lang w:val="ru-RU"/>
              </w:rPr>
              <w:t>Мест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lang w:val="ru-RU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Немировский Леони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Нагель И.П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Хидоятова Мар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Белецкая М. 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Иванов Евген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Малахов А. 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ухтаев Сели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–лицей» № 3  им. 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Жидков С.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Лакомов Алекс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Нагель И.П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Лунёв Дмитр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–лицей» № 3  им. 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Жидков С.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Абкеримов Ремз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/>
            </w:pPr>
            <w:r>
              <w:rPr>
                <w:szCs w:val="22"/>
                <w:lang w:val="ru-RU"/>
              </w:rPr>
              <w:t>РУЗ «Крымская гимназия-интернат для одарённых детей Министерства образования и науки Автономной Республики Крым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ангиев М.Ш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отолупов Олег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Белецкая М. 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Щербаков Олег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имназия № 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ерёдкина И. 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ейтумеров Али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Рокотова О. 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Боднар Андр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Малахов А. 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олисецкий Вади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Малахов А. 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Барыкин Александ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Малахов А. 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Гореликов Геннад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Глушко И. В.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ас А. 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Бурдаков Дании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Ялта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Нижельская Н. 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Асанов Эрнес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 – гимназия» № 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Танаисова О. Е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азбан Евген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–лицей» № 3  им .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Жидков С.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Шпилёв Русла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Джанкойский район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ветленинская общеобразовательная школа   I-III ступе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таровой В. Н.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някин Ф. С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Хрипко Кирил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–лицей» № 3  им .А.С. Макар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Жидков С.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Вязовецкий Юр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Ялта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имназия им. А. П. Чех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I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Прокофьева Т. П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Муха Владисла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Нагель И. П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оссаковский Аркад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Ялта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еобразовательная школа  I-III ступеней № 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Гончар В. 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Глузман Мар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Акимов А. С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Коган Серг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г. Белогорск, 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ВК «Школа-гимназия»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lang w:val="ru-RU"/>
              </w:rPr>
            </w:pPr>
            <w:r>
              <w:rPr>
                <w:lang w:val="ru-RU"/>
              </w:rPr>
              <w:t>Павлова Е. Ф.</w:t>
            </w:r>
          </w:p>
        </w:tc>
      </w:tr>
    </w:tbl>
    <w:p>
      <w:pPr>
        <w:pStyle w:val="Normal"/>
        <w:tabs>
          <w:tab w:val="clear" w:pos="708"/>
          <w:tab w:val="left" w:pos="5500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ind w:firstLine="2250"/>
        <w:rPr>
          <w:szCs w:val="28"/>
          <w:lang w:val="ru-RU"/>
        </w:rPr>
      </w:pPr>
      <w:r>
        <w:rPr>
          <w:szCs w:val="28"/>
        </w:rPr>
        <w:t>Методист</w:t>
      </w:r>
      <w:r>
        <w:rPr>
          <w:szCs w:val="28"/>
          <w:lang w:val="ru-RU"/>
        </w:rPr>
        <w:t xml:space="preserve">                                                                          О.В. Рокотов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емецкий язы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75"/>
        <w:gridCol w:w="5267"/>
        <w:gridCol w:w="879"/>
        <w:gridCol w:w="879"/>
        <w:gridCol w:w="3165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 п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обедителя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район, школ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арадойна Сергей 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пециализированная общеобразовательная школа I-III ступеней №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ипова Н.Н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кулова Мария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УВК «Гимназия им. И. Сельвинского»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йденова Т.Д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люм Маргарит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ипова Н.Н.</w:t>
            </w:r>
          </w:p>
        </w:tc>
      </w:tr>
      <w:tr>
        <w:trPr>
          <w:trHeight w:val="8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лаксин Артем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УВК «Гимназия им. И. Сельвинского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анкова В.А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Шестерня Дарья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УВК «Гимназия им. И. Сельвинского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йденова Т.Д.</w:t>
            </w:r>
          </w:p>
        </w:tc>
      </w:tr>
      <w:tr>
        <w:trPr>
          <w:trHeight w:val="63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агутина Анн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ртамонова Т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Шиккернинг Ларис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г. Бахчисарай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Бахчисарайский УВК «Школа-лицей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упан В.Л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артавых Виктор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ртамонова Т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урюшина Арсения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ртамонова Т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никарчук Анн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УВК «Гимназия им. И. Сельвинского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рижак Д.Н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япина Вер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орова М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сонова Екатерин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УВК «Школа-гимназия», № 5 им. И. Франк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сонова Т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ванова Ольга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ипова Н.Н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араева Наталия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орова М.В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Шульга Александр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rPr/>
            </w:pPr>
            <w:r>
              <w:rPr>
                <w:lang w:val="ru-RU"/>
              </w:rPr>
              <w:t>специализированная общеобразовательная школа I-III ступеней № 12 с углубленным изучением иностранных язык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апшина И.А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      Л.В. Коптенк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вовед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07"/>
        <w:gridCol w:w="6801"/>
        <w:gridCol w:w="858"/>
        <w:gridCol w:w="1099"/>
        <w:gridCol w:w="248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ризер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од, район, шко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анкина Юл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Общеобразовательная школа I ступени-гимназия» № 5 им. И. Франк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бина Е.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ковлева Ан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 – лицей» № 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В.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ванова Мар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8" w:firstLine="18"/>
              <w:jc w:val="left"/>
              <w:rPr/>
            </w:pPr>
            <w:r>
              <w:rPr/>
              <w:t xml:space="preserve">г. Симферополь, </w:t>
            </w:r>
          </w:p>
          <w:p>
            <w:pPr>
              <w:pStyle w:val="3"/>
              <w:ind w:left="-18" w:firstLine="18"/>
              <w:jc w:val="left"/>
              <w:rPr/>
            </w:pPr>
            <w:r>
              <w:rPr/>
              <w:t xml:space="preserve">общеобразовательная школа I-III ступеней № 4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соева Н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езанова Кс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firstLine="18"/>
              <w:jc w:val="left"/>
              <w:rPr/>
            </w:pPr>
            <w:r>
              <w:rPr/>
              <w:t>г. Симферополь,</w:t>
            </w:r>
          </w:p>
          <w:p>
            <w:pPr>
              <w:pStyle w:val="TextBodyIndent"/>
              <w:ind w:left="-18" w:firstLine="18"/>
              <w:jc w:val="left"/>
              <w:rPr/>
            </w:pPr>
            <w:r>
              <w:rPr/>
              <w:t xml:space="preserve">гимназия № 11 им. К.А. Тренева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монина Дарь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" w:firstLine="18"/>
              <w:jc w:val="left"/>
              <w:rPr/>
            </w:pPr>
            <w:r>
              <w:rPr/>
              <w:t xml:space="preserve">г. Евпатория, </w:t>
            </w:r>
          </w:p>
          <w:p>
            <w:pPr>
              <w:pStyle w:val="2"/>
              <w:ind w:left="-18" w:firstLine="18"/>
              <w:jc w:val="left"/>
              <w:rPr/>
            </w:pPr>
            <w:r>
              <w:rPr/>
              <w:t>общеобразовательная школа-комплекс I-III ступеней № 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тникова Л.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душ Андрей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.</w:t>
            </w:r>
            <w:r>
              <w:rPr>
                <w:lang w:val="ru-RU"/>
              </w:rPr>
              <w:t xml:space="preserve"> Евпатория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Общеобразовательная физико-математическая школа I-III ступеней № 6 – дошкольное учебное заведение  № 31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пова А.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80" w:leader="none"/>
                <w:tab w:val="left" w:pos="2760" w:leader="none"/>
              </w:tabs>
              <w:rPr/>
            </w:pPr>
            <w:r>
              <w:rPr/>
              <w:t>Севертока Ан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108" w:leader="none"/>
                <w:tab w:val="left" w:pos="-18" w:leader="none"/>
                <w:tab w:val="left" w:pos="2280" w:leader="none"/>
              </w:tabs>
              <w:ind w:left="-18" w:hanging="0"/>
              <w:rPr/>
            </w:pPr>
            <w:r>
              <w:rPr/>
              <w:t xml:space="preserve">г. Симферополь, </w:t>
            </w:r>
          </w:p>
          <w:p>
            <w:pPr>
              <w:pStyle w:val="3"/>
              <w:tabs>
                <w:tab w:val="clear" w:pos="708"/>
                <w:tab w:val="left" w:pos="-108" w:leader="none"/>
                <w:tab w:val="left" w:pos="-18" w:leader="none"/>
                <w:tab w:val="left" w:pos="2280" w:leader="none"/>
              </w:tabs>
              <w:ind w:left="-18" w:hanging="0"/>
              <w:rPr/>
            </w:pPr>
            <w:r>
              <w:rPr/>
              <w:t xml:space="preserve">гимназия № 11 им. К.А. Тренев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мчанина Е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ахалин Александр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18"/>
              <w:rPr/>
            </w:pPr>
            <w:r>
              <w:rPr/>
              <w:t xml:space="preserve">г. Симферополь, </w:t>
            </w:r>
          </w:p>
          <w:p>
            <w:pPr>
              <w:pStyle w:val="3"/>
              <w:ind w:left="0" w:hanging="18"/>
              <w:rPr/>
            </w:pPr>
            <w:r>
              <w:rPr/>
              <w:t xml:space="preserve">общеобразовательная школа I-III ступеней № 1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хаирова Эльмаз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ымчанина Е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аева Эмил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 К.А. Тренева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кашина Светла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а комплекс  I-III   ступеней № 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мченко А.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тяков Артем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.</w:t>
            </w:r>
            <w:r>
              <w:rPr>
                <w:lang w:val="ru-RU"/>
              </w:rPr>
              <w:t xml:space="preserve"> Евпатория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Гимназия с углубленным изучением английского языка» № 8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нина Е.С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олотарева Наталь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0" w:hanging="2760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«Школа-гимназия» № 5 им. И. Франк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бина Е.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уток Мар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школа-лицей «Открытый космический лицей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ыжко Л.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ьшина Кс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 К.А. Тренева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Черняк Ан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а-комплекс I-III  ступеней № 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мченко А.И.</w:t>
            </w:r>
          </w:p>
        </w:tc>
      </w:tr>
      <w:tr>
        <w:trPr>
          <w:trHeight w:val="4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вк Окса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бщеобразовательная школа  I-III ступеней № 1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азова Ан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№ 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В.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нышев Георгий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 им. К.Д. Ушинского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вский С.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обко Окса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18"/>
              <w:jc w:val="left"/>
              <w:rPr/>
            </w:pPr>
            <w:r>
              <w:rPr/>
              <w:t xml:space="preserve">г. Симферополь, </w:t>
            </w:r>
          </w:p>
          <w:p>
            <w:pPr>
              <w:pStyle w:val="3"/>
              <w:ind w:left="0" w:hanging="18"/>
              <w:jc w:val="left"/>
              <w:rPr/>
            </w:pPr>
            <w:r>
              <w:rPr/>
              <w:t xml:space="preserve">общеобразовательная школа I-III  ступени № 1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анова В.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ун Мари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0" w:hanging="2760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«Школа-гимназия» №5 им. И. Франк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бина  Е.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дник Ольг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№ 2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В.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Фаткуллин Руслан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8" w:hanging="0"/>
              <w:jc w:val="left"/>
              <w:rPr/>
            </w:pPr>
            <w:r>
              <w:rPr/>
              <w:t xml:space="preserve">Черноморский  район, </w:t>
            </w:r>
          </w:p>
          <w:p>
            <w:pPr>
              <w:pStyle w:val="3"/>
              <w:ind w:left="-18" w:hanging="0"/>
              <w:jc w:val="left"/>
              <w:rPr/>
            </w:pPr>
            <w:r>
              <w:rPr/>
              <w:t xml:space="preserve">Черноморский УВК «Школа-гимназия»   № 3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урко В.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иева Эльмаз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бровская общеобразовательная школа I-III ступене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перович Н.П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лаева Сюзан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 № 11 им. К.А. Тренева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женарь Павел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Джан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а I-III ступеней  № 1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жигина Н.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зуля Александр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вский С.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ь Владимир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0" w:hanging="2760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«Школа-гимназия» № 5  им. И. Франк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бина Е.Ю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дульянов Вадим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бщеобразовательная школа I-III ступеней № 1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екникова В.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/>
              <w:t>Фролова Надежд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000" w:leader="none"/>
              </w:tabs>
              <w:ind w:left="0" w:hanging="18"/>
              <w:jc w:val="left"/>
              <w:rPr/>
            </w:pPr>
            <w:r>
              <w:rPr/>
              <w:t xml:space="preserve">Симферопольский район, </w:t>
            </w:r>
          </w:p>
          <w:p>
            <w:pPr>
              <w:pStyle w:val="3"/>
              <w:tabs>
                <w:tab w:val="clear" w:pos="708"/>
                <w:tab w:val="left" w:pos="3000" w:leader="none"/>
              </w:tabs>
              <w:ind w:left="0" w:hanging="18"/>
              <w:jc w:val="left"/>
              <w:rPr/>
            </w:pPr>
            <w:r>
              <w:rPr/>
              <w:t>Добровская общеобразовательная школа I-III ступен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перович Н.П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ныкин Владимир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№ 9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охина Е.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одина Анастас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ы I-III ступеней № 14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аева Р.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/>
              <w:t>Криворучко Мари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" w:firstLine="18"/>
              <w:jc w:val="left"/>
              <w:rPr/>
            </w:pPr>
            <w:r>
              <w:rPr/>
              <w:t xml:space="preserve">г. Алушта, </w:t>
            </w:r>
          </w:p>
          <w:p>
            <w:pPr>
              <w:pStyle w:val="2"/>
              <w:ind w:left="-18" w:firstLine="18"/>
              <w:jc w:val="left"/>
              <w:rPr/>
            </w:pPr>
            <w:r>
              <w:rPr/>
              <w:t xml:space="preserve">общеобразовательная школа I-III ступеней  № 3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ковская Л.М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тодист                                       </w:t>
        <w:tab/>
        <w:tab/>
        <w:t>И.А. Пашковск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усский язык и литератур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6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39"/>
        <w:gridCol w:w="7111"/>
        <w:gridCol w:w="976"/>
        <w:gridCol w:w="1095"/>
        <w:gridCol w:w="21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 победител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ое за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бедева Ма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ОО «УВК школа II ступени – медико-биологический лицей»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енко Н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ахомова Екатерина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олова Л.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о Иван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омновская ОШ I-III ступен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врилов В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ликов Игорь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lang w:val="ru-RU"/>
              </w:rPr>
            </w:pPr>
            <w:r>
              <w:rPr>
                <w:lang w:val="ru-RU"/>
              </w:rPr>
              <w:t>Суходольская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рников Игорь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омновская ОШ  I-III ступен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врилов В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невко Надежда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ьянова Е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лялова Эл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ьянова Е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йнюк Еле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Молодежнен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вошей И. 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ник Татья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ступеней</w:t>
            </w:r>
            <w:r>
              <w:rPr/>
              <w:t xml:space="preserve"> № 1</w:t>
            </w:r>
            <w:r>
              <w:rPr>
                <w:lang w:val="ru-RU"/>
              </w:rPr>
              <w:t xml:space="preserve"> им.Героя Советского Союза В.К.Гайнутдин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бот С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язанова Марина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истенский УВК «Школа-гимназия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лова Г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йтасанова Ление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йбышевская ОШ I-III ступен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лиман Л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мина Анастасия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Бахчисарайская ОШ I-III ступеней № 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ьяненко Л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городняя Екате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х В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делян Юлия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рном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Черноморский УВК «Школа-лицей» № 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овец Л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вардей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сько Т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ун Ма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5 им. И.Фран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гина З.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нко Мар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им. А.П. Чехо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рнова О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убара Анастас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Саки</w:t>
            </w:r>
            <w:r>
              <w:rPr>
                <w:b/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ступеней</w:t>
            </w:r>
            <w:r>
              <w:rPr/>
              <w:t xml:space="preserve"> № 1</w:t>
            </w:r>
            <w:r>
              <w:rPr>
                <w:lang w:val="ru-RU"/>
              </w:rPr>
              <w:t xml:space="preserve"> им.Героя Советского Союза В.К.Гайнутдин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бот С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жермачева Ксен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ьянова Е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отенко Валент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ьянова Е.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lang w:val="ru-RU"/>
              </w:rPr>
            </w:pPr>
            <w:r>
              <w:rPr>
                <w:lang w:val="ru-RU"/>
              </w:rPr>
              <w:t>Фесенко Вер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ьянова Е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lang w:val="ru-RU"/>
              </w:rPr>
            </w:pPr>
            <w:r>
              <w:rPr>
                <w:lang w:val="ru-RU"/>
              </w:rPr>
              <w:t>Соловьева Еле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1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арова И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lang w:val="ru-RU"/>
              </w:rPr>
            </w:pPr>
            <w:r>
              <w:rPr>
                <w:lang w:val="ru-RU"/>
              </w:rPr>
              <w:t>Питяков Артем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днякова М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lang w:val="ru-RU"/>
              </w:rPr>
            </w:pPr>
            <w:r>
              <w:rPr>
                <w:lang w:val="ru-RU"/>
              </w:rPr>
              <w:t xml:space="preserve">Белякович Ирина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нин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Ленин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ятковская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кова Юл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кова О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шикова Пол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Молодежнен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лубняк Н.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ратюк Я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 I ступени – гимназия» №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мель Г.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ич Екате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ировский УВК «Школа-гимназия» № 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ченко Н.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мот Ольг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у В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тов Эльнур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илинская ОШ I-III ступеней № 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апова В.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удкина Елизавета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дольнен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аздольнен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ьяненко Л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атова Мар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чунова Л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гаринова Мар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1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пелюк Е.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лотарева Наталь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5 им. И. Фран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вдина В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арин Серге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исова И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вченко Валент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вардейская 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енко Л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кова Анастас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1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амонова Л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вцова Ан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расногвардейская ОШ I-III ступеней № 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омаренко А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опская Анастас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 Алуш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шина Н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а Дарь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у В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омарева Юл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идень Г.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гурина Екате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Общеобразовательная школа I-III ступеней – морской технический лицей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обкина Л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а Ри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клин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ктевич Еле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рдейская ОШ I-III ступеней №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енко Л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брат Ольг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идень Г.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сонова Екатери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5 им. И.Фран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ркина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ин Антон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Ш I-III ступеней № 4 г. Бахчисар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иденко Л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жихалилова Эльвир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у В.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иров Владисла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Ш I-III ступеней № 2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шихина Е.В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 xml:space="preserve">Методист </w:t>
        <w:tab/>
        <w:tab/>
        <w:tab/>
        <w:tab/>
        <w:tab/>
        <w:tab/>
        <w:tab/>
        <w:tab/>
        <w:tab/>
        <w:t>В.А. Стрепетов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рудовое обучение</w:t>
      </w:r>
    </w:p>
    <w:p>
      <w:pPr>
        <w:pStyle w:val="Normal"/>
        <w:ind w:firstLine="1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840"/>
        <w:gridCol w:w="108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обе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од (район)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йтмамбетова Сабр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онская  общеобразовательная школа  I-III ступене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митришина В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трова Екатер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школьный учебно-производственный комб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гиенко Н.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ниченко  В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амкова Юл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 № 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амко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нилина Натал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бок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каленко Ан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 № 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амко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дреева Ан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школьный учебно-производственный комб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гиенко Н.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ниченко  В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менова Юл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нская  общеобразовательная школа  I-III 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митришина В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ковенко Я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нкова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риченко Юл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ктябрьская общеобразовательная школа 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ов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ородулина Анастас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аевская Г.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ырова Валент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ов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омиец Натал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овский УВК «Школа-гимн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лчкова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лык Денис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значеев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ремизин Серг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шель А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рцев Викто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 №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биков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лязов Исме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ировский УВК «Школа-гимназия» 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манов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мин Дмитр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ская общеобразовательная школа  I-III 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лилов Р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кубов Эрф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ов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ировский УВК «Школа-гимназия» 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манов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ськов Пе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а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значеев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ук Дмитр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расноперекопск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евченко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ус Дени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енистовская общеобразовательная школа  I-III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мохлиб Н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кда Арт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т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оветская общеобразовательная школа  I-III ступеней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кда Ю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шняков Дени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китин В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ной Александ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мбетов Р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тич Светоз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сик С.Ф.</w:t>
            </w:r>
          </w:p>
        </w:tc>
      </w:tr>
    </w:tbl>
    <w:p>
      <w:pPr>
        <w:pStyle w:val="Normal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тодисты </w:t>
        <w:tab/>
        <w:tab/>
        <w:tab/>
        <w:tab/>
        <w:tab/>
        <w:t xml:space="preserve">                       Н.И. Скрипниченко,  В.Д. Никитин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краинский язык и литератур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7200"/>
        <w:gridCol w:w="1080"/>
        <w:gridCol w:w="9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обе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од (район)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юлихова Юл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всейчу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черенко Ири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рмя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щеобразовательная школа I-III  ступен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ко Л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копченко Окса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ВК «Украинская школа-гимн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лятенко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оц Ангели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Евпатор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щеобразовательная школа I-III  ступеней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х О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вельев Анатолий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сейчу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расимчук Лил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аки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ІІІ ступеней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еева И.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панко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рная Елизав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 № 11 им. К.А. Тре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чу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ук  Оле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рдейская общеобразовательная школа I-III  ступеней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ценко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имохова Юл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Керч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пециализированная общеобразовательная  школа  I-III  ступеней  № 1 с углубленным изучением английского язы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. В. Дуби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рославцева Л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идов Александ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Сак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ВК «Школа I ступени – гимназия»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мидова А.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яр Анастас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одина Л. 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рущак Мар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общеобразовательная школа  I-III  ступеней  № 24 с углубленным изучением немец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ко Н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ульшина Еле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Керч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зированная общеобразовательная  школа  I-III  ступеней  №1 с углубленным изучением английского язы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. В. Дуби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рославцева Л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оса  Евг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мферопольский 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вардейский УВК «Школа-гимн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ботина Е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масенко  Татья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гварде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ская общеобразовательная школа I-III 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щенко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цкив Кристи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за Н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копляс Мари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аки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 I ступени-гимназия»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идова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ева Эмил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 № 11 им. К. А. Тре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чу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менко Татья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Красноперекоп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дник Т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ик Татья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инский 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3 г.Щел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урина В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лотарева Натал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Феодосия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гимназия» № 5  им. И.Фра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нин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тяков Арт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Евпатор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Гимназия с углубленным изучением английского языка»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роненко О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мазин Дмитр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сейчу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рная Елизав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рмя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я В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жевская Оль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мошевская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ичник Елизав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лушта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коллегиу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новьев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тров Игор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Керч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ест Т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оса Наталь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феропольский 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вардейский УВК «Школа-гимн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ко Л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ульгина Катери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20 им. Е. Тели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шухина О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щенко Татья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жанко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рновская общеобразовательная школа I-III  ступе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яр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невич Верон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иализированная общеобразовательная школа  I-III  ступеней  № 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ко Н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рчу Еле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йбышевская общеобразовательная школа I-III  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ведева Г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мбалюк Анастас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 ступеней №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вин Н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юк Юл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феропольский 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вардейский УВК «Школа-гимн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ко Л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хмаева Оль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Керч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«Общеобразовательная школа I ступени-гимназия» № 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. В.Г.Корол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яндина  О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т Юл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аки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 I ступени-гимназия»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ак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базерова Лену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Симферопол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3 им. А.С.Макар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ндаренко Г.П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                  Н.И.Рашпил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зик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5"/>
        <w:gridCol w:w="6827"/>
        <w:gridCol w:w="1079"/>
        <w:gridCol w:w="900"/>
        <w:gridCol w:w="1999"/>
      </w:tblGrid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победител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, шк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ниченко Александр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еликов Геннади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мквист Татья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даков Даниил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ядицкая Е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веров Сергей Алексеевич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езовский Константи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оздев Виктор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оленко Денис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</w:t>
            </w:r>
            <w:r>
              <w:rPr>
                <w:lang w:val="ru-RU"/>
              </w:rPr>
              <w:t>УЗ</w:t>
            </w:r>
            <w:r>
              <w:rPr/>
              <w:t xml:space="preserve"> </w:t>
            </w:r>
            <w:r>
              <w:rPr>
                <w:lang w:val="ru-RU"/>
              </w:rPr>
              <w:t>«УВК-интернат-лицей искусств Министерства образования и науки Автономной Республики Крым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тнёв Александр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мутенко Богда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УВК школа II ступени – медико-биологический лицей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ёнова Зоя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уров Никит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образовательная школа I-III ступеней №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пило Ирина Пет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збан Евгени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тякова Ксен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им. А.П. Чехо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ворова Лидия Зинов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душ Андре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УВК «Общеобразовательная физико-математическая школа І-ІІІ ступеней №6 – дошкольное учебное заведение № 31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мицкий Александр Пав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ц Михаил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шенко Кирилл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ненская общеобразовательная школа I-III ступен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енко Максим Станислав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ачкин Юрий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идович Владимир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зорова Татьяна Игор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ипко Кирилл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3 им. А.С. Макарен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йлувский Богда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 Д.Ушинск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йневич Людмил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язовецкий Юри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им. А.П. Чехо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ворова Лидия Зинов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ентьев Серге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гимназия»№ 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ирко Екатерина Витальевна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                                         Л.В. Евдокименк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ранцузский язы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6660"/>
        <w:gridCol w:w="1080"/>
        <w:gridCol w:w="900"/>
        <w:gridCol w:w="21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 победител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, учебное за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ундалева Еле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ехова Л.М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анкина Ел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виченко 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ехова Л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а Татья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Ι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ехова Л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невко Надеж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ашко И.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баева И.В.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окова Ольг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Ι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ашко И.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датенко Е.Б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чаренко Ел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шатенкова Н.Э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липчук В.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рмазин Дмитри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иган Л.И.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нова Александ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Ял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К «Школа-лицей»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Ι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иган Л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нева Ел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Ι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янская О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брат Ольг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шатенкова Н.Э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липчук В.П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жикова Виктор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Ушин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ашко И.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липчук В.П.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виченко Ан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ехова Л.М.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ышева Анастас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инко Л.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лова С.О.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ько Александ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ециализированная школа № 1 им. Д. Карбышева с углублённым изучением француз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инко Л.А.</w:t>
            </w:r>
          </w:p>
        </w:tc>
      </w:tr>
      <w:tr>
        <w:trPr>
          <w:trHeight w:val="551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одист                                                                            Н.Э. Ушатенкова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321"/>
        <w:gridCol w:w="4984"/>
        <w:gridCol w:w="1283"/>
        <w:gridCol w:w="1286"/>
        <w:gridCol w:w="2361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милия, им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, район, учебное завед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винова Ири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гвардейская ОШ I-III ступеней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тина А.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реба Е.Е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ерхеулидзе Ан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ий 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ахчисарайская  ОШ I-III ступеней №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ова Л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имофеев Максим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гвардейский 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ктябрьская  ОШ I-III ступеней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реба Е.Е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иловский Богдан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 им. К.Д. Ушинск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мирова Л.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йналова Диа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Ш I-III ступеней № 2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нкул Л.И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йналов А.Ф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кова Юл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Ш I-III ступеней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хнина В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рдак Я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Ш I-III ступеней №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щева Н.В.</w:t>
            </w:r>
          </w:p>
        </w:tc>
      </w:tr>
      <w:tr>
        <w:trPr>
          <w:trHeight w:val="70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мутенко Богдан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 «УВК школа II ступени – медико-биологический лиц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вных С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хбазиди Димитриос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ОО «УВК школа II ступени – медико-биологический лиц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вных С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шенко Кирил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ненская ОШ I-III ступен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акозова Е.Н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йрамов Таи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вская ОШ I-III ступен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чевская Т.Н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латенко Олег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пегина Л.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латенко Е.С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хамеджанов Тиму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ктябрьская    ОШ I-III ступеней № 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ина М.Я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ченко Ксен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фикапуло И.Н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анов Азиз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рдейская  ОШ I-III ступеней №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лень В.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кетов Алексе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мирова Л.И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реба Е.Е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фарова Лени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жанкойский 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харевская  ОШ I-III ступен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пей Н.Д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воздев Виктор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 – лицей» № 3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. А.С. Макаренк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ворская А.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товой Роман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щева Н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ганшин Никола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ин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Щелкинская ОШ I-III ступеней №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кова Е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Юри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Феодосия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ванова Л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метова Адил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дольнен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таническая  ОШ I-III ступен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хин В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манов Амет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зия № 11 им. К.А. Трене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онова В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тов Эльну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чисара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линская  ОШ I-III ступеней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орова С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енко Владими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 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атиева С.П.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лнагуз Вадим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-лицей»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амова Л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жко Евгени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 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равейник Н.С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сников В.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Алексе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рдейская ОШ I-III ступеней №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лень О.Г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емин Денис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Керч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ВК «Школа – гимназия» № 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енко Е.Ф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ич Т.П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с Евгени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Евпатория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Ш I-III ступеней № 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умерова Н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рин Д.Ю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ная Виктор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УВК школа II ступени – медико-биологический лиц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вных С.А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еев Анатоли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т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тская ОШ I-III ступеней № 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гарина Т.Б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мутова Али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ферополь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бровская ОШ I-III ступеней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ндаренко Т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чевская Т.Н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хриев Рамазан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рмянск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К «Школа – лицей» №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баневич В.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                                                                             Т.Н. Курьян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урс «Человек и общество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06"/>
        <w:gridCol w:w="6506"/>
        <w:gridCol w:w="1092"/>
        <w:gridCol w:w="1098"/>
        <w:gridCol w:w="254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призер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од, район, шк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ишалова Юл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гимназия» № 25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чаковский К.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ткуллин Руслан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ерноморский район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Черноморский УВК «Школа-гимназия» № 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урко В.К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Шкорубская Елен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8" w:firstLine="18"/>
              <w:jc w:val="left"/>
              <w:rPr/>
            </w:pPr>
            <w:r>
              <w:rPr/>
              <w:t>г. Феодосия,</w:t>
            </w:r>
          </w:p>
          <w:p>
            <w:pPr>
              <w:pStyle w:val="3"/>
              <w:ind w:left="-18" w:firstLine="18"/>
              <w:jc w:val="left"/>
              <w:rPr/>
            </w:pPr>
            <w:r>
              <w:rPr/>
              <w:t xml:space="preserve">общеобразовательная  школа I-III ступеней № 17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йко Е.С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Лозинская Елена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TextBodyIndent"/>
              <w:ind w:left="-18" w:firstLine="18"/>
              <w:jc w:val="left"/>
              <w:rPr/>
            </w:pPr>
            <w:r>
              <w:rPr/>
              <w:t xml:space="preserve">гимназия № 11 им. К.А. Тренев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нусова Диляр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" w:firstLine="18"/>
              <w:jc w:val="left"/>
              <w:rPr/>
            </w:pPr>
            <w:r>
              <w:rPr/>
              <w:t>Бахчисарайский район,</w:t>
            </w:r>
          </w:p>
          <w:p>
            <w:pPr>
              <w:pStyle w:val="2"/>
              <w:ind w:left="-18" w:firstLine="18"/>
              <w:jc w:val="left"/>
              <w:rPr/>
            </w:pPr>
            <w:r>
              <w:rPr/>
              <w:t xml:space="preserve">Вилинская общеобразовательная школа I-III ступеней № 2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ндрюкова Л.Н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жина Евген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рмя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К «Школа-лицей» № 2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ваник Т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80" w:leader="none"/>
                <w:tab w:val="left" w:pos="2760" w:leader="none"/>
              </w:tabs>
              <w:rPr/>
            </w:pPr>
            <w:r>
              <w:rPr/>
              <w:t>Мамбетова Лени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рном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рноморский УВК «Школа-гимназия» № 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урко В.К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брагимова Айш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18"/>
              <w:jc w:val="left"/>
              <w:rPr/>
            </w:pPr>
            <w:r>
              <w:rPr/>
              <w:t>Симферопольский район,</w:t>
            </w:r>
          </w:p>
          <w:p>
            <w:pPr>
              <w:pStyle w:val="3"/>
              <w:ind w:left="0" w:hanging="18"/>
              <w:jc w:val="left"/>
              <w:rPr/>
            </w:pPr>
            <w:r>
              <w:rPr/>
              <w:t xml:space="preserve">Добровская общеобразовательная школа I-III ступене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перович Н.П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щенко Татьян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жанкойский райо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рновская общеобразовательная школа I-III ступене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яница Е.Б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иворучко Марин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Алуш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ая школа I-III ступеней № 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апетян Н.Д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чатурян Гаянэ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1 им. К.А. Тренев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шин Н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лкин Михаил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имназия № 1 им. К.Д. Ушинского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А.И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</w:t>
        <w:tab/>
        <w:tab/>
        <w:tab/>
        <w:tab/>
        <w:tab/>
        <w:tab/>
        <w:tab/>
        <w:t>И.А. Пашковск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кономи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1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6379"/>
        <w:gridCol w:w="992"/>
        <w:gridCol w:w="992"/>
        <w:gridCol w:w="24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 (район), учебное за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учите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ившег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бед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 Оле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идова Анастас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ыжик Серг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зированная общеобразовательная школа I-III ступеней №7 с углубленным изучением английского  языка им. А.В. Мокроу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чинская Н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истофор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Наталь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венская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ина Надеж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имназия № 1 им. К.Д. 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дуллаева З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овалов Евг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огорский УВК «Школа-гимназия»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нду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есник Юл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феропольский экономический 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пынева Л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итин Витал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хчисарай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Бахчисарайский УВК «Школа-лиц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гано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ченко Дмитр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Симферополь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еобразовательная школа I-III ступеней №3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венская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щенко Михаи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огорский УВК «Школа-гимназия»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нду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сицына Анжел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логорский УВК «Школа-гимназия»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ндук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ашко Евг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огор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горская общеобразовательная школа I-III ступеней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ындук А.Н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ст</w:t>
        <w:tab/>
        <w:tab/>
        <w:tab/>
        <w:tab/>
        <w:tab/>
        <w:t>А.В. Супрычев</w:t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писок победителе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32"/>
          <w:szCs w:val="32"/>
          <w:lang w:val="ru-RU"/>
        </w:rPr>
        <w:t xml:space="preserve">IV этапа Всеукраинских ученических </w:t>
      </w:r>
      <w:r>
        <w:rPr>
          <w:b/>
          <w:bCs/>
          <w:iCs/>
          <w:color w:val="000000"/>
          <w:spacing w:val="-11"/>
          <w:sz w:val="32"/>
          <w:szCs w:val="32"/>
          <w:lang w:val="ru-RU"/>
        </w:rPr>
        <w:t xml:space="preserve">олимпиад по базовым и специальным дисциплина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32"/>
          <w:szCs w:val="32"/>
          <w:lang w:val="ru-RU"/>
        </w:rPr>
      </w:pPr>
      <w:r>
        <w:rPr>
          <w:b/>
          <w:bCs/>
          <w:iCs/>
          <w:color w:val="000000"/>
          <w:sz w:val="32"/>
          <w:szCs w:val="32"/>
          <w:lang w:val="ru-RU"/>
        </w:rPr>
        <w:t>в 2006/2007 учебном году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6300"/>
        <w:gridCol w:w="720"/>
        <w:gridCol w:w="1800"/>
        <w:gridCol w:w="3476"/>
      </w:tblGrid>
      <w:tr>
        <w:trPr>
          <w:trHeight w:val="12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Клас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Занятое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Предме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Ф.И.О. учителя, подготовившего учащего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рипко Кири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 «Школа-лицей» № 3  им.А.С.Макаренко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Математика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Жидков Сергей Иван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Абкеримов Рем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Республиканское учебное заведение «Крымская гимназия-интернат для одарённых детей Министерства образования и науки АР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Матема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ангиев Мемет Шевкет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мировский Леон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«Общеобразовательная физико-математическая школа I-III ступеней №6- дошкольное учебное заведение №31» г.Евп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Матема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гель Игорь Пет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Шевкопляс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«Школа I ступени-гимназия» №1 г.С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краинский язык и литератур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емидова Анна Гаврил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техин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имназия №1 им.К.Д.Ушинского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стор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Решетов Сергей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итяков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«Гимназия с углубленным изучением английского языка» №8 г.Евп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стор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нина Елена Серафим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ончарова Алексан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школы-лицея «Открытый космический лицей»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стор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рючкова Ири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Бурдыкина-Желобнюк Али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пециализированная общеобразовательная школа I-III ступеней №12 с углубленным изучением иностранных языков г.Ял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Английский язы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скурина Ин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азбан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«Школа-лицей» №3 им.А.С.Макаренко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Физ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орженевич Александр Оше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ладуш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ВК «Общеобразовательная физико-математическая школа I-III ступеней №6- дошкольное учебное заведение №31» г.Евп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Физ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узмицкий Александр Павл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Тимофее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ктябрьская ОШ I-III ступеней № 2 Красногвард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Хим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треба Евгений Евгень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Моцарь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Ш I-III ступеней №10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Биолог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Трещева Наталья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Моцарь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Ш I-III ступеней №10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Экология 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в рамках олимпиады по биологии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Трещева Наталья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Чос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озерненская ОШ I-III ступеней г.Евп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Биолог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азанцева Людмила Стеф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Асее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имназия №11 им.К.А.Тренева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Географ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авенко Татья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еменова Ю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онская ОШ I-III ступеней Симферополь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Трудовое обучение (обслуживающий труд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митришина Варвара Пет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Черняк 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щеобразовательная школа-комплекс I-III ступеней №2 г.Джанк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сновы правовед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иткевич Денис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евертока 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имназия №11 им.К.А.Тренева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сновы правовед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рамчанина Елена Владимировн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 xml:space="preserve">Самсонова Екатер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>УВК «</w:t>
            </w:r>
            <w:r>
              <w:rPr>
                <w:sz w:val="25"/>
                <w:szCs w:val="25"/>
                <w:lang w:val="ru-RU"/>
              </w:rPr>
              <w:t>ОШ I ступени-гимназия</w:t>
            </w:r>
            <w:r>
              <w:rPr>
                <w:bCs/>
                <w:sz w:val="25"/>
                <w:szCs w:val="25"/>
                <w:lang w:val="ru-RU"/>
              </w:rPr>
              <w:t>» №5 им. И.Франко г.Феодо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мецкий язы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амсонова Татья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Ляпина В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пециализированная ОШ I-III ступеней №24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мецкий язы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Федорова Мари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 xml:space="preserve">Бурдаков Дании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 xml:space="preserve">ОШ </w:t>
            </w:r>
            <w:r>
              <w:rPr>
                <w:sz w:val="25"/>
                <w:szCs w:val="25"/>
                <w:lang w:val="ru-RU"/>
              </w:rPr>
              <w:t xml:space="preserve">I-III ступеней </w:t>
            </w:r>
            <w:r>
              <w:rPr>
                <w:bCs/>
                <w:sz w:val="25"/>
                <w:szCs w:val="25"/>
                <w:lang w:val="ru-RU"/>
              </w:rPr>
              <w:t>№2 г.Ял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нформа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имонова Ольга Юр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 xml:space="preserve">Чистякова Кс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>Гимназия им.А.П.Чехова г.Ял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нформа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гиренко Ирина Теодо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Трибрат Ольга </w:t>
            </w:r>
          </w:p>
          <w:p>
            <w:pPr>
              <w:pStyle w:val="Normal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имназия №1 им. К.Д. Ушинского г.Симферо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Французский язы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шатенкова Нина Эльмаровна,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илипчук Валентина  Петровн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бедитель международной ученической олимпиады по экологии 2007 г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царь Елена – учащаяся 11 класса ОШ I-III ступеней № 10 г. Симферопо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ипендиат Кабинета Министров Украин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копляс Марина –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аяся 10-го класса УВК «Школа I  ступени – гимназия» №1 г. Саки, призер олимпиады по украинскому языку и литературе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orient="landscape" w:w="16838" w:h="11906"/>
      <w:pgMar w:left="1134" w:right="15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760" w:hanging="2760"/>
      <w:jc w:val="both"/>
    </w:pPr>
    <w:rPr>
      <w:lang w:val="ru-RU"/>
    </w:rPr>
  </w:style>
  <w:style w:type="paragraph" w:styleId="TextBodyIndent">
    <w:name w:val="Body Text Indent"/>
    <w:basedOn w:val="Normal"/>
    <w:pPr>
      <w:ind w:left="1920" w:hanging="19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2640" w:hanging="264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51:00Z</dcterms:created>
  <dc:creator>Ученик 7</dc:creator>
  <dc:description/>
  <dc:language>en-US</dc:language>
  <cp:lastModifiedBy>Ученик 7</cp:lastModifiedBy>
  <dcterms:modified xsi:type="dcterms:W3CDTF">1999-12-31T21:14:00Z</dcterms:modified>
  <cp:revision>50</cp:revision>
  <dc:subject/>
  <dc:title>Победители III  этапа Всеукраинской ученической олимпиады по базовым и специальным дисциплинам</dc:title>
</cp:coreProperties>
</file>