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по составлению заданий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этапа Всеукраинской ученической олимпиа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истор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При составлении олимпиадных заданий по истории необходимо учитывать уровень сложности заданий 4-го этапа  Всеукраинской олимпиады, на котором задания для 8-10-х классов, как правило, охватывают материал по истории Украины и всемирной истории за предыдущие годы, включая материал, изученный в этих классах на время проведения олимпиады, а в 11 классе – за весь школьный курс истор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вый этап олимпиады, проводимый в общеобразовательном учебном заведении, в основном,  воспринимается как отборочный этап и проводится зачастую формально. Но уже при подготовке заданий первого этапа принимается во внимание необходимость выявления уровня развития у участников олимпиады интеллектуальных общеучебных и специальных умений ( умение составить развернутый план, отличать причины явлений от условий их происхождения и др.). Вопреки распространенному мнению о том, что олимпиадные задания должны соответствовать только пройденному программному материалу, необходимо помнить, что олимпиады вообще проводятся для школьников, более широко изучивших программный материал, поэтому  соотношение программного и дополнительного материала в олимпиадных заданиях должно примерно соответствовать 3:1. Во всяком случае, задания всех этапов олимпиады должны быть повышенной сложности и не включать заданий начального и среднего уровня зн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вый этап – школьные олимпиады – проводятся в течение октября среди учащихся 8-11 классов. По решению оргкомитета 1 этапа к участию в соревнованиях могут привлекаться также школьники других параллелей. Участниками школьных олимпиад становятся все желающие ученики, что дает возможность охватить как можно большее количество школьников, выявить среди них наиболее компетентных и способных детей. Любые ограничения на участие в 1 этапе олимпиад по базовым дисциплинам запрещены.  Важнейшим заданием школьного этапа олимпиады  является формирование и развитие познавательного интереса к истории. Кроме того, подготовка и  проведение школьного этапа способствует активизации всех форм внеклассной и внешкольной работы с учащимися. Для составления заданий 1 этапа создаются комиссии, состав которых утверждается руководителем общеобразовательного учебного заведения.</w:t>
      </w:r>
    </w:p>
    <w:p>
      <w:pPr>
        <w:pStyle w:val="Normal"/>
        <w:jc w:val="both"/>
        <w:rPr/>
      </w:pPr>
      <w:r>
        <w:rPr/>
        <w:t>Рекомендуем следующий перечень заданий для олимпиады 1 этап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Знание фактического материала, умение составить план исторического явления, события</w:t>
      </w:r>
    </w:p>
    <w:p>
      <w:pPr>
        <w:pStyle w:val="Normal"/>
        <w:jc w:val="both"/>
        <w:rPr/>
      </w:pPr>
      <w:r>
        <w:rPr/>
        <w:t>(Умение составить план события должно предполагать конкретизацию – развернутый план)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пример</w:t>
      </w:r>
      <w:r>
        <w:rPr/>
        <w:t>: 11 класс.</w:t>
      </w:r>
    </w:p>
    <w:p>
      <w:pPr>
        <w:pStyle w:val="Normal"/>
        <w:ind w:firstLine="708"/>
        <w:jc w:val="both"/>
        <w:rPr/>
      </w:pPr>
      <w:r>
        <w:rPr/>
        <w:t>Напишите тезисный план на тему «Смена границ Украины в 20-50-е годы ХХ век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Задание на проверку знаний дополнительной литературы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ind w:firstLine="708"/>
        <w:jc w:val="both"/>
        <w:rPr/>
      </w:pPr>
      <w:r>
        <w:rPr/>
        <w:t>Какие исторические явления и процессы отражены в романе А.Рыбакова «Дети Арбата»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3. Задание на проверку умения различать причины и условия  протекания определенных исторических явлений. Находить общее и особенное в исторических процессах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Например: </w:t>
      </w:r>
      <w:r>
        <w:rPr/>
        <w:t>11 класс.</w:t>
      </w:r>
    </w:p>
    <w:p>
      <w:pPr>
        <w:pStyle w:val="Normal"/>
        <w:ind w:firstLine="708"/>
        <w:jc w:val="both"/>
        <w:rPr>
          <w:u w:val="single"/>
        </w:rPr>
      </w:pPr>
      <w:r>
        <w:rPr/>
        <w:t>Культурные революции в СССР и Китае: общие черты, особенности, последствия, урок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4. Решение кроссворда</w:t>
      </w:r>
      <w:r>
        <w:rPr/>
        <w:t xml:space="preserve"> (знание исторических персоналий, терминологии, географических названий – достаточной сложност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5. Тематическое хронологическое уравнение </w:t>
      </w:r>
      <w:r>
        <w:rPr/>
        <w:t>(любое другое задание на знание исторической</w:t>
      </w:r>
      <w:r>
        <w:rPr>
          <w:b/>
          <w:bCs/>
        </w:rPr>
        <w:t xml:space="preserve"> </w:t>
      </w:r>
      <w:r>
        <w:rPr/>
        <w:t>хронологии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ind w:firstLine="708"/>
        <w:jc w:val="both"/>
        <w:rPr/>
      </w:pPr>
      <w:r>
        <w:rPr/>
        <w:t>Приведите в соответствие даты и события:</w:t>
      </w:r>
    </w:p>
    <w:p>
      <w:pPr>
        <w:pStyle w:val="Normal"/>
        <w:jc w:val="both"/>
        <w:rPr/>
      </w:pPr>
      <w:r>
        <w:rPr/>
        <w:t>1) январь 1920г.                     а) Варшавский договор</w:t>
      </w:r>
    </w:p>
    <w:p>
      <w:pPr>
        <w:pStyle w:val="Normal"/>
        <w:jc w:val="both"/>
        <w:rPr/>
      </w:pPr>
      <w:r>
        <w:rPr/>
        <w:t>2) 13 ноября 1918г.                б) Создание Временного рабочего правительства Украины</w:t>
      </w:r>
    </w:p>
    <w:p>
      <w:pPr>
        <w:pStyle w:val="Normal"/>
        <w:jc w:val="both"/>
        <w:rPr/>
      </w:pPr>
      <w:r>
        <w:rPr/>
        <w:t>3) 21 апреля 1920г.                 в) Создание Совнаркома Украины во главе с Х. Раковским.</w:t>
      </w:r>
    </w:p>
    <w:p>
      <w:pPr>
        <w:pStyle w:val="Normal"/>
        <w:jc w:val="both"/>
        <w:rPr/>
      </w:pPr>
      <w:r>
        <w:rPr/>
        <w:t>4) 17 ноября 1918г.                 г) Начало второй войны Украины и России.</w:t>
      </w:r>
    </w:p>
    <w:p>
      <w:pPr>
        <w:pStyle w:val="Normal"/>
        <w:jc w:val="both"/>
        <w:rPr/>
      </w:pPr>
      <w:r>
        <w:rPr/>
        <w:t>5) 16 января 1919г.                 д) Создание Украинского реввоенсовета.</w:t>
      </w:r>
    </w:p>
    <w:p>
      <w:pPr>
        <w:pStyle w:val="Normal"/>
        <w:jc w:val="both"/>
        <w:rPr/>
      </w:pPr>
      <w:r>
        <w:rPr/>
        <w:t xml:space="preserve">6) 28 ноября 1918г.                  е) Аннулирование Брестского мира Россией </w:t>
      </w:r>
    </w:p>
    <w:p>
      <w:pPr>
        <w:pStyle w:val="Normal"/>
        <w:jc w:val="both"/>
        <w:rPr/>
      </w:pPr>
      <w:r>
        <w:rPr/>
        <w:t>и т. д.</w:t>
      </w:r>
    </w:p>
    <w:p>
      <w:pPr>
        <w:pStyle w:val="Normal"/>
        <w:ind w:left="11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6. Задание по карте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Например: </w:t>
      </w:r>
    </w:p>
    <w:p>
      <w:pPr>
        <w:pStyle w:val="Normal"/>
        <w:ind w:firstLine="708"/>
        <w:jc w:val="both"/>
        <w:rPr>
          <w:u w:val="single"/>
        </w:rPr>
      </w:pPr>
      <w:r>
        <w:rPr/>
        <w:t>Заполните контурную карту «Украинские земли в ХІІІ веке». Обозначить события, названия украинских земель и соседних государст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7. Задание на проверку знаний учащимися исторических источнико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Например: </w:t>
      </w:r>
      <w:r>
        <w:rPr/>
        <w:t>Определите авторов приведенных строк.</w:t>
      </w:r>
    </w:p>
    <w:p>
      <w:pPr>
        <w:pStyle w:val="Normal"/>
        <w:jc w:val="both"/>
        <w:rPr/>
      </w:pPr>
      <w:r>
        <w:rPr/>
        <w:t>а) «Я русин був, єсьм і буду.»</w:t>
      </w:r>
    </w:p>
    <w:p>
      <w:pPr>
        <w:pStyle w:val="Normal"/>
        <w:jc w:val="both"/>
        <w:rPr/>
      </w:pPr>
      <w:r>
        <w:rPr/>
        <w:t>б) «Боже, великий, єдиний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м Україну храни...»</w:t>
      </w:r>
    </w:p>
    <w:p>
      <w:pPr>
        <w:pStyle w:val="Normal"/>
        <w:jc w:val="both"/>
        <w:rPr/>
      </w:pPr>
      <w:r>
        <w:rPr/>
        <w:t>в) «Ще не вмерла Україн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і слава, ні воля...»</w:t>
      </w:r>
    </w:p>
    <w:p>
      <w:pPr>
        <w:pStyle w:val="Normal"/>
        <w:jc w:val="both"/>
        <w:rPr>
          <w:u w:val="single"/>
        </w:rPr>
      </w:pPr>
      <w:r>
        <w:rPr/>
        <w:t>и т.д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Задание на выявление причин и последствий исторических событ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936"/>
        <w:gridCol w:w="3023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ичин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, явлени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ствия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бинская диктату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ртистское движени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Шерма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турецкая война 1877-1878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1 Интернациона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тчеты о проведении олимпиад по базовым дисциплинам  и заявки на участие команд в следующем этапе оргкомитеты 1 этапа отсылают в районные (городские) оргкомитеты до 1 ноября текущего год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8" w:firstLine="12"/>
        <w:rPr/>
      </w:pPr>
      <w:r>
        <w:rPr>
          <w:sz w:val="24"/>
        </w:rPr>
        <w:t xml:space="preserve">Методист                  </w:t>
        <w:tab/>
        <w:tab/>
        <w:tab/>
        <w:tab/>
        <w:t xml:space="preserve">                     С.К.Пиковая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6:00Z</dcterms:created>
  <dc:creator>Ученик 7</dc:creator>
  <dc:description/>
  <dc:language>en-US</dc:language>
  <cp:lastModifiedBy>Ученик 7</cp:lastModifiedBy>
  <dcterms:modified xsi:type="dcterms:W3CDTF">2000-01-01T03:36:00Z</dcterms:modified>
  <cp:revision>2</cp:revision>
  <dc:subject/>
  <dc:title/>
</cp:coreProperties>
</file>