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i/>
          <w:i/>
          <w:sz w:val="20"/>
          <w:szCs w:val="20"/>
          <w:lang w:val="uk-UA"/>
        </w:rPr>
      </w:pPr>
      <w:r>
        <w:rPr>
          <w:rFonts w:cs="Times New Roman" w:ascii="Times New Roman" w:hAnsi="Times New Roman"/>
          <w:i/>
          <w:sz w:val="20"/>
          <w:szCs w:val="20"/>
          <w:lang w:val="uk-UA"/>
        </w:rPr>
        <w:t>Додаток 1</w:t>
      </w:r>
    </w:p>
    <w:p>
      <w:pPr>
        <w:pStyle w:val="Normal"/>
        <w:widowControl w:val="false"/>
        <w:autoSpaceDE w:val="false"/>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до Інструктивно-методичного листа</w:t>
      </w:r>
    </w:p>
    <w:p>
      <w:pPr>
        <w:pStyle w:val="Normal"/>
        <w:widowControl w:val="false"/>
        <w:autoSpaceDE w:val="false"/>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про вивчення інформатики у 2007/08 навчальному році</w:t>
      </w:r>
    </w:p>
    <w:p>
      <w:pPr>
        <w:pStyle w:val="Normal"/>
        <w:widowControl w:val="false"/>
        <w:autoSpaceDE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Інна Володіна, Володимир Володін, Юрій Дорошенко, </w:t>
      </w:r>
    </w:p>
    <w:p>
      <w:pPr>
        <w:pStyle w:val="Normal"/>
        <w:widowControl w:val="false"/>
        <w:autoSpaceDE w:val="false"/>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Юрій Столяро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ПРОГРАМА КУРС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ОСНОВИ ІНФОРМАТИКИ. 7 КЛАС»</w:t>
      </w:r>
    </w:p>
    <w:p>
      <w:pPr>
        <w:pStyle w:val="Normal"/>
        <w:widowControl w:val="false"/>
        <w:autoSpaceDE w:val="false"/>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1. ПОЯСНЮВАЛЬНА ЗАПИ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uk-UA"/>
        </w:rPr>
        <w:t>На сучасному етапі розвитку суспі</w:t>
        <w:softHyphen/>
        <w:t>льства більшість людей щодня працю</w:t>
        <w:softHyphen/>
        <w:t>ють з великими обсягами різноманіт</w:t>
        <w:softHyphen/>
        <w:t>ної інформації. Тому першочерговим завданням сучасної загальної середньої освіти є навчити учнівську молодь ефективно отримувати інформацію, обробляти, аналізувати, зберігати її та на основі цього приймати своєчасні правильні рішення. Крім того, під час вивчення інформатики у школі треба створити такі умови навчання, які б забезпечили широкі можливості розвит</w:t>
        <w:softHyphen/>
        <w:t>ку всіх здібностей, якими природа наді</w:t>
        <w:softHyphen/>
        <w:t>лила кожну дитину.</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ині немало загальноосвітніх на</w:t>
        <w:softHyphen/>
        <w:t>вчальних закладів України практикують систематичне навчання інформатики з 7 чи 8 класу. Зазначене не суперечить віковим особливостям розвитку учнів і повною мірою узгоджується з сучасни</w:t>
        <w:softHyphen/>
        <w:t>ми процесами інформатизації суспіль</w:t>
        <w:softHyphen/>
        <w:t>ства та модернізації загальної середньої освіти України, зокрема, переходу до 12-річного терміну навчання та профілізації старшої шко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Відомо, що вік семикласника є кри</w:t>
        <w:softHyphen/>
        <w:t>зовим у плані психічного й фізіологічно</w:t>
        <w:softHyphen/>
        <w:t>го розвитку молодої людини. Зокрема, відбувається перехід від предметно-образ</w:t>
        <w:softHyphen/>
        <w:t>ного (конкретно-образного, наочно-образ</w:t>
        <w:softHyphen/>
        <w:t>ного) до абстрактно-логічного (вербаль</w:t>
        <w:softHyphen/>
        <w:t>но-логічного, поняттєвого, дискурсивного, теоретичного) мислення. Тому 7 клас найбільш придатний для початку систематичного і цілеспрямованого вивчення інформат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У структурі базової інформатичної освіти (у межах основної школи, 7-9 класи) навчання інформатики у 7 класі утворює перший дидактичний концентр (другий концентр охоплює 8-9 класи) як самостійну своєрідну закінчену ос</w:t>
        <w:softHyphen/>
        <w:t>вітню одиницю, яка має сформувати в учнів початковий рівень цілісного уяв</w:t>
        <w:softHyphen/>
        <w:t>лення (світогляду) про інформатику та ІКТ, їх можливості та сфери застосу</w:t>
        <w:softHyphen/>
        <w:t>ван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Навчання інформатики у 7 класі має пропедевтичний характер. Метою викладання пропедевтичного курсу інформатики є різнопланова поперед</w:t>
        <w:softHyphen/>
        <w:t>ня підготовка учнів до життя в сучас</w:t>
        <w:softHyphen/>
        <w:t>ному інформаційному суспільстві. При цьому, крім формування основ науко</w:t>
        <w:softHyphen/>
        <w:t>вого світогляду у галузі інформатики та ІКТ, досить помітна частка навчаль</w:t>
        <w:softHyphen/>
        <w:t>ного часу (до 40 %) відводиться для формування умінь і навичок роботи за комп'ютером та початкового освоєння найпоширеніших інформаційно-кому</w:t>
        <w:softHyphen/>
        <w:t>нікаційних технологій шляхом вико</w:t>
        <w:softHyphen/>
        <w:t>нання передбачених практичних завдань на комп'ютері, що мають навчальний характер і певну утилітарність (ужит</w:t>
        <w:softHyphen/>
        <w:t>кову корисні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Основою створення цієї програми стали Концепція загальної середньої освіти (12-річна школа), Державний стандарт базової і повної середньої освіти, Типові навчальні плани загальноосвітніх навчальних закладів для основної та старшої школи, Концепція Програми інформатизації загальноосвітніх навчальних закладів, комп'ютеризації сільських шкіл, чинна програма шкільного курсу «Інформат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Курс «Основи інформатики. 7 клас» має вивчатися у 7 класі основної (у структурі  12-річної) школи впродовж усього навчального року. На його вивчення відводиться 35 год (1 год на тиждень) або 70 год (2 годи на тиждень). Навчальний матеріал, призначений для вивчення у межах 35-годинного курсу, позначений у змісті програми символ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Пропонований навчальний курс є двонапрямленим і складається з двох змістово-процесуальних частин: </w:t>
      </w:r>
      <w:r>
        <w:rPr>
          <w:rFonts w:cs="Times New Roman" w:ascii="Times New Roman" w:hAnsi="Times New Roman"/>
          <w:b/>
          <w:sz w:val="24"/>
          <w:szCs w:val="24"/>
          <w:lang w:val="uk-UA"/>
        </w:rPr>
        <w:t>комп'ютерні технології та комп'ютерні науки,</w:t>
      </w:r>
      <w:r>
        <w:rPr>
          <w:rFonts w:cs="Times New Roman" w:ascii="Times New Roman" w:hAnsi="Times New Roman"/>
          <w:sz w:val="24"/>
          <w:szCs w:val="24"/>
          <w:lang w:val="uk-UA"/>
        </w:rPr>
        <w:t xml:space="preserve"> які вивчатимуться як незалежно одна від одної, так і взаємоузгоджено, з певним тематичним чергуванн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Наприклад, за умов незалежного вивчення двох частин курсу спочатку можна вивчати комп'ютерні техно</w:t>
        <w:softHyphen/>
        <w:t>логії, подані такими темами: перше ознайомлення з текстовим процесо</w:t>
        <w:softHyphen/>
        <w:t>ром, графічним редактором, засобами створювання електронних презентацій, електронними таблицями, з ос</w:t>
        <w:softHyphen/>
        <w:t>ібними сервісами мережі Інтернет, і лише після цього починати озна</w:t>
        <w:softHyphen/>
        <w:t>йомлювати учнів з комп'ютерними луками, що на цьому етапі полягає і формуванні алгоритмічного мислен</w:t>
        <w:softHyphen/>
        <w:t>ня, у практичному ознайомленні з Навчальною Алгоритмічною Мовою (НАМ) та інструментальним середо</w:t>
        <w:softHyphen/>
        <w:t>вищем програмування АЛГО шляхом; творення перших власних програм у цьому середовищі.</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Такий поділ змісту курсу на дві складові з послідовно-лінійною схемою викладання окремих тем є традицій</w:t>
        <w:softHyphen/>
        <w:t>ним і нині вважається виправданим. Проте більш ефективним бачиться аль</w:t>
        <w:softHyphen/>
        <w:t>тернативний підхід до вивчення цього курсу, що прогностично дасть змогу отримати кращі результати з одночас</w:t>
        <w:softHyphen/>
        <w:t>ним урахування вікових особливостей дитини даного шкільного віку.</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цим підходом під час викладан</w:t>
        <w:softHyphen/>
        <w:t>ня інформатики в 7 класі пропонуєть</w:t>
        <w:softHyphen/>
        <w:t>ся чергувати вивчення окремих тем з розділу комп'ютерних технологій з те</w:t>
        <w:softHyphen/>
        <w:t>мами розділу комп'ютерних наук. Це дасть змогу практично продемонстру</w:t>
        <w:softHyphen/>
        <w:t>вати учню єдність інформаційної кар</w:t>
        <w:softHyphen/>
        <w:t>тини світу, збільшити час, потрібний для формування сталих умінь і нави</w:t>
        <w:softHyphen/>
        <w:t>чок, дозволить виконати певні завдан</w:t>
        <w:softHyphen/>
        <w:t>ня, застосовуючи різні програмні за</w:t>
        <w:softHyphen/>
        <w:t>соби та опановуючи технологію їх використання, неодноразово повертати</w:t>
        <w:softHyphen/>
        <w:t>ся (з метою закріплення, узагальнення і систематизації) до формування важ</w:t>
        <w:softHyphen/>
        <w:t>ливих з теоретичних та практичних позицій понять інформатик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чителю пропонується на власний розсуд з урахуванням реальних умов обрати найдоцільніший для нього та його учнів варіант роботи з курсом. Це забезпечується змістовою незалежністю дидактичних блоків курсу. Водночас, незалежно від обраного способу викла</w:t>
        <w:softHyphen/>
        <w:t>дання курс має розпочинатися зі всту</w:t>
        <w:softHyphen/>
        <w:t>пу, що містить основні (базові або по</w:t>
        <w:softHyphen/>
        <w:t>чаткові) поняття та відомості, без яких неможливе успішне вивчення будь-якої складової курс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val="uk-UA"/>
        </w:rPr>
        <w:t>Пріоритетними напрямами розгортан</w:t>
        <w:softHyphen/>
        <w:t>ня змісту курсу</w:t>
      </w:r>
      <w:r>
        <w:rPr>
          <w:rFonts w:cs="Times New Roman" w:ascii="Times New Roman" w:hAnsi="Times New Roman"/>
          <w:sz w:val="24"/>
          <w:szCs w:val="24"/>
          <w:lang w:val="uk-UA"/>
        </w:rPr>
        <w:t xml:space="preserve"> «Основи інформатики. 7 клас» у процесі опрацювання обох його частин є:</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 xml:space="preserve">1. </w:t>
      </w:r>
      <w:r>
        <w:rPr>
          <w:rFonts w:cs="Times New Roman" w:ascii="Times New Roman" w:hAnsi="Times New Roman"/>
          <w:b/>
          <w:sz w:val="24"/>
          <w:szCs w:val="24"/>
          <w:lang w:val="uk-UA"/>
        </w:rPr>
        <w:t>Теоретичний</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інформаційний).</w:t>
      </w:r>
      <w:r>
        <w:rPr>
          <w:rFonts w:cs="Times New Roman" w:ascii="Times New Roman" w:hAnsi="Times New Roman"/>
          <w:sz w:val="24"/>
          <w:szCs w:val="24"/>
          <w:lang w:val="uk-UA"/>
        </w:rPr>
        <w:t xml:space="preserve"> Пе</w:t>
        <w:softHyphen/>
        <w:t>редбачається формування в учнів єдиної інформаційної картини світу, початкового цілісного уявлення про інформацію, засоби її отримання, об</w:t>
        <w:softHyphen/>
        <w:t>робки, зберігання, передаванн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 xml:space="preserve">2. </w:t>
      </w:r>
      <w:r>
        <w:rPr>
          <w:rFonts w:cs="Times New Roman" w:ascii="Times New Roman" w:hAnsi="Times New Roman"/>
          <w:b/>
          <w:sz w:val="24"/>
          <w:szCs w:val="24"/>
          <w:lang w:val="uk-UA"/>
        </w:rPr>
        <w:t>Технологічний</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омп'ютерні тех</w:t>
        <w:softHyphen/>
        <w:t>нології)</w:t>
      </w:r>
      <w:r>
        <w:rPr>
          <w:rFonts w:cs="Times New Roman" w:ascii="Times New Roman" w:hAnsi="Times New Roman"/>
          <w:sz w:val="24"/>
          <w:szCs w:val="24"/>
          <w:lang w:val="uk-UA"/>
        </w:rPr>
        <w:t>. Передбачається формування в учнів початкових умінь і навичок ро</w:t>
        <w:softHyphen/>
        <w:t>боти на комп'ютері. Має відбутися пер</w:t>
        <w:softHyphen/>
        <w:t>ше ознайомлення з принципами засто</w:t>
        <w:softHyphen/>
        <w:t>сування комп'ютерних технологій у повсякденному житті та з сучасними програмними продукта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 xml:space="preserve">3. </w:t>
      </w:r>
      <w:r>
        <w:rPr>
          <w:rFonts w:cs="Times New Roman" w:ascii="Times New Roman" w:hAnsi="Times New Roman"/>
          <w:b/>
          <w:sz w:val="24"/>
          <w:szCs w:val="24"/>
          <w:lang w:val="uk-UA"/>
        </w:rPr>
        <w:t>Алгоритмічний.</w:t>
      </w:r>
      <w:r>
        <w:rPr>
          <w:rFonts w:cs="Times New Roman" w:ascii="Times New Roman" w:hAnsi="Times New Roman"/>
          <w:sz w:val="24"/>
          <w:szCs w:val="24"/>
          <w:lang w:val="uk-UA"/>
        </w:rPr>
        <w:t xml:space="preserve"> Передбачається формування початкових навичок поста</w:t>
        <w:softHyphen/>
        <w:t>новки, формалізації та розв'язування найпростіших алгоритмічних задач, створення алгоритмічних моделей, знайомство з виконавцями та першим середовищем програмуванн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uk-UA"/>
        </w:rPr>
        <w:t xml:space="preserve">4. </w:t>
      </w:r>
      <w:r>
        <w:rPr>
          <w:rFonts w:cs="Times New Roman" w:ascii="Times New Roman" w:hAnsi="Times New Roman"/>
          <w:b/>
          <w:sz w:val="24"/>
          <w:szCs w:val="24"/>
          <w:lang w:val="uk-UA"/>
        </w:rPr>
        <w:t>Дослідницький.</w:t>
      </w:r>
      <w:r>
        <w:rPr>
          <w:rFonts w:cs="Times New Roman" w:ascii="Times New Roman" w:hAnsi="Times New Roman"/>
          <w:sz w:val="24"/>
          <w:szCs w:val="24"/>
          <w:lang w:val="uk-UA"/>
        </w:rPr>
        <w:t xml:space="preserve"> Передбачається формування творчого ставлення учнів до власної навчально-пізнавальної діяльності, уявлень про можливості використання комп'ютерів, інформа</w:t>
        <w:softHyphen/>
        <w:t>ційних технологій та комп'ютерних наук у процесі вивчення інших навчаль</w:t>
        <w:softHyphen/>
        <w:t>них предметів і проведення власної по</w:t>
        <w:softHyphen/>
        <w:t>шукової та дослідницької діяльності.</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uk-UA"/>
        </w:rPr>
        <w:t xml:space="preserve">До </w:t>
      </w:r>
      <w:r>
        <w:rPr>
          <w:rFonts w:cs="Times New Roman" w:ascii="Times New Roman" w:hAnsi="Times New Roman"/>
          <w:b/>
          <w:i/>
          <w:sz w:val="24"/>
          <w:szCs w:val="24"/>
          <w:lang w:val="uk-UA"/>
        </w:rPr>
        <w:t>базових знань</w:t>
      </w:r>
      <w:r>
        <w:rPr>
          <w:rFonts w:cs="Times New Roman" w:ascii="Times New Roman" w:hAnsi="Times New Roman"/>
          <w:sz w:val="24"/>
          <w:szCs w:val="24"/>
          <w:lang w:val="uk-UA"/>
        </w:rPr>
        <w:t>, які повинні опа</w:t>
        <w:softHyphen/>
        <w:t>нувати учні за цим курсом, віднесено: поняття інформації; знання про способи отримання, обробляння, нагромадження, зберігання та передавання інформації; знання функціональних можливос</w:t>
        <w:softHyphen/>
        <w:t>тей комп'ютера та програмних засобів різного призначення; уміння формулю</w:t>
        <w:softHyphen/>
        <w:t>вати базові задачі в термінах інформа</w:t>
        <w:softHyphen/>
        <w:t>тики та планувати основні етапи їх роз</w:t>
        <w:softHyphen/>
        <w:t>в'язання у визначеному програмному середовищі; знання базових структур Навчальної Алгоритмічної Мови та ро</w:t>
        <w:softHyphen/>
        <w:t>зуміння їх особлив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До </w:t>
      </w:r>
      <w:r>
        <w:rPr>
          <w:rFonts w:cs="Times New Roman" w:ascii="Times New Roman" w:hAnsi="Times New Roman"/>
          <w:b/>
          <w:i/>
          <w:sz w:val="24"/>
          <w:szCs w:val="24"/>
          <w:lang w:val="uk-UA"/>
        </w:rPr>
        <w:t>базових умінь</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і основних навичок,</w:t>
      </w:r>
      <w:r>
        <w:rPr>
          <w:rFonts w:cs="Times New Roman" w:ascii="Times New Roman" w:hAnsi="Times New Roman"/>
          <w:sz w:val="24"/>
          <w:szCs w:val="24"/>
          <w:lang w:val="uk-UA"/>
        </w:rPr>
        <w:t xml:space="preserve"> які мають бути сформовані в учнів впродовж вивчення курсу, належать навички роботи з апаратними та про</w:t>
        <w:softHyphen/>
        <w:t>грамними засобами; уміння складати прості алгоритми, реалізовувати їх у вигляді програм мовою НАМ у середо</w:t>
        <w:softHyphen/>
        <w:t>вищі програмування АЛГО; уміння відлагоджувати програми та перевіря</w:t>
        <w:softHyphen/>
        <w:t>ти правильність їх роботи; уміння ра</w:t>
        <w:softHyphen/>
        <w:t>ціонально обирати та використовувати прикладне програмне забезпечення для виконання простих навчально-пізна</w:t>
        <w:softHyphen/>
        <w:t>вальних завдан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uk-UA"/>
        </w:rPr>
        <w:t>Увесь курс складається із змістових модулів, кожен з яких містить 2-3 теми. Кожну з тем пропонується за</w:t>
        <w:softHyphen/>
        <w:t>вершувати виконанням індивідуально</w:t>
        <w:softHyphen/>
        <w:t>го творчого завдання (мініпроекту), що може виконуватися як окремими уч</w:t>
        <w:softHyphen/>
        <w:t>нями, так і в складі мікрогруп, - як на уроках інформатики, так і на уро</w:t>
        <w:softHyphen/>
        <w:t>ках з інших навчальних предметів чи у позаурочний час. Така організація роботи дасть змогу розширити можливості щодо формування в учнів основних умінь і навичок, продемонструє зв'язок інформатики з іншими дисциплі</w:t>
        <w:softHyphen/>
        <w:t>нами, підвищуватиме мотивацію учня щодо успішності свого навчання та сприятиме формуванню творчого став</w:t>
        <w:softHyphen/>
        <w:t>лення учня до власної навчально-пізна</w:t>
        <w:softHyphen/>
        <w:t>вальної діяльності.</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lang w:val="uk-UA"/>
        </w:rPr>
        <w:t xml:space="preserve">Тематичний облік знань </w:t>
      </w:r>
      <w:r>
        <w:rPr>
          <w:rFonts w:cs="Times New Roman" w:ascii="Times New Roman" w:hAnsi="Times New Roman"/>
          <w:sz w:val="24"/>
          <w:szCs w:val="24"/>
          <w:lang w:val="uk-UA"/>
        </w:rPr>
        <w:t>з курсу ре</w:t>
        <w:softHyphen/>
        <w:t>комендується проводити на основі практичних, лабораторних, експериментально-дослідних робіт, пошукових завдань, самостійних та контрольних робіт з основ алгоритмізації, різнорівневого тестування (зокрема комп'ютерного), захисту індивідуальних та групових проектів навчального призначення. Добираючи завдання для проведення тематичного обліку знань, потрібно враховувати індивідуальні особливості як окремих учнів, так і профільну орієнтацію всього клас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lang w:val="uk-UA"/>
        </w:rPr>
        <w:t>Результатом опанування курсу</w:t>
      </w:r>
      <w:r>
        <w:rPr>
          <w:rFonts w:cs="Times New Roman" w:ascii="Times New Roman" w:hAnsi="Times New Roman"/>
          <w:sz w:val="24"/>
          <w:szCs w:val="24"/>
          <w:lang w:val="uk-UA"/>
        </w:rPr>
        <w:t xml:space="preserve"> має стати сформований базовий рівень знань учнів 7-х класів щодо інформаційної складової, умінь і навичок застосування комп'ютерних технологій та розробки алгоритмів, який дасть змогу продовжити вивчення ними навчального предмета «Інформатика» у 8-9 класах.</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 ОСНОВНІ СКЛАДОВІ ЗМІСТУ КУРСУ </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И ІНФОРМАТИКИ. 7 КЛАС»</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010" w:type="dxa"/>
        <w:jc w:val="center"/>
        <w:tblInd w:w="0" w:type="dxa"/>
        <w:tblLayout w:type="fixed"/>
        <w:tblCellMar>
          <w:top w:w="0" w:type="dxa"/>
          <w:left w:w="40" w:type="dxa"/>
          <w:bottom w:w="0" w:type="dxa"/>
          <w:right w:w="40" w:type="dxa"/>
        </w:tblCellMar>
      </w:tblPr>
      <w:tblGrid>
        <w:gridCol w:w="530"/>
        <w:gridCol w:w="3219"/>
        <w:gridCol w:w="1261"/>
      </w:tblGrid>
      <w:tr>
        <w:trPr>
          <w:trHeight w:val="4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пор</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lang w:val="uk-UA"/>
              </w:rPr>
              <w:t>Те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rPr>
            </w:pPr>
            <w:r>
              <w:rPr>
                <w:rFonts w:cs="Arial" w:ascii="Arial" w:hAnsi="Arial"/>
                <w:b/>
                <w:lang w:val="uk-UA"/>
              </w:rPr>
              <w:t>Кількість годин</w:t>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ind w:left="527" w:hanging="357"/>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Основи роботи за комп'ютеро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5 (10)</w:t>
            </w:r>
          </w:p>
        </w:tc>
      </w:tr>
      <w:tr>
        <w:trPr>
          <w:trHeight w:val="230" w:hRule="atLeast"/>
        </w:trPr>
        <w:tc>
          <w:tcPr>
            <w:tcW w:w="5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Комп'ютерні технології</w:t>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ind w:left="527" w:hanging="357"/>
              <w:jc w:val="both"/>
              <w:rPr>
                <w:rFonts w:ascii="Times New Roman" w:hAnsi="Times New Roman" w:cs="Times New Roman"/>
                <w:b/>
                <w:b/>
                <w:sz w:val="24"/>
                <w:szCs w:val="24"/>
              </w:rPr>
            </w:pPr>
            <w:r>
              <w:rPr>
                <w:rFonts w:cs="Times New Roman" w:ascii="Times New Roman" w:hAnsi="Times New Roman"/>
                <w:b/>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Текстовий процесор</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 (6)</w:t>
            </w:r>
          </w:p>
        </w:tc>
      </w:tr>
      <w:tr>
        <w:trPr>
          <w:trHeight w:val="21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ind w:left="527" w:hanging="357"/>
              <w:jc w:val="both"/>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Графічний редактор</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 (6)</w:t>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ind w:left="527" w:hanging="357"/>
              <w:jc w:val="both"/>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Електронні презентації</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 (6)</w:t>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ind w:left="527" w:hanging="357"/>
              <w:jc w:val="both"/>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Електронні таблиці</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 (6)</w:t>
            </w:r>
          </w:p>
        </w:tc>
      </w:tr>
      <w:tr>
        <w:trPr>
          <w:trHeight w:val="21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ind w:left="527" w:hanging="357"/>
              <w:jc w:val="both"/>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сесвітня мережа Інтерн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4 (8)</w:t>
            </w:r>
          </w:p>
        </w:tc>
      </w:tr>
      <w:tr>
        <w:trPr>
          <w:trHeight w:val="230" w:hRule="atLeast"/>
        </w:trPr>
        <w:tc>
          <w:tcPr>
            <w:tcW w:w="5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Основи алгоритмізації та програмування</w:t>
            </w:r>
          </w:p>
        </w:tc>
      </w:tr>
      <w:tr>
        <w:trPr>
          <w:trHeight w:val="43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ind w:left="527" w:hanging="357"/>
              <w:jc w:val="both"/>
              <w:rPr>
                <w:rFonts w:ascii="Times New Roman" w:hAnsi="Times New Roman" w:cs="Times New Roman"/>
                <w:b/>
                <w:b/>
                <w:sz w:val="24"/>
                <w:szCs w:val="24"/>
              </w:rPr>
            </w:pPr>
            <w:r>
              <w:rPr>
                <w:rFonts w:cs="Times New Roman" w:ascii="Times New Roman" w:hAnsi="Times New Roman"/>
                <w:b/>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Основи алгоритмізації та елементи програмуванн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 (6)</w:t>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ind w:left="527" w:hanging="357"/>
              <w:jc w:val="both"/>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Розгалуженн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 (6)</w:t>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ind w:left="527" w:hanging="357"/>
              <w:jc w:val="both"/>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Циклічні структур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4 (8)</w:t>
            </w:r>
          </w:p>
        </w:tc>
      </w:tr>
      <w:tr>
        <w:trPr>
          <w:trHeight w:val="230" w:hRule="atLeast"/>
        </w:trPr>
        <w:tc>
          <w:tcPr>
            <w:tcW w:w="5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ind w:left="527" w:hanging="357"/>
              <w:jc w:val="both"/>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ідсумкові навчальні проек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 (4)</w:t>
            </w:r>
          </w:p>
        </w:tc>
      </w:tr>
      <w:tr>
        <w:trPr>
          <w:trHeight w:val="21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ind w:left="527" w:hanging="357"/>
              <w:jc w:val="both"/>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ідсумковий уро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 (2)</w:t>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Резерв час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 (2)</w:t>
            </w:r>
          </w:p>
        </w:tc>
      </w:tr>
      <w:tr>
        <w:trPr>
          <w:trHeight w:val="24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УСЬ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5 (70)</w:t>
            </w:r>
          </w:p>
        </w:tc>
      </w:tr>
    </w:tbl>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Навчально-методичне забезпечення курсу становлять такі програмні засоб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 Графічна операційна систем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2. Програми створення архіві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3. Антивірусні прогр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4. Текстовий процесо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5. Растровий графічний редакто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 Засіб для створення комп'ютерних презентаці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 Редактор електронних таблиць.</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8. Браузер для перегляду </w:t>
      </w:r>
      <w:r>
        <w:rPr>
          <w:rFonts w:cs="Times New Roman" w:ascii="Times New Roman" w:hAnsi="Times New Roman"/>
          <w:i/>
          <w:sz w:val="24"/>
          <w:szCs w:val="24"/>
          <w:lang w:val="en-US"/>
        </w:rPr>
        <w:t>web</w:t>
      </w:r>
      <w:r>
        <w:rPr>
          <w:rFonts w:cs="Times New Roman" w:ascii="Times New Roman" w:hAnsi="Times New Roman"/>
          <w:sz w:val="24"/>
          <w:szCs w:val="24"/>
          <w:lang w:val="uk-UA"/>
        </w:rPr>
        <w:t>-сторін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 Алгоритмічне середовище (редактор текстів програм з компілятором) АЛГ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0. Комп'ютерні презентації з різних тем інформатики.</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3. ЗМІСТ НАВЧАЛЬНОГО МАТЕРІАЛУ </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 ВИМОГИ ДО НАВЧАЛЬНИХ ДОСЯГНЕНЬ УЧНІВ</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773" w:type="dxa"/>
        <w:jc w:val="left"/>
        <w:tblInd w:w="-1139" w:type="dxa"/>
        <w:tblLayout w:type="fixed"/>
        <w:tblCellMar>
          <w:top w:w="0" w:type="dxa"/>
          <w:left w:w="108" w:type="dxa"/>
          <w:bottom w:w="0" w:type="dxa"/>
          <w:right w:w="108" w:type="dxa"/>
        </w:tblCellMar>
      </w:tblPr>
      <w:tblGrid>
        <w:gridCol w:w="4787"/>
        <w:gridCol w:w="5986"/>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 xml:space="preserve">Зміст навчального матеріалу, </w:t>
            </w:r>
          </w:p>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кількість годин</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Вимоги до рівня загальноосвітньої підготовки учня</w:t>
            </w:r>
          </w:p>
        </w:tc>
      </w:tr>
      <w:tr>
        <w:trPr>
          <w:trHeight w:val="239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val="uk-UA"/>
              </w:rPr>
              <w:t xml:space="preserve">Тема 1. Основи роботи за комп'ютером, </w:t>
            </w:r>
            <w:r>
              <w:rPr>
                <w:rFonts w:cs="Times New Roman" w:ascii="Times New Roman" w:hAnsi="Times New Roman"/>
                <w:b/>
                <w:sz w:val="24"/>
                <w:szCs w:val="24"/>
              </w:rPr>
              <w:t>5(</w:t>
            </w:r>
            <w:r>
              <w:rPr>
                <w:rFonts w:cs="Times New Roman" w:ascii="Times New Roman" w:hAnsi="Times New Roman"/>
                <w:b/>
                <w:sz w:val="24"/>
                <w:szCs w:val="24"/>
                <w:lang w:val="uk-UA"/>
              </w:rPr>
              <w:t>10</w:t>
            </w:r>
            <w:r>
              <w:rPr>
                <w:rFonts w:cs="Times New Roman" w:ascii="Times New Roman" w:hAnsi="Times New Roman"/>
                <w:b/>
                <w:sz w:val="24"/>
                <w:szCs w:val="24"/>
              </w:rPr>
              <w:t>)</w:t>
            </w:r>
          </w:p>
          <w:p>
            <w:pPr>
              <w:pStyle w:val="Normal"/>
              <w:widowControl w:val="false"/>
              <w:autoSpaceDE w:val="false"/>
              <w:spacing w:lineRule="auto" w:line="240" w:before="0" w:after="0"/>
              <w:rPr/>
            </w:pPr>
            <w:r>
              <w:rPr>
                <w:rFonts w:cs="Times New Roman" w:ascii="Times New Roman" w:hAnsi="Times New Roman"/>
                <w:b/>
                <w:i/>
                <w:sz w:val="24"/>
                <w:szCs w:val="24"/>
                <w:lang w:val="uk-UA"/>
              </w:rPr>
              <w:t>Обчислювальна система. Історія розвитку обчислювальної тех</w:t>
              <w:softHyphen/>
              <w:t>ніки, 2(4)</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Що таке інформатика Галузі знань, з якими пов'язана інформатик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оняття інформації. Умови існування інформації. Дії з інформацією. Влас</w:t>
              <w:softHyphen/>
              <w:t xml:space="preserve">тивості інформації </w:t>
            </w:r>
          </w:p>
          <w:p>
            <w:pPr>
              <w:pStyle w:val="Normal"/>
              <w:widowControl w:val="false"/>
              <w:autoSpaceDE w:val="false"/>
              <w:spacing w:lineRule="auto" w:line="240" w:before="0" w:after="0"/>
              <w:rPr/>
            </w:pPr>
            <w:r>
              <w:rPr>
                <w:rFonts w:cs="Times New Roman" w:ascii="Times New Roman" w:hAnsi="Times New Roman"/>
                <w:sz w:val="24"/>
                <w:szCs w:val="24"/>
                <w:lang w:val="uk-UA"/>
              </w:rPr>
              <w:t>° Огляд історії розвитку обчислюваль</w:t>
              <w:softHyphen/>
              <w:t xml:space="preserve">ної техніки </w:t>
            </w:r>
          </w:p>
          <w:p>
            <w:pPr>
              <w:pStyle w:val="Normal"/>
              <w:widowControl w:val="false"/>
              <w:autoSpaceDE w:val="false"/>
              <w:spacing w:lineRule="auto" w:line="240" w:before="0" w:after="0"/>
              <w:rPr/>
            </w:pPr>
            <w:r>
              <w:rPr>
                <w:rFonts w:cs="Times New Roman" w:ascii="Times New Roman" w:hAnsi="Times New Roman"/>
                <w:sz w:val="24"/>
                <w:szCs w:val="24"/>
                <w:lang w:val="uk-UA"/>
              </w:rPr>
              <w:t>° Структура комп'ютера за фон Нейманом. Архітектура комп'ютера. Основні модулі комп'ютера та їхні характерис</w:t>
              <w:softHyphen/>
              <w:t>тики. Пристрої введення та виведення інформації Покоління комп'ютерів та їхні ознаки Перше поняття про кодування інфор</w:t>
              <w:softHyphen/>
              <w:t>мації та двійкову систему числення</w:t>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Операційні системи, 2(4)</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Апаратне та програмне забезпеч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ласифікація програмного забезпе</w:t>
              <w:softHyphen/>
              <w:t xml:space="preserve">чення. Операційні системи (ОС) та їхнє признач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Інструктаж з техніки безпеки під час роботи за комп'ютеро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ерше ознайомлення з </w:t>
            </w:r>
            <w:r>
              <w:rPr>
                <w:rFonts w:cs="Times New Roman" w:ascii="Times New Roman" w:hAnsi="Times New Roman"/>
                <w:i/>
                <w:sz w:val="24"/>
                <w:szCs w:val="24"/>
                <w:lang w:val="uk-UA"/>
              </w:rPr>
              <w:t>ОС</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изначення. Базові поняття </w:t>
            </w:r>
            <w:r>
              <w:rPr>
                <w:rFonts w:cs="Times New Roman" w:ascii="Times New Roman" w:hAnsi="Times New Roman"/>
                <w:i/>
                <w:sz w:val="24"/>
                <w:szCs w:val="24"/>
                <w:lang w:val="uk-UA"/>
              </w:rPr>
              <w:t>ОС</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i/>
                <w:sz w:val="24"/>
                <w:szCs w:val="24"/>
                <w:lang w:val="uk-UA"/>
              </w:rPr>
              <w:t>Робочий</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тіл</w:t>
            </w:r>
            <w:r>
              <w:rPr>
                <w:rFonts w:cs="Times New Roman" w:ascii="Times New Roman" w:hAnsi="Times New Roman"/>
                <w:sz w:val="24"/>
                <w:szCs w:val="24"/>
                <w:lang w:val="uk-UA"/>
              </w:rPr>
              <w:t>, піктограми, яр</w:t>
              <w:softHyphen/>
              <w:t xml:space="preserve">лики, кнопки, </w:t>
            </w:r>
            <w:r>
              <w:rPr>
                <w:rFonts w:cs="Times New Roman" w:ascii="Times New Roman" w:hAnsi="Times New Roman"/>
                <w:i/>
                <w:sz w:val="24"/>
                <w:szCs w:val="24"/>
                <w:lang w:val="uk-UA"/>
              </w:rPr>
              <w:t>Панель</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адач</w:t>
            </w:r>
            <w:r>
              <w:rPr>
                <w:rFonts w:cs="Times New Roman" w:ascii="Times New Roman" w:hAnsi="Times New Roman"/>
                <w:sz w:val="24"/>
                <w:szCs w:val="24"/>
                <w:lang w:val="uk-UA"/>
              </w:rPr>
              <w:t xml:space="preserve">, кнопка </w:t>
            </w:r>
            <w:r>
              <w:rPr>
                <w:rFonts w:cs="Times New Roman" w:ascii="Times New Roman" w:hAnsi="Times New Roman"/>
                <w:i/>
                <w:sz w:val="24"/>
                <w:szCs w:val="24"/>
                <w:lang w:val="uk-UA"/>
              </w:rPr>
              <w:t>Пуск</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онтекстне</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меню</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Дії з маніпулятором </w:t>
            </w:r>
            <w:r>
              <w:rPr>
                <w:rFonts w:cs="Times New Roman" w:ascii="Times New Roman" w:hAnsi="Times New Roman"/>
                <w:i/>
                <w:sz w:val="24"/>
                <w:szCs w:val="24"/>
                <w:lang w:val="uk-UA"/>
              </w:rPr>
              <w:t>миша</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ікна, їх види, основні елементи, ре</w:t>
              <w:softHyphen/>
              <w:t xml:space="preserve">жими відтворювання вікон, зміна розмірів та переміщення по екран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Запуск програм на викона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апка і файл. Правила записування назв файлів та папок. Пошук файлів та папок. Шлях до файла чи папк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ровідник</w:t>
            </w:r>
            <w:r>
              <w:rPr>
                <w:rFonts w:cs="Times New Roman" w:ascii="Times New Roman" w:hAnsi="Times New Roman"/>
                <w:sz w:val="24"/>
                <w:szCs w:val="24"/>
                <w:lang w:val="uk-UA"/>
              </w:rPr>
              <w:t xml:space="preserve"> та робота з ним </w:t>
            </w:r>
          </w:p>
          <w:p>
            <w:pPr>
              <w:pStyle w:val="Normal"/>
              <w:widowControl w:val="false"/>
              <w:autoSpaceDE w:val="false"/>
              <w:spacing w:lineRule="auto" w:line="240" w:before="0" w:after="0"/>
              <w:rPr/>
            </w:pPr>
            <w:r>
              <w:rPr>
                <w:rFonts w:cs="Times New Roman" w:ascii="Times New Roman" w:hAnsi="Times New Roman"/>
                <w:sz w:val="24"/>
                <w:szCs w:val="24"/>
                <w:lang w:val="uk-UA"/>
              </w:rPr>
              <w:t>° Методи створювання, копіювання, пе</w:t>
              <w:softHyphen/>
              <w:t>реміщення та видалення папки, файла і ярлика</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Основи роботи з дисками. Архівато</w:t>
              <w:softHyphen/>
              <w:t>ри. Комп'ютерні віруси та антивірусні програми, 1 (2)</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изначення форматування. Методи форматування дискет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изначення програм-архіваторів. Етапи створення архівів та видобуван</w:t>
              <w:softHyphen/>
              <w:t xml:space="preserve">ня файлів з архів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оняття про комп'ютерні віруси. Оз</w:t>
              <w:softHyphen/>
              <w:t>наки зараження комп'ютера комп'ютер</w:t>
              <w:softHyphen/>
              <w:t xml:space="preserve">ним вірусо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ди комп'ютерних вірус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изначення та види антивірусних програ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1.</w:t>
            </w:r>
            <w:r>
              <w:rPr>
                <w:rFonts w:cs="Times New Roman" w:ascii="Times New Roman" w:hAnsi="Times New Roman"/>
                <w:sz w:val="24"/>
                <w:szCs w:val="24"/>
                <w:lang w:val="uk-UA"/>
              </w:rPr>
              <w:t xml:space="preserve"> Озна</w:t>
              <w:softHyphen/>
              <w:t xml:space="preserve">йомлення з основними елементами інтерфейсу ОС </w:t>
            </w:r>
            <w:r>
              <w:rPr>
                <w:rFonts w:cs="Times New Roman" w:ascii="Times New Roman" w:hAnsi="Times New Roman"/>
                <w:sz w:val="24"/>
                <w:szCs w:val="24"/>
                <w:lang w:val="en-US"/>
              </w:rPr>
              <w:t>Windows</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2.</w:t>
            </w:r>
            <w:r>
              <w:rPr>
                <w:rFonts w:cs="Times New Roman" w:ascii="Times New Roman" w:hAnsi="Times New Roman"/>
                <w:sz w:val="24"/>
                <w:szCs w:val="24"/>
                <w:lang w:val="uk-UA"/>
              </w:rPr>
              <w:t xml:space="preserve"> Робота з файлами і папками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актична робота № 3.</w:t>
            </w:r>
            <w:r>
              <w:rPr>
                <w:rFonts w:cs="Times New Roman" w:ascii="Times New Roman" w:hAnsi="Times New Roman"/>
                <w:sz w:val="24"/>
                <w:szCs w:val="24"/>
                <w:lang w:val="uk-UA"/>
              </w:rPr>
              <w:t xml:space="preserve"> Робота з дисками. Архівування та розархівування файлів</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пису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Умови існування інформації</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соби зберігання інформації, що використовували перші обчислювальні пристрої</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несок українських учених у створення логічної машини</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труктуру комп’ютера за фон Нейманом</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досягнення розвитку комп’ютерної техніки , що відбувалися після створення першого персонального комп’юте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истрої введення та виведення інформації</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няття кодування інформації, двійкової системи численн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новні одиниці вимірювання інформації (обсягу даних) та зв'язок між ними</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знаки, за якими виділяють різні покоління комп’ютер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ограмне забезпечення та його види</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Базові поняття ОС </w:t>
            </w:r>
            <w:r>
              <w:rPr>
                <w:rFonts w:cs="Times New Roman" w:ascii="Times New Roman" w:hAnsi="Times New Roman"/>
                <w:i/>
                <w:sz w:val="24"/>
                <w:szCs w:val="24"/>
                <w:lang w:val="en-US"/>
              </w:rPr>
              <w:t>Windows</w:t>
            </w:r>
            <w:r>
              <w:rPr>
                <w:rFonts w:cs="Times New Roman" w:ascii="Times New Roman" w:hAnsi="Times New Roman"/>
                <w:i/>
                <w:sz w:val="24"/>
                <w:szCs w:val="24"/>
                <w:lang w:val="uk-UA"/>
              </w:rPr>
              <w:t xml:space="preserve"> (Робочий стіл, </w:t>
            </w:r>
            <w:r>
              <w:rPr>
                <w:rFonts w:cs="Times New Roman" w:ascii="Times New Roman" w:hAnsi="Times New Roman"/>
                <w:sz w:val="24"/>
                <w:szCs w:val="24"/>
                <w:lang w:val="uk-UA"/>
              </w:rPr>
              <w:t xml:space="preserve">ярлики, кнопки, піктограми, </w:t>
            </w:r>
            <w:r>
              <w:rPr>
                <w:rFonts w:cs="Times New Roman" w:ascii="Times New Roman" w:hAnsi="Times New Roman"/>
                <w:i/>
                <w:sz w:val="24"/>
                <w:szCs w:val="24"/>
                <w:lang w:val="uk-UA"/>
              </w:rPr>
              <w:t xml:space="preserve">Панель задач, </w:t>
            </w:r>
            <w:r>
              <w:rPr>
                <w:rFonts w:cs="Times New Roman" w:ascii="Times New Roman" w:hAnsi="Times New Roman"/>
                <w:sz w:val="24"/>
                <w:szCs w:val="24"/>
                <w:lang w:val="uk-UA"/>
              </w:rPr>
              <w:t xml:space="preserve">кнопка </w:t>
            </w:r>
            <w:r>
              <w:rPr>
                <w:rFonts w:cs="Times New Roman" w:ascii="Times New Roman" w:hAnsi="Times New Roman"/>
                <w:i/>
                <w:sz w:val="24"/>
                <w:szCs w:val="24"/>
                <w:lang w:val="uk-UA"/>
              </w:rPr>
              <w:t xml:space="preserve">Пуск, </w:t>
            </w:r>
            <w:r>
              <w:rPr>
                <w:rFonts w:cs="Times New Roman" w:ascii="Times New Roman" w:hAnsi="Times New Roman"/>
                <w:sz w:val="24"/>
                <w:szCs w:val="24"/>
                <w:lang w:val="uk-UA"/>
              </w:rPr>
              <w:t xml:space="preserve">вікно та його елементи, </w:t>
            </w:r>
            <w:r>
              <w:rPr>
                <w:rFonts w:cs="Times New Roman" w:ascii="Times New Roman" w:hAnsi="Times New Roman"/>
                <w:i/>
                <w:sz w:val="24"/>
                <w:szCs w:val="24"/>
                <w:lang w:val="uk-UA"/>
              </w:rPr>
              <w:t>контекстне меню)</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Режими відтворювання вікон</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знаки активних та негативних вікон</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пособи запуску програм на виконання</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оняття файла і папки</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слідовність дій для створення, копіювання, переміщення та видалення папки, файла та ярлик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комп'ютерного вірус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антивірусної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Етапи форматування дискет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архівування та розархівування файлів і папок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тапи створення архівів та видобування файлів з архіву</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uk-UA"/>
              </w:rPr>
              <w:t>Наводить приклади:</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Різних видів інформ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й, які можна виконувати з інформаціє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итуацій, у яких людина є передавачем та приймачем інформ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броблення та подання інформ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в'язків інформатики з іншими науками та галузями знан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ерших пристроїв, що полегшували людині обчислюва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строїв введення та виведення інформ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Різних видів програмного забезпеч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й, що виконують одинарним та подвійним кліком миш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дів комп'ютерних вірус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знак, за якими можна встановити, що комп'ютер заражений комп'ютерним вірусом </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ограм створювання архівів</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ясню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значення інформатики, інформ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ластивості інформ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ідмінність Аналітичної машини від попередніх винаходів, її вплив на подальший розвиток обчислювальної технік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Архітектура комп'юте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значення системної магістралі та основних вузлів персональ</w:t>
              <w:softHyphen/>
              <w:t xml:space="preserve">ного комп'юте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різних видів програмного забезпеч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операційної систе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Панелі задач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труктуру звичайного вікна ОС </w:t>
            </w:r>
            <w:r>
              <w:rPr>
                <w:rFonts w:cs="Times New Roman" w:ascii="Times New Roman" w:hAnsi="Times New Roman"/>
                <w:sz w:val="24"/>
                <w:szCs w:val="24"/>
                <w:lang w:val="en-US"/>
              </w:rPr>
              <w:t>Windows</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ди вікон та їхні відмінност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авила записування назв файл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труктуру шляху до файл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зні способи знаходження папок та файлів і методи їх оптиміз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Що таке вкладена папк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форматування дискет </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изначення архівування файлів</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Характеризу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етапи розвитку обчислювальної техніки </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сновні елементи сучасного комп'ютера</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Різні покоління комп'ютерів </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омп'ютерні віруси та антивірусні програм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uk-UA"/>
              </w:rPr>
              <w:t>Дотримується прави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Техніки безпеки у процесі роботи на комп'ютері</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писування назв файлів</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аходів безпеки для збереження комп'ютера від зараження ком</w:t>
              <w:softHyphen/>
              <w:t xml:space="preserve">п'ютерним вірусом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цінює: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яг інформації (даних)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міє: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Умикати та вимикати комп'ютер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ористуватися маніпулятором миш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діляти та переміщувати об'єкти й вікна на екрані моніто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кликати контекстне мен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ацювати з вікнами різних видів у різних режимах, змінювати розмір вікон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3мінювати режими відтворювання вікон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3апускати програми на виконання різними способ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аписувати назви файлів та папок, а-також шлях до них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находити файли та папки на комп'ютері різними способами, оптимізувати пошук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творювати, копіювати, переміщувати, видаляти файли, папки та ярлик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ацювати з Провіднико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Форматувати диске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писувати інформацію на дискету та жорсткий диск комп'ютера за вказаною адресо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Формувати архіви різних типів. Видобувати файли з архіві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евіряти комп'ютері дискети на наявність комп'ютерних вірусі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Тема 2. Текстовий процесор, 3(6)</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Текстові редактори і текстові проце</w:t>
              <w:softHyphen/>
              <w:t xml:space="preserve">сори. Призначення та основні функ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оняття редагування та форматуван</w:t>
              <w:softHyphen/>
              <w:t xml:space="preserve">ня текст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пособи запуску текстового проце</w:t>
              <w:softHyphen/>
              <w:t xml:space="preserve">со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Горизонтальне меню та Панелі інструментів</w:t>
            </w:r>
            <w:r>
              <w:rPr>
                <w:rFonts w:cs="Times New Roman" w:ascii="Times New Roman" w:hAnsi="Times New Roman"/>
                <w:sz w:val="24"/>
                <w:szCs w:val="24"/>
                <w:lang w:val="uk-UA"/>
              </w:rPr>
              <w:t xml:space="preserve"> середовища, основні елементи вікна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Word</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Уведення тексту, виділення його фраг</w:t>
              <w:softHyphen/>
              <w:t>ментів та редагування, збереження тек</w:t>
              <w:softHyphen/>
              <w:t xml:space="preserve">стового документа. Зміна масштабу у процесі перегляду документа. Правила введення текст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Форматування тексту. Копіювання фрагментів тексту. Робота з абзацами. Вирівнювання абзаців. Абзацні відсту</w:t>
              <w:softHyphen/>
              <w:t>пи. Зміна властивостей шрифту. Встав</w:t>
              <w:softHyphen/>
              <w:t xml:space="preserve">ка об'єктів у текстові докумен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вка символ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тавка малюнків, зміна їхніх влас</w:t>
              <w:softHyphen/>
              <w:t xml:space="preserve">тивостей та розташування у тексті. Створення малюнка за допомогою автофігур. Групування малюнк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4.</w:t>
            </w:r>
            <w:r>
              <w:rPr>
                <w:rFonts w:cs="Times New Roman" w:ascii="Times New Roman" w:hAnsi="Times New Roman"/>
                <w:sz w:val="24"/>
                <w:szCs w:val="24"/>
                <w:lang w:val="uk-UA"/>
              </w:rPr>
              <w:t xml:space="preserve"> Уведення та редагування тексту. Збереження тек</w:t>
              <w:softHyphen/>
              <w:t xml:space="preserve">стового документ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5.</w:t>
            </w:r>
            <w:r>
              <w:rPr>
                <w:rFonts w:cs="Times New Roman" w:ascii="Times New Roman" w:hAnsi="Times New Roman"/>
                <w:sz w:val="24"/>
                <w:szCs w:val="24"/>
                <w:lang w:val="uk-UA"/>
              </w:rPr>
              <w:t xml:space="preserve"> Редагуван</w:t>
              <w:softHyphen/>
              <w:t xml:space="preserve">ня та форматування тексту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актична робота № 6.</w:t>
            </w:r>
            <w:r>
              <w:rPr>
                <w:rFonts w:cs="Times New Roman" w:ascii="Times New Roman" w:hAnsi="Times New Roman"/>
                <w:sz w:val="24"/>
                <w:szCs w:val="24"/>
                <w:lang w:val="uk-UA"/>
              </w:rPr>
              <w:t xml:space="preserve"> Вставка сим</w:t>
              <w:softHyphen/>
              <w:t>волів та малюнків з файлу. Створення автофігур</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пису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изначення та основні функції текстового редактора і тексто</w:t>
              <w:softHyphen/>
              <w:t xml:space="preserve">вого процесо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редагування та форматування текст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елементи вікна </w:t>
            </w:r>
            <w:r>
              <w:rPr>
                <w:rFonts w:cs="Times New Roman" w:ascii="Times New Roman" w:hAnsi="Times New Roman"/>
                <w:sz w:val="24"/>
                <w:szCs w:val="24"/>
                <w:lang w:val="en-US"/>
              </w:rPr>
              <w:t>M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rd</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ункти Головного меню текстового процесора та їх признач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слідовність дій для виділення та копіювання фрагментів текст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міну масштабу відтворення документа на екран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пособи вирівнювання абзац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Етапи зміни властивостей шрифту у виділеному фрагменті текст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лідовність дій для пошуку в текстовому документі потрібного слова із подальшою його заміно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слідовність дій для вставки у текстовий документ символу, ма</w:t>
              <w:softHyphen/>
              <w:t xml:space="preserve">люнка з колекції та зображення з файла, зміни їх властивостей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рядок дій для групування малюнків із автофігур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яс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ідмінність між текстовим редактором і текстовим процесоро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пособи запуску текстового процесо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Головного меню та Панелі інструментів текстового процесо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Що таке абзац та як його створи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недрукованих символ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автофігур та правила їх створ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та послідовність групування малюнків із автофігур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Характериз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елементи вікна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Word</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Дотримується правил:</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Уведення, редагування та форматування текст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Аналіз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гляд тексту для визначення принципів його форматува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Умі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авантажувати текстовий процесор та відкривати текстові доку</w:t>
              <w:softHyphen/>
              <w:t xml:space="preserve">менти різними способ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Уводити, виділяти, редагувати та форматувати текс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берігати текстові докумен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мінювати масштаб відтворення текстового документа на екран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творювати абзаци у текстових документах та змінювати їхні властивості (шрифті його характеристики, вирівнювання абзацу, абзацні відступи, червоний рядок тощо)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нувати пошук у текстовому документі потрібного слова із подальшою його заміно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вляти у текстовий документ символи, малюнки з колекції та зображення з файла, змінювати їх властивост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творювати малюнки з автофігур, групувати їх та змінювати їхні властивості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мостійно створювати шаблони документів різного призначенн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uk-UA"/>
              </w:rPr>
              <w:t>Тема 3. Основи алгоритмізації та програмування, 3(6)</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оняття алгоритму. Властивості алго</w:t>
              <w:softHyphen/>
              <w:t>ритмів. Виконавець алгоритму. Систе</w:t>
              <w:softHyphen/>
              <w:t xml:space="preserve">ма команд виконавц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Мови програмування та комп'ютерні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Навчальна Алгоритмічна Мова (НА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Службові слов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3агальна структура програми, записа</w:t>
              <w:softHyphen/>
              <w:t xml:space="preserve">ної НА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Величини. Змінні та сталі величин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Ім'я величини та правила його записува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Типи змінних величин, визначені у НАМ (цілі, дійсні, літерні, логічні). Пра</w:t>
              <w:softHyphen/>
              <w:t>вила записування розділу опису ста</w:t>
              <w:softHyphen/>
              <w:t xml:space="preserve">лих та змінних величин у НА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Аргументи, результати, проміжні вели</w:t>
              <w:softHyphen/>
              <w:t xml:space="preserve">чини. Оператор присвоє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оцедури введення та виведення зна</w:t>
              <w:softHyphen/>
              <w:t xml:space="preserve">чень величин.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Лінійні алгоритми ° Етапи розв'язуван</w:t>
              <w:softHyphen/>
              <w:t xml:space="preserve">ня задач за допомогою комп'ютера. Метод покрокової деталіз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Ознайомлення із середовищем про</w:t>
              <w:softHyphen/>
              <w:t xml:space="preserve">грамування АЛГО. Основні елементи вікна АЛГО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Робота з шаблонами. Уведення та редагування тексту програми. Упорядку</w:t>
              <w:softHyphen/>
              <w:t xml:space="preserve">вання тексту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Збереження тексту програми у файлі. Відкриття файлів із текстом програми </w:t>
            </w:r>
          </w:p>
          <w:p>
            <w:pPr>
              <w:pStyle w:val="Normal"/>
              <w:widowControl w:val="false"/>
              <w:autoSpaceDE w:val="false"/>
              <w:spacing w:lineRule="auto" w:line="240" w:before="0" w:after="0"/>
              <w:rPr/>
            </w:pPr>
            <w:r>
              <w:rPr>
                <w:rFonts w:cs="Times New Roman" w:ascii="Times New Roman" w:hAnsi="Times New Roman"/>
                <w:sz w:val="24"/>
                <w:szCs w:val="24"/>
                <w:lang w:val="uk-UA"/>
              </w:rPr>
              <w:t>° Запуск програми на виконання. Пошук і виправлення помилок, що трапилися у процесі компіляції програми Призначення трансляції та компіляції. Способи виконання та перевірки програми. Налагодження правильної роботи програми</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7.</w:t>
            </w:r>
            <w:r>
              <w:rPr>
                <w:rFonts w:cs="Times New Roman" w:ascii="Times New Roman" w:hAnsi="Times New Roman"/>
                <w:sz w:val="24"/>
                <w:szCs w:val="24"/>
                <w:lang w:val="uk-UA"/>
              </w:rPr>
              <w:t xml:space="preserve"> Робота з програмами у середовищі програмування АЛГО</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val="uk-UA"/>
              </w:rPr>
              <w:t>Опис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алгоритму та його властивостей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виконавця алгоритму та системи команд виконавц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мови програмування та комп'ютерної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службових слів, величин, змінних і сталих величин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Арифметичні дії та їх позначення, які використовують в НА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оцедури введення та виведення змінних в НА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елементи вікна середовища програмування АЛГО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вікон середовища програмування АЛГО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шаблонів та їх використа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слідовність дій для збереження файла та відкриття файла, що містить текст програми, у середовищі програмування АЛГО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Наводить приклади:</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Алгоритмів, які трапляються людині в різних сферах житт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яс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ластивості алгоритм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гальну структуру програми, записаної НА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Характеристики величин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ди і типи величин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розділу опису величин у тексті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та дію оператора присвоє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та використання впорядкування тексту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компіляції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дальші дії, якщо при компіляції програми трапилася помилк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авила записування числа у звичайному вигляді, якщо у про</w:t>
              <w:softHyphen/>
              <w:t xml:space="preserve">грамі використовувався стандартний вигляд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Характериз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еличини, що їх використовують у програмах </w:t>
            </w:r>
            <w:r>
              <w:rPr>
                <w:rFonts w:cs="Times New Roman" w:ascii="Times New Roman" w:hAnsi="Times New Roman"/>
                <w:b/>
                <w:sz w:val="24"/>
                <w:szCs w:val="24"/>
                <w:lang w:val="uk-UA"/>
              </w:rPr>
              <w:t>Використов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истему умовних позначень, прийнятих у НАМ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uk-UA"/>
              </w:rPr>
              <w:t>Розв'язу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Найпростіші задачі, для розв'язування яких потрібні лінійні алгорит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 xml:space="preserve">Дотримується правил: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3апису програм НАМ</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3аписуімен величин в НА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Оці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авильність отриманих за допомогою програми результа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Умі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3аписувати найпростіші лінійні алгоритми, розраховані на ви</w:t>
              <w:softHyphen/>
              <w:t xml:space="preserve">конання людино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користовуючи позначення арифметичних дій, записувати за правилами НАМ арифметичні вираз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значати поточні значення змінних величин після виконання записаної серії обчислен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апускати програму АЛГО, уводити та редагувати текст програми, зберігати його у файлі та відкривати файли, що містять раніше записані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ристуватися шаблонами введення тексту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мпілювати текст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нувати програму різними способами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анізовувати зрозумілий для користувача інтерфейс програм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Тема 4. Графічний редактор 3(6)</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Графічний редактор, його призначення та види. Растрові та векторні комп’ютерні  зображення. Основні відмінності векторного та растрового графічних редакторів</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Запуск графічного редактора </w:t>
            </w:r>
            <w:r>
              <w:rPr>
                <w:rFonts w:cs="Times New Roman" w:ascii="Times New Roman" w:hAnsi="Times New Roman"/>
                <w:i/>
                <w:sz w:val="24"/>
                <w:szCs w:val="24"/>
                <w:lang w:val="en-US"/>
              </w:rPr>
              <w:t>MS</w:t>
            </w:r>
            <w:r>
              <w:rPr>
                <w:rFonts w:cs="Times New Roman" w:ascii="Times New Roman" w:hAnsi="Times New Roman"/>
                <w:i/>
                <w:sz w:val="24"/>
                <w:szCs w:val="24"/>
              </w:rPr>
              <w:t xml:space="preserve"> </w:t>
            </w:r>
            <w:r>
              <w:rPr>
                <w:rFonts w:cs="Times New Roman" w:ascii="Times New Roman" w:hAnsi="Times New Roman"/>
                <w:i/>
                <w:sz w:val="24"/>
                <w:szCs w:val="24"/>
                <w:lang w:val="en-US"/>
              </w:rPr>
              <w:t>Pain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Основні елементи вікна графічного редактора. Налаштування параметрів робочого аркуш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береження та відкриття файлів рисунків. ° Інструменти графічного редактора. Правила роботи з інструментами. Ро</w:t>
              <w:softHyphen/>
              <w:t xml:space="preserve">бота з фрагментами зображен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хнологія побудови складних фрагментованих малюнк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анування зображень. Методи реда</w:t>
              <w:softHyphen/>
              <w:t xml:space="preserve">гування зображен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8.</w:t>
            </w:r>
            <w:r>
              <w:rPr>
                <w:rFonts w:cs="Times New Roman" w:ascii="Times New Roman" w:hAnsi="Times New Roman"/>
                <w:sz w:val="24"/>
                <w:szCs w:val="24"/>
                <w:lang w:val="uk-UA"/>
              </w:rPr>
              <w:t xml:space="preserve"> Створення власного малюнка в графічному редакторі </w:t>
            </w:r>
            <w:r>
              <w:rPr>
                <w:rFonts w:cs="Times New Roman" w:ascii="Times New Roman" w:hAnsi="Times New Roman"/>
                <w:i/>
                <w:sz w:val="24"/>
                <w:szCs w:val="24"/>
                <w:lang w:val="en-US"/>
              </w:rPr>
              <w:t>MS</w:t>
            </w:r>
            <w:r>
              <w:rPr>
                <w:rFonts w:cs="Times New Roman" w:ascii="Times New Roman" w:hAnsi="Times New Roman"/>
                <w:i/>
                <w:sz w:val="24"/>
                <w:szCs w:val="24"/>
              </w:rPr>
              <w:t xml:space="preserve"> </w:t>
            </w:r>
            <w:r>
              <w:rPr>
                <w:rFonts w:cs="Times New Roman" w:ascii="Times New Roman" w:hAnsi="Times New Roman"/>
                <w:i/>
                <w:sz w:val="24"/>
                <w:szCs w:val="24"/>
                <w:lang w:val="en-US"/>
              </w:rPr>
              <w:t>Pain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актична робота № 9.</w:t>
            </w:r>
            <w:r>
              <w:rPr>
                <w:rFonts w:cs="Times New Roman" w:ascii="Times New Roman" w:hAnsi="Times New Roman"/>
                <w:sz w:val="24"/>
                <w:szCs w:val="24"/>
                <w:lang w:val="uk-UA"/>
              </w:rPr>
              <w:t xml:space="preserve"> Редагуван</w:t>
              <w:softHyphen/>
              <w:t>ня готових растрових зображень</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пису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та види графічних редактор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дання зображень у векторному та растровому графічному редакторі </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елементи вікна графічного редактора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aint</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лідовність роботи з інструментами </w:t>
            </w:r>
            <w:r>
              <w:rPr>
                <w:rFonts w:cs="Times New Roman" w:ascii="Times New Roman" w:hAnsi="Times New Roman"/>
                <w:i/>
                <w:sz w:val="24"/>
                <w:szCs w:val="24"/>
                <w:lang w:val="uk-UA"/>
              </w:rPr>
              <w:t>°Еліпс</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иділення прямо</w:t>
              <w:softHyphen/>
              <w:t>кутної області, Виділення довільної області, °Ластик, °Заливка, Олівець, Пензель, ° Прямокутник, Багатокутник, ° Пряма лінія, Кри</w:t>
              <w:softHyphen/>
              <w:t>ва лінія, Масштаб, ° Розпилювач</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рацювання фрагментів зображен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ехнологію побудови складних фрагментованих малюнк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процесу сканування зображень </w:t>
            </w:r>
            <w:r>
              <w:rPr>
                <w:rFonts w:cs="Times New Roman" w:ascii="Times New Roman" w:hAnsi="Times New Roman"/>
                <w:b/>
                <w:sz w:val="24"/>
                <w:szCs w:val="24"/>
                <w:lang w:val="uk-UA"/>
              </w:rPr>
              <w:t>Наводить приклади:</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користання можливостей графічного редактора для різних сфер діяльності людин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яс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ідмінність між векторною та растровою графіко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та послідовність роботи з різними інструментами графічного редактора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aint</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ідмінність між різними стилями заливк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процесу редагування зображен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Використов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навички роботи з вікнами, </w:t>
            </w:r>
            <w:r>
              <w:rPr>
                <w:rFonts w:cs="Times New Roman" w:ascii="Times New Roman" w:hAnsi="Times New Roman"/>
                <w:i/>
                <w:sz w:val="24"/>
                <w:szCs w:val="24"/>
                <w:lang w:val="uk-UA"/>
              </w:rPr>
              <w:t>Головним меню</w:t>
            </w:r>
            <w:r>
              <w:rPr>
                <w:rFonts w:cs="Times New Roman" w:ascii="Times New Roman" w:hAnsi="Times New Roman"/>
                <w:sz w:val="24"/>
                <w:szCs w:val="24"/>
                <w:lang w:val="uk-UA"/>
              </w:rPr>
              <w:t xml:space="preserve"> програми </w:t>
            </w:r>
          </w:p>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мі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3авантажувати графічний редактор </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мінювати розмір робочого аркуш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ідкривати і зберігати файли із зображенням у графічному ре</w:t>
              <w:softHyphen/>
              <w:t xml:space="preserve">дактор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ацювати з інструментами графічного редакто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иділяти, копіювати, переміщувати, змінювати розміри графіч</w:t>
              <w:softHyphen/>
              <w:t xml:space="preserve">них об'єк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ацювати з фрагментами зображ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увати складні фрагментовані малюнк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анувати зображ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едагувати готові зображенн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Тема 5. Розгалуженн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Логічні умови. Значення, які може набувати логічна умова. Побудова про</w:t>
              <w:softHyphen/>
              <w:t xml:space="preserve">стих логічних умо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Оператор розгалуження. Правила за</w:t>
              <w:softHyphen/>
              <w:t>писування оператора розгалуження у НАМ. Зображення структури розгалу</w:t>
              <w:softHyphen/>
              <w:t xml:space="preserve">ження за допомогою блок-схе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Таблиця виконавця: призначення, створення, заповн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ристання вкладених операторів. Послідовність виконання команду вкла</w:t>
              <w:softHyphen/>
              <w:t>деному операторі розгалуження Призначення та використання складе</w:t>
              <w:softHyphen/>
              <w:t>них логічних умов в операторі розга</w:t>
              <w:softHyphen/>
              <w:t xml:space="preserve">луження Логічні оператори </w:t>
            </w:r>
            <w:r>
              <w:rPr>
                <w:rFonts w:cs="Times New Roman" w:ascii="Times New Roman" w:hAnsi="Times New Roman"/>
                <w:sz w:val="24"/>
                <w:szCs w:val="24"/>
                <w:u w:val="single"/>
                <w:lang w:val="uk-UA"/>
              </w:rPr>
              <w:t>або</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та</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10.</w:t>
            </w:r>
            <w:r>
              <w:rPr>
                <w:rFonts w:cs="Times New Roman" w:ascii="Times New Roman" w:hAnsi="Times New Roman"/>
                <w:sz w:val="24"/>
                <w:szCs w:val="24"/>
                <w:lang w:val="uk-UA"/>
              </w:rPr>
              <w:t xml:space="preserve"> Розв'язу</w:t>
              <w:softHyphen/>
              <w:t>вання задач з використанням структу</w:t>
              <w:softHyphen/>
              <w:t xml:space="preserve">ри розгалуження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актична робота № 11.</w:t>
            </w:r>
            <w:r>
              <w:rPr>
                <w:rFonts w:cs="Times New Roman" w:ascii="Times New Roman" w:hAnsi="Times New Roman"/>
                <w:sz w:val="24"/>
                <w:szCs w:val="24"/>
                <w:lang w:val="uk-UA"/>
              </w:rPr>
              <w:t xml:space="preserve"> Розв'язу</w:t>
              <w:softHyphen/>
              <w:t>вання задач з використанням складе</w:t>
              <w:softHyphen/>
              <w:t>них умов в операторі розгалуження</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uk-UA"/>
              </w:rPr>
              <w:t>Опису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простої логічної умови та її можливих значен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оператора розгалуж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Умовні позначення, що використовують у блок-схемах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изначення, правила записування та заповнення таблиці ви</w:t>
              <w:softHyphen/>
              <w:t xml:space="preserve">конавц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та дію логічних операторів </w:t>
            </w:r>
            <w:r>
              <w:rPr>
                <w:rFonts w:cs="Times New Roman" w:ascii="Times New Roman" w:hAnsi="Times New Roman"/>
                <w:sz w:val="24"/>
                <w:szCs w:val="24"/>
                <w:u w:val="single"/>
                <w:lang w:val="uk-UA"/>
              </w:rPr>
              <w:t>та</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або</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Наводить приклади:</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итуацій, пов'язаних із різними сферами діяльності людини, де трапляється умовний оператор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яс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слідовність виконання оператора розгалуж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лідовність дій у процесі використання вкладених оператор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Що таке складені логічні умови та для чого їх використовуют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Використов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ператор розгалуження для розв'язування задач із різних сфер діяльності людин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Розв'яз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Лінійні задачі та задачі з використанням операторів розгалуж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Дотримується правил:</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писування оператора розгалуження за правилами НАМ та по</w:t>
              <w:softHyphen/>
              <w:t xml:space="preserve">значеннями блок-схе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повнення таблиці виконавця для лінійних програм та про</w:t>
              <w:softHyphen/>
              <w:t>грам, що містять оператор розгалуженн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писування складених логічних умо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Оці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Які із записаних виразів є умов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цільність використання простого та вкладеного операторів розгалуж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Обґрунтов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изначення і типи змінних величин, що їх будуть використову</w:t>
              <w:softHyphen/>
              <w:t xml:space="preserve">вати в програмі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міє: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значати значення простих логічних умо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ображати структуру розгалуження за допомогою блок-схе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значати значення складених логічних умо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прощувати логічні умови, знаходячи в них надлишкові твердж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писувати подані за допомогою опису вирази як логічні умов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кладати та заповнювати таблицю виконавця для лінійних про</w:t>
              <w:softHyphen/>
              <w:t xml:space="preserve">грам та програм, що містять оператори розгалуж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еревіряти правильність складених програм за допомогою по</w:t>
              <w:softHyphen/>
              <w:t xml:space="preserve">даної системи тес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амостійно розробляти тести для перевірки правильності роботи записаної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рганізовувати зрозуміле введення та виведення аргументів та результатів роботи програм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6. Електронні презентації</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Поняття електронної презентації. Правила створювання електронних презентацій</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Призначення та основні можливості програми створення електронних презентації. Запуск програми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ower</w:t>
            </w:r>
            <w:r>
              <w:rPr>
                <w:rFonts w:cs="Times New Roman" w:ascii="Times New Roman" w:hAnsi="Times New Roman"/>
                <w:i/>
                <w:sz w:val="24"/>
                <w:szCs w:val="24"/>
                <w:lang w:val="uk-UA"/>
              </w:rPr>
              <w:t xml:space="preserve"> Point</w:t>
            </w:r>
            <w:r>
              <w:rPr>
                <w:rFonts w:cs="Times New Roman" w:ascii="Times New Roman" w:hAnsi="Times New Roman"/>
                <w:sz w:val="24"/>
                <w:szCs w:val="24"/>
                <w:lang w:val="uk-UA"/>
              </w:rPr>
              <w:t xml:space="preserve">. Основні елементи вікна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лайд. Макети слайдів. Вибір початко</w:t>
              <w:softHyphen/>
              <w:t xml:space="preserve">вої розмітки та оформлення слайда, уведення, редагування та форматування заголовка й основного тексту слайда Вставка малюнків до слайд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Створення тла слайда. Заливка тла обраним кольором </w:t>
            </w:r>
          </w:p>
          <w:p>
            <w:pPr>
              <w:pStyle w:val="Normal"/>
              <w:widowControl w:val="false"/>
              <w:autoSpaceDE w:val="false"/>
              <w:spacing w:lineRule="auto" w:line="240" w:before="0" w:after="0"/>
              <w:rPr/>
            </w:pPr>
            <w:r>
              <w:rPr>
                <w:rFonts w:cs="Times New Roman" w:ascii="Times New Roman" w:hAnsi="Times New Roman"/>
                <w:sz w:val="24"/>
                <w:szCs w:val="24"/>
                <w:lang w:val="uk-UA"/>
              </w:rPr>
              <w:t>Градієнтна заливка, використання текстур, візерунків та малюнків для створення тла</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оказ електронної презент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Режим перегляду слайдів Зміна порядку слайдів. Робота із сортувальником слайд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опіювання, дублювання, видалення слайдів</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изначення та настроювання анімаційних ефектів до різних об'єктів слайдів. </w:t>
            </w:r>
            <w:r>
              <w:rPr>
                <w:rFonts w:cs="Times New Roman" w:ascii="Times New Roman" w:hAnsi="Times New Roman"/>
                <w:b/>
                <w:sz w:val="24"/>
                <w:szCs w:val="24"/>
                <w:lang w:val="uk-UA"/>
              </w:rPr>
              <w:t>Практична робота № 12.</w:t>
            </w:r>
            <w:r>
              <w:rPr>
                <w:rFonts w:cs="Times New Roman" w:ascii="Times New Roman" w:hAnsi="Times New Roman"/>
                <w:sz w:val="24"/>
                <w:szCs w:val="24"/>
                <w:lang w:val="uk-UA"/>
              </w:rPr>
              <w:t xml:space="preserve"> Створювання та демонстрація електронної презентації</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13.</w:t>
            </w:r>
            <w:r>
              <w:rPr>
                <w:rFonts w:cs="Times New Roman" w:ascii="Times New Roman" w:hAnsi="Times New Roman"/>
                <w:sz w:val="24"/>
                <w:szCs w:val="24"/>
                <w:lang w:val="uk-UA"/>
              </w:rPr>
              <w:t xml:space="preserve"> Створю</w:t>
              <w:softHyphen/>
              <w:t xml:space="preserve">вання та оформляння слайдів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актична робота № 14.</w:t>
            </w:r>
            <w:r>
              <w:rPr>
                <w:rFonts w:cs="Times New Roman" w:ascii="Times New Roman" w:hAnsi="Times New Roman"/>
                <w:sz w:val="24"/>
                <w:szCs w:val="24"/>
                <w:lang w:val="uk-UA"/>
              </w:rPr>
              <w:t xml:space="preserve"> Визначен</w:t>
              <w:softHyphen/>
              <w:t>ня та настроювання анімаційних ефектів</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пису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електронної презентації </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изначення та основні можливості програми створення елек</w:t>
              <w:softHyphen/>
              <w:t xml:space="preserve">тронних презентацій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ower</w:t>
            </w:r>
            <w:r>
              <w:rPr>
                <w:rFonts w:cs="Times New Roman" w:ascii="Times New Roman" w:hAnsi="Times New Roman"/>
                <w:i/>
                <w:sz w:val="24"/>
                <w:szCs w:val="24"/>
                <w:lang w:val="uk-UA"/>
              </w:rPr>
              <w:t xml:space="preserve"> Point</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елементи вікна програми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ower</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oint</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слайд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ослідовність зміни шрифту, розміру літер та накреслення тек</w:t>
              <w:softHyphen/>
              <w:t xml:space="preserve">сту, що входить до складу слайд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слідовність дій для вставляння малюнків у слайд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лідовність дій для зміни тла слайд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посіб перегляду електронної презентації, перехід на наступний слайду режимі показу, повернення до основного вікна прогр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лідовність дій для призначення та настроювання анімаційних ефектів до різних об'єк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слідовність дій для копіювання, дублювання, видалення слайд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міна порядку слідування слайдів у презентації </w:t>
            </w:r>
            <w:r>
              <w:rPr>
                <w:rFonts w:cs="Times New Roman" w:ascii="Times New Roman" w:hAnsi="Times New Roman"/>
                <w:b/>
                <w:sz w:val="24"/>
                <w:szCs w:val="24"/>
                <w:lang w:val="uk-UA"/>
              </w:rPr>
              <w:t>Наводить приклади:</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икористання електронних презентацій у різних сферах діяль</w:t>
              <w:softHyphen/>
              <w:t xml:space="preserve">ності людини, у навчальному процес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яс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макетів слайд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Як змінити розмір об'єкта, що входить до складу слайд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Як змінити спосіб вирівнювання текст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бір виду тла, який можна використовувати для слайд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ластивості анімаційних ефектів, застосованих до різних об'єк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копіювання та дублювання слайдів, відмінність між цими процес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Використов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навички роботи з вікнами, </w:t>
            </w:r>
            <w:r>
              <w:rPr>
                <w:rFonts w:cs="Times New Roman" w:ascii="Times New Roman" w:hAnsi="Times New Roman"/>
                <w:i/>
                <w:sz w:val="24"/>
                <w:szCs w:val="24"/>
                <w:lang w:val="uk-UA"/>
              </w:rPr>
              <w:t>Головним меню</w:t>
            </w:r>
            <w:r>
              <w:rPr>
                <w:rFonts w:cs="Times New Roman" w:ascii="Times New Roman" w:hAnsi="Times New Roman"/>
                <w:sz w:val="24"/>
                <w:szCs w:val="24"/>
                <w:lang w:val="uk-UA"/>
              </w:rPr>
              <w:t xml:space="preserve"> програми, </w:t>
            </w:r>
            <w:r>
              <w:rPr>
                <w:rFonts w:cs="Times New Roman" w:ascii="Times New Roman" w:hAnsi="Times New Roman"/>
                <w:i/>
                <w:sz w:val="24"/>
                <w:szCs w:val="24"/>
                <w:lang w:val="uk-UA"/>
              </w:rPr>
              <w:t>Панелями інструментів</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Навички роботи з текст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Дотримується правил:</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творення та оформлення електронних презентацій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Характериз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Макети слайдів електронних презентацій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Оці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цільність використання різних макетів слайдів у процесі ство</w:t>
              <w:softHyphen/>
              <w:t xml:space="preserve">рення презент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д тла, який доцільно використати для певного слайд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Обґрунтов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ількість та вигляд анімаційних ефектів, використаних у презент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Умі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вантажувати програму створення електронних презентацій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ідкривати і зберігати файл, що містить електронну презентаці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користовуючи макети слайдів, створювати і редагувати слайд, додавати до нього текст, зображення, автофігур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мінювати властивості об'єктів, що містяться на слайд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казувати електронні презент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значати анімаційні ефекти до різних об'єктів, змінювати по</w:t>
              <w:softHyphen/>
              <w:t xml:space="preserve">рядок анімаційних ефек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опіювати, дублювати, видаляти слайд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мінювати порядок слайдів у презентації</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7. Електронні таблиці 3(6)</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3агальні відомості про електронні таблиці та їхні основні можливост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Основні елементи вікна програми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xcel</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оняття книги, аркуша, рядка, стовпчи</w:t>
              <w:softHyphen/>
              <w:t xml:space="preserve">ка, клітинки та її адреси, діапазону клітинок °Активна клітинка та її вміст. Фіксація вмісту клітинк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авило записування формул у клітинку. Призначення рядка формул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Виділення клітинок, рядків, стовпчиків та діапазону клітинок. Зміна ширини стовпчик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творення таблиці, уведення даних у клітинки, підготування простої таблиці, збереження макету для подальшої ро</w:t>
              <w:softHyphen/>
              <w:t xml:space="preserve">боти з таблицею у файл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Розрахункові операції в таблицях. Спо</w:t>
              <w:softHyphen/>
              <w:t xml:space="preserve">соби введення та редагування формул. Використання маркера заповнення клітинок під час записування формул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Оформлення розроблених таблиць Формат клітинки. Зміна формату клітин</w:t>
              <w:softHyphen/>
              <w:t>ки Відносна, абсолютна та змішана адре</w:t>
              <w:softHyphen/>
              <w:t xml:space="preserve">си клітинки </w:t>
            </w:r>
          </w:p>
          <w:p>
            <w:pPr>
              <w:pStyle w:val="Normal"/>
              <w:widowControl w:val="false"/>
              <w:autoSpaceDE w:val="false"/>
              <w:spacing w:lineRule="auto" w:line="240" w:before="0" w:after="0"/>
              <w:rPr/>
            </w:pPr>
            <w:r>
              <w:rPr>
                <w:rFonts w:cs="Times New Roman" w:ascii="Times New Roman" w:hAnsi="Times New Roman"/>
                <w:sz w:val="24"/>
                <w:szCs w:val="24"/>
                <w:lang w:val="uk-UA"/>
              </w:rPr>
              <w:t>Діаграма та її призначення. Види діаг</w:t>
              <w:softHyphen/>
              <w:t xml:space="preserve">рам. Етапи побудови діаграми в разі використання </w:t>
            </w:r>
            <w:r>
              <w:rPr>
                <w:rFonts w:cs="Times New Roman" w:ascii="Times New Roman" w:hAnsi="Times New Roman"/>
                <w:i/>
                <w:sz w:val="24"/>
                <w:szCs w:val="24"/>
                <w:lang w:val="uk-UA"/>
              </w:rPr>
              <w:t>Майстра побудови діаграм</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15.</w:t>
            </w:r>
            <w:r>
              <w:rPr>
                <w:rFonts w:cs="Times New Roman" w:ascii="Times New Roman" w:hAnsi="Times New Roman"/>
                <w:sz w:val="24"/>
                <w:szCs w:val="24"/>
                <w:lang w:val="uk-UA"/>
              </w:rPr>
              <w:t xml:space="preserve"> Основні способи створення та заповнення елек</w:t>
              <w:softHyphen/>
              <w:t xml:space="preserve">тронних таблиц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16.</w:t>
            </w:r>
            <w:r>
              <w:rPr>
                <w:rFonts w:cs="Times New Roman" w:ascii="Times New Roman" w:hAnsi="Times New Roman"/>
                <w:sz w:val="24"/>
                <w:szCs w:val="24"/>
                <w:lang w:val="uk-UA"/>
              </w:rPr>
              <w:t xml:space="preserve"> Оформ</w:t>
              <w:softHyphen/>
              <w:t xml:space="preserve">лення електронних таблиц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17.</w:t>
            </w:r>
            <w:r>
              <w:rPr>
                <w:rFonts w:cs="Times New Roman" w:ascii="Times New Roman" w:hAnsi="Times New Roman"/>
                <w:sz w:val="24"/>
                <w:szCs w:val="24"/>
                <w:lang w:val="uk-UA"/>
              </w:rPr>
              <w:t xml:space="preserve"> Змінюван</w:t>
              <w:softHyphen/>
              <w:t xml:space="preserve">ня формату клітинок. Використання абсолютних адрес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актична робота № 18.</w:t>
            </w:r>
            <w:r>
              <w:rPr>
                <w:rFonts w:cs="Times New Roman" w:ascii="Times New Roman" w:hAnsi="Times New Roman"/>
                <w:sz w:val="24"/>
                <w:szCs w:val="24"/>
                <w:lang w:val="uk-UA"/>
              </w:rPr>
              <w:t xml:space="preserve"> Побудова діаграми</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пису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можливості та призначення програми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xcel</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 чого складаються документи, з якими працює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xcel</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клітинки, її вмісту та адрес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оняття активної клітинки, переміщення між клітинками, діапа</w:t>
              <w:softHyphen/>
              <w:t xml:space="preserve">зоном клітинок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орядок виділення клітинки, стовпчика, рядка, діапазону кліти</w:t>
              <w:softHyphen/>
              <w:t xml:space="preserve">нок, зміни ширини стовпчик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слідовність процесу «розтягування» формул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та види діагра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лідовність побудови діаграми (з використанням </w:t>
            </w:r>
            <w:r>
              <w:rPr>
                <w:rFonts w:cs="Times New Roman" w:ascii="Times New Roman" w:hAnsi="Times New Roman"/>
                <w:i/>
                <w:sz w:val="24"/>
                <w:szCs w:val="24"/>
                <w:lang w:val="uk-UA"/>
              </w:rPr>
              <w:t>Майстра по</w:t>
              <w:softHyphen/>
              <w:t>будови діаграм</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Наводить приклади:</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користання електронних таблиць у різних галузях діяльності людин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яс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електронних таблиц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Необхідність фіксації введення даних у клітинц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изначення рядка формул</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ослідовність дій для зміни зовнішнього вигляду таблиц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еобхідність зміни формату даних у клітинц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абсолютних адрес клітинок та їх використання для запису формул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Використов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навички роботи з вікнами, </w:t>
            </w:r>
            <w:r>
              <w:rPr>
                <w:rFonts w:cs="Times New Roman" w:ascii="Times New Roman" w:hAnsi="Times New Roman"/>
                <w:i/>
                <w:sz w:val="24"/>
                <w:szCs w:val="24"/>
                <w:lang w:val="uk-UA"/>
              </w:rPr>
              <w:t>Головним меню</w:t>
            </w:r>
            <w:r>
              <w:rPr>
                <w:rFonts w:cs="Times New Roman" w:ascii="Times New Roman" w:hAnsi="Times New Roman"/>
                <w:sz w:val="24"/>
                <w:szCs w:val="24"/>
                <w:lang w:val="uk-UA"/>
              </w:rPr>
              <w:t xml:space="preserve"> програми, </w:t>
            </w:r>
            <w:r>
              <w:rPr>
                <w:rFonts w:cs="Times New Roman" w:ascii="Times New Roman" w:hAnsi="Times New Roman"/>
                <w:i/>
                <w:sz w:val="24"/>
                <w:szCs w:val="24"/>
                <w:lang w:val="uk-UA"/>
              </w:rPr>
              <w:t>Панелями інструментів</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Навички введення, редагування та форматування текс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Розв'яз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використанням електронних таблиц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найпростіші розрахункові задач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дачі на розрахунок відсотк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дачі на застосування визначених експериментальних зако</w:t>
              <w:softHyphen/>
              <w:t xml:space="preserve">номірностей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Дотримується правил:</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писування формул в клітинку електронної таблиц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Аналіз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тримані за допомогою електронних таблиць та побудованих діаграм результати розв'язування задач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 xml:space="preserve">Оцінює: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цільність побудови різних видів діагра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Умі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пускати програму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xcel</w:t>
            </w:r>
            <w:r>
              <w:rPr>
                <w:rFonts w:cs="Times New Roman" w:ascii="Times New Roman" w:hAnsi="Times New Roman"/>
                <w:sz w:val="24"/>
                <w:szCs w:val="24"/>
                <w:lang w:val="uk-UA"/>
              </w:rPr>
              <w:t xml:space="preserve"> та створювати у ній найпростіші макети електронних таблиць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ідкривати файл, що містить електронну таблицю, та зберігати його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ереміщуватися між клітинками, уводити та фіксувати дані в активній клітинц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3аписувати формулу в активну клітинку та, користуючись марке</w:t>
              <w:softHyphen/>
              <w:t xml:space="preserve">ром заповнення, «розтягувати» її на інші клітинк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мінювати формат даних у клітинц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3мінювати зовнішній вигляд таблиці (вигляд меж, тло клітинок)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дувати діаграми, змінювати їх розміщення на аркуші</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ема 8. Циклічні структури 4 (8)</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изначення циклічних структур, види операторів повтор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Тіло циклу, умова входження до циклу (виходу з циклу) </w:t>
            </w:r>
          </w:p>
          <w:p>
            <w:pPr>
              <w:pStyle w:val="Normal"/>
              <w:widowControl w:val="false"/>
              <w:autoSpaceDE w:val="false"/>
              <w:spacing w:lineRule="auto" w:line="240" w:before="0" w:after="0"/>
              <w:rPr/>
            </w:pPr>
            <w:r>
              <w:rPr>
                <w:rFonts w:cs="Times New Roman" w:ascii="Times New Roman" w:hAnsi="Times New Roman"/>
                <w:sz w:val="24"/>
                <w:szCs w:val="24"/>
                <w:lang w:val="uk-UA"/>
              </w:rPr>
              <w:t>Спільні риси та відмінність різних видів циклів</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Записування циклу з передумовою за правилами НА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Блок-схема циклу </w:t>
            </w:r>
            <w:r>
              <w:rPr>
                <w:rFonts w:cs="Times New Roman" w:ascii="Times New Roman" w:hAnsi="Times New Roman"/>
                <w:i/>
                <w:sz w:val="24"/>
                <w:szCs w:val="24"/>
                <w:lang w:val="uk-UA"/>
              </w:rPr>
              <w:t>поки</w:t>
            </w:r>
            <w:r>
              <w:rPr>
                <w:rFonts w:cs="Times New Roman" w:ascii="Times New Roman" w:hAnsi="Times New Roman"/>
                <w:sz w:val="24"/>
                <w:szCs w:val="24"/>
                <w:lang w:val="uk-UA"/>
              </w:rPr>
              <w:t xml:space="preserve">. Загальна структура циклічного алгоритму. Особливості цього оператора повторення. Правила виконання цього виду циклу. Використання циклу </w:t>
            </w:r>
            <w:r>
              <w:rPr>
                <w:rFonts w:cs="Times New Roman" w:ascii="Times New Roman" w:hAnsi="Times New Roman"/>
                <w:i/>
                <w:sz w:val="24"/>
                <w:szCs w:val="24"/>
                <w:lang w:val="uk-UA"/>
              </w:rPr>
              <w:t>поки</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повнення таблиці виконавця для за</w:t>
              <w:softHyphen/>
              <w:t>дач, під час розв'язання яких викорис</w:t>
              <w:softHyphen/>
              <w:t>товують оператор повторення з перед</w:t>
              <w:softHyphen/>
              <w:t xml:space="preserve">ово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изначення циклу з параметром. Записування циклу з параметром за правилами НАМ. Параметр циклу. Особливості даного оператора повторення. Розв’язування задач з використанням операторів повторення та розгалуження. Найбільший спільний дільник (НДС) двох натуральних чисел. Алгоритм Евкліда визначення НСД. Наймен</w:t>
              <w:softHyphen/>
              <w:t xml:space="preserve">ше спільне кратне двох чисел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ослідовність Фібоначчі. Історія виникнення. Правила утворення елементів цієї послідовності. Елементи послідовності Фібоначчі у природі, науці, мистецтві</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Оператор повторення з післяумовою. Доцільність використання цього виду цикл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гальна структура циклічного алгоритму. Блок-схема циклу </w:t>
            </w:r>
            <w:r>
              <w:rPr>
                <w:rFonts w:cs="Times New Roman" w:ascii="Times New Roman" w:hAnsi="Times New Roman"/>
                <w:i/>
                <w:sz w:val="24"/>
                <w:szCs w:val="24"/>
                <w:lang w:val="uk-UA"/>
              </w:rPr>
              <w:t>повторювання-доки Не</w:t>
            </w:r>
            <w:r>
              <w:rPr>
                <w:rFonts w:cs="Times New Roman" w:ascii="Times New Roman" w:hAnsi="Times New Roman"/>
                <w:sz w:val="24"/>
                <w:szCs w:val="24"/>
                <w:lang w:val="uk-UA"/>
              </w:rPr>
              <w:t xml:space="preserve">. Особливості цього оператора повторення. Правила виконання цього виду цикл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повнення таблиці виконавця для циклу з післяумовою. Переваги та недоліки різних видів циклі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19.</w:t>
            </w:r>
            <w:r>
              <w:rPr>
                <w:rFonts w:cs="Times New Roman" w:ascii="Times New Roman" w:hAnsi="Times New Roman"/>
                <w:sz w:val="24"/>
                <w:szCs w:val="24"/>
                <w:lang w:val="uk-UA"/>
              </w:rPr>
              <w:t xml:space="preserve"> Розв'язування задач з використанням циклу </w:t>
            </w:r>
            <w:r>
              <w:rPr>
                <w:rFonts w:cs="Times New Roman" w:ascii="Times New Roman" w:hAnsi="Times New Roman"/>
                <w:i/>
                <w:sz w:val="24"/>
                <w:szCs w:val="24"/>
                <w:lang w:val="uk-UA"/>
              </w:rPr>
              <w:t>поки</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20.</w:t>
            </w:r>
            <w:r>
              <w:rPr>
                <w:rFonts w:cs="Times New Roman" w:ascii="Times New Roman" w:hAnsi="Times New Roman"/>
                <w:sz w:val="24"/>
                <w:szCs w:val="24"/>
                <w:lang w:val="uk-UA"/>
              </w:rPr>
              <w:t xml:space="preserve"> Розв'язування задач з використанням циклу </w:t>
            </w:r>
            <w:r>
              <w:rPr>
                <w:rFonts w:cs="Times New Roman" w:ascii="Times New Roman" w:hAnsi="Times New Roman"/>
                <w:i/>
                <w:sz w:val="24"/>
                <w:szCs w:val="24"/>
                <w:lang w:val="uk-UA"/>
              </w:rPr>
              <w:t>для</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pPr>
            <w:r>
              <w:rPr>
                <w:rFonts w:cs="Times New Roman" w:ascii="Times New Roman" w:hAnsi="Times New Roman"/>
                <w:b/>
                <w:sz w:val="24"/>
                <w:szCs w:val="24"/>
                <w:lang w:val="uk-UA"/>
              </w:rPr>
              <w:t>Практична робота № 21.</w:t>
            </w:r>
            <w:r>
              <w:rPr>
                <w:rFonts w:cs="Times New Roman" w:ascii="Times New Roman" w:hAnsi="Times New Roman"/>
                <w:sz w:val="24"/>
                <w:szCs w:val="24"/>
                <w:lang w:val="uk-UA"/>
              </w:rPr>
              <w:t xml:space="preserve"> Розв'язування задач з використанням операторів повторення та розгалуження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актична робота № 22.</w:t>
            </w:r>
            <w:r>
              <w:rPr>
                <w:rFonts w:cs="Times New Roman" w:ascii="Times New Roman" w:hAnsi="Times New Roman"/>
                <w:sz w:val="24"/>
                <w:szCs w:val="24"/>
                <w:lang w:val="uk-UA"/>
              </w:rPr>
              <w:t xml:space="preserve"> Визначення </w:t>
            </w:r>
            <w:r>
              <w:rPr>
                <w:rFonts w:cs="Times New Roman" w:ascii="Times New Roman" w:hAnsi="Times New Roman"/>
                <w:i/>
                <w:sz w:val="24"/>
                <w:szCs w:val="24"/>
                <w:lang w:val="en-US"/>
              </w:rPr>
              <w:t>n</w:t>
            </w:r>
            <w:r>
              <w:rPr>
                <w:rFonts w:cs="Times New Roman" w:ascii="Times New Roman" w:hAnsi="Times New Roman"/>
                <w:sz w:val="24"/>
                <w:szCs w:val="24"/>
                <w:lang w:val="uk-UA"/>
              </w:rPr>
              <w:t xml:space="preserve">-го елемента послідовності Фібоначчі </w:t>
            </w:r>
            <w:r>
              <w:rPr>
                <w:rFonts w:cs="Times New Roman" w:ascii="Times New Roman" w:hAnsi="Times New Roman"/>
                <w:b/>
                <w:sz w:val="24"/>
                <w:szCs w:val="24"/>
                <w:lang w:val="uk-UA"/>
              </w:rPr>
              <w:t>Практична робота № 23.</w:t>
            </w:r>
            <w:r>
              <w:rPr>
                <w:rFonts w:cs="Times New Roman" w:ascii="Times New Roman" w:hAnsi="Times New Roman"/>
                <w:sz w:val="24"/>
                <w:szCs w:val="24"/>
                <w:lang w:val="uk-UA"/>
              </w:rPr>
              <w:t xml:space="preserve"> Складання програм з використанням циклу з післяумовою</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пису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циклічних структур та види операторів повтор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тіла циклу та умов входження (виходу) до цикл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авила записування та виконання різних видів циклічних оператор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обливості різних операторів повтор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Алгоритм Евкліда для знаходження найбільшого спільного дільника двох різних натуральних чисел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Наводить приклади:</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Різних сфер діяльності людини, у яких їй трапляються повто</w:t>
              <w:softHyphen/>
              <w:t xml:space="preserve">рювані д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яс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пільні риси та відмінності різних видів операторів повтор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слідовність виконання різних видів цикл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конання різних видів циклів, користуючись їхньою блок-схемо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Етапи створення та заповнення таблиці виконавця для програм, що містять оператори повторення та розгалуж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рів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авила організації, записування та виконання різних циклічних оператор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Результати, отримані у результаті розв'язування задач з використанням різних видів цикл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Розв'яз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3адачі з використанням операторів розгалуження та повторенн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дачу знаходження елементів послідовності Фібоначч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3адачі знаходження найбільшого спільного дільника та наймен</w:t>
              <w:softHyphen/>
              <w:t xml:space="preserve">шого спільного кратного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Дотримується правил:</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пису операторів циклу, визначених у НАМ, та позначень, уведених для малювання блок-схем </w:t>
            </w:r>
            <w:r>
              <w:rPr>
                <w:rFonts w:cs="Times New Roman" w:ascii="Times New Roman" w:hAnsi="Times New Roman"/>
                <w:b/>
                <w:sz w:val="24"/>
                <w:szCs w:val="24"/>
                <w:lang w:val="uk-UA"/>
              </w:rPr>
              <w:t>Аналіз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тримані під час виконання програми результа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Оці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цільність використання різних видів циклічних оператор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Умі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писувати умови входження до циклу або виходу з нього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конувати підготовку до виконання цикл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Малювати блок-схеми різних видів операторів повтор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Визначати значення змінних у результаті виконання операторів, що повторюютьс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кладати і заповнювати таблицю виконавця для різних видів операторів повтор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писувати й перевіряти програми з використанням різних видів операторів повторення та розгалуж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ладати власні тести для перевірки роботи програм, що містять оператори розгалуження та різні види цикл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глядати поточне значення величин у процесі виконання операторів циклу в середовищі програмування АЛГО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писувати розв'язання задачі з використанням різних операторів повторення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рганізовувати зрозуміле введення аргументів та виведення результатів роботи програм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Тема 9. Всесвітня мережа Інтернет 4 (8)</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Комп'ютерні мереж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Інтернет. Причини виникнення Інтернету Способи з'єднання комп'ютерів у ме</w:t>
              <w:softHyphen/>
              <w:t xml:space="preserve">режу. Принцип маршрутизації пакетів даних. </w:t>
            </w:r>
            <w:r>
              <w:rPr>
                <w:rFonts w:cs="Times New Roman" w:ascii="Times New Roman" w:hAnsi="Times New Roman"/>
                <w:i/>
                <w:sz w:val="24"/>
                <w:szCs w:val="24"/>
                <w:lang w:val="en-US"/>
              </w:rPr>
              <w:t>IP</w:t>
            </w:r>
            <w:r>
              <w:rPr>
                <w:rFonts w:cs="Times New Roman" w:ascii="Times New Roman" w:hAnsi="Times New Roman"/>
                <w:sz w:val="24"/>
                <w:szCs w:val="24"/>
                <w:lang w:val="uk-UA"/>
              </w:rPr>
              <w:t>-адреси та правила їх запису</w:t>
              <w:softHyphen/>
              <w:t xml:space="preserve">вання. Принцип </w:t>
            </w:r>
            <w:r>
              <w:rPr>
                <w:rFonts w:cs="Times New Roman" w:ascii="Times New Roman" w:hAnsi="Times New Roman"/>
                <w:i/>
                <w:sz w:val="24"/>
                <w:szCs w:val="24"/>
                <w:lang w:val="uk-UA"/>
              </w:rPr>
              <w:t>ІР</w:t>
            </w:r>
            <w:r>
              <w:rPr>
                <w:rFonts w:cs="Times New Roman" w:ascii="Times New Roman" w:hAnsi="Times New Roman"/>
                <w:sz w:val="24"/>
                <w:szCs w:val="24"/>
                <w:lang w:val="uk-UA"/>
              </w:rPr>
              <w:t xml:space="preserve">-адрес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истема доменних імен. Причина ви</w:t>
              <w:softHyphen/>
              <w:t>никнення. Правила записування до</w:t>
              <w:softHyphen/>
              <w:t>менної адреси. Перелік основних сервісів всесвітньої мережі. Ознайом</w:t>
              <w:softHyphen/>
              <w:t xml:space="preserve">лення із сервісом </w:t>
            </w:r>
            <w:r>
              <w:rPr>
                <w:rFonts w:cs="Times New Roman" w:ascii="Times New Roman" w:hAnsi="Times New Roman"/>
                <w:i/>
                <w:sz w:val="24"/>
                <w:szCs w:val="24"/>
                <w:lang w:val="en-US"/>
              </w:rPr>
              <w:t>www</w:t>
            </w:r>
            <w:r>
              <w:rPr>
                <w:rFonts w:cs="Times New Roman" w:ascii="Times New Roman" w:hAnsi="Times New Roman"/>
                <w:sz w:val="24"/>
                <w:szCs w:val="24"/>
                <w:lang w:val="uk-UA"/>
              </w:rPr>
              <w:t>. Принципи, по</w:t>
              <w:softHyphen/>
              <w:t xml:space="preserve">кладені в основу роботи сервіс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i/>
                <w:sz w:val="24"/>
                <w:szCs w:val="24"/>
                <w:lang w:val="en-US"/>
              </w:rPr>
              <w:t>Web</w:t>
            </w:r>
            <w:r>
              <w:rPr>
                <w:rFonts w:cs="Times New Roman" w:ascii="Times New Roman" w:hAnsi="Times New Roman"/>
                <w:sz w:val="24"/>
                <w:szCs w:val="24"/>
                <w:lang w:val="uk-UA"/>
              </w:rPr>
              <w:t xml:space="preserve">-сторінка, </w:t>
            </w:r>
            <w:r>
              <w:rPr>
                <w:rFonts w:cs="Times New Roman" w:ascii="Times New Roman" w:hAnsi="Times New Roman"/>
                <w:i/>
                <w:sz w:val="24"/>
                <w:szCs w:val="24"/>
                <w:lang w:val="en-US"/>
              </w:rPr>
              <w:t>web</w:t>
            </w:r>
            <w:r>
              <w:rPr>
                <w:rFonts w:cs="Times New Roman" w:ascii="Times New Roman" w:hAnsi="Times New Roman"/>
                <w:sz w:val="24"/>
                <w:szCs w:val="24"/>
                <w:lang w:val="uk-UA"/>
              </w:rPr>
              <w:t xml:space="preserve">-сайт, гіперпосилання. Браузери, їх види та призначення. Основні елементи вікна браузера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Internet</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xplorer</w:t>
            </w:r>
            <w:r>
              <w:rPr>
                <w:rFonts w:cs="Times New Roman" w:ascii="Times New Roman" w:hAnsi="Times New Roman"/>
                <w:sz w:val="24"/>
                <w:szCs w:val="24"/>
                <w:lang w:val="uk-UA"/>
              </w:rPr>
              <w:t>. Правила записування адреси сайту у форматі універсально</w:t>
              <w:softHyphen/>
              <w:t xml:space="preserve">го вказівника ресурсів </w:t>
            </w:r>
            <w:r>
              <w:rPr>
                <w:rFonts w:cs="Times New Roman" w:ascii="Times New Roman" w:hAnsi="Times New Roman"/>
                <w:i/>
                <w:sz w:val="24"/>
                <w:szCs w:val="24"/>
                <w:lang w:val="en-US"/>
              </w:rPr>
              <w:t>URL</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авігація між сторінками сайту. Використання гіперпосилань. Збере</w:t>
              <w:softHyphen/>
              <w:t xml:space="preserve">ження </w:t>
            </w:r>
            <w:r>
              <w:rPr>
                <w:rFonts w:cs="Times New Roman" w:ascii="Times New Roman" w:hAnsi="Times New Roman"/>
                <w:i/>
                <w:sz w:val="24"/>
                <w:szCs w:val="24"/>
                <w:lang w:val="en-US"/>
              </w:rPr>
              <w:t>web</w:t>
            </w:r>
            <w:r>
              <w:rPr>
                <w:rFonts w:cs="Times New Roman" w:ascii="Times New Roman" w:hAnsi="Times New Roman"/>
                <w:sz w:val="24"/>
                <w:szCs w:val="24"/>
                <w:lang w:val="uk-UA"/>
              </w:rPr>
              <w:t>-сторінки, збереження ок</w:t>
              <w:softHyphen/>
              <w:t>ремого малюнка. Збереження адреси сайту в Обраному. Використання ад</w:t>
              <w:softHyphen/>
              <w:t xml:space="preserve">рес сайтів, що були збережені в </w:t>
            </w:r>
            <w:r>
              <w:rPr>
                <w:rFonts w:cs="Times New Roman" w:ascii="Times New Roman" w:hAnsi="Times New Roman"/>
                <w:i/>
                <w:sz w:val="24"/>
                <w:szCs w:val="24"/>
                <w:lang w:val="uk-UA"/>
              </w:rPr>
              <w:t>Обра</w:t>
              <w:softHyphen/>
              <w:t>ному</w:t>
            </w:r>
            <w:r>
              <w:rPr>
                <w:rFonts w:cs="Times New Roman" w:ascii="Times New Roman" w:hAnsi="Times New Roman"/>
                <w:sz w:val="24"/>
                <w:szCs w:val="24"/>
                <w:lang w:val="uk-UA"/>
              </w:rPr>
              <w:t xml:space="preserve">. Пошукові системи. Принципи організації пошуку інформації в Інтернеті. Тематичні каталоги. Пошук за ключовими словами. Комбінований пошук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иди пошукових систем. Ознайомлен</w:t>
              <w:softHyphen/>
              <w:t>ня з українськими пошуковими систе</w:t>
              <w:softHyphen/>
              <w:t xml:space="preserve">м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ивчення правил складання запитів у процесі роботи з українською пошу</w:t>
              <w:softHyphen/>
              <w:t xml:space="preserve">ковою системою </w:t>
            </w:r>
            <w:r>
              <w:rPr>
                <w:rFonts w:cs="Times New Roman" w:ascii="Times New Roman" w:hAnsi="Times New Roman"/>
                <w:i/>
                <w:sz w:val="24"/>
                <w:szCs w:val="24"/>
                <w:lang w:val="uk-UA"/>
              </w:rPr>
              <w:t>Мета</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Електронна пошта. Переваги та особ</w:t>
              <w:softHyphen/>
              <w:t xml:space="preserve">ливості цього сервіс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Електронна поштова скринька. Елект</w:t>
              <w:softHyphen/>
              <w:t xml:space="preserve">ронна адрес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творення власної електронної пошто</w:t>
              <w:softHyphen/>
              <w:t>вої скриньки на безкоштовному сер</w:t>
              <w:softHyphen/>
              <w:t xml:space="preserve">вер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з </w:t>
            </w:r>
            <w:r>
              <w:rPr>
                <w:rFonts w:cs="Times New Roman" w:ascii="Times New Roman" w:hAnsi="Times New Roman"/>
                <w:i/>
                <w:sz w:val="24"/>
                <w:szCs w:val="24"/>
                <w:lang w:val="uk-UA"/>
              </w:rPr>
              <w:t>Адресною</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нигою</w:t>
            </w:r>
            <w:r>
              <w:rPr>
                <w:rFonts w:cs="Times New Roman" w:ascii="Times New Roman" w:hAnsi="Times New Roman"/>
                <w:sz w:val="24"/>
                <w:szCs w:val="24"/>
                <w:lang w:val="uk-UA"/>
              </w:rPr>
              <w:t xml:space="preserve">. Створення груп. Редагування записів в </w:t>
            </w:r>
            <w:r>
              <w:rPr>
                <w:rFonts w:cs="Times New Roman" w:ascii="Times New Roman" w:hAnsi="Times New Roman"/>
                <w:i/>
                <w:sz w:val="24"/>
                <w:szCs w:val="24"/>
                <w:lang w:val="uk-UA"/>
              </w:rPr>
              <w:t>Адресній</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низі</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ам. Загроза та боротьба із спамо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Отримання електронних листів. Дії з отриманими лист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аписання власних електронних листів</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ання смайлик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Відправлення електронного листа (одному адресату, групі адреса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иєднання файлів до електронних листів. Правила приєднання файлів. Подальші дії з приєднаними файлами у разі отримання електронного лист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24.</w:t>
            </w:r>
            <w:r>
              <w:rPr>
                <w:rFonts w:cs="Times New Roman" w:ascii="Times New Roman" w:hAnsi="Times New Roman"/>
                <w:sz w:val="24"/>
                <w:szCs w:val="24"/>
                <w:lang w:val="uk-UA"/>
              </w:rPr>
              <w:t xml:space="preserve"> Основи навігації у Всесвітньому павутинн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25.</w:t>
            </w:r>
            <w:r>
              <w:rPr>
                <w:rFonts w:cs="Times New Roman" w:ascii="Times New Roman" w:hAnsi="Times New Roman"/>
                <w:sz w:val="24"/>
                <w:szCs w:val="24"/>
                <w:lang w:val="uk-UA"/>
              </w:rPr>
              <w:t xml:space="preserve"> Основні способи роботи з пошуковими системами</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актична робота № 26.</w:t>
            </w:r>
            <w:r>
              <w:rPr>
                <w:rFonts w:cs="Times New Roman" w:ascii="Times New Roman" w:hAnsi="Times New Roman"/>
                <w:sz w:val="24"/>
                <w:szCs w:val="24"/>
                <w:lang w:val="uk-UA"/>
              </w:rPr>
              <w:t xml:space="preserve"> Основи роботи з електронною пошто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27.</w:t>
            </w:r>
            <w:r>
              <w:rPr>
                <w:rFonts w:cs="Times New Roman" w:ascii="Times New Roman" w:hAnsi="Times New Roman"/>
                <w:sz w:val="24"/>
                <w:szCs w:val="24"/>
                <w:lang w:val="uk-UA"/>
              </w:rPr>
              <w:t xml:space="preserve"> Цілеспрямований пошук інформації у Інтернет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актична робота № 28.</w:t>
            </w:r>
            <w:r>
              <w:rPr>
                <w:rFonts w:cs="Times New Roman" w:ascii="Times New Roman" w:hAnsi="Times New Roman"/>
                <w:sz w:val="24"/>
                <w:szCs w:val="24"/>
                <w:lang w:val="uk-UA"/>
              </w:rPr>
              <w:t xml:space="preserve"> Опрацювання електронних листів з приєднаними файлами. Розсилання листів</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пису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омп'ютерні мереж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значення Інтернет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нципи, покладені в основу функціювання Всесвітньої мереж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пособи з'єднання комп'ютерів у мереж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няття пакету даних та маршрутизато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w:t>
            </w:r>
            <w:r>
              <w:rPr>
                <w:rFonts w:cs="Times New Roman" w:ascii="Times New Roman" w:hAnsi="Times New Roman"/>
                <w:i/>
                <w:sz w:val="24"/>
                <w:szCs w:val="24"/>
                <w:lang w:val="en-US"/>
              </w:rPr>
              <w:t>web</w:t>
            </w:r>
            <w:r>
              <w:rPr>
                <w:rFonts w:cs="Times New Roman" w:ascii="Times New Roman" w:hAnsi="Times New Roman"/>
                <w:sz w:val="24"/>
                <w:szCs w:val="24"/>
                <w:lang w:val="uk-UA"/>
              </w:rPr>
              <w:t xml:space="preserve">-сторінки, </w:t>
            </w:r>
            <w:r>
              <w:rPr>
                <w:rFonts w:cs="Times New Roman" w:ascii="Times New Roman" w:hAnsi="Times New Roman"/>
                <w:i/>
                <w:sz w:val="24"/>
                <w:szCs w:val="24"/>
                <w:lang w:val="en-US"/>
              </w:rPr>
              <w:t>web</w:t>
            </w:r>
            <w:r>
              <w:rPr>
                <w:rFonts w:cs="Times New Roman" w:ascii="Times New Roman" w:hAnsi="Times New Roman"/>
                <w:sz w:val="24"/>
                <w:szCs w:val="24"/>
                <w:lang w:val="uk-UA"/>
              </w:rPr>
              <w:t xml:space="preserve">-сайту, гіперпосила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браузер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і елементи вікна браузе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пошукової систе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та доцільність використання електронної пош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няття та призначення електронної поштової скриньк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слідовність дій для реєстрації поштової скриньк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лідовність дій для роботи з </w:t>
            </w:r>
            <w:r>
              <w:rPr>
                <w:rFonts w:cs="Times New Roman" w:ascii="Times New Roman" w:hAnsi="Times New Roman"/>
                <w:i/>
                <w:sz w:val="24"/>
                <w:szCs w:val="24"/>
                <w:lang w:val="uk-UA"/>
              </w:rPr>
              <w:t>Адресною книгою</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слідовність дій для відправлення та отримання електронних лис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та застосування смайлик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лідовність дій для приєднання файлів до електронних лис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няття спаму та засоби боротьби із ни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Наводить приклади:</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ІР</w:t>
            </w:r>
            <w:r>
              <w:rPr>
                <w:rFonts w:cs="Times New Roman" w:ascii="Times New Roman" w:hAnsi="Times New Roman"/>
                <w:sz w:val="24"/>
                <w:szCs w:val="24"/>
                <w:lang w:val="uk-UA"/>
              </w:rPr>
              <w:t xml:space="preserve">-адрес та доменних адрес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сновних сервісів Всесвітньої мережі, їх призначення та використа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Українських пошукових систе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яс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чини виникнення Інтернет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авила записування </w:t>
            </w:r>
            <w:r>
              <w:rPr>
                <w:rFonts w:cs="Times New Roman" w:ascii="Times New Roman" w:hAnsi="Times New Roman"/>
                <w:i/>
                <w:sz w:val="24"/>
                <w:szCs w:val="24"/>
                <w:lang w:val="uk-UA"/>
              </w:rPr>
              <w:t>І</w:t>
            </w:r>
            <w:r>
              <w:rPr>
                <w:rFonts w:cs="Times New Roman" w:ascii="Times New Roman" w:hAnsi="Times New Roman"/>
                <w:i/>
                <w:sz w:val="24"/>
                <w:szCs w:val="24"/>
                <w:lang w:val="en-US"/>
              </w:rPr>
              <w:t>P</w:t>
            </w:r>
            <w:r>
              <w:rPr>
                <w:rFonts w:cs="Times New Roman" w:ascii="Times New Roman" w:hAnsi="Times New Roman"/>
                <w:sz w:val="24"/>
                <w:szCs w:val="24"/>
                <w:lang w:val="uk-UA"/>
              </w:rPr>
              <w:t xml:space="preserve">-адрес та доменних імен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значення пошукової систе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нципи організації пошуку у Всесвітній мереж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авила складання пошукових запитів у вивченій пошуковій систем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инципи роботи електронної пош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авила записування електронної поштової адрес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та використання прикріплених файл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орівню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езультати пошуку в різних пошукових системах і тематичних каталогах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Використов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Навички роботи з браузеро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Навички роботи з пошуковими системами </w:t>
            </w:r>
            <w:r>
              <w:rPr>
                <w:rFonts w:cs="Times New Roman" w:ascii="Times New Roman" w:hAnsi="Times New Roman"/>
                <w:b/>
                <w:sz w:val="24"/>
                <w:szCs w:val="24"/>
                <w:lang w:val="uk-UA"/>
              </w:rPr>
              <w:t>Дотримується правил:</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писування </w:t>
            </w:r>
            <w:r>
              <w:rPr>
                <w:rFonts w:cs="Times New Roman" w:ascii="Times New Roman" w:hAnsi="Times New Roman"/>
                <w:i/>
                <w:sz w:val="24"/>
                <w:szCs w:val="24"/>
                <w:lang w:val="en-US"/>
              </w:rPr>
              <w:t>IP</w:t>
            </w:r>
            <w:r>
              <w:rPr>
                <w:rFonts w:cs="Times New Roman" w:ascii="Times New Roman" w:hAnsi="Times New Roman"/>
                <w:sz w:val="24"/>
                <w:szCs w:val="24"/>
                <w:lang w:val="uk-UA"/>
              </w:rPr>
              <w:t xml:space="preserve"> та доменних адрес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писування адреси веб-сайту у форматі універсального вказівника ресурсів </w:t>
            </w:r>
            <w:r>
              <w:rPr>
                <w:rFonts w:cs="Times New Roman" w:ascii="Times New Roman" w:hAnsi="Times New Roman"/>
                <w:i/>
                <w:sz w:val="24"/>
                <w:szCs w:val="24"/>
                <w:lang w:val="en-US"/>
              </w:rPr>
              <w:t>URL</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писування адреси електронної пошти </w:t>
            </w:r>
            <w:r>
              <w:rPr>
                <w:rFonts w:cs="Times New Roman" w:ascii="Times New Roman" w:hAnsi="Times New Roman"/>
                <w:b/>
                <w:sz w:val="24"/>
                <w:szCs w:val="24"/>
                <w:lang w:val="uk-UA"/>
              </w:rPr>
              <w:t>Обґрунтовує:</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цільність використання різних видів пошуку інформації в Інтернеті </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міє:</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вантажувати браузер та вводити доменну адресу потрібного веб-сайт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ористуючись системою гіперпосилань, здійснювати навігацію по веб-сайту</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берігати відкриту </w:t>
            </w:r>
            <w:r>
              <w:rPr>
                <w:rFonts w:cs="Times New Roman" w:ascii="Times New Roman" w:hAnsi="Times New Roman"/>
                <w:i/>
                <w:sz w:val="24"/>
                <w:szCs w:val="24"/>
                <w:lang w:val="en-US"/>
              </w:rPr>
              <w:t>web</w:t>
            </w:r>
            <w:r>
              <w:rPr>
                <w:rFonts w:cs="Times New Roman" w:ascii="Times New Roman" w:hAnsi="Times New Roman"/>
                <w:sz w:val="24"/>
                <w:szCs w:val="24"/>
                <w:lang w:val="uk-UA"/>
              </w:rPr>
              <w:t xml:space="preserve">-сторінку та окремі її об'єк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Додавати адресу потрібної сторінки до </w:t>
            </w:r>
            <w:r>
              <w:rPr>
                <w:rFonts w:cs="Times New Roman" w:ascii="Times New Roman" w:hAnsi="Times New Roman"/>
                <w:i/>
                <w:sz w:val="24"/>
                <w:szCs w:val="24"/>
                <w:lang w:val="uk-UA"/>
              </w:rPr>
              <w:t>Обраних</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Користуватися тематичними каталог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Складати пошукові запити та визначати подальші дії для пошуку певної інформ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творювати власну електронну поштову скриньку на безкоштов</w:t>
              <w:softHyphen/>
              <w:t xml:space="preserve">ному поштовому сервер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ацювати з </w:t>
            </w:r>
            <w:r>
              <w:rPr>
                <w:rFonts w:cs="Times New Roman" w:ascii="Times New Roman" w:hAnsi="Times New Roman"/>
                <w:i/>
                <w:sz w:val="24"/>
                <w:szCs w:val="24"/>
                <w:lang w:val="uk-UA"/>
              </w:rPr>
              <w:t>Адресною</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нигою</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тримувати, писати та відправляти електронні листи (°одному адресату, групі адреса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ристуватися системою смайлик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єднувати до електронних листі в файли та виконувати подальші дії із прикріпленими файлами, отриманими з листам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0. Підсумкові навчальні </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w:t>
              <w:softHyphen/>
              <w:t>екти 2 (4)</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сумкове заняття 1 (2)</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 КРИТЕРІЇ ОЦІНЮВАННЯ РІВНЯ НАВЧАЛЬНИХ ДОСЯГНЕНЬ УЧНІВ </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ПРОГРАМОЮ, РОЗРАХОВАНОЮ НА 70 год</w:t>
      </w:r>
    </w:p>
    <w:p>
      <w:pPr>
        <w:pStyle w:val="Normal"/>
        <w:widowControl w:val="false"/>
        <w:autoSpaceDE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widowControl w:val="false"/>
        <w:autoSpaceDE w:val="false"/>
        <w:spacing w:lineRule="auto" w:line="240" w:before="0" w:after="0"/>
        <w:jc w:val="center"/>
        <w:rPr>
          <w:rFonts w:ascii="Times New Roman" w:hAnsi="Times New Roman" w:cs="Times New Roman"/>
          <w:i/>
          <w:i/>
          <w:lang w:val="uk-UA"/>
        </w:rPr>
      </w:pPr>
      <w:r>
        <w:rPr>
          <w:rFonts w:cs="Times New Roman" w:ascii="Times New Roman" w:hAnsi="Times New Roman"/>
          <w:i/>
          <w:lang w:val="uk-UA"/>
        </w:rPr>
        <w:t xml:space="preserve">(Залежно від обраного варіанта вивчення курсу критерії оцінювання рівня </w:t>
      </w:r>
    </w:p>
    <w:p>
      <w:pPr>
        <w:pStyle w:val="Normal"/>
        <w:widowControl w:val="false"/>
        <w:autoSpaceDE w:val="false"/>
        <w:spacing w:lineRule="auto" w:line="240" w:before="0" w:after="0"/>
        <w:jc w:val="center"/>
        <w:rPr>
          <w:rFonts w:ascii="Times New Roman" w:hAnsi="Times New Roman" w:cs="Times New Roman"/>
          <w:i/>
          <w:i/>
        </w:rPr>
      </w:pPr>
      <w:r>
        <w:rPr>
          <w:rFonts w:cs="Times New Roman" w:ascii="Times New Roman" w:hAnsi="Times New Roman"/>
          <w:i/>
          <w:lang w:val="uk-UA"/>
        </w:rPr>
        <w:t>навчальних досягнень учнів коригуються вчителем)</w:t>
      </w:r>
    </w:p>
    <w:p>
      <w:pPr>
        <w:pStyle w:val="Normal"/>
        <w:widowControl w:val="false"/>
        <w:autoSpaceDE w:val="false"/>
        <w:spacing w:lineRule="auto" w:line="240" w:before="0" w:after="0"/>
        <w:jc w:val="both"/>
        <w:rPr>
          <w:rFonts w:ascii="Times New Roman" w:hAnsi="Times New Roman" w:cs="Times New Roman"/>
          <w:i/>
          <w:i/>
          <w:sz w:val="18"/>
          <w:szCs w:val="18"/>
          <w:lang w:val="uk-UA"/>
        </w:rPr>
      </w:pPr>
      <w:r>
        <w:rPr>
          <w:rFonts w:cs="Times New Roman" w:ascii="Times New Roman" w:hAnsi="Times New Roman"/>
          <w:i/>
          <w:sz w:val="18"/>
          <w:szCs w:val="18"/>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1. Критерії оцінювання рівня навчальних досягнень учнів </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 розділу «Комп'ютерні технології»</w:t>
      </w:r>
    </w:p>
    <w:p>
      <w:pPr>
        <w:pStyle w:val="Normal"/>
        <w:widowControl w:val="false"/>
        <w:autoSpaceDE w:val="false"/>
        <w:spacing w:lineRule="auto" w:line="240" w:before="0" w:after="0"/>
        <w:jc w:val="both"/>
        <w:rPr>
          <w:rFonts w:ascii="Times New Roman" w:hAnsi="Times New Roman" w:cs="Times New Roman"/>
          <w:b/>
          <w:b/>
          <w:sz w:val="18"/>
          <w:szCs w:val="18"/>
          <w:lang w:val="uk-UA"/>
        </w:rPr>
      </w:pPr>
      <w:r>
        <w:rPr>
          <w:rFonts w:cs="Times New Roman" w:ascii="Times New Roman" w:hAnsi="Times New Roman"/>
          <w:b/>
          <w:sz w:val="18"/>
          <w:szCs w:val="18"/>
          <w:lang w:val="uk-UA"/>
        </w:rPr>
      </w:r>
    </w:p>
    <w:tbl>
      <w:tblPr>
        <w:tblW w:w="10349" w:type="dxa"/>
        <w:jc w:val="left"/>
        <w:tblInd w:w="-856" w:type="dxa"/>
        <w:tblLayout w:type="fixed"/>
        <w:tblCellMar>
          <w:top w:w="0" w:type="dxa"/>
          <w:left w:w="108" w:type="dxa"/>
          <w:bottom w:w="0" w:type="dxa"/>
          <w:right w:w="108" w:type="dxa"/>
        </w:tblCellMar>
      </w:tblPr>
      <w:tblGrid>
        <w:gridCol w:w="1809"/>
        <w:gridCol w:w="993"/>
        <w:gridCol w:w="754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Рівень навчальних досягн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Бали</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Критерій оцінювання навчальних досягнень учнів</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lang w:val="uk-UA"/>
              </w:rPr>
              <w:t>І. Початков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Учень:</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нає та виконує правила техніки безпеки в процесі роботі на комп'ютері, уміє вмикати та вимикати комп'ютер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исує призначення комп'ютера, операційної системи, комп'ютерних вірусів та антивірусних програм, призначення програм-архіваторів даних, файлів та папок, Всесвітньої мереж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нає призначення та назву найпоширеніших засобів введення та виведення інформації</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ізняє текстовий процесор, графічний редактор, засоби створення комп'ютерних презентацій, редактори електронних таблиць, браузери</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нає призначення основних елементів графічної операційної системи та вміє їх знаходи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пізнає об'єкти, з якими працює кожен вид програмного забезпечення</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исує складники інформаційної систе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водить приклади назв (імен) файлів і папок та має уявлення про шлях до них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яснює правила введення та редагування текстів, основні етапи створення найпростіших малюнків, основні етапи створення комп'ютерної презент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исує послідовність введення інформації в активну клітинку електронної таблиц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є уявлення про принципи функціювання Інтернету та конкретну програму-браузер, називає основні сервіси Всесвітньої мережі</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lang w:val="en-US"/>
              </w:rPr>
              <w:t xml:space="preserve">II. </w:t>
            </w:r>
            <w:r>
              <w:rPr>
                <w:rFonts w:cs="Times New Roman" w:ascii="Times New Roman" w:hAnsi="Times New Roman"/>
                <w:b/>
                <w:sz w:val="24"/>
                <w:szCs w:val="24"/>
                <w:lang w:val="uk-UA"/>
              </w:rPr>
              <w:t>Середн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исує призначення основних вузлів сучасного комп'юте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працювати з вікнами різних типів у різних режимах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завантажувати текстовий та графічний редактор, програму створення комп'ютерних презентацій, редактор електронних таблиць та браузер, відкривати та зберігати їхні файли на диск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ає початкові знання та навички введення та редагування текстів, роботи з основними інструментами графічного редакто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ає уявлення про принципи </w:t>
            </w:r>
            <w:r>
              <w:rPr>
                <w:rFonts w:cs="Times New Roman" w:ascii="Times New Roman" w:hAnsi="Times New Roman"/>
                <w:i/>
                <w:sz w:val="24"/>
                <w:szCs w:val="24"/>
                <w:lang w:val="en-US"/>
              </w:rPr>
              <w:t>IP</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а доменної адресації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міє вводити та редагувати основний текст та заголовок слайду, створювати найпростіші електронні таблиці без використання обчислень, редагувати дані в клітинках електронної таблиці, вводити адресу веб-сайту в адресний рядок браузера</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нає найпростіші правила форматування текст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оже визначати властивості основних інструментів малювання графічного редактора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працювати з наявними на комп'ютері файлами, папками та ярликами, створювати нові слайди, використовуючи готові макети, готувати макет електронної таблиці для розв'язування найпростіших обчислювальних задач та вводити у нього дані та найпростіші формули, виконувати найпростішу навігацію в Інтернет-браузері, реєструвати на безкоштовному сервері власну поштову скриньку, визначивши її адрес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е зазначене учень може виконувати лише з допомогою вчителя</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Характеризує призначення основних вузлів комп'ютера, володіє базовими навичками роботи з клавіатурою та мишею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ає уявлення про призначення пошукових систем та принципи пошуку інформації у Всесвітній мережі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створювати, переміщувати, копіювати, видаляти файли, папки та ярлик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ристуючись різними способами пошуку, уміє знаходити визначені файли та папк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олодіє основними навичками форматування тексту, уміє вставляти в текст різні об'єкти,у графічному редакторі самостійно створювати і змінювати малюнки, користуючись основними інструментами, додавати на слайд малюнки, за описами вводити найпростіші формули в клітинки електронної таблиці та аналізувати отриманий при цьому результат, переглядати вміст електронної поштової скриньки, отримувати електронні листи, користуючись можливостями браузера, зберігати відкриті веб-сторінки та окремі об'єкти</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Достатн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самостійно виконувати основні операції з файлами та папками, пояснює послідовність створення архівів та вилучення файлів з архів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нає основні ознаки зараження комп'ютера комп'ютерними вірус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міє за описами створювати абзаци та змінювати їхні властивості, користуючись автофігурами, виконувати малюнки за наведеними описами, створювати у графічному редакторі зображення за наведеним зразком, редагувати найпростіші формули, користуватися маркером заповнення, демонструвати створені комп'ютерні презентації, змінювати за описом тло слайдів, виконувати пошук за тематичними каталогами у Всесвітній мережі, писати та відправляти електронні листи</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яснює призначення різних видів антивірусних програм, оцінює необхідність їх застосува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исує поняття спаму та називає основні методи боротьби з ним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шукати файли та папки за різними критеріями, форматувати дискети, створювати найпростіші архіви та видобувати файли з архів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міє за наведеним зразком визначати види форматування, які треба застосувати для заданого фрагменту тексту, і виконувати за загальними описами, змінювати властивості об'єктів, розташованих у тексті, групувати малюнки, створені з автофігур, за підготовленими описами створювати малюнки у графічному редакторі, редагувати готові зображення, призначати анімаційні ефекти до різних об'єктів слайдів, змінювати зовнішній вигляд розроблених електронних таблиць, створювати пошукові запити для пошукової системи, що розглядається додавати в електронні листи смайлики, виконувати подальші дії з електронними листами після їх читанн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льно володіє основними навичками роботи з операційною системою, самостійно визначає вид програми-архіватора, який буде застосовано, створює з її допомогою архіви та видобуває з них файли, працює з антивірусними програмам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льно володіє основними навичками роботи з текстовими та графічними редакторами, уводить, редагує, форматує текст, додає до нього об'єкти різних видів та змінює їхні властивості, виконує пошук потрібних слів з подальшою заміною, користуючись наведеними описами, самостійно створює макети найпростіших текстових документів і малюнки, налаштовує анімаційні ефекти, змінює порядок анімаційних ефектів та слайдів комп'ютерної презентації, для формул користується системою абсолютної адресації, визначає вид діаграми, яку найкраще будувати для аналізу даних електронної таблиці, будує діаграму визначеного виду, користуючись Майстром побудови діаграм,уміє прикріплювати до електронних листів довільні файли та виконувати подальші дії з ними в разі отримання листа, заповнює Адресну книгу, визначаючи в ній групи користувачів, створює пошукові запити для організації цілеспрямованого пошуку інформації у Всесвітній мережі за ключовими словами</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lang w:val="en-US"/>
              </w:rPr>
              <w:t xml:space="preserve">IV. </w:t>
            </w:r>
            <w:r>
              <w:rPr>
                <w:rFonts w:cs="Times New Roman" w:ascii="Times New Roman" w:hAnsi="Times New Roman"/>
                <w:b/>
                <w:sz w:val="24"/>
                <w:szCs w:val="24"/>
                <w:lang w:val="uk-UA"/>
              </w:rPr>
              <w:t>Висо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нає (у межах програми) та використовує в процесі роботи основні навички роботи з операційною системою та різними видами програмного забезпечення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сконало (у межах програми) знає та використовує на практиці основні методи роботи з текстовим процесором та графічним редактором, засобів підготовки та демонстрації комп'ютерних презентацій, редактора електронних таблиць, основних сервісів мережі Інтернет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наведеним описом (малюнком) може самостійно визначити послідовність виконання різних завдань (виконання графічних побудов) та здатен виконати поставлене завдання</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находить і використовує додаткові джерела інформації </w:t>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же самостійно призначати і змінювати параметри текстового і графічного документа, розробляти власні текстові документи і графічні зображення, використовуючи для цього різні можливості текстового процесора та графічного редактора, може розробляти макет і наповнювати електронну презентацію, долучаючи до неї різні об'єкти, створювати і заповнювати електронні таблиці для розв'язування різних обчислювальних задач, самостійно ознайомлюється з новими можливостями Всесвітньої мережі, пошуковими системами і правилами роботи з ними</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є стійкі знання й сталі навички роботи з вивченими видами програмного забезпечення, у процесі виконання завдань проявляє творчий підхід та самостійність</w:t>
            </w:r>
          </w:p>
        </w:tc>
      </w:tr>
    </w:tbl>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4.2. Критерії оцінювання рівня навчальних досягнень учнів </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 розділу «Основи алгоритмізації» («Комп'ютерні науки»)</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349" w:type="dxa"/>
        <w:jc w:val="left"/>
        <w:tblInd w:w="-856" w:type="dxa"/>
        <w:tblLayout w:type="fixed"/>
        <w:tblCellMar>
          <w:top w:w="0" w:type="dxa"/>
          <w:left w:w="108" w:type="dxa"/>
          <w:bottom w:w="0" w:type="dxa"/>
          <w:right w:w="108" w:type="dxa"/>
        </w:tblCellMar>
      </w:tblPr>
      <w:tblGrid>
        <w:gridCol w:w="1844"/>
        <w:gridCol w:w="992"/>
        <w:gridCol w:w="7513"/>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Рівень навчальних досягн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Бал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Критерій оцінювання навчальних досягнень учнів</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Початк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lang w:val="uk-UA"/>
              </w:rPr>
              <w:t>Учень:</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исує поняття алгоритму, наводить найпростіші приклади з життя, де трапля</w:t>
              <w:softHyphen/>
              <w:t>ються алгоритми</w:t>
            </w:r>
          </w:p>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ає властивості алгоритмів, має початкове уявлення про способи подан</w:t>
              <w:softHyphen/>
              <w:t>ня алгоритмів та програм</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зиває і записує за визначеними правилами основні алгоритмічні структур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задачах розрізняє аргументи й результати, сталі й змінні величини • Уміє запускати програму середовища програмування</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 xml:space="preserve">II. </w:t>
            </w:r>
            <w:r>
              <w:rPr>
                <w:rFonts w:cs="Times New Roman" w:ascii="Times New Roman" w:hAnsi="Times New Roman"/>
                <w:b/>
                <w:sz w:val="24"/>
                <w:szCs w:val="24"/>
                <w:lang w:val="uk-UA"/>
              </w:rPr>
              <w:t>Середній</w:t>
            </w:r>
            <w:r>
              <w:rPr>
                <w:rFonts w:cs="Times New Roman" w:ascii="Times New Roman" w:hAnsi="Times New Roman"/>
                <w:b/>
                <w:sz w:val="24"/>
                <w:szCs w:val="24"/>
                <w:lang w:val="en-US"/>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pPr>
            <w:r>
              <w:rPr>
                <w:rFonts w:cs="Times New Roman" w:ascii="Times New Roman" w:hAnsi="Times New Roman"/>
                <w:b/>
                <w:sz w:val="24"/>
                <w:szCs w:val="24"/>
                <w:lang w:val="en-US"/>
              </w:rPr>
              <w:t xml:space="preserve">II. </w:t>
            </w:r>
            <w:r>
              <w:rPr>
                <w:rFonts w:cs="Times New Roman" w:ascii="Times New Roman" w:hAnsi="Times New Roman"/>
                <w:b/>
                <w:sz w:val="24"/>
                <w:szCs w:val="24"/>
                <w:lang w:val="uk-UA"/>
              </w:rPr>
              <w:t>Середні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ає уявлення про етапи розв'язання задач і записування програм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ізняє і наводить приклади алгоритмів, що містять різні алгоритмічні струк</w:t>
              <w:softHyphen/>
              <w:t xml:space="preserve">тур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уміє призначення таблиці виконавця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міє набирати тексти готових програм у середовищі програмування</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розібраним із вчителем планом може самостійно записати алгоритм, що містить різні алгоритмічні структур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користуватися шаблонами для введення тексту програм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уміє призначення процесу компіляції програми та описує послідовність подальших дій у разі появи в цьому процесі помилки</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берігає текст програми у файлі та відкриває файл, що містить текст програми у середовищі програмування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впорядковувати текст програм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ганізовує зрозуміле введення аргументів та виведення результатів роботи програм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запускати програму на виконання та переглядати отримані результат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мостійно складає план розв'язання задачі на використання лінійних алго</w:t>
              <w:softHyphen/>
              <w:t xml:space="preserve">ритмів та записує програму за правилами вивченої мови програмування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визначати значення змінних після виконання лінійного блоку програм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записувати прості логічні умови та визначати їхні значення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обляє і заповнює таблицю виконавця для лінійних алгоритмів</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lang w:val="en-US"/>
              </w:rPr>
              <w:t xml:space="preserve">III. </w:t>
            </w:r>
            <w:r>
              <w:rPr>
                <w:rFonts w:cs="Times New Roman" w:ascii="Times New Roman" w:hAnsi="Times New Roman"/>
                <w:b/>
                <w:sz w:val="24"/>
                <w:szCs w:val="24"/>
                <w:lang w:val="uk-UA"/>
              </w:rPr>
              <w:t>Достатні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допомогою вчителя чи за попередньо розробленим планом уміє записувати алгоритми, що містять оператори розгалуження і прості оператори повторення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записувати складені логічні умови та визначати їх значення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допомогою вчителя вміє записувати програми, що містять вкладені оператори чи складні оператори розгалуження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міє заповнювати таблицю виконавця для програм, що містять оператори роз</w:t>
              <w:softHyphen/>
              <w:t xml:space="preserve">галуження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истуючись запропонованими тестами, уміє перевіряти правильність отри</w:t>
              <w:softHyphen/>
              <w:t xml:space="preserve">маних результатів роботи програм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уміє призначення та вміє використовувати метод покрокового виконання програм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исує різні види операторів повторення, знає їхні особливості</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яснює спільні риси та особливості різних операторів повторення, оцінює доцільність використання певного виду циклу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амостійно розробляє план розв'язання задачі, що передбачає використання операторів розгалуження та повторення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допомогою вчителя записує розв'язання задачі з використанням операторів розгалуження та різних видів циклів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ладає та заповнює таблицю виконавця для алгоритмів складної структур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цінює правильність отриманих результатів роботи програми, користуючись системою наведених тестів, розробляє власні тести для перевірки правильності роботи програм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раховує значення проміжних величин у процесі виконання складних про</w:t>
              <w:softHyphen/>
              <w:t>грам та перевіряє їх у покроковому режимі виконання програми</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уміє технологію методу послідовного уточнення, уміє його застосовувати для розв'язання базових задач, визначених програмою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міє зображати за допомогою блок-схем складені алгоритмічні структури, потрібні для розв'язання задачі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истуючись допомогою вчителя, розробляє різні варіанти розв'язання за</w:t>
              <w:softHyphen/>
              <w:t>дачі та оцінює їх ефективність</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Ви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мостійно описує використані в програмі величини, визначає їхні типи, органі</w:t>
              <w:softHyphen/>
              <w:t xml:space="preserve">зовує їх введення та виведення на екран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ладає план розв'язання задачі, користуючись методом покрокової деталізації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процесі розв'язування задачі користується (в разі потреби) всіма вивченими алгоритмічними структурами</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мостійно розв'язує запропоновані задачі, різними методами перевіряє пра</w:t>
              <w:softHyphen/>
              <w:t>вильність отриманих розв'язань, розробляє систему тестових прикладів для пе</w:t>
              <w:softHyphen/>
              <w:t xml:space="preserve">ревірки правильності роботи програми, аналізує отримані результат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цінює ефективність отриманого розв'язання (алгоритму та програми) і про</w:t>
              <w:softHyphen/>
              <w:t xml:space="preserve">понує шляхи поліпшення отриманого розв'язання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олодіє всім теоретичним матеріалом (у межах програми) та вміє самостійно застосовувати набуті знання на практиці</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є стійкі знання та навички роботи з вивченим середовищем програмування, у процесі розв'язання задач проявляє творчий підхід та самостійність, для роз</w:t>
              <w:softHyphen/>
              <w:t>в'язання задач вміє користуватися знаннями, отриманими на інших уроках та самостійно</w:t>
            </w:r>
          </w:p>
        </w:tc>
      </w:tr>
    </w:tbl>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 ДОДАТКИ</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ІЄНТОВНЕ ПОУРОЧНЕ ПЛАНУВАННЯ НАВЧАЛЬНОГО ПРОЦЕСУ</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 КУРСУ «ОСНОВИ ІНФОРМАТИКИ. 7 КЛАС» (70 год)</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426" w:type="dxa"/>
        <w:jc w:val="left"/>
        <w:tblInd w:w="-856" w:type="dxa"/>
        <w:tblLayout w:type="fixed"/>
        <w:tblCellMar>
          <w:top w:w="0" w:type="dxa"/>
          <w:left w:w="108" w:type="dxa"/>
          <w:bottom w:w="0" w:type="dxa"/>
          <w:right w:w="108" w:type="dxa"/>
        </w:tblCellMar>
      </w:tblPr>
      <w:tblGrid>
        <w:gridCol w:w="851"/>
        <w:gridCol w:w="6383"/>
        <w:gridCol w:w="31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пор.</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Зміст навчального матеріал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Практична робота</w:t>
            </w:r>
          </w:p>
        </w:tc>
      </w:tr>
      <w:tr>
        <w:trPr/>
        <w:tc>
          <w:tcPr>
            <w:tcW w:w="10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lang w:val="uk-UA"/>
              </w:rPr>
              <w:t xml:space="preserve">Тема 1. Основи роботи за комп’ютером </w:t>
            </w:r>
          </w:p>
          <w:p>
            <w:pPr>
              <w:pStyle w:val="Normal"/>
              <w:widowControl w:val="false"/>
              <w:autoSpaceDE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Обчислювальна система. Історія розвитку обчислювальної техніки (10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Що таке інформатика. Галузі знань, з якими пов'язана інформа</w:t>
              <w:softHyphen/>
              <w:t>тика. Поняття інформації. Умови існування інформації. Дії з інфор</w:t>
              <w:softHyphen/>
              <w:t>мацією. Властивості інформації</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гляд історії розвитку обчислювальної технік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руктура комп'ютера за фон Нейманом. Архітектура комп'юте</w:t>
              <w:softHyphen/>
              <w:t>ра. Основні модулі комп'ютера та їхні характеристики. Пристрої введення та виведення інформації</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коління комп'ютерів та їхні ознаки. Перше поняття про коду</w:t>
              <w:softHyphen/>
              <w:t>вання інформації та двійкову систему числе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Операційні системи</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паратне і програмне забезпечення. Класифікація програмного забезпечення. Операційні системи та їхнє призначення. Інструк</w:t>
              <w:softHyphen/>
              <w:t xml:space="preserve">таж з техніки безпеки у процесі роботи на комп'ютері. Перше ознайомлення з </w:t>
            </w:r>
            <w:r>
              <w:rPr>
                <w:rFonts w:cs="Times New Roman" w:ascii="Times New Roman" w:hAnsi="Times New Roman"/>
                <w:i/>
                <w:sz w:val="24"/>
                <w:szCs w:val="24"/>
                <w:lang w:val="uk-UA"/>
              </w:rPr>
              <w:t xml:space="preserve">ОС </w:t>
            </w:r>
            <w:r>
              <w:rPr>
                <w:rFonts w:cs="Times New Roman" w:ascii="Times New Roman" w:hAnsi="Times New Roman"/>
                <w:i/>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изначення. Базові поняття </w:t>
            </w:r>
            <w:r>
              <w:rPr>
                <w:rFonts w:cs="Times New Roman" w:ascii="Times New Roman" w:hAnsi="Times New Roman"/>
                <w:i/>
                <w:sz w:val="24"/>
                <w:szCs w:val="24"/>
                <w:lang w:val="uk-UA"/>
              </w:rPr>
              <w:t xml:space="preserve">ОС </w:t>
            </w:r>
            <w:r>
              <w:rPr>
                <w:rFonts w:cs="Times New Roman" w:ascii="Times New Roman" w:hAnsi="Times New Roman"/>
                <w:i/>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i/>
                <w:sz w:val="24"/>
                <w:szCs w:val="24"/>
                <w:lang w:val="uk-UA"/>
              </w:rPr>
              <w:t>Робочий стіл, піктограми, ярлики, кнопки, Панель за</w:t>
              <w:softHyphen/>
              <w:t>дач, кнопка Пуск, контекстне меню</w:t>
            </w:r>
            <w:r>
              <w:rPr>
                <w:rFonts w:cs="Times New Roman" w:ascii="Times New Roman" w:hAnsi="Times New Roman"/>
                <w:sz w:val="24"/>
                <w:szCs w:val="24"/>
                <w:lang w:val="uk-UA"/>
              </w:rPr>
              <w:t xml:space="preserve">). Дії з маніпулятором </w:t>
            </w:r>
            <w:r>
              <w:rPr>
                <w:rFonts w:cs="Times New Roman" w:ascii="Times New Roman" w:hAnsi="Times New Roman"/>
                <w:i/>
                <w:sz w:val="24"/>
                <w:szCs w:val="24"/>
                <w:lang w:val="uk-UA"/>
              </w:rPr>
              <w:t>миша</w:t>
            </w:r>
            <w:r>
              <w:rPr>
                <w:rFonts w:cs="Times New Roman" w:ascii="Times New Roman" w:hAnsi="Times New Roman"/>
                <w:sz w:val="24"/>
                <w:szCs w:val="24"/>
                <w:lang w:val="uk-UA"/>
              </w:rPr>
              <w:t>. Вікна, їх види, основні елементи, режими відтворювання вікон, зміна розмірів та переміщення по екрану. Запуск програм на викона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i/>
                <w:sz w:val="24"/>
                <w:szCs w:val="24"/>
                <w:lang w:val="uk-UA"/>
              </w:rPr>
              <w:t>Практична робота № 1.</w:t>
            </w:r>
            <w:r>
              <w:rPr>
                <w:rFonts w:cs="Times New Roman" w:ascii="Times New Roman" w:hAnsi="Times New Roman"/>
                <w:sz w:val="24"/>
                <w:szCs w:val="24"/>
                <w:lang w:val="uk-UA"/>
              </w:rPr>
              <w:t xml:space="preserve"> Озна</w:t>
              <w:softHyphen/>
              <w:t>йомлення з основними елемента</w:t>
              <w:softHyphen/>
              <w:t xml:space="preserve">ми інтерфейсу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i/>
                <w:sz w:val="24"/>
                <w:szCs w:val="24"/>
                <w:lang w:val="uk-UA"/>
              </w:rPr>
              <w:t xml:space="preserve">ОС </w:t>
            </w:r>
            <w:r>
              <w:rPr>
                <w:rFonts w:cs="Times New Roman" w:ascii="Times New Roman" w:hAnsi="Times New Roman"/>
                <w:i/>
                <w:sz w:val="24"/>
                <w:szCs w:val="24"/>
                <w:lang w:val="en-US"/>
              </w:rPr>
              <w:t>Window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апка і файл. Правила записування назв файлів та папок. Пошук файлів та папок. Шлях до файла чи папки. </w:t>
            </w:r>
            <w:r>
              <w:rPr>
                <w:rFonts w:cs="Times New Roman" w:ascii="Times New Roman" w:hAnsi="Times New Roman"/>
                <w:i/>
                <w:sz w:val="24"/>
                <w:szCs w:val="24"/>
                <w:lang w:val="uk-UA"/>
              </w:rPr>
              <w:t>Провідників</w:t>
            </w:r>
            <w:r>
              <w:rPr>
                <w:rFonts w:cs="Times New Roman" w:ascii="Times New Roman" w:hAnsi="Times New Roman"/>
                <w:sz w:val="24"/>
                <w:szCs w:val="24"/>
                <w:lang w:val="uk-UA"/>
              </w:rPr>
              <w:t xml:space="preserve"> робота з ним</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оди створювання, копіювання, переміщення та видалення пап</w:t>
              <w:softHyphen/>
              <w:t>ки, файлу та ярлик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i/>
                <w:sz w:val="24"/>
                <w:szCs w:val="24"/>
                <w:lang w:val="uk-UA"/>
              </w:rPr>
              <w:t>Практична робота № 2.</w:t>
            </w:r>
            <w:r>
              <w:rPr>
                <w:rFonts w:cs="Times New Roman" w:ascii="Times New Roman" w:hAnsi="Times New Roman"/>
                <w:sz w:val="24"/>
                <w:szCs w:val="24"/>
                <w:lang w:val="uk-UA"/>
              </w:rPr>
              <w:t xml:space="preserve"> Робота з файлами і пап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Основи роботи з дисками. Архіватори. Комп'ютерні віруси та антивірусні прогр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оняття про комп'ютерні віруси. Ознаки зараження комп'ютера комп'ютерним вірусом. Види комп'ютерних вірусів. Призначен</w:t>
              <w:softHyphen/>
              <w:t>ня та види антивірусних програм</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изначення форматування. Методи форматування дискет. Призначення архіваторів. Етапи створення архівів та видобування файлів з архіву</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ктична робота № 3. Робота з дисками. Архівування та розархівування файл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Підсумковий урок з теми (урок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бінована форма проведення</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 Текстовий процесор </w:t>
            </w:r>
            <w:r>
              <w:rPr>
                <w:rFonts w:cs="Times New Roman" w:ascii="Times New Roman" w:hAnsi="Times New Roman"/>
                <w:b/>
                <w:i/>
                <w:sz w:val="24"/>
                <w:szCs w:val="24"/>
                <w:lang w:val="uk-UA"/>
              </w:rPr>
              <w:t>(6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изначення та основні функції текстового редактора. Текстові процесори. Поняття редагування та форматування тексту. Способи запуску текстового процесора. </w:t>
            </w:r>
            <w:r>
              <w:rPr>
                <w:rFonts w:cs="Times New Roman" w:ascii="Times New Roman" w:hAnsi="Times New Roman"/>
                <w:i/>
                <w:sz w:val="24"/>
                <w:szCs w:val="24"/>
                <w:lang w:val="uk-UA"/>
              </w:rPr>
              <w:t>Горизонтальне меню</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Панелі інструментів</w:t>
            </w:r>
            <w:r>
              <w:rPr>
                <w:rFonts w:cs="Times New Roman" w:ascii="Times New Roman" w:hAnsi="Times New Roman"/>
                <w:sz w:val="24"/>
                <w:szCs w:val="24"/>
                <w:lang w:val="uk-UA"/>
              </w:rPr>
              <w:t xml:space="preserve"> середовища. Основні елементи вікна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Wor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ведення тексту, виділення його фрагментів, редагування, збере</w:t>
              <w:softHyphen/>
              <w:t>ження текстового документа. Зміна масштабу в процесі перегля</w:t>
              <w:softHyphen/>
              <w:t>ду документа. Правила введення тексту</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i/>
                <w:sz w:val="24"/>
                <w:szCs w:val="24"/>
                <w:lang w:val="uk-UA"/>
              </w:rPr>
              <w:t>Практична робота № 4.</w:t>
            </w:r>
            <w:r>
              <w:rPr>
                <w:rFonts w:cs="Times New Roman" w:ascii="Times New Roman" w:hAnsi="Times New Roman"/>
                <w:sz w:val="24"/>
                <w:szCs w:val="24"/>
                <w:lang w:val="uk-UA"/>
              </w:rPr>
              <w:t xml:space="preserve"> Уведен</w:t>
              <w:softHyphen/>
              <w:t>ня та редагування тексту. Збере</w:t>
              <w:softHyphen/>
              <w:t>ження текстового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атування тексту. Копіювання фрагментів тексту. Робота з абзацами. Види вирівнювання абзаців. Абзацні відступи. Зміна властивостей шрифту</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i/>
                <w:sz w:val="24"/>
                <w:szCs w:val="24"/>
                <w:lang w:val="uk-UA"/>
              </w:rPr>
              <w:t xml:space="preserve">Практична робота № 5. </w:t>
            </w:r>
            <w:r>
              <w:rPr>
                <w:rFonts w:cs="Times New Roman" w:ascii="Times New Roman" w:hAnsi="Times New Roman"/>
                <w:sz w:val="24"/>
                <w:szCs w:val="24"/>
                <w:lang w:val="uk-UA"/>
              </w:rPr>
              <w:t>Фор</w:t>
              <w:softHyphen/>
              <w:t>матування текс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тавка об'єктів у текстові документи: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вка символів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тавка малюнків, зміна їх властивостей та розташування у тексті</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ворення малюнку за допомогою автофігур. Групування малюнк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i/>
                <w:sz w:val="24"/>
                <w:szCs w:val="24"/>
                <w:lang w:val="uk-UA"/>
              </w:rPr>
              <w:t>Практична робота № 6.</w:t>
            </w:r>
            <w:r>
              <w:rPr>
                <w:rFonts w:cs="Times New Roman" w:ascii="Times New Roman" w:hAnsi="Times New Roman"/>
                <w:sz w:val="24"/>
                <w:szCs w:val="24"/>
                <w:lang w:val="uk-UA"/>
              </w:rPr>
              <w:t xml:space="preserve"> Встав</w:t>
              <w:softHyphen/>
              <w:t>ка символів та малюнків з файла. Створення автофіг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Урок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Комбінована форма проведення</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3. Основи алгоритмізації та програмування </w:t>
            </w:r>
            <w:r>
              <w:rPr>
                <w:rFonts w:cs="Times New Roman" w:ascii="Times New Roman" w:hAnsi="Times New Roman"/>
                <w:b/>
                <w:i/>
                <w:sz w:val="24"/>
                <w:szCs w:val="24"/>
                <w:lang w:val="uk-UA"/>
              </w:rPr>
              <w:t>(6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няття алгоритму. Властивості алгоритмів. Виконавець алго</w:t>
              <w:softHyphen/>
              <w:t>ритму. Система команд виконавця. Мови програмування та ком</w:t>
              <w:softHyphen/>
              <w:t>п'ютерні програми. Навчальна Алгоритмічна Мова. Службові сло</w:t>
              <w:softHyphen/>
              <w:t>ва. Загальна структура програми, записаної НАМ</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еличини. Змінні та сталі величини. Ім'я величини та правила його записування. Типи змінних величин, визначені у НАМ (цілі, дійсні, літерні, логічні). Правила записування розділу опису ста</w:t>
              <w:softHyphen/>
              <w:t>лих та змінних величин у НАМ. Аргументи, результати, проміжні величини. Оператор присвоєння. Процедури введення та виве</w:t>
              <w:softHyphen/>
              <w:t>дення значень величин. Лінійні алгоритми. Етапи розв'язування задач. Метод покрокової деталізації</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знайомлення із середовищем програмування АЛГО. Основні елементи вікна середовища програмування АЛГО. Робота із шаб</w:t>
              <w:softHyphen/>
              <w:t>лонами. Уведення та редагування тексту програми. Упорядкуван</w:t>
              <w:softHyphen/>
              <w:t>ня тексту програми. Збереження тексту програми у файлі. Відкриття файлів із текстом прогр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апуск програми на виконання. Призначення трансляції. Ви</w:t>
              <w:softHyphen/>
              <w:t>правлення помилок, що трапилися у процесі компіляції програ</w:t>
              <w:softHyphen/>
              <w:t>ми. Способи виконання та перевірки роботи прогр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7.</w:t>
            </w:r>
            <w:r>
              <w:rPr>
                <w:rFonts w:cs="Times New Roman" w:ascii="Times New Roman" w:hAnsi="Times New Roman"/>
                <w:sz w:val="24"/>
                <w:szCs w:val="24"/>
                <w:lang w:val="uk-UA"/>
              </w:rPr>
              <w:t xml:space="preserve"> Робота з програмами у середовищі про</w:t>
              <w:softHyphen/>
              <w:t>грамування АЛ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Урок розв'язування та перевірки розв'язувань (алгоритму та про</w:t>
              <w:softHyphen/>
              <w:t>грами) задач на використання лінійних алгоритм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Експериментально-дослідницька робота у середовищі програму</w:t>
              <w:softHyphen/>
              <w:t>вання АЛ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Урок розв'язування та перевірки розв'язків задач на викорис</w:t>
              <w:softHyphen/>
              <w:t>тання лінійних алгоритм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Експериментально-дослідницька робота у середовищі програмуван</w:t>
              <w:softHyphen/>
              <w:t>ня АЛГО</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4. Графічний редактор </w:t>
            </w:r>
            <w:r>
              <w:rPr>
                <w:rFonts w:cs="Times New Roman" w:ascii="Times New Roman" w:hAnsi="Times New Roman"/>
                <w:b/>
                <w:i/>
                <w:sz w:val="24"/>
                <w:szCs w:val="24"/>
                <w:lang w:val="uk-UA"/>
              </w:rPr>
              <w:t>(6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афічний редактор, його призначення та види. Основні відмінності векторного та растрового графічних редак</w:t>
              <w:softHyphen/>
              <w:t xml:space="preserve">торів. Запуск графічного редактора </w:t>
            </w:r>
            <w:r>
              <w:rPr>
                <w:rFonts w:cs="Times New Roman" w:ascii="Times New Roman" w:hAnsi="Times New Roman"/>
                <w:i/>
                <w:sz w:val="24"/>
                <w:szCs w:val="24"/>
                <w:lang w:val="en-US"/>
              </w:rPr>
              <w:t>MS</w:t>
            </w:r>
            <w:r>
              <w:rPr>
                <w:rFonts w:cs="Times New Roman" w:ascii="Times New Roman" w:hAnsi="Times New Roman"/>
                <w:i/>
                <w:sz w:val="24"/>
                <w:szCs w:val="24"/>
              </w:rPr>
              <w:t xml:space="preserve"> </w:t>
            </w:r>
            <w:r>
              <w:rPr>
                <w:rFonts w:cs="Times New Roman" w:ascii="Times New Roman" w:hAnsi="Times New Roman"/>
                <w:i/>
                <w:sz w:val="24"/>
                <w:szCs w:val="24"/>
                <w:lang w:val="en-US"/>
              </w:rPr>
              <w:t>Paint</w:t>
            </w:r>
            <w:r>
              <w:rPr>
                <w:rFonts w:cs="Times New Roman" w:ascii="Times New Roman" w:hAnsi="Times New Roman"/>
                <w:sz w:val="24"/>
                <w:szCs w:val="24"/>
              </w:rPr>
              <w:t xml:space="preserve">. </w:t>
            </w:r>
            <w:r>
              <w:rPr>
                <w:rFonts w:cs="Times New Roman" w:ascii="Times New Roman" w:hAnsi="Times New Roman"/>
                <w:sz w:val="24"/>
                <w:szCs w:val="24"/>
                <w:lang w:val="uk-UA"/>
              </w:rPr>
              <w:t>Основні елементи вікна графічного редактора. Зміна розміру робочого аркуш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Збереження та відкриття файлів. Інструменти графічного редак</w:t>
              <w:softHyphen/>
              <w:t>тора. Правила роботи з інструмент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8.</w:t>
            </w:r>
            <w:r>
              <w:rPr>
                <w:rFonts w:cs="Times New Roman" w:ascii="Times New Roman" w:hAnsi="Times New Roman"/>
                <w:sz w:val="24"/>
                <w:szCs w:val="24"/>
                <w:lang w:val="uk-UA"/>
              </w:rPr>
              <w:t xml:space="preserve"> Ство</w:t>
              <w:softHyphen/>
              <w:t>рення власного малюнка в графіч</w:t>
              <w:softHyphen/>
              <w:t xml:space="preserve">ному редакторі </w:t>
            </w:r>
            <w:r>
              <w:rPr>
                <w:rFonts w:cs="Times New Roman" w:ascii="Times New Roman" w:hAnsi="Times New Roman"/>
                <w:i/>
                <w:sz w:val="24"/>
                <w:szCs w:val="24"/>
                <w:lang w:val="en-US"/>
              </w:rPr>
              <w:t>MS</w:t>
            </w:r>
            <w:r>
              <w:rPr>
                <w:rFonts w:cs="Times New Roman" w:ascii="Times New Roman" w:hAnsi="Times New Roman"/>
                <w:i/>
                <w:sz w:val="24"/>
                <w:szCs w:val="24"/>
              </w:rPr>
              <w:t xml:space="preserve"> </w:t>
            </w:r>
            <w:r>
              <w:rPr>
                <w:rFonts w:cs="Times New Roman" w:ascii="Times New Roman" w:hAnsi="Times New Roman"/>
                <w:i/>
                <w:sz w:val="24"/>
                <w:szCs w:val="24"/>
                <w:lang w:val="en-US"/>
              </w:rPr>
              <w:t>Pai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анування зображень. Методи редагування зображе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Виконання індивідуальних та групових завд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9.</w:t>
            </w:r>
            <w:r>
              <w:rPr>
                <w:rFonts w:cs="Times New Roman" w:ascii="Times New Roman" w:hAnsi="Times New Roman"/>
                <w:sz w:val="24"/>
                <w:szCs w:val="24"/>
                <w:lang w:val="uk-UA"/>
              </w:rPr>
              <w:t xml:space="preserve"> Реда</w:t>
              <w:softHyphen/>
              <w:t>гування готових зображ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конання індивідуальних та групових завдань. Підготовка до уроку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Урок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Робота з текстовим процесором, графічним редактором та середо</w:t>
              <w:softHyphen/>
              <w:t>вищем програмування АЛГО (за вибором учителя)</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5. Розгалуження </w:t>
            </w:r>
            <w:r>
              <w:rPr>
                <w:rFonts w:cs="Times New Roman" w:ascii="Times New Roman" w:hAnsi="Times New Roman"/>
                <w:b/>
                <w:i/>
                <w:sz w:val="24"/>
                <w:szCs w:val="24"/>
                <w:lang w:val="uk-UA"/>
              </w:rPr>
              <w:t>(6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огічні умови. Значення, які може набувати логічна умова. По</w:t>
              <w:softHyphen/>
              <w:t>будова простих логічних умов. Оператор розгалуження. Прави</w:t>
              <w:softHyphen/>
              <w:t>ла записування оператора розгалуження у НАМ. Зображення структури розгалуження за допомогою блок-схеми. Таблиця ви</w:t>
              <w:softHyphen/>
              <w:t>конавця: призначення, створення, заповненн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рок розв'язування задач</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икористання вкладених операторів. Послідовність виконання команд у вкладеному операторі розгалуже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0</w:t>
            </w:r>
            <w:r>
              <w:rPr>
                <w:rFonts w:cs="Times New Roman" w:ascii="Times New Roman" w:hAnsi="Times New Roman"/>
                <w:sz w:val="24"/>
                <w:szCs w:val="24"/>
                <w:lang w:val="uk-UA"/>
              </w:rPr>
              <w:t>. Роз</w:t>
              <w:softHyphen/>
              <w:t>в'язування задач з використанням структури розгалуж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lang w:val="uk-UA"/>
              </w:rPr>
              <w:t>Призначення та використання складених логічних умов в опе</w:t>
              <w:softHyphen/>
              <w:t xml:space="preserve">раторі розгалуження. Логічні оператори </w:t>
            </w:r>
            <w:r>
              <w:rPr>
                <w:rFonts w:cs="Times New Roman" w:ascii="Times New Roman" w:hAnsi="Times New Roman"/>
                <w:sz w:val="24"/>
                <w:szCs w:val="24"/>
                <w:u w:val="single"/>
                <w:lang w:val="uk-UA"/>
              </w:rPr>
              <w:t>або</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та</w:t>
            </w:r>
          </w:p>
          <w:p>
            <w:pPr>
              <w:pStyle w:val="Normal"/>
              <w:widowControl w:val="false"/>
              <w:autoSpaceDE w:val="false"/>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Урок розв'язування задач</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1.</w:t>
            </w:r>
            <w:r>
              <w:rPr>
                <w:rFonts w:cs="Times New Roman" w:ascii="Times New Roman" w:hAnsi="Times New Roman"/>
                <w:sz w:val="24"/>
                <w:szCs w:val="24"/>
                <w:lang w:val="uk-UA"/>
              </w:rPr>
              <w:t xml:space="preserve"> Роз</w:t>
              <w:softHyphen/>
              <w:t>в'язування задач з використанням складених умов в операторі роз</w:t>
              <w:softHyphen/>
              <w:t>галуж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Урок розв'язування задач на використання структури розгалу</w:t>
              <w:softHyphen/>
              <w:t>же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Експериментально-дослідницька робота в середовищі програмуван</w:t>
              <w:softHyphen/>
              <w:t>ня АЛГО</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6. Електронні презентації </w:t>
            </w:r>
            <w:r>
              <w:rPr>
                <w:rFonts w:cs="Times New Roman" w:ascii="Times New Roman" w:hAnsi="Times New Roman"/>
                <w:b/>
                <w:i/>
                <w:sz w:val="24"/>
                <w:szCs w:val="24"/>
                <w:lang w:val="uk-UA"/>
              </w:rPr>
              <w:t>(6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оняття електронної презентації. Правила створювання елект</w:t>
              <w:softHyphen/>
              <w:t>ронних презентацій. Призначення та основні можливості про</w:t>
              <w:softHyphen/>
              <w:t xml:space="preserve">грами створювання електронних презентацій. Запуск програми </w:t>
            </w:r>
            <w:r>
              <w:rPr>
                <w:rFonts w:cs="Times New Roman" w:ascii="Times New Roman" w:hAnsi="Times New Roman"/>
                <w:i/>
                <w:sz w:val="24"/>
                <w:szCs w:val="24"/>
                <w:lang w:val="en-US"/>
              </w:rPr>
              <w:t>MS</w:t>
            </w:r>
            <w:r>
              <w:rPr>
                <w:rFonts w:cs="Times New Roman" w:ascii="Times New Roman" w:hAnsi="Times New Roman"/>
                <w:i/>
                <w:sz w:val="24"/>
                <w:szCs w:val="24"/>
              </w:rPr>
              <w:t xml:space="preserve"> </w:t>
            </w:r>
            <w:r>
              <w:rPr>
                <w:rFonts w:cs="Times New Roman" w:ascii="Times New Roman" w:hAnsi="Times New Roman"/>
                <w:i/>
                <w:sz w:val="24"/>
                <w:szCs w:val="24"/>
                <w:lang w:val="en-US"/>
              </w:rPr>
              <w:t>PowerPoint</w:t>
            </w:r>
            <w:r>
              <w:rPr>
                <w:rFonts w:cs="Times New Roman" w:ascii="Times New Roman" w:hAnsi="Times New Roman"/>
                <w:sz w:val="24"/>
                <w:szCs w:val="24"/>
              </w:rPr>
              <w:t xml:space="preserve">. </w:t>
            </w:r>
            <w:r>
              <w:rPr>
                <w:rFonts w:cs="Times New Roman" w:ascii="Times New Roman" w:hAnsi="Times New Roman"/>
                <w:sz w:val="24"/>
                <w:szCs w:val="24"/>
                <w:lang w:val="uk-UA"/>
              </w:rPr>
              <w:t>Основні елементи вікна програми. Слайд. Макети слайдів. Вибір початкової розмітки та оформлення слайда, уве</w:t>
              <w:softHyphen/>
              <w:t>дення, редагування та форматування заголовку і основного тек</w:t>
              <w:softHyphen/>
              <w:t>сту слайду. Вставляння до слайду малюнк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2.</w:t>
            </w:r>
            <w:r>
              <w:rPr>
                <w:rFonts w:cs="Times New Roman" w:ascii="Times New Roman" w:hAnsi="Times New Roman"/>
                <w:sz w:val="24"/>
                <w:szCs w:val="24"/>
                <w:lang w:val="uk-UA"/>
              </w:rPr>
              <w:t xml:space="preserve"> Ство</w:t>
              <w:softHyphen/>
              <w:t>рення та демонстрація електрон</w:t>
              <w:softHyphen/>
              <w:t>ної презент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Створення тла слайда. Заливка тла обраним кольором, градієнт</w:t>
              <w:softHyphen/>
              <w:t>на заливка, використання текстур, візерунків та малюнків для створення тла. Демонстрація електронної презентації. Режим перегляду слайдів. Зміна порядку слайд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2.</w:t>
            </w:r>
            <w:r>
              <w:rPr>
                <w:rFonts w:cs="Times New Roman" w:ascii="Times New Roman" w:hAnsi="Times New Roman"/>
                <w:sz w:val="24"/>
                <w:szCs w:val="24"/>
                <w:lang w:val="uk-UA"/>
              </w:rPr>
              <w:t xml:space="preserve"> Ство</w:t>
              <w:softHyphen/>
              <w:t>рення та демонстрація електрон</w:t>
              <w:softHyphen/>
              <w:t>ної презентації» (продовження робо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Копіювання, дублювання, видалення слайд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3.</w:t>
            </w:r>
            <w:r>
              <w:rPr>
                <w:rFonts w:cs="Times New Roman" w:ascii="Times New Roman" w:hAnsi="Times New Roman"/>
                <w:sz w:val="24"/>
                <w:szCs w:val="24"/>
                <w:lang w:val="uk-UA"/>
              </w:rPr>
              <w:t xml:space="preserve"> Ство</w:t>
              <w:softHyphen/>
              <w:t>рення та оформлення слайд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изначення та настроювання анімаційних ефектів до різних об'єктів слайд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4.</w:t>
            </w:r>
            <w:r>
              <w:rPr>
                <w:rFonts w:cs="Times New Roman" w:ascii="Times New Roman" w:hAnsi="Times New Roman"/>
                <w:sz w:val="24"/>
                <w:szCs w:val="24"/>
                <w:lang w:val="uk-UA"/>
              </w:rPr>
              <w:t xml:space="preserve"> Виз</w:t>
              <w:softHyphen/>
              <w:t>начення і настроювання анімацій</w:t>
              <w:softHyphen/>
              <w:t>них ефек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Робота у мікрогрупах над індивідуальними завданням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Робота із засобами створення електронних презентаці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Урок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иконання та захист зроблених завдань у середовищі програму</w:t>
              <w:softHyphen/>
              <w:t>вання АЛГО та програмах для ство</w:t>
              <w:softHyphen/>
              <w:t>рення електронних презентацій</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Тема 7. Електронні таблиці </w:t>
            </w:r>
            <w:r>
              <w:rPr>
                <w:rFonts w:cs="Times New Roman" w:ascii="Times New Roman" w:hAnsi="Times New Roman"/>
                <w:b/>
                <w:i/>
                <w:sz w:val="24"/>
                <w:szCs w:val="24"/>
                <w:lang w:val="uk-UA"/>
              </w:rPr>
              <w:t>(6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і відомості про електронні таблиці та їхні основні мож</w:t>
              <w:softHyphen/>
              <w:t xml:space="preserve">ливості. Основні елементи вікна програми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xcel</w:t>
            </w:r>
            <w:r>
              <w:rPr>
                <w:rFonts w:cs="Times New Roman" w:ascii="Times New Roman" w:hAnsi="Times New Roman"/>
                <w:sz w:val="24"/>
                <w:szCs w:val="24"/>
                <w:lang w:val="uk-UA"/>
              </w:rPr>
              <w:t>. Поняття кни</w:t>
              <w:softHyphen/>
              <w:t>ги, аркуша, рядка, стовпчика, клітинки та її адреси, діапазону клітинок. Активна клітинка та її вміст. Фіксація вмісту клітинки. Правило записування формул у клітинку. Призначення рядка формул. Виділення клітинок, рядків та стовпчиків. Зміна ширини стовпчика. Створення таблиці, уведення даних у клітинки, підго</w:t>
              <w:softHyphen/>
              <w:t>товка простої таблиці, збереження макету для подальшої роботи з таблицею у файлі</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Розрахункові операції в таблицях. Способи введення та редагу</w:t>
              <w:softHyphen/>
              <w:t>вання формул. Використання маркера заповнення під час запи</w:t>
              <w:softHyphen/>
              <w:t>сування формул. Оформлення розроблених таблиц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 xml:space="preserve">Практична робота № 15. </w:t>
            </w:r>
            <w:r>
              <w:rPr>
                <w:rFonts w:cs="Times New Roman" w:ascii="Times New Roman" w:hAnsi="Times New Roman"/>
                <w:sz w:val="24"/>
                <w:szCs w:val="24"/>
                <w:lang w:val="uk-UA"/>
              </w:rPr>
              <w:t>Ос</w:t>
              <w:softHyphen/>
              <w:t>новні прийоми створення та за</w:t>
              <w:softHyphen/>
              <w:t>повнення електронних таблиц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Урок виконання індивідуальних та групових різнорівневих завд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6.</w:t>
            </w:r>
            <w:r>
              <w:rPr>
                <w:rFonts w:cs="Times New Roman" w:ascii="Times New Roman" w:hAnsi="Times New Roman"/>
                <w:sz w:val="24"/>
                <w:szCs w:val="24"/>
                <w:lang w:val="uk-UA"/>
              </w:rPr>
              <w:t xml:space="preserve"> Офор</w:t>
              <w:softHyphen/>
              <w:t>млення електронних таблиц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Формат клітинки. Зміна формату клітинки. Абсолютна адреса клітинк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І7.</w:t>
            </w:r>
            <w:r>
              <w:rPr>
                <w:rFonts w:cs="Times New Roman" w:ascii="Times New Roman" w:hAnsi="Times New Roman"/>
                <w:sz w:val="24"/>
                <w:szCs w:val="24"/>
                <w:lang w:val="uk-UA"/>
              </w:rPr>
              <w:t xml:space="preserve"> Змінювання формату комірок. Викорис</w:t>
              <w:softHyphen/>
              <w:t>тання абсолютних адре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Діаграма та її призначення. Види діаграм. Етапи побудови діаг</w:t>
              <w:softHyphen/>
              <w:t xml:space="preserve">рами в разі використання </w:t>
            </w:r>
            <w:r>
              <w:rPr>
                <w:rFonts w:cs="Times New Roman" w:ascii="Times New Roman" w:hAnsi="Times New Roman"/>
                <w:i/>
                <w:sz w:val="24"/>
                <w:szCs w:val="24"/>
                <w:lang w:val="uk-UA"/>
              </w:rPr>
              <w:t>Майстра побудови діаграм</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18</w:t>
            </w:r>
            <w:r>
              <w:rPr>
                <w:rFonts w:cs="Times New Roman" w:ascii="Times New Roman" w:hAnsi="Times New Roman"/>
                <w:sz w:val="24"/>
                <w:szCs w:val="24"/>
              </w:rPr>
              <w:t>.</w:t>
            </w:r>
            <w:r>
              <w:rPr>
                <w:rFonts w:cs="Times New Roman" w:ascii="Times New Roman" w:hAnsi="Times New Roman"/>
                <w:sz w:val="24"/>
                <w:szCs w:val="24"/>
                <w:lang w:val="uk-UA"/>
              </w:rPr>
              <w:t xml:space="preserve"> Побу</w:t>
              <w:softHyphen/>
              <w:t>дова діагр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Урок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Робота з електронними таблицями</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8. Циклічні структури </w:t>
            </w:r>
            <w:r>
              <w:rPr>
                <w:rFonts w:cs="Times New Roman" w:ascii="Times New Roman" w:hAnsi="Times New Roman"/>
                <w:b/>
                <w:i/>
                <w:sz w:val="24"/>
                <w:szCs w:val="24"/>
                <w:lang w:val="uk-UA"/>
              </w:rPr>
              <w:t>(8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изначення циклічних структур, види операторів повторення. Тіло циклу, умова входження до циклу (виходу з циклу). Спільні риси та відмінність різних видів циклів. Правило записування циклу з передумовою за правилами НАМ. Блок-схема циклу </w:t>
            </w:r>
            <w:r>
              <w:rPr>
                <w:rFonts w:cs="Times New Roman" w:ascii="Times New Roman" w:hAnsi="Times New Roman"/>
                <w:sz w:val="24"/>
                <w:szCs w:val="24"/>
                <w:u w:val="single"/>
                <w:lang w:val="uk-UA"/>
              </w:rPr>
              <w:t>поки</w:t>
            </w:r>
            <w:r>
              <w:rPr>
                <w:rFonts w:cs="Times New Roman" w:ascii="Times New Roman" w:hAnsi="Times New Roman"/>
                <w:sz w:val="24"/>
                <w:szCs w:val="24"/>
                <w:lang w:val="uk-UA"/>
              </w:rPr>
              <w:t>. Загальна структура циклічного алгоритму. Особливості цього оператора повторення. Правила виконання цього виду циклу</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ання циклу </w:t>
            </w:r>
            <w:r>
              <w:rPr>
                <w:rFonts w:cs="Times New Roman" w:ascii="Times New Roman" w:hAnsi="Times New Roman"/>
                <w:sz w:val="24"/>
                <w:szCs w:val="24"/>
                <w:u w:val="single"/>
                <w:lang w:val="uk-UA"/>
              </w:rPr>
              <w:t>поки</w:t>
            </w:r>
            <w:r>
              <w:rPr>
                <w:rFonts w:cs="Times New Roman" w:ascii="Times New Roman" w:hAnsi="Times New Roman"/>
                <w:sz w:val="24"/>
                <w:szCs w:val="24"/>
                <w:lang w:val="uk-UA"/>
              </w:rPr>
              <w:t>. Заповнення таблиці виконавця для задач, під час розв'язання яких використовується оператор по</w:t>
              <w:softHyphen/>
              <w:t>вторення з передумовою</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 xml:space="preserve">Практична робота № 19. </w:t>
            </w:r>
            <w:r>
              <w:rPr>
                <w:rFonts w:cs="Times New Roman" w:ascii="Times New Roman" w:hAnsi="Times New Roman"/>
                <w:sz w:val="24"/>
                <w:szCs w:val="24"/>
                <w:lang w:val="uk-UA"/>
              </w:rPr>
              <w:t>Роз</w:t>
              <w:softHyphen/>
              <w:t xml:space="preserve">в'язування задач з використанням циклу </w:t>
            </w:r>
            <w:r>
              <w:rPr>
                <w:rFonts w:cs="Times New Roman" w:ascii="Times New Roman" w:hAnsi="Times New Roman"/>
                <w:sz w:val="24"/>
                <w:szCs w:val="24"/>
                <w:u w:val="single"/>
                <w:lang w:val="uk-UA"/>
              </w:rPr>
              <w:t>по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значення циклу з параметром. Правило записування циклу з параметром за правилами НАМ. Параметр циклу. Особливості даного оператора повторення. Розв'язування задач з викорис</w:t>
              <w:softHyphen/>
              <w:t>танням операторів повторення та розгалуженн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0.</w:t>
            </w:r>
            <w:r>
              <w:rPr>
                <w:rFonts w:cs="Times New Roman" w:ascii="Times New Roman" w:hAnsi="Times New Roman"/>
                <w:sz w:val="24"/>
                <w:szCs w:val="24"/>
                <w:lang w:val="uk-UA"/>
              </w:rPr>
              <w:t xml:space="preserve"> Роз</w:t>
              <w:softHyphen/>
              <w:t xml:space="preserve">в'язування задач з використанням циклу </w:t>
            </w:r>
            <w:r>
              <w:rPr>
                <w:rFonts w:cs="Times New Roman" w:ascii="Times New Roman" w:hAnsi="Times New Roman"/>
                <w:sz w:val="24"/>
                <w:szCs w:val="24"/>
                <w:u w:val="single"/>
                <w:lang w:val="uk-UA"/>
              </w:rPr>
              <w:t>д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йбільший спільний дільник двох натуральних чисел. Алго</w:t>
              <w:softHyphen/>
              <w:t>ритм Евкліда визначення НСД. Найменше спільне кратне двох чисел. Розв'язування задач з використанням операторів повто</w:t>
              <w:softHyphen/>
              <w:t>рення та розгалуженн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1.</w:t>
            </w:r>
            <w:r>
              <w:rPr>
                <w:rFonts w:cs="Times New Roman" w:ascii="Times New Roman" w:hAnsi="Times New Roman"/>
                <w:sz w:val="24"/>
                <w:szCs w:val="24"/>
                <w:lang w:val="uk-UA"/>
              </w:rPr>
              <w:t xml:space="preserve"> Роз</w:t>
              <w:softHyphen/>
              <w:t>в'язування задач з використанням операторів повторення та розга</w:t>
              <w:softHyphen/>
              <w:t>луж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лідовність Фібоначчі. Історія виникнення. Правила утворення елементів цієї послідовності. Елементи послідовності Фібоначчі у природі, науці, мистецтві. Розв'язування задач з використан</w:t>
              <w:softHyphen/>
              <w:t>ням операторів повторення та розгалуженн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i/>
                <w:sz w:val="24"/>
                <w:szCs w:val="24"/>
                <w:lang w:val="uk-UA"/>
              </w:rPr>
              <w:t>Практична робота № 22.</w:t>
            </w:r>
            <w:r>
              <w:rPr>
                <w:rFonts w:cs="Times New Roman" w:ascii="Times New Roman" w:hAnsi="Times New Roman"/>
                <w:sz w:val="24"/>
                <w:szCs w:val="24"/>
                <w:lang w:val="uk-UA"/>
              </w:rPr>
              <w:t xml:space="preserve"> Виз</w:t>
              <w:softHyphen/>
              <w:t xml:space="preserve">начення </w:t>
            </w:r>
            <w:r>
              <w:rPr>
                <w:rFonts w:cs="Times New Roman" w:ascii="Times New Roman" w:hAnsi="Times New Roman"/>
                <w:sz w:val="24"/>
                <w:szCs w:val="24"/>
                <w:lang w:val="en-US"/>
              </w:rPr>
              <w:t>n</w:t>
            </w:r>
            <w:r>
              <w:rPr>
                <w:rFonts w:cs="Times New Roman" w:ascii="Times New Roman" w:hAnsi="Times New Roman"/>
                <w:sz w:val="24"/>
                <w:szCs w:val="24"/>
                <w:lang w:val="uk-UA"/>
              </w:rPr>
              <w:t>-го елемента послідов</w:t>
              <w:softHyphen/>
              <w:t>ності Фібоначч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Оператор повторення з післяумовою. Доцільність використан</w:t>
              <w:softHyphen/>
              <w:t xml:space="preserve">ня цього виду циклу. Загальна структура циклічного алгоритму. Блок-схема циклу </w:t>
            </w:r>
            <w:r>
              <w:rPr>
                <w:rFonts w:cs="Times New Roman" w:ascii="Times New Roman" w:hAnsi="Times New Roman"/>
                <w:sz w:val="24"/>
                <w:szCs w:val="24"/>
                <w:u w:val="single"/>
                <w:lang w:val="uk-UA"/>
              </w:rPr>
              <w:t>повторювати</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докиНе</w:t>
            </w:r>
            <w:r>
              <w:rPr>
                <w:rFonts w:cs="Times New Roman" w:ascii="Times New Roman" w:hAnsi="Times New Roman"/>
                <w:sz w:val="24"/>
                <w:szCs w:val="24"/>
                <w:lang w:val="uk-UA"/>
              </w:rPr>
              <w:t>. Особливості цього оператора повторення. Правила виконання цього виду циклу. Заповнення таблиці виконавця для циклу з післяумовою</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3.</w:t>
            </w:r>
            <w:r>
              <w:rPr>
                <w:rFonts w:cs="Times New Roman" w:ascii="Times New Roman" w:hAnsi="Times New Roman"/>
                <w:sz w:val="24"/>
                <w:szCs w:val="24"/>
                <w:lang w:val="uk-UA"/>
              </w:rPr>
              <w:t xml:space="preserve"> Скла</w:t>
              <w:softHyphen/>
              <w:t>дання програм з використанням циклу з післяумово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ереваги та недоліки різних видів циклів. Розв'язування задач з використанням циклічних операторів різних вид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Робота з циклічними алгоритмами у середовищі програмування АЛ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Урок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9. Всесвітня мережа Інтернет </w:t>
            </w:r>
            <w:r>
              <w:rPr>
                <w:rFonts w:cs="Times New Roman" w:ascii="Times New Roman" w:hAnsi="Times New Roman"/>
                <w:b/>
                <w:i/>
                <w:sz w:val="24"/>
                <w:szCs w:val="24"/>
                <w:lang w:val="uk-UA"/>
              </w:rPr>
              <w:t>(8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п'ютерні мережі. Способи з'єднання комп'ютерів у мережу. Інтернет. Причини виникнення Інтернету. Принцип маршрути</w:t>
              <w:softHyphen/>
              <w:t xml:space="preserve">зації пакетів даних. </w:t>
            </w:r>
            <w:r>
              <w:rPr>
                <w:rFonts w:cs="Times New Roman" w:ascii="Times New Roman" w:hAnsi="Times New Roman"/>
                <w:i/>
                <w:sz w:val="24"/>
                <w:szCs w:val="24"/>
                <w:lang w:val="en-US"/>
              </w:rPr>
              <w:t>IP</w:t>
            </w:r>
            <w:r>
              <w:rPr>
                <w:rFonts w:cs="Times New Roman" w:ascii="Times New Roman" w:hAnsi="Times New Roman"/>
                <w:sz w:val="24"/>
                <w:szCs w:val="24"/>
                <w:lang w:val="uk-UA"/>
              </w:rPr>
              <w:t xml:space="preserve">-адреси та правила їх запису. Принцип </w:t>
            </w:r>
            <w:r>
              <w:rPr>
                <w:rFonts w:cs="Times New Roman" w:ascii="Times New Roman" w:hAnsi="Times New Roman"/>
                <w:sz w:val="24"/>
                <w:szCs w:val="24"/>
                <w:lang w:val="en-US"/>
              </w:rPr>
              <w:t>IP</w:t>
            </w:r>
            <w:r>
              <w:rPr>
                <w:rFonts w:cs="Times New Roman" w:ascii="Times New Roman" w:hAnsi="Times New Roman"/>
                <w:sz w:val="24"/>
                <w:szCs w:val="24"/>
                <w:lang w:val="uk-UA"/>
              </w:rPr>
              <w:t>-адресації. Система доменних імен. Причина виникнення. Пра</w:t>
              <w:softHyphen/>
              <w:t>вила запису доменної адреси. Перелік основних сервісів Все</w:t>
              <w:softHyphen/>
              <w:t>світньої мережі</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Ознайомлення із сервісом </w:t>
            </w:r>
            <w:r>
              <w:rPr>
                <w:rFonts w:cs="Times New Roman" w:ascii="Times New Roman" w:hAnsi="Times New Roman"/>
                <w:i/>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инципи, покладені в основу роботи сервісу. </w:t>
            </w:r>
            <w:r>
              <w:rPr>
                <w:rFonts w:cs="Times New Roman" w:ascii="Times New Roman" w:hAnsi="Times New Roman"/>
                <w:i/>
                <w:sz w:val="24"/>
                <w:szCs w:val="24"/>
                <w:lang w:val="en-US"/>
              </w:rPr>
              <w:t>Web</w:t>
            </w:r>
            <w:r>
              <w:rPr>
                <w:rFonts w:cs="Times New Roman" w:ascii="Times New Roman" w:hAnsi="Times New Roman"/>
                <w:sz w:val="24"/>
                <w:szCs w:val="24"/>
                <w:lang w:val="uk-UA"/>
              </w:rPr>
              <w:t xml:space="preserve">-сторінка, </w:t>
            </w:r>
            <w:r>
              <w:rPr>
                <w:rFonts w:cs="Times New Roman" w:ascii="Times New Roman" w:hAnsi="Times New Roman"/>
                <w:i/>
                <w:sz w:val="24"/>
                <w:szCs w:val="24"/>
                <w:lang w:val="en-US"/>
              </w:rPr>
              <w:t>web</w:t>
            </w:r>
            <w:r>
              <w:rPr>
                <w:rFonts w:cs="Times New Roman" w:ascii="Times New Roman" w:hAnsi="Times New Roman"/>
                <w:sz w:val="24"/>
                <w:szCs w:val="24"/>
                <w:lang w:val="uk-UA"/>
              </w:rPr>
              <w:t>-</w:t>
            </w:r>
            <w:r>
              <w:rPr>
                <w:rFonts w:cs="Times New Roman" w:ascii="Times New Roman" w:hAnsi="Times New Roman"/>
                <w:sz w:val="24"/>
                <w:szCs w:val="24"/>
                <w:lang w:val="en-US"/>
              </w:rPr>
              <w:t>cam</w:t>
            </w:r>
            <w:r>
              <w:rPr>
                <w:rFonts w:cs="Times New Roman" w:ascii="Times New Roman" w:hAnsi="Times New Roman"/>
                <w:sz w:val="24"/>
                <w:szCs w:val="24"/>
                <w:lang w:val="uk-UA"/>
              </w:rPr>
              <w:t xml:space="preserve">, гіперпосилання. Браузери, їх види та призначення. Основні елементи вікна браузера </w:t>
            </w:r>
            <w:r>
              <w:rPr>
                <w:rFonts w:cs="Times New Roman" w:ascii="Times New Roman" w:hAnsi="Times New Roman"/>
                <w:i/>
                <w:sz w:val="24"/>
                <w:szCs w:val="24"/>
                <w:lang w:val="en-US"/>
              </w:rPr>
              <w:t>Internet</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xplorer</w:t>
            </w:r>
            <w:r>
              <w:rPr>
                <w:rFonts w:cs="Times New Roman" w:ascii="Times New Roman" w:hAnsi="Times New Roman"/>
                <w:sz w:val="24"/>
                <w:szCs w:val="24"/>
                <w:lang w:val="uk-UA"/>
              </w:rPr>
              <w:t xml:space="preserve">. Правила записування адреси сайту у форматі універсального вказівника ресурсів </w:t>
            </w:r>
            <w:r>
              <w:rPr>
                <w:rFonts w:cs="Times New Roman" w:ascii="Times New Roman" w:hAnsi="Times New Roman"/>
                <w:i/>
                <w:sz w:val="24"/>
                <w:szCs w:val="24"/>
                <w:lang w:val="en-US"/>
              </w:rPr>
              <w:t>URL</w:t>
            </w:r>
            <w:r>
              <w:rPr>
                <w:rFonts w:cs="Times New Roman" w:ascii="Times New Roman" w:hAnsi="Times New Roman"/>
                <w:sz w:val="24"/>
                <w:szCs w:val="24"/>
                <w:lang w:val="uk-UA"/>
              </w:rPr>
              <w:t>. Навігація між сторінка</w:t>
              <w:softHyphen/>
              <w:t xml:space="preserve">ми сайту. Використання гіперпосилань. Збереження </w:t>
            </w:r>
            <w:r>
              <w:rPr>
                <w:rFonts w:cs="Times New Roman" w:ascii="Times New Roman" w:hAnsi="Times New Roman"/>
                <w:sz w:val="24"/>
                <w:szCs w:val="24"/>
                <w:lang w:val="en-US"/>
              </w:rPr>
              <w:t>web</w:t>
            </w:r>
            <w:r>
              <w:rPr>
                <w:rFonts w:cs="Times New Roman" w:ascii="Times New Roman" w:hAnsi="Times New Roman"/>
                <w:sz w:val="24"/>
                <w:szCs w:val="24"/>
                <w:lang w:val="uk-UA"/>
              </w:rPr>
              <w:t xml:space="preserve">-сторінки, збереження окремого малюнка. Збереження адреси веб-сайту в </w:t>
            </w:r>
            <w:r>
              <w:rPr>
                <w:rFonts w:cs="Times New Roman" w:ascii="Times New Roman" w:hAnsi="Times New Roman"/>
                <w:i/>
                <w:sz w:val="24"/>
                <w:szCs w:val="24"/>
                <w:lang w:val="uk-UA"/>
              </w:rPr>
              <w:t>Обраному</w:t>
            </w:r>
            <w:r>
              <w:rPr>
                <w:rFonts w:cs="Times New Roman" w:ascii="Times New Roman" w:hAnsi="Times New Roman"/>
                <w:sz w:val="24"/>
                <w:szCs w:val="24"/>
                <w:lang w:val="uk-UA"/>
              </w:rPr>
              <w:t xml:space="preserve">. Використання адрес веб-сайтів, що були збережені в </w:t>
            </w:r>
            <w:r>
              <w:rPr>
                <w:rFonts w:cs="Times New Roman" w:ascii="Times New Roman" w:hAnsi="Times New Roman"/>
                <w:i/>
                <w:sz w:val="24"/>
                <w:szCs w:val="24"/>
                <w:lang w:val="uk-UA"/>
              </w:rPr>
              <w:t>Обраному</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4.</w:t>
            </w:r>
            <w:r>
              <w:rPr>
                <w:rFonts w:cs="Times New Roman" w:ascii="Times New Roman" w:hAnsi="Times New Roman"/>
                <w:sz w:val="24"/>
                <w:szCs w:val="24"/>
                <w:lang w:val="uk-UA"/>
              </w:rPr>
              <w:t xml:space="preserve"> Осно</w:t>
              <w:softHyphen/>
              <w:t>ви навігації у Всесвітньому паву</w:t>
              <w:softHyphen/>
              <w:t>тинн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шукові системи. Принципи організації пошуку інформації в Інтернет. Тематичні каталоги. Пошук за ключовими словами. Ком</w:t>
              <w:softHyphen/>
              <w:t>бінований пошук. Види пошукових систем. Ознайомлення з українськими пошуковими систем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ивчення правил складання запитів під час роботи з українсь</w:t>
              <w:softHyphen/>
              <w:t xml:space="preserve">кою пошуковою системою </w:t>
            </w:r>
            <w:r>
              <w:rPr>
                <w:rFonts w:cs="Times New Roman" w:ascii="Times New Roman" w:hAnsi="Times New Roman"/>
                <w:i/>
                <w:sz w:val="24"/>
                <w:szCs w:val="24"/>
                <w:lang w:val="uk-UA"/>
              </w:rPr>
              <w:t>Мет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5.</w:t>
            </w:r>
            <w:r>
              <w:rPr>
                <w:rFonts w:cs="Times New Roman" w:ascii="Times New Roman" w:hAnsi="Times New Roman"/>
                <w:sz w:val="24"/>
                <w:szCs w:val="24"/>
                <w:lang w:val="uk-UA"/>
              </w:rPr>
              <w:t xml:space="preserve"> Ос</w:t>
              <w:softHyphen/>
              <w:t>новні способи роботи з пошуко</w:t>
              <w:softHyphen/>
              <w:t>вими систем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Урок виконання практичних завдань з пошуку інформації у Всесвітній мережі</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6.</w:t>
            </w:r>
            <w:r>
              <w:rPr>
                <w:rFonts w:cs="Times New Roman" w:ascii="Times New Roman" w:hAnsi="Times New Roman"/>
                <w:sz w:val="24"/>
                <w:szCs w:val="24"/>
                <w:lang w:val="uk-UA"/>
              </w:rPr>
              <w:t xml:space="preserve"> Цілес</w:t>
              <w:softHyphen/>
              <w:t>прямований пошук інформації у Інтер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Електронна пошта. Переваги та особливості цього сервісу. Елек</w:t>
              <w:softHyphen/>
              <w:t>тронна поштова скринька. Електронна адреса та правила її за</w:t>
              <w:softHyphen/>
              <w:t xml:space="preserve">писування. Створення власної електронної поштової скриньки на безкоштовному сервері. Робота з </w:t>
            </w:r>
            <w:r>
              <w:rPr>
                <w:rFonts w:cs="Times New Roman" w:ascii="Times New Roman" w:hAnsi="Times New Roman"/>
                <w:i/>
                <w:sz w:val="24"/>
                <w:szCs w:val="24"/>
                <w:lang w:val="uk-UA"/>
              </w:rPr>
              <w:t>Адресною</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нигою</w:t>
            </w:r>
            <w:r>
              <w:rPr>
                <w:rFonts w:cs="Times New Roman" w:ascii="Times New Roman" w:hAnsi="Times New Roman"/>
                <w:sz w:val="24"/>
                <w:szCs w:val="24"/>
                <w:lang w:val="uk-UA"/>
              </w:rPr>
              <w:t>. Створен</w:t>
              <w:softHyphen/>
              <w:t xml:space="preserve">ня груп. Редагування записів в </w:t>
            </w:r>
            <w:r>
              <w:rPr>
                <w:rFonts w:cs="Times New Roman" w:ascii="Times New Roman" w:hAnsi="Times New Roman"/>
                <w:i/>
                <w:sz w:val="24"/>
                <w:szCs w:val="24"/>
                <w:lang w:val="uk-UA"/>
              </w:rPr>
              <w:t>Адресній</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низі</w:t>
            </w:r>
            <w:r>
              <w:rPr>
                <w:rFonts w:cs="Times New Roman" w:ascii="Times New Roman" w:hAnsi="Times New Roman"/>
                <w:sz w:val="24"/>
                <w:szCs w:val="24"/>
                <w:lang w:val="uk-UA"/>
              </w:rPr>
              <w:t>. Спам. Загроза та боротьба із спамом. Отримання електронних листів. Дії з отри</w:t>
              <w:softHyphen/>
              <w:t>маними лист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7.</w:t>
            </w:r>
            <w:r>
              <w:rPr>
                <w:rFonts w:cs="Times New Roman" w:ascii="Times New Roman" w:hAnsi="Times New Roman"/>
                <w:sz w:val="24"/>
                <w:szCs w:val="24"/>
                <w:lang w:val="uk-UA"/>
              </w:rPr>
              <w:t xml:space="preserve"> Осно</w:t>
              <w:softHyphen/>
              <w:t>ви роботи з електронною пошто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Написання власних електронних листів. Використання смайликів. Відправлення електронного листа (одному адресату, групі адре</w:t>
              <w:softHyphen/>
              <w:t>сатів). Приєднання файлів до електронних листів. Правила при</w:t>
              <w:softHyphen/>
              <w:t>єднання файлів. Подальші дії з вкладеними файлами у разі отри</w:t>
              <w:softHyphen/>
              <w:t>мання електронного лист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8.</w:t>
            </w:r>
            <w:r>
              <w:rPr>
                <w:rFonts w:cs="Times New Roman" w:ascii="Times New Roman" w:hAnsi="Times New Roman"/>
                <w:sz w:val="24"/>
                <w:szCs w:val="24"/>
                <w:lang w:val="uk-UA"/>
              </w:rPr>
              <w:t xml:space="preserve"> Опрацювання електронних листів з приєднаними файлами. Розсилан</w:t>
              <w:softHyphen/>
              <w:t>ня лист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Урок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з основними сервісами Інтернет (за вибором вчител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10. Підсумкові навчальні проекти </w:t>
            </w:r>
            <w:r>
              <w:rPr>
                <w:rFonts w:cs="Times New Roman" w:ascii="Times New Roman" w:hAnsi="Times New Roman"/>
                <w:b/>
                <w:i/>
                <w:sz w:val="24"/>
                <w:szCs w:val="24"/>
                <w:lang w:val="uk-UA"/>
              </w:rPr>
              <w:t>(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новка задачі, планування індивідуальної та групової на</w:t>
              <w:softHyphen/>
              <w:t>вчально-пошукової діяльності</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у мікрогрупах над навчальними проект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у мікрогрупах над навчальними проект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дставлення та захист навчальних проект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7-68</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Підсумкові уроки з інформатики за рік</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bl>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РІЄНТОВНЕ ПОУРОЧНЕ ПЛАНУВАННЯ НАВЧАЛЬНОГО ПРОЦЕСУ </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 КУРСУ «ОСНОВИ ІНФОРМАТИКИ. 7 КЛАС» (35 год)</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426" w:type="dxa"/>
        <w:jc w:val="left"/>
        <w:tblInd w:w="-856" w:type="dxa"/>
        <w:tblLayout w:type="fixed"/>
        <w:tblCellMar>
          <w:top w:w="0" w:type="dxa"/>
          <w:left w:w="108" w:type="dxa"/>
          <w:bottom w:w="0" w:type="dxa"/>
          <w:right w:w="108" w:type="dxa"/>
        </w:tblCellMar>
      </w:tblPr>
      <w:tblGrid>
        <w:gridCol w:w="851"/>
        <w:gridCol w:w="6383"/>
        <w:gridCol w:w="31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w:t>
            </w:r>
            <w:r>
              <w:rPr>
                <w:rFonts w:eastAsia="Arial" w:cs="Arial" w:ascii="Arial" w:hAnsi="Arial"/>
                <w:b/>
                <w:lang w:val="uk-UA"/>
              </w:rPr>
              <w:t xml:space="preserve"> </w:t>
            </w:r>
            <w:r>
              <w:rPr>
                <w:rFonts w:cs="Arial" w:ascii="Arial" w:hAnsi="Arial"/>
                <w:b/>
                <w:lang w:val="uk-UA"/>
              </w:rPr>
              <w:t>пор.</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Зміст навчального матеріал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
                <w:b/>
                <w:lang w:val="uk-UA"/>
              </w:rPr>
            </w:pPr>
            <w:r>
              <w:rPr>
                <w:rFonts w:cs="Arial" w:ascii="Arial" w:hAnsi="Arial"/>
                <w:b/>
                <w:lang w:val="uk-UA"/>
              </w:rPr>
              <w:t>Практична робота</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1. Основи роботи за комп’ютером</w:t>
            </w:r>
          </w:p>
          <w:p>
            <w:pPr>
              <w:pStyle w:val="Normal"/>
              <w:widowControl w:val="false"/>
              <w:autoSpaceDE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бчислювальна система. Історія розвитку обчислювальної техніки </w:t>
            </w:r>
            <w:r>
              <w:rPr>
                <w:rFonts w:cs="Times New Roman" w:ascii="Times New Roman" w:hAnsi="Times New Roman"/>
                <w:i/>
                <w:sz w:val="24"/>
                <w:szCs w:val="24"/>
                <w:lang w:val="uk-UA"/>
              </w:rPr>
              <w:t>(5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Що таке інформатика. Галузі знань, з якими пов'язана інформа</w:t>
              <w:softHyphen/>
              <w:t>тика. Поняття інформації. Умови існування інформації. Дії з інформацією. Властивості інформації. Огляд історії розвитку об</w:t>
              <w:softHyphen/>
              <w:t>числювальної технік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Структура комп'ютера за фон Нейманом. Архітектура комп'юте</w:t>
              <w:softHyphen/>
              <w:t>ра. Основні модулі комп'ютера та їхні характеристики. Пристрої введення та виведення інформації</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Операційні системи</w:t>
            </w:r>
          </w:p>
          <w:p>
            <w:pPr>
              <w:pStyle w:val="Normal"/>
              <w:widowControl w:val="false"/>
              <w:autoSpaceDE w:val="false"/>
              <w:spacing w:lineRule="auto" w:line="240" w:before="0" w:after="0"/>
              <w:rPr/>
            </w:pPr>
            <w:r>
              <w:rPr>
                <w:rFonts w:cs="Times New Roman" w:ascii="Times New Roman" w:hAnsi="Times New Roman"/>
                <w:sz w:val="24"/>
                <w:szCs w:val="24"/>
                <w:lang w:val="uk-UA"/>
              </w:rPr>
              <w:t>Апаратне та програмне забезпечення. Класифікація програмно</w:t>
              <w:softHyphen/>
              <w:t xml:space="preserve">го забезпечення. Операційні системи та їхнє призначення. Інструктаж з техніки безпеки у процесі роботи на комп'ютері. Перше ознайомлення з </w:t>
            </w:r>
            <w:r>
              <w:rPr>
                <w:rFonts w:cs="Times New Roman" w:ascii="Times New Roman" w:hAnsi="Times New Roman"/>
                <w:i/>
                <w:sz w:val="24"/>
                <w:szCs w:val="24"/>
                <w:lang w:val="uk-UA"/>
              </w:rPr>
              <w:t xml:space="preserve">ОС </w:t>
            </w:r>
            <w:r>
              <w:rPr>
                <w:rFonts w:cs="Times New Roman" w:ascii="Times New Roman" w:hAnsi="Times New Roman"/>
                <w:i/>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uk-UA"/>
              </w:rPr>
              <w:t>Призначення. Базові понят</w:t>
              <w:softHyphen/>
              <w:t xml:space="preserve">тя </w:t>
            </w:r>
            <w:r>
              <w:rPr>
                <w:rFonts w:cs="Times New Roman" w:ascii="Times New Roman" w:hAnsi="Times New Roman"/>
                <w:i/>
                <w:sz w:val="24"/>
                <w:szCs w:val="24"/>
                <w:lang w:val="uk-UA"/>
              </w:rPr>
              <w:t xml:space="preserve">ОС </w:t>
            </w:r>
            <w:r>
              <w:rPr>
                <w:rFonts w:cs="Times New Roman" w:ascii="Times New Roman" w:hAnsi="Times New Roman"/>
                <w:i/>
                <w:sz w:val="24"/>
                <w:szCs w:val="24"/>
                <w:lang w:val="en-US"/>
              </w:rPr>
              <w:t>Windows</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i/>
                <w:sz w:val="24"/>
                <w:szCs w:val="24"/>
                <w:lang w:val="uk-UA"/>
              </w:rPr>
              <w:t>Робочий стіл</w:t>
            </w:r>
            <w:r>
              <w:rPr>
                <w:rFonts w:cs="Times New Roman" w:ascii="Times New Roman" w:hAnsi="Times New Roman"/>
                <w:sz w:val="24"/>
                <w:szCs w:val="24"/>
                <w:lang w:val="uk-UA"/>
              </w:rPr>
              <w:t xml:space="preserve">, піктограми, ярлики, кнопки, </w:t>
            </w:r>
            <w:r>
              <w:rPr>
                <w:rFonts w:cs="Times New Roman" w:ascii="Times New Roman" w:hAnsi="Times New Roman"/>
                <w:i/>
                <w:sz w:val="24"/>
                <w:szCs w:val="24"/>
                <w:lang w:val="uk-UA"/>
              </w:rPr>
              <w:t>Панель задач</w:t>
            </w:r>
            <w:r>
              <w:rPr>
                <w:rFonts w:cs="Times New Roman" w:ascii="Times New Roman" w:hAnsi="Times New Roman"/>
                <w:sz w:val="24"/>
                <w:szCs w:val="24"/>
                <w:lang w:val="uk-UA"/>
              </w:rPr>
              <w:t xml:space="preserve">, кнопка </w:t>
            </w:r>
            <w:r>
              <w:rPr>
                <w:rFonts w:cs="Times New Roman" w:ascii="Times New Roman" w:hAnsi="Times New Roman"/>
                <w:i/>
                <w:sz w:val="24"/>
                <w:szCs w:val="24"/>
                <w:lang w:val="uk-UA"/>
              </w:rPr>
              <w:t>Пуск</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онтекстне меню</w:t>
            </w:r>
            <w:r>
              <w:rPr>
                <w:rFonts w:cs="Times New Roman" w:ascii="Times New Roman" w:hAnsi="Times New Roman"/>
                <w:sz w:val="24"/>
                <w:szCs w:val="24"/>
                <w:lang w:val="uk-UA"/>
              </w:rPr>
              <w:t xml:space="preserve">). Дії з маніпулятором </w:t>
            </w:r>
            <w:r>
              <w:rPr>
                <w:rFonts w:cs="Times New Roman" w:ascii="Times New Roman" w:hAnsi="Times New Roman"/>
                <w:i/>
                <w:sz w:val="24"/>
                <w:szCs w:val="24"/>
                <w:lang w:val="uk-UA"/>
              </w:rPr>
              <w:t>миша</w:t>
            </w:r>
            <w:r>
              <w:rPr>
                <w:rFonts w:cs="Times New Roman" w:ascii="Times New Roman" w:hAnsi="Times New Roman"/>
                <w:sz w:val="24"/>
                <w:szCs w:val="24"/>
                <w:lang w:val="uk-UA"/>
              </w:rPr>
              <w:t>. Вікна, їх види, основні елементи, режими відтворення вікон, зміна розмірів та переміщення по екрану. Запуск програм на вико</w:t>
              <w:softHyphen/>
              <w:t>нання. Папка і файл. Правила записування назв файлів та па</w:t>
              <w:softHyphen/>
              <w:t>пок. Пошук файлів та папок. Шлях до файла чи папки</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w:t>
            </w:r>
            <w:r>
              <w:rPr>
                <w:rFonts w:cs="Times New Roman" w:ascii="Times New Roman" w:hAnsi="Times New Roman"/>
                <w:sz w:val="24"/>
                <w:szCs w:val="24"/>
                <w:lang w:val="uk-UA"/>
              </w:rPr>
              <w:t xml:space="preserve"> Озна</w:t>
              <w:softHyphen/>
              <w:t>йомлення з основними елемента</w:t>
              <w:softHyphen/>
              <w:t xml:space="preserve">ми інтерфейсу </w:t>
            </w:r>
            <w:r>
              <w:rPr>
                <w:rFonts w:cs="Times New Roman" w:ascii="Times New Roman" w:hAnsi="Times New Roman"/>
                <w:i/>
                <w:sz w:val="24"/>
                <w:szCs w:val="24"/>
                <w:lang w:val="uk-UA"/>
              </w:rPr>
              <w:t xml:space="preserve">ОС </w:t>
            </w:r>
            <w:r>
              <w:rPr>
                <w:rFonts w:cs="Times New Roman" w:ascii="Times New Roman" w:hAnsi="Times New Roman"/>
                <w:i/>
                <w:sz w:val="24"/>
                <w:szCs w:val="24"/>
                <w:lang w:val="en-US"/>
              </w:rPr>
              <w:t>Window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Методи створювання, копіювання, переміщення та видалення папки, файла та ярлик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w:t>
            </w:r>
            <w:r>
              <w:rPr>
                <w:rFonts w:cs="Times New Roman" w:ascii="Times New Roman" w:hAnsi="Times New Roman"/>
                <w:sz w:val="24"/>
                <w:szCs w:val="24"/>
                <w:lang w:val="uk-UA"/>
              </w:rPr>
              <w:t xml:space="preserve"> Робота з файлами і пап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Основи роботи з дисками. Архіватори. Комп'ютерні віруси та антивірусні програ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изначення форматування. Методи форматування дискет. При</w:t>
              <w:softHyphen/>
              <w:t>значення архіваторів. Етапи створення архівів та видобування файлів з архіву. Поняття про комп'ютерні віруси. Ознаки зара</w:t>
              <w:softHyphen/>
              <w:t>ження комп'ютера комп'ютерним вірусом. Види комп'ютерних вірусів. Призначення антивірусних програм.</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3.</w:t>
            </w:r>
            <w:r>
              <w:rPr>
                <w:rFonts w:cs="Times New Roman" w:ascii="Times New Roman" w:hAnsi="Times New Roman"/>
                <w:sz w:val="24"/>
                <w:szCs w:val="24"/>
                <w:lang w:val="uk-UA"/>
              </w:rPr>
              <w:t xml:space="preserve"> Робота з дисками. Архівування та розархівування файлів</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2. Текстовий процесор </w:t>
            </w:r>
            <w:r>
              <w:rPr>
                <w:rFonts w:cs="Times New Roman" w:ascii="Times New Roman" w:hAnsi="Times New Roman"/>
                <w:i/>
                <w:sz w:val="24"/>
                <w:szCs w:val="24"/>
                <w:lang w:val="uk-UA"/>
              </w:rPr>
              <w:t>(6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изначення та основні функції текстового редактора. Текстові процесори. Поняття редагування та форматування тексту. Спо</w:t>
              <w:softHyphen/>
              <w:t xml:space="preserve">соби запуску текстового процесора. </w:t>
            </w:r>
            <w:r>
              <w:rPr>
                <w:rFonts w:cs="Times New Roman" w:ascii="Times New Roman" w:hAnsi="Times New Roman"/>
                <w:i/>
                <w:sz w:val="24"/>
                <w:szCs w:val="24"/>
                <w:lang w:val="uk-UA"/>
              </w:rPr>
              <w:t>Горизонтальне</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меню</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Па</w:t>
              <w:softHyphen/>
              <w:t>нелі</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інструментів</w:t>
            </w:r>
            <w:r>
              <w:rPr>
                <w:rFonts w:cs="Times New Roman" w:ascii="Times New Roman" w:hAnsi="Times New Roman"/>
                <w:sz w:val="24"/>
                <w:szCs w:val="24"/>
                <w:lang w:val="uk-UA"/>
              </w:rPr>
              <w:t xml:space="preserve"> середовища </w:t>
            </w:r>
            <w:r>
              <w:rPr>
                <w:rFonts w:cs="Times New Roman" w:ascii="Times New Roman" w:hAnsi="Times New Roman"/>
                <w:i/>
                <w:sz w:val="24"/>
                <w:szCs w:val="24"/>
                <w:lang w:val="en-US"/>
              </w:rPr>
              <w:t>MS</w:t>
            </w:r>
            <w:r>
              <w:rPr>
                <w:rFonts w:cs="Times New Roman" w:ascii="Times New Roman" w:hAnsi="Times New Roman"/>
                <w:i/>
                <w:sz w:val="24"/>
                <w:szCs w:val="24"/>
              </w:rPr>
              <w:t xml:space="preserve"> </w:t>
            </w:r>
            <w:r>
              <w:rPr>
                <w:rFonts w:cs="Times New Roman" w:ascii="Times New Roman" w:hAnsi="Times New Roman"/>
                <w:i/>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uk-UA"/>
              </w:rPr>
              <w:t>Основні елементи вікна. Уведення тексту, його виділення та редагування, збереження тек</w:t>
              <w:softHyphen/>
              <w:t>стового документа. Зміна масштабу в процесі переглядання до</w:t>
              <w:softHyphen/>
              <w:t>кумента. Правила введення тексту</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4.</w:t>
            </w:r>
            <w:r>
              <w:rPr>
                <w:rFonts w:cs="Times New Roman" w:ascii="Times New Roman" w:hAnsi="Times New Roman"/>
                <w:sz w:val="24"/>
                <w:szCs w:val="24"/>
                <w:lang w:val="uk-UA"/>
              </w:rPr>
              <w:t xml:space="preserve"> Уведен</w:t>
              <w:softHyphen/>
              <w:t>ня та редагування тексту. Збере</w:t>
              <w:softHyphen/>
              <w:t>ження текстового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Форматування тексту. Копіювання фрагментів тексту. Робота з абзацами. Види вирівнювання абзаців. Абзацні відступи. Зміна властивостей шрифту</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5.</w:t>
            </w:r>
            <w:r>
              <w:rPr>
                <w:rFonts w:cs="Times New Roman" w:ascii="Times New Roman" w:hAnsi="Times New Roman"/>
                <w:sz w:val="24"/>
                <w:szCs w:val="24"/>
                <w:lang w:val="uk-UA"/>
              </w:rPr>
              <w:t xml:space="preserve"> Форматування текс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lang w:val="uk-UA"/>
              </w:rPr>
              <w:t>Урок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бінована форма проведенн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3. Основи алгоритмізації та програмування</w:t>
            </w:r>
            <w:r>
              <w:rPr>
                <w:rFonts w:cs="Times New Roman" w:ascii="Times New Roman" w:hAnsi="Times New Roman"/>
                <w:b/>
                <w:i/>
                <w:sz w:val="24"/>
                <w:szCs w:val="24"/>
                <w:lang w:val="uk-UA"/>
              </w:rPr>
              <w:t xml:space="preserve"> </w:t>
            </w:r>
            <w:r>
              <w:rPr>
                <w:rFonts w:cs="Times New Roman" w:ascii="Times New Roman" w:hAnsi="Times New Roman"/>
                <w:i/>
                <w:sz w:val="24"/>
                <w:szCs w:val="24"/>
                <w:lang w:val="uk-UA"/>
              </w:rPr>
              <w:t>(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6" w:leader="none"/>
              </w:tabs>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Поняття алгоритму. Властивості алгоритмів. Виконавець алго</w:t>
              <w:softHyphen/>
              <w:t>ритму. Система команд виконавця. Мови програмування та ком</w:t>
              <w:softHyphen/>
              <w:t>п'ютерні програми. Навчальна Алгоритмічна Мова. Службові сло</w:t>
              <w:softHyphen/>
              <w:t>ва. Загальна структура програми, записаної НАМ. Величини. Змінні та сталі величини. Ім'я величини та правила його запису</w:t>
              <w:softHyphen/>
              <w:t>вання. Типи змінних величин, визначені у НАМ (цілі, дійсні, літерні, логічні). Правила записування розділу опису сталих та змінних величин у НАМ. Аргументи, результати, проміжні величини. Опе</w:t>
              <w:softHyphen/>
              <w:t>ратор присвоєння. Процедури введення та виведення значень величин. Лінійні алгоритми. Етапи розв'язування задач. Метод покрокової деталізації.</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6"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лення із середовищем програмування АЛГО. Основні елементи вікна середовища програмування АЛГО. Робота із шаб</w:t>
              <w:softHyphen/>
              <w:t>лонами. Уведення та редагування тексту програми. Упорядкуван</w:t>
              <w:softHyphen/>
              <w:t>ня тексту програми. Збереження тексту програми у файлі. Відкриття файлів із текстом програми. Запуск програми на вико</w:t>
              <w:softHyphen/>
              <w:t>нання. Призначення трансляції. Виправлення помилок, що тра</w:t>
              <w:softHyphen/>
              <w:t>пилися у процесі компіляції програми</w:t>
            </w:r>
          </w:p>
          <w:p>
            <w:pPr>
              <w:pStyle w:val="Normal"/>
              <w:widowControl w:val="false"/>
              <w:tabs>
                <w:tab w:val="clear" w:pos="720"/>
                <w:tab w:val="left" w:pos="1186" w:leader="none"/>
              </w:tabs>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i/>
                <w:sz w:val="24"/>
                <w:szCs w:val="24"/>
                <w:lang w:val="uk-UA"/>
              </w:rPr>
              <w:t>Практична робота № 7.</w:t>
            </w:r>
            <w:r>
              <w:rPr>
                <w:rFonts w:cs="Times New Roman" w:ascii="Times New Roman" w:hAnsi="Times New Roman"/>
                <w:sz w:val="24"/>
                <w:szCs w:val="24"/>
                <w:lang w:val="uk-UA"/>
              </w:rPr>
              <w:t xml:space="preserve"> Робота з програмами у середовищі про</w:t>
              <w:softHyphen/>
              <w:t>грамування АЛ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Урок розв'язування та перевірки розв'язків задач на викорис</w:t>
              <w:softHyphen/>
              <w:t>тання лінійних алгоритм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Експериментально-дослідницька робота у середовищі програмуван</w:t>
              <w:softHyphen/>
              <w:t>ня АЛГО</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val="uk-UA"/>
              </w:rPr>
              <w:t xml:space="preserve">Тема 4. Графічний редактор </w:t>
            </w:r>
            <w:r>
              <w:rPr>
                <w:rFonts w:cs="Times New Roman" w:ascii="Times New Roman" w:hAnsi="Times New Roman"/>
                <w:i/>
                <w:sz w:val="24"/>
                <w:szCs w:val="24"/>
                <w:lang w:val="uk-UA"/>
              </w:rPr>
              <w:t>(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6" w:leader="none"/>
              </w:tabs>
              <w:autoSpaceDE w:val="false"/>
              <w:spacing w:lineRule="auto" w:line="240" w:before="0" w:after="0"/>
              <w:rPr/>
            </w:pPr>
            <w:r>
              <w:rPr>
                <w:rFonts w:cs="Times New Roman" w:ascii="Times New Roman" w:hAnsi="Times New Roman"/>
                <w:sz w:val="24"/>
                <w:szCs w:val="24"/>
                <w:lang w:val="uk-UA"/>
              </w:rPr>
              <w:t>Графічний редактор, його призначення та види. Основні відмінності векторного та растрового графічних редакторів. За</w:t>
              <w:softHyphen/>
              <w:t xml:space="preserve">пуск графічного редактора </w:t>
            </w:r>
            <w:r>
              <w:rPr>
                <w:rFonts w:cs="Times New Roman" w:ascii="Times New Roman" w:hAnsi="Times New Roman"/>
                <w:i/>
                <w:sz w:val="24"/>
                <w:szCs w:val="24"/>
                <w:lang w:val="en-US"/>
              </w:rPr>
              <w:t>MS</w:t>
            </w:r>
            <w:r>
              <w:rPr>
                <w:rFonts w:cs="Times New Roman" w:ascii="Times New Roman" w:hAnsi="Times New Roman"/>
                <w:i/>
                <w:sz w:val="24"/>
                <w:szCs w:val="24"/>
              </w:rPr>
              <w:t xml:space="preserve"> </w:t>
            </w:r>
            <w:r>
              <w:rPr>
                <w:rFonts w:cs="Times New Roman" w:ascii="Times New Roman" w:hAnsi="Times New Roman"/>
                <w:i/>
                <w:sz w:val="24"/>
                <w:szCs w:val="24"/>
                <w:lang w:val="en-US"/>
              </w:rPr>
              <w:t>Paint</w:t>
            </w:r>
            <w:r>
              <w:rPr>
                <w:rFonts w:cs="Times New Roman" w:ascii="Times New Roman" w:hAnsi="Times New Roman"/>
                <w:sz w:val="24"/>
                <w:szCs w:val="24"/>
              </w:rPr>
              <w:t xml:space="preserve">. </w:t>
            </w:r>
            <w:r>
              <w:rPr>
                <w:rFonts w:cs="Times New Roman" w:ascii="Times New Roman" w:hAnsi="Times New Roman"/>
                <w:sz w:val="24"/>
                <w:szCs w:val="24"/>
                <w:lang w:val="uk-UA"/>
              </w:rPr>
              <w:t>Основні елементи вікна графічного редактора. Зміна розміру робочого аркуша. Збере</w:t>
              <w:softHyphen/>
              <w:t>ження та відкриття файлів</w:t>
            </w:r>
          </w:p>
          <w:p>
            <w:pPr>
              <w:pStyle w:val="Normal"/>
              <w:widowControl w:val="false"/>
              <w:tabs>
                <w:tab w:val="clear" w:pos="720"/>
                <w:tab w:val="left" w:pos="1186" w:leader="none"/>
              </w:tabs>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Інструменти графічного редактора. Правила роботи з інстру</w:t>
              <w:softHyphen/>
              <w:t>мент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8.</w:t>
            </w:r>
            <w:r>
              <w:rPr>
                <w:rFonts w:cs="Times New Roman" w:ascii="Times New Roman" w:hAnsi="Times New Roman"/>
                <w:sz w:val="24"/>
                <w:szCs w:val="24"/>
                <w:lang w:val="uk-UA"/>
              </w:rPr>
              <w:t xml:space="preserve"> Ство</w:t>
              <w:softHyphen/>
              <w:t>рення власного малюнку в графіч</w:t>
              <w:softHyphen/>
              <w:t xml:space="preserve">ному редакторі </w:t>
            </w:r>
            <w:r>
              <w:rPr>
                <w:rFonts w:cs="Times New Roman" w:ascii="Times New Roman" w:hAnsi="Times New Roman"/>
                <w:i/>
                <w:sz w:val="24"/>
                <w:szCs w:val="24"/>
                <w:lang w:val="en-US"/>
              </w:rPr>
              <w:t>MS</w:t>
            </w:r>
            <w:r>
              <w:rPr>
                <w:rFonts w:cs="Times New Roman" w:ascii="Times New Roman" w:hAnsi="Times New Roman"/>
                <w:i/>
                <w:sz w:val="24"/>
                <w:szCs w:val="24"/>
              </w:rPr>
              <w:t xml:space="preserve"> </w:t>
            </w:r>
            <w:r>
              <w:rPr>
                <w:rFonts w:cs="Times New Roman" w:ascii="Times New Roman" w:hAnsi="Times New Roman"/>
                <w:i/>
                <w:sz w:val="24"/>
                <w:szCs w:val="24"/>
                <w:lang w:val="en-US"/>
              </w:rPr>
              <w:t>Pai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Урок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ота з текстовим процесором. графічним редактором та середо</w:t>
              <w:softHyphen/>
              <w:t>вищем програмування АЛГО (за ви</w:t>
              <w:softHyphen/>
              <w:t>бором учителя)</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 5. Розгалуж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6" w:leader="none"/>
              </w:tabs>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Логічні умови. Значення, які може набувати логічна умова. По</w:t>
              <w:softHyphen/>
              <w:t>будова простих логічних умов. Оператор розгалуження. Прави</w:t>
              <w:softHyphen/>
              <w:t>ла запису оператора розгалуження у НАМ. Зображення структу</w:t>
              <w:softHyphen/>
              <w:t>ри розгалуження за допомогою блок-схеми. Таблиця виконавця: призначення, створення, заповне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икористання вкладених операторів. Послідовність виконання команд у вкладеному операторі розгалуже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0.</w:t>
            </w:r>
            <w:r>
              <w:rPr>
                <w:rFonts w:cs="Times New Roman" w:ascii="Times New Roman" w:hAnsi="Times New Roman"/>
                <w:sz w:val="24"/>
                <w:szCs w:val="24"/>
                <w:lang w:val="uk-UA"/>
              </w:rPr>
              <w:t xml:space="preserve"> Роз</w:t>
              <w:softHyphen/>
              <w:t>в'язування задач з використанням структури розгалуж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Урок розв'язування задач на використання структури розгалу</w:t>
              <w:softHyphen/>
              <w:t>же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Експериментально-дослідницька робота в середовищі програмуван</w:t>
              <w:softHyphen/>
              <w:t>ня АЛГО.</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val="uk-UA"/>
              </w:rPr>
              <w:t xml:space="preserve">Тема 6. Електронні презентації </w:t>
            </w:r>
            <w:r>
              <w:rPr>
                <w:rFonts w:cs="Times New Roman" w:ascii="Times New Roman" w:hAnsi="Times New Roman"/>
                <w:i/>
                <w:sz w:val="24"/>
                <w:szCs w:val="24"/>
                <w:lang w:val="uk-UA"/>
              </w:rPr>
              <w:t>(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Поняття електронної презентації. Правила створення електронних презентацій. Призначення та основні можливості програми створення електронних презентацій. Запуск програми </w:t>
            </w:r>
            <w:r>
              <w:rPr>
                <w:rFonts w:cs="Times New Roman" w:ascii="Times New Roman" w:hAnsi="Times New Roman"/>
                <w:i/>
                <w:sz w:val="24"/>
                <w:szCs w:val="24"/>
                <w:lang w:val="en-US"/>
              </w:rPr>
              <w:t>MS</w:t>
            </w:r>
            <w:r>
              <w:rPr>
                <w:rFonts w:cs="Times New Roman" w:ascii="Times New Roman" w:hAnsi="Times New Roman"/>
                <w:i/>
                <w:sz w:val="24"/>
                <w:szCs w:val="24"/>
              </w:rPr>
              <w:t xml:space="preserve"> </w:t>
            </w:r>
            <w:r>
              <w:rPr>
                <w:rFonts w:cs="Times New Roman" w:ascii="Times New Roman" w:hAnsi="Times New Roman"/>
                <w:i/>
                <w:sz w:val="24"/>
                <w:szCs w:val="24"/>
                <w:lang w:val="en-US"/>
              </w:rPr>
              <w:t>PowerPoint</w:t>
            </w:r>
            <w:r>
              <w:rPr>
                <w:rFonts w:cs="Times New Roman" w:ascii="Times New Roman" w:hAnsi="Times New Roman"/>
                <w:sz w:val="24"/>
                <w:szCs w:val="24"/>
              </w:rPr>
              <w:t xml:space="preserve">. </w:t>
            </w:r>
            <w:r>
              <w:rPr>
                <w:rFonts w:cs="Times New Roman" w:ascii="Times New Roman" w:hAnsi="Times New Roman"/>
                <w:sz w:val="24"/>
                <w:szCs w:val="24"/>
                <w:lang w:val="uk-UA"/>
              </w:rPr>
              <w:t>Основні елементи вікна програми. Слайд. Макети слайдів. Вибір початкової розмітки та оформлення слайда,уведення, редагування та формату</w:t>
              <w:softHyphen/>
              <w:t>вання заголовку й основного тексту слайда. Вставка малюнк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2.</w:t>
            </w:r>
            <w:r>
              <w:rPr>
                <w:rFonts w:cs="Times New Roman" w:ascii="Times New Roman" w:hAnsi="Times New Roman"/>
                <w:sz w:val="24"/>
                <w:szCs w:val="24"/>
                <w:lang w:val="uk-UA"/>
              </w:rPr>
              <w:t xml:space="preserve"> Ство</w:t>
              <w:softHyphen/>
              <w:t>рення та демонстрація електрон</w:t>
              <w:softHyphen/>
              <w:t>ної презент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Створення тла слайда. Заливка тла обраним кольором. Демонст</w:t>
              <w:softHyphen/>
              <w:t>рація електронної презентації. Режим перегляду слайдів. Зміна порядку слайдів. Копіювання, дублювання, видалення слайд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2.</w:t>
            </w:r>
            <w:r>
              <w:rPr>
                <w:rFonts w:cs="Times New Roman" w:ascii="Times New Roman" w:hAnsi="Times New Roman"/>
                <w:sz w:val="24"/>
                <w:szCs w:val="24"/>
                <w:lang w:val="uk-UA"/>
              </w:rPr>
              <w:t xml:space="preserve"> Ство</w:t>
              <w:softHyphen/>
              <w:t>рення та демонстрація електрон</w:t>
              <w:softHyphen/>
              <w:t>ної презентації (продовження робо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Робота у мікрогрупах над індивідуальними завданням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Робота із засобами створення електронних презентацій</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val="uk-UA"/>
              </w:rPr>
              <w:t xml:space="preserve">Тема 7. Електронні таблиці </w:t>
            </w:r>
            <w:r>
              <w:rPr>
                <w:rFonts w:cs="Times New Roman" w:ascii="Times New Roman" w:hAnsi="Times New Roman"/>
                <w:i/>
                <w:sz w:val="24"/>
                <w:szCs w:val="24"/>
                <w:lang w:val="uk-UA"/>
              </w:rPr>
              <w:t>(3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Загальні відомості про електронні таблиці та їхні основні мож</w:t>
              <w:softHyphen/>
              <w:t xml:space="preserve">ливості. Основні елементи вікна програми </w:t>
            </w:r>
            <w:r>
              <w:rPr>
                <w:rFonts w:cs="Times New Roman" w:ascii="Times New Roman" w:hAnsi="Times New Roman"/>
                <w:i/>
                <w:sz w:val="24"/>
                <w:szCs w:val="24"/>
                <w:lang w:val="en-US"/>
              </w:rPr>
              <w:t>M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xcel</w:t>
            </w:r>
            <w:r>
              <w:rPr>
                <w:rFonts w:cs="Times New Roman" w:ascii="Times New Roman" w:hAnsi="Times New Roman"/>
                <w:sz w:val="24"/>
                <w:szCs w:val="24"/>
                <w:lang w:val="uk-UA"/>
              </w:rPr>
              <w:t>. Поняття кни</w:t>
              <w:softHyphen/>
              <w:t>ги, аркуша, рядка, стовпчика, клітинки та її адреси, діапазону клітинок. Активна клітинка та її вміст. Фіксація вмісту клітинки. Правило записування формул у клітинку. Призначення рядка формул. Виділення клітинок, рядків та стовпчиків. Зміна ширини стовпчика. Створення таблиці,уведення даних у клітинки, підготовка простої таблиці, збереження макету для подальшої роботи з таблицею у файлі</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5</w:t>
            </w:r>
            <w:r>
              <w:rPr>
                <w:rFonts w:cs="Times New Roman" w:ascii="Times New Roman" w:hAnsi="Times New Roman"/>
                <w:sz w:val="24"/>
                <w:szCs w:val="24"/>
                <w:lang w:val="uk-UA"/>
              </w:rPr>
              <w:t>. Ос</w:t>
              <w:softHyphen/>
              <w:t>новні прийоми створення та за</w:t>
              <w:softHyphen/>
              <w:t>повнення електронних таблиц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Розрахункові операції в таблицях. Способи введення та редагу</w:t>
              <w:softHyphen/>
              <w:t>вання формул. Використання маркера заповнення під час запи</w:t>
              <w:softHyphen/>
              <w:t>сування формул. Оформлення розроблених таблиць. Формат клітинки. Зміна формату клітинк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5.</w:t>
            </w:r>
            <w:r>
              <w:rPr>
                <w:rFonts w:cs="Times New Roman" w:ascii="Times New Roman" w:hAnsi="Times New Roman"/>
                <w:sz w:val="24"/>
                <w:szCs w:val="24"/>
                <w:lang w:val="uk-UA"/>
              </w:rPr>
              <w:t xml:space="preserve"> Ос</w:t>
              <w:softHyphen/>
              <w:t>новні прийоми створення та за</w:t>
              <w:softHyphen/>
              <w:t>повнення електронних таблиць (продовження робо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16.</w:t>
            </w:r>
            <w:r>
              <w:rPr>
                <w:rFonts w:cs="Times New Roman" w:ascii="Times New Roman" w:hAnsi="Times New Roman"/>
                <w:sz w:val="24"/>
                <w:szCs w:val="24"/>
                <w:lang w:val="uk-UA"/>
              </w:rPr>
              <w:t xml:space="preserve"> Офор</w:t>
              <w:softHyphen/>
              <w:t>млення електронних таблиц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Урок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иконання та захист зроблених завдань у середовищі програмуван</w:t>
              <w:softHyphen/>
              <w:t>ня АЛГО, програмах для створення електронних презентацій та робо</w:t>
              <w:softHyphen/>
              <w:t>ти з електронними таблицями</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sz w:val="24"/>
                <w:szCs w:val="24"/>
                <w:lang w:val="uk-UA"/>
              </w:rPr>
              <w:t xml:space="preserve">Тема 8. Циклічні структури </w:t>
            </w:r>
            <w:r>
              <w:rPr>
                <w:rFonts w:cs="Times New Roman" w:ascii="Times New Roman" w:hAnsi="Times New Roman"/>
                <w:i/>
                <w:sz w:val="24"/>
                <w:szCs w:val="24"/>
                <w:lang w:val="uk-UA"/>
              </w:rPr>
              <w:t>(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Призначення циклічних структур, види операторів повторення. Тіло циклу, умова входження до циклу (виходу з циклу). Спільні риси та відмінність різних видів циклів. Записування циклу з передумовою за правилами НАМ. Блок-схема циклу </w:t>
            </w:r>
            <w:r>
              <w:rPr>
                <w:rFonts w:cs="Times New Roman" w:ascii="Times New Roman" w:hAnsi="Times New Roman"/>
                <w:i/>
                <w:sz w:val="24"/>
                <w:szCs w:val="24"/>
                <w:lang w:val="uk-UA"/>
              </w:rPr>
              <w:t>поки</w:t>
            </w:r>
            <w:r>
              <w:rPr>
                <w:rFonts w:cs="Times New Roman" w:ascii="Times New Roman" w:hAnsi="Times New Roman"/>
                <w:sz w:val="24"/>
                <w:szCs w:val="24"/>
                <w:lang w:val="uk-UA"/>
              </w:rPr>
              <w:t>. Загаль</w:t>
              <w:softHyphen/>
              <w:t>на структура циклічного алгоритму. Особливості цього опера</w:t>
              <w:softHyphen/>
              <w:t>тора повторення. Правила виконання цього виду циклу. Вико</w:t>
              <w:softHyphen/>
              <w:t xml:space="preserve">ристання циклу </w:t>
            </w:r>
            <w:r>
              <w:rPr>
                <w:rFonts w:cs="Times New Roman" w:ascii="Times New Roman" w:hAnsi="Times New Roman"/>
                <w:i/>
                <w:sz w:val="24"/>
                <w:szCs w:val="24"/>
                <w:lang w:val="uk-UA"/>
              </w:rPr>
              <w:t>поки</w:t>
            </w:r>
            <w:r>
              <w:rPr>
                <w:rFonts w:cs="Times New Roman" w:ascii="Times New Roman" w:hAnsi="Times New Roman"/>
                <w:sz w:val="24"/>
                <w:szCs w:val="24"/>
                <w:lang w:val="uk-UA"/>
              </w:rPr>
              <w:t>. Заповнення таблиці виконавця для задач, у процесі розв'язання яких використовується оператор повто</w:t>
              <w:softHyphen/>
              <w:t>рення з передумовою</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 xml:space="preserve">Практична робота № 19. </w:t>
            </w:r>
            <w:r>
              <w:rPr>
                <w:rFonts w:cs="Times New Roman" w:ascii="Times New Roman" w:hAnsi="Times New Roman"/>
                <w:sz w:val="24"/>
                <w:szCs w:val="24"/>
                <w:lang w:val="uk-UA"/>
              </w:rPr>
              <w:t>Роз</w:t>
              <w:softHyphen/>
              <w:t xml:space="preserve">в'язування задач з використанням циклу </w:t>
            </w:r>
            <w:r>
              <w:rPr>
                <w:rFonts w:cs="Times New Roman" w:ascii="Times New Roman" w:hAnsi="Times New Roman"/>
                <w:i/>
                <w:sz w:val="24"/>
                <w:szCs w:val="24"/>
                <w:lang w:val="uk-UA"/>
              </w:rPr>
              <w:t>по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ризначення циклу з параметром. Записування циклу з пара</w:t>
              <w:softHyphen/>
              <w:t>метром за правилами НАМ. Параметр циклу. Особливості даного оператора повторення. Найбільший спільний дільник двох на</w:t>
              <w:softHyphen/>
              <w:t>туральних чисел. Найменше спільне кратне двох чисел</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0.</w:t>
            </w:r>
            <w:r>
              <w:rPr>
                <w:rFonts w:cs="Times New Roman" w:ascii="Times New Roman" w:hAnsi="Times New Roman"/>
                <w:sz w:val="24"/>
                <w:szCs w:val="24"/>
                <w:lang w:val="uk-UA"/>
              </w:rPr>
              <w:t xml:space="preserve"> Роз</w:t>
              <w:softHyphen/>
              <w:t xml:space="preserve">в'язування задач з використанням циклу </w:t>
            </w:r>
            <w:r>
              <w:rPr>
                <w:rFonts w:cs="Times New Roman" w:ascii="Times New Roman" w:hAnsi="Times New Roman"/>
                <w:i/>
                <w:sz w:val="24"/>
                <w:szCs w:val="24"/>
                <w:lang w:val="uk-UA"/>
              </w:rPr>
              <w:t>д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6" w:leader="none"/>
              </w:tabs>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Розв'язування задач з використанням операторів повторе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Оператор повторення з післяумовою. Доцільність використан</w:t>
              <w:softHyphen/>
              <w:t xml:space="preserve">ня цього виду циклу. Загальна структура циклічного алгоритму. Блок-схема циклу </w:t>
            </w:r>
            <w:r>
              <w:rPr>
                <w:rFonts w:cs="Times New Roman" w:ascii="Times New Roman" w:hAnsi="Times New Roman"/>
                <w:i/>
                <w:sz w:val="24"/>
                <w:szCs w:val="24"/>
                <w:lang w:val="uk-UA"/>
              </w:rPr>
              <w:t>повторювати</w:t>
            </w:r>
            <w:r>
              <w:rPr>
                <w:rFonts w:cs="Times New Roman" w:ascii="Times New Roman" w:hAnsi="Times New Roman"/>
                <w:sz w:val="24"/>
                <w:szCs w:val="24"/>
                <w:lang w:val="uk-UA"/>
              </w:rPr>
              <w:t xml:space="preserve"> — </w:t>
            </w:r>
            <w:r>
              <w:rPr>
                <w:rFonts w:cs="Times New Roman" w:ascii="Times New Roman" w:hAnsi="Times New Roman"/>
                <w:i/>
                <w:sz w:val="24"/>
                <w:szCs w:val="24"/>
                <w:lang w:val="uk-UA"/>
              </w:rPr>
              <w:t>док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Не</w:t>
            </w:r>
            <w:r>
              <w:rPr>
                <w:rFonts w:cs="Times New Roman" w:ascii="Times New Roman" w:hAnsi="Times New Roman"/>
                <w:sz w:val="24"/>
                <w:szCs w:val="24"/>
                <w:lang w:val="uk-UA"/>
              </w:rPr>
              <w:t>. Особливості цього оператора повторення. Правила виконання цього виду циклу. Заповнення таблиці виконавця для циклу з післяумовою</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3.</w:t>
            </w:r>
            <w:r>
              <w:rPr>
                <w:rFonts w:cs="Times New Roman" w:ascii="Times New Roman" w:hAnsi="Times New Roman"/>
                <w:sz w:val="24"/>
                <w:szCs w:val="24"/>
                <w:lang w:val="uk-UA"/>
              </w:rPr>
              <w:t xml:space="preserve"> Скла</w:t>
              <w:softHyphen/>
              <w:t>дання програм з використанням циклу з післяумовою</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val="uk-UA"/>
              </w:rPr>
              <w:t xml:space="preserve">Тема 9. Всесвітня мережа Інтернет </w:t>
            </w:r>
            <w:r>
              <w:rPr>
                <w:rFonts w:cs="Times New Roman" w:ascii="Times New Roman" w:hAnsi="Times New Roman"/>
                <w:i/>
                <w:sz w:val="24"/>
                <w:szCs w:val="24"/>
                <w:lang w:val="uk-UA"/>
              </w:rPr>
              <w:t>(4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Комп'ютерні мережі. Інтернет. Причини виникнення Інтернету. Принцип маршрутизації пакетів даних. </w:t>
            </w:r>
            <w:r>
              <w:rPr>
                <w:rFonts w:cs="Times New Roman" w:ascii="Times New Roman" w:hAnsi="Times New Roman"/>
                <w:i/>
                <w:sz w:val="24"/>
                <w:szCs w:val="24"/>
                <w:lang w:val="en-US"/>
              </w:rPr>
              <w:t>IP</w:t>
            </w:r>
            <w:r>
              <w:rPr>
                <w:rFonts w:cs="Times New Roman" w:ascii="Times New Roman" w:hAnsi="Times New Roman"/>
                <w:sz w:val="24"/>
                <w:szCs w:val="24"/>
                <w:lang w:val="uk-UA"/>
              </w:rPr>
              <w:t xml:space="preserve">-адреси та правила їх запису. Принцип </w:t>
            </w:r>
            <w:r>
              <w:rPr>
                <w:rFonts w:cs="Times New Roman" w:ascii="Times New Roman" w:hAnsi="Times New Roman"/>
                <w:i/>
                <w:sz w:val="24"/>
                <w:szCs w:val="24"/>
                <w:lang w:val="en-US"/>
              </w:rPr>
              <w:t>IP</w:t>
            </w:r>
            <w:r>
              <w:rPr>
                <w:rFonts w:cs="Times New Roman" w:ascii="Times New Roman" w:hAnsi="Times New Roman"/>
                <w:sz w:val="24"/>
                <w:szCs w:val="24"/>
                <w:lang w:val="uk-UA"/>
              </w:rPr>
              <w:t>-адресації. Система доменних імен. Причина виникнення. Правила запису доменної адреси. Перелік основ</w:t>
              <w:softHyphen/>
              <w:t xml:space="preserve">них сервісів Всесвітньої мережі. Ознайомлення із сервісом </w:t>
            </w:r>
            <w:r>
              <w:rPr>
                <w:rFonts w:cs="Times New Roman" w:ascii="Times New Roman" w:hAnsi="Times New Roman"/>
                <w:i/>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инципи, покладені в основу роботи сервісу. </w:t>
            </w:r>
            <w:r>
              <w:rPr>
                <w:rFonts w:cs="Times New Roman" w:ascii="Times New Roman" w:hAnsi="Times New Roman"/>
                <w:i/>
                <w:sz w:val="24"/>
                <w:szCs w:val="24"/>
                <w:lang w:val="en-US"/>
              </w:rPr>
              <w:t>Web</w:t>
            </w:r>
            <w:r>
              <w:rPr>
                <w:rFonts w:cs="Times New Roman" w:ascii="Times New Roman" w:hAnsi="Times New Roman"/>
                <w:sz w:val="24"/>
                <w:szCs w:val="24"/>
                <w:lang w:val="uk-UA"/>
              </w:rPr>
              <w:t xml:space="preserve">-сторінка, </w:t>
            </w:r>
            <w:r>
              <w:rPr>
                <w:rFonts w:cs="Times New Roman" w:ascii="Times New Roman" w:hAnsi="Times New Roman"/>
                <w:i/>
                <w:sz w:val="24"/>
                <w:szCs w:val="24"/>
                <w:lang w:val="en-US"/>
              </w:rPr>
              <w:t>web</w:t>
            </w:r>
            <w:r>
              <w:rPr>
                <w:rFonts w:cs="Times New Roman" w:ascii="Times New Roman" w:hAnsi="Times New Roman"/>
                <w:sz w:val="24"/>
                <w:szCs w:val="24"/>
                <w:lang w:val="uk-UA"/>
              </w:rPr>
              <w:t xml:space="preserve">-сайт, гіперпосилання. Браузери, їх види та призначення. Основні елементи вікна браузера </w:t>
            </w:r>
            <w:r>
              <w:rPr>
                <w:rFonts w:cs="Times New Roman" w:ascii="Times New Roman" w:hAnsi="Times New Roman"/>
                <w:i/>
                <w:sz w:val="24"/>
                <w:szCs w:val="24"/>
                <w:lang w:val="en-US"/>
              </w:rPr>
              <w:t>Internet</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Explorer</w:t>
            </w:r>
            <w:r>
              <w:rPr>
                <w:rFonts w:cs="Times New Roman" w:ascii="Times New Roman" w:hAnsi="Times New Roman"/>
                <w:sz w:val="24"/>
                <w:szCs w:val="24"/>
                <w:lang w:val="uk-UA"/>
              </w:rPr>
              <w:t>. Правила за</w:t>
              <w:softHyphen/>
              <w:t>пису адреси веб-сайту у форматі універсального вказівника ре</w:t>
              <w:softHyphen/>
              <w:t xml:space="preserve">сурсів </w:t>
            </w:r>
            <w:r>
              <w:rPr>
                <w:rFonts w:cs="Times New Roman" w:ascii="Times New Roman" w:hAnsi="Times New Roman"/>
                <w:i/>
                <w:sz w:val="24"/>
                <w:szCs w:val="24"/>
                <w:lang w:val="en-US"/>
              </w:rPr>
              <w:t>URL</w:t>
            </w:r>
            <w:r>
              <w:rPr>
                <w:rFonts w:cs="Times New Roman" w:ascii="Times New Roman" w:hAnsi="Times New Roman"/>
                <w:sz w:val="24"/>
                <w:szCs w:val="24"/>
                <w:lang w:val="uk-UA"/>
              </w:rPr>
              <w:t xml:space="preserve">. Навігація між сторінками </w:t>
            </w:r>
            <w:r>
              <w:rPr>
                <w:rFonts w:cs="Times New Roman" w:ascii="Times New Roman" w:hAnsi="Times New Roman"/>
                <w:sz w:val="24"/>
                <w:szCs w:val="24"/>
                <w:lang w:val="en-US"/>
              </w:rPr>
              <w:t>web</w:t>
            </w:r>
            <w:r>
              <w:rPr>
                <w:rFonts w:cs="Times New Roman" w:ascii="Times New Roman" w:hAnsi="Times New Roman"/>
                <w:sz w:val="24"/>
                <w:szCs w:val="24"/>
                <w:lang w:val="uk-UA"/>
              </w:rPr>
              <w:t xml:space="preserve">-сайту. Використання гіперпосилань. Збереження </w:t>
            </w:r>
            <w:r>
              <w:rPr>
                <w:rFonts w:cs="Times New Roman" w:ascii="Times New Roman" w:hAnsi="Times New Roman"/>
                <w:i/>
                <w:sz w:val="24"/>
                <w:szCs w:val="24"/>
                <w:lang w:val="en-US"/>
              </w:rPr>
              <w:t>web</w:t>
            </w:r>
            <w:r>
              <w:rPr>
                <w:rFonts w:cs="Times New Roman" w:ascii="Times New Roman" w:hAnsi="Times New Roman"/>
                <w:sz w:val="24"/>
                <w:szCs w:val="24"/>
                <w:lang w:val="uk-UA"/>
              </w:rPr>
              <w:t>-сторінки, збереження окремо</w:t>
              <w:softHyphen/>
              <w:t xml:space="preserve">го малюнка. Збереження адреси </w:t>
            </w:r>
            <w:r>
              <w:rPr>
                <w:rFonts w:cs="Times New Roman" w:ascii="Times New Roman" w:hAnsi="Times New Roman"/>
                <w:i/>
                <w:sz w:val="24"/>
                <w:szCs w:val="24"/>
                <w:lang w:val="en-US"/>
              </w:rPr>
              <w:t>web</w:t>
            </w:r>
            <w:r>
              <w:rPr>
                <w:rFonts w:cs="Times New Roman" w:ascii="Times New Roman" w:hAnsi="Times New Roman"/>
                <w:sz w:val="24"/>
                <w:szCs w:val="24"/>
                <w:lang w:val="uk-UA"/>
              </w:rPr>
              <w:t xml:space="preserve">-сайту в </w:t>
            </w:r>
            <w:r>
              <w:rPr>
                <w:rFonts w:cs="Times New Roman" w:ascii="Times New Roman" w:hAnsi="Times New Roman"/>
                <w:i/>
                <w:sz w:val="24"/>
                <w:szCs w:val="24"/>
                <w:lang w:val="uk-UA"/>
              </w:rPr>
              <w:t>Обраному</w:t>
            </w:r>
            <w:r>
              <w:rPr>
                <w:rFonts w:cs="Times New Roman" w:ascii="Times New Roman" w:hAnsi="Times New Roman"/>
                <w:sz w:val="24"/>
                <w:szCs w:val="24"/>
                <w:lang w:val="uk-UA"/>
              </w:rPr>
              <w:t>. Викорис</w:t>
              <w:softHyphen/>
              <w:t xml:space="preserve">тання адрес </w:t>
            </w:r>
            <w:r>
              <w:rPr>
                <w:rFonts w:cs="Times New Roman" w:ascii="Times New Roman" w:hAnsi="Times New Roman"/>
                <w:sz w:val="24"/>
                <w:szCs w:val="24"/>
                <w:lang w:val="en-US"/>
              </w:rPr>
              <w:t>web</w:t>
            </w:r>
            <w:r>
              <w:rPr>
                <w:rFonts w:cs="Times New Roman" w:ascii="Times New Roman" w:hAnsi="Times New Roman"/>
                <w:sz w:val="24"/>
                <w:szCs w:val="24"/>
                <w:lang w:val="uk-UA"/>
              </w:rPr>
              <w:t xml:space="preserve">-сайтів, що були збережені в </w:t>
            </w:r>
            <w:r>
              <w:rPr>
                <w:rFonts w:cs="Times New Roman" w:ascii="Times New Roman" w:hAnsi="Times New Roman"/>
                <w:i/>
                <w:sz w:val="24"/>
                <w:szCs w:val="24"/>
                <w:lang w:val="uk-UA"/>
              </w:rPr>
              <w:t>Обраному</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4.</w:t>
            </w:r>
            <w:r>
              <w:rPr>
                <w:rFonts w:cs="Times New Roman" w:ascii="Times New Roman" w:hAnsi="Times New Roman"/>
                <w:sz w:val="24"/>
                <w:szCs w:val="24"/>
                <w:lang w:val="uk-UA"/>
              </w:rPr>
              <w:t xml:space="preserve"> Осно</w:t>
              <w:softHyphen/>
              <w:t>ви навігації у Всесвітньому паву</w:t>
              <w:softHyphen/>
              <w:t>тинн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Пошукові системи. Принципи організації пошуку інформації в Інтернет. Тематичні каталоги. Пошук за ключовими словами. Ком</w:t>
              <w:softHyphen/>
              <w:t>бінований пошук. Види пошукових систем. Знайомство з україн</w:t>
              <w:softHyphen/>
              <w:t>ськими пошуковими системами. Вивчення правил складання за</w:t>
              <w:softHyphen/>
              <w:t xml:space="preserve">питів під час роботи з українською пошуковою системою </w:t>
            </w:r>
            <w:r>
              <w:rPr>
                <w:rFonts w:cs="Times New Roman" w:ascii="Times New Roman" w:hAnsi="Times New Roman"/>
                <w:i/>
                <w:sz w:val="24"/>
                <w:szCs w:val="24"/>
                <w:lang w:val="uk-UA"/>
              </w:rPr>
              <w:t>Мет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5.</w:t>
            </w:r>
            <w:r>
              <w:rPr>
                <w:rFonts w:cs="Times New Roman" w:ascii="Times New Roman" w:hAnsi="Times New Roman"/>
                <w:sz w:val="24"/>
                <w:szCs w:val="24"/>
                <w:lang w:val="uk-UA"/>
              </w:rPr>
              <w:t xml:space="preserve"> Ос</w:t>
              <w:softHyphen/>
              <w:t>новні способи роботи з пошуко</w:t>
              <w:softHyphen/>
              <w:t>вими систем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Електронна пошта. Переваги та особливості цього сервісу. Елек</w:t>
              <w:softHyphen/>
              <w:t>тронна поштова скринька. Електронна адреса та правила її за</w:t>
              <w:softHyphen/>
              <w:t>пису. Створення власної електронної поштової скриньки на без</w:t>
              <w:softHyphen/>
              <w:t>коштовному сервері. Отримання електронних листів. Дії з отриманими листами. Написання власних електронних листів. Відправлення електронного лист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i/>
                <w:sz w:val="24"/>
                <w:szCs w:val="24"/>
                <w:lang w:val="uk-UA"/>
              </w:rPr>
              <w:t>Практична робота № 26.</w:t>
            </w:r>
            <w:r>
              <w:rPr>
                <w:rFonts w:cs="Times New Roman" w:ascii="Times New Roman" w:hAnsi="Times New Roman"/>
                <w:sz w:val="24"/>
                <w:szCs w:val="24"/>
                <w:lang w:val="uk-UA"/>
              </w:rPr>
              <w:t xml:space="preserve"> Основи роботи з пошуковими систем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uk-UA"/>
              </w:rPr>
              <w:t>Урок тематичного обліку знан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Робота з циклічними алгоритмами у середовищі програмування АЛГО та з основними сервісами Інтернет (за вибором вчителя)</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val="uk-UA"/>
              </w:rPr>
              <w:t xml:space="preserve">Тема 10. Підсумкові навчальні проекти </w:t>
            </w:r>
            <w:r>
              <w:rPr>
                <w:rFonts w:cs="Times New Roman" w:ascii="Times New Roman" w:hAnsi="Times New Roman"/>
                <w:i/>
                <w:sz w:val="24"/>
                <w:szCs w:val="24"/>
                <w:lang w:val="uk-UA"/>
              </w:rPr>
              <w:t>(2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6" w:leader="none"/>
              </w:tabs>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Робота у мікрогрупах над навчальними проект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6" w:leader="none"/>
              </w:tabs>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Представлення та захист навчальних проектів</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86" w:leader="none"/>
              </w:tabs>
              <w:autoSpaceDE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Підсумковий урок з інформатики за рік</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bl>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type w:val="nextPage"/>
      <w:pgSz w:w="11906" w:h="16838"/>
      <w:pgMar w:left="1134" w:right="851"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Журнал «Інформатика та інформаційні технології в навчальних закладах» №4  2007 г.</w:t>
    </w:r>
  </w:p>
  <w:p>
    <w:pPr>
      <w:pStyle w:val="Header"/>
      <w:spacing w:before="0" w:after="20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8:40:00Z</dcterms:created>
  <dc:creator>prestigio</dc:creator>
  <dc:description/>
  <cp:keywords/>
  <dc:language>en-US</dc:language>
  <cp:lastModifiedBy>User</cp:lastModifiedBy>
  <dcterms:modified xsi:type="dcterms:W3CDTF">2007-09-19T13:53:00Z</dcterms:modified>
  <cp:revision>29</cp:revision>
  <dc:subject/>
  <dc:title/>
</cp:coreProperties>
</file>