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7-й КЛАСС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  <w:lang w:val="en-US"/>
        </w:rPr>
        <w:t>I</w:t>
      </w:r>
      <w:r>
        <w:rPr>
          <w:sz w:val="24"/>
        </w:rPr>
        <w:t>. ТЕОРЕТИЧЕСКИЙ ТУ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стовые задания:                                     За правильный ответ одного теста – 1 балл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.</w:t>
      </w:r>
      <w:r>
        <w:rPr>
          <w:sz w:val="22"/>
        </w:rPr>
        <w:t xml:space="preserve"> Каким будет направление на заключительном этапе маршрута относительно исходной точки, если первоначально путники двигались на север 1800 м, а далее еще на 1800 м на запад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Северо-запад;                       в) Юго-запад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Северо-восток ;                    г) Юго-вост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.</w:t>
      </w:r>
      <w:r>
        <w:rPr>
          <w:sz w:val="22"/>
        </w:rPr>
        <w:t xml:space="preserve"> Найдите соответствие между названием горной породы и ее признаками:</w:t>
      </w:r>
    </w:p>
    <w:p>
      <w:pPr>
        <w:pStyle w:val="Normal"/>
        <w:jc w:val="both"/>
        <w:rPr/>
      </w:pPr>
      <w:r>
        <w:rPr>
          <w:b/>
          <w:sz w:val="22"/>
        </w:rPr>
        <w:t>А.</w:t>
      </w:r>
      <w:r>
        <w:rPr>
          <w:sz w:val="22"/>
        </w:rPr>
        <w:t xml:space="preserve"> Базальт; </w:t>
      </w:r>
      <w:r>
        <w:rPr>
          <w:b/>
          <w:sz w:val="22"/>
        </w:rPr>
        <w:t>Б.</w:t>
      </w:r>
      <w:r>
        <w:rPr>
          <w:sz w:val="22"/>
        </w:rPr>
        <w:t xml:space="preserve"> Гнейс;  </w:t>
      </w:r>
      <w:r>
        <w:rPr>
          <w:b/>
          <w:sz w:val="22"/>
        </w:rPr>
        <w:t>В</w:t>
      </w:r>
      <w:r>
        <w:rPr>
          <w:sz w:val="22"/>
        </w:rPr>
        <w:t xml:space="preserve">. Доломит; </w:t>
      </w:r>
      <w:r>
        <w:rPr>
          <w:b/>
          <w:sz w:val="22"/>
        </w:rPr>
        <w:t>Г</w:t>
      </w:r>
      <w:r>
        <w:rPr>
          <w:sz w:val="22"/>
        </w:rPr>
        <w:t>. Гранит</w:t>
      </w:r>
    </w:p>
    <w:p>
      <w:pPr>
        <w:pStyle w:val="TextBody"/>
        <w:rPr>
          <w:sz w:val="22"/>
        </w:rPr>
      </w:pPr>
      <w:r>
        <w:rPr/>
        <w:t>1) Метаморфическая горная порода, близкая по составу к граниту, обычно кристаллы минералов этой породы ориентированы параллельно друг друг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Осадочная горная порода. Иногда слагает горные хребты. Огнеупорный материал, используется в металлург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Плотная излившаяся горная порода, слагает огромные площади дна океан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) Глубинная горная порода. Состоит из хорошо кристаллизованных минералов: полевых шпатов, слюды, квар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</w:t>
      </w:r>
      <w:r>
        <w:rPr>
          <w:sz w:val="22"/>
        </w:rPr>
        <w:t xml:space="preserve"> Поверхность Мохоровича – эт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Граница между земной корой и мантией Зем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Поверхность, на которой расположены горные систем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) Четко ограниченная часть земной коры, имеющая одинаковое происхождени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) Участок земной коры, приподнятый на значительную высо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</w:t>
      </w:r>
      <w:r>
        <w:rPr>
          <w:sz w:val="22"/>
        </w:rPr>
        <w:t>. Апвелинг – эт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Общее название всех видов движения воды для водных объект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Повышение температуры морских вод с глубино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) Понижение температуры морских вод с глубино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) Поступление с больших глубин холодной воды и замещение теплых водных мас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Реки вследствие ускорения Кариолиса в северном полушар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Подмывают правый берег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Подмывают левый берег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) Равномерно размывают оба берег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) Влияние ускорения отсутству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</w:t>
      </w:r>
      <w:r>
        <w:rPr>
          <w:sz w:val="22"/>
        </w:rPr>
        <w:t>. Средний радиус Земли составляет _________км и был впервые измерен _____________(кем?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7</w:t>
      </w:r>
      <w:r>
        <w:rPr>
          <w:sz w:val="22"/>
        </w:rPr>
        <w:t>. Поверхность Саргассового моря возвышается более, чем на 1 м над общим уровнем океана, т.к.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Занимает глубоководную котловин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По краям дно моря ограничено подводными хребта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) Уникально влияние лунного притяж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) Ограничено со всех сторон течениями, а ветер сгоняет в центр легкие теплые соленые воды с поверхности более тяжелой, холодной во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На глобусе Мартина Бехайма нет Америки потому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огда она была еще мало исследова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 ее месте уже были нанесены легендарные остро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ведения о ней содержались в тай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Она не была в то время еще известна европейц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Чему равна разница между полярным и экваториальным радиусом Земли на глобусе, если его масштаб 1:70 000 000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0,3 см;     Б.1 см.;         В. 3 см.;     г. 30 с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В зоне таяния ледник откладывает обломки горных пород, которые назыв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ореной;  б) Ледопадом;  в) Порогом; г) Стариц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4"/>
        </w:rPr>
      </w:pPr>
      <w:r>
        <w:rPr>
          <w:b/>
          <w:bCs/>
        </w:rPr>
        <w:t>2.</w:t>
      </w:r>
      <w:r>
        <w:rPr>
          <w:b/>
          <w:bCs/>
          <w:sz w:val="22"/>
        </w:rPr>
        <w:t xml:space="preserve">  Теоретические вопросы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Раскройте понятие «атмосферное давление». Укажите факторы, определяющие силу и направление ветра. Схематично изобразите пояса давления Земли.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 баллов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Охарактеризуйте вклад</w:t>
      </w:r>
      <w:r>
        <w:rPr>
          <w:b/>
          <w:color w:val="000000"/>
          <w:sz w:val="22"/>
          <w:szCs w:val="22"/>
        </w:rPr>
        <w:t xml:space="preserve"> Аристотеля, Эратосфена, Васко да Гамо и Дж. Кука</w:t>
      </w:r>
      <w:r>
        <w:rPr>
          <w:color w:val="000000"/>
          <w:sz w:val="22"/>
          <w:szCs w:val="22"/>
        </w:rPr>
        <w:t xml:space="preserve"> в историю познания Земли.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 баллов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Охарактеризуйте внутренние силы Земли. Покажите их роль в формировании рельефа Земли. Какие последствия проявления внутренних сил негативно сказываются на жизни людей. Примеры.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2 баллов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sz w:val="22"/>
          <w:szCs w:val="22"/>
        </w:rPr>
        <w:t>Дайте определение понятиям: литосфера, шельф, изобата, выветривание, минерал.</w:t>
      </w:r>
    </w:p>
    <w:p>
      <w:pPr>
        <w:pStyle w:val="Normal"/>
        <w:ind w:left="3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 баллов (1 балл за одно определение)</w:t>
      </w:r>
    </w:p>
    <w:p>
      <w:pPr>
        <w:pStyle w:val="Normal"/>
        <w:ind w:left="3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</w:rPr>
        <w:t>Теоретический тур – всего:  45 балл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ПРАКТИЧЕСКИЙ ТУР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бразите схему, показывающую проявление утреннего и вечернего бриза. Назовите основные причины изменения направления бриза.</w:t>
      </w:r>
    </w:p>
    <w:p>
      <w:pPr>
        <w:pStyle w:val="Normal"/>
        <w:ind w:left="360" w:hanging="0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 балла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атически покажите положение тропиков и полярных кругов. Объясните их положение именно на определенных широтах (каких?).</w:t>
      </w:r>
    </w:p>
    <w:p>
      <w:pPr>
        <w:pStyle w:val="Normal"/>
        <w:ind w:left="360" w:hanging="0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  баллов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бразите схему, отражающую различие в строении земной коры материкового и океанического типов.</w:t>
      </w:r>
    </w:p>
    <w:p>
      <w:pPr>
        <w:pStyle w:val="Normal"/>
        <w:ind w:left="360" w:hanging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</w:rPr>
        <w:t>6 балл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актический тур – всего: 19 баллов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90170</wp:posOffset>
                </wp:positionV>
                <wp:extent cx="228600" cy="914400"/>
                <wp:effectExtent l="0" t="11430" r="6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0pt;margin-top:7.1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2"/>
        </w:rPr>
        <w:tab/>
        <w:tab/>
      </w:r>
      <w:r>
        <w:rPr>
          <w:b/>
          <w:bCs/>
          <w:sz w:val="18"/>
        </w:rPr>
        <w:t xml:space="preserve">                                                                                                             Т</w:t>
      </w:r>
      <w:r>
        <w:rPr>
          <w:b/>
          <w:sz w:val="18"/>
        </w:rPr>
        <w:t>еоретический тур – : 45 баллов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 xml:space="preserve">ИТОГО: 63 балла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b/>
          <w:sz w:val="18"/>
        </w:rPr>
        <w:t>Практический тур – : 18 балл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8-й КЛАСС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ИЙ ТУ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Тестовые задания</w:t>
      </w:r>
      <w:r>
        <w:rPr>
          <w:b/>
          <w:bCs/>
        </w:rPr>
        <w:t>:                                     За правильный ответ одного теста – 1 бал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Это море – как бы огромная застойная лужа в Атлантическом океане. Вода в нем скапливается в виде большой линзы, возвышаясь над общим уровнем мирового океана более чем на 1 метр. Название ему дали португальцы : ___________________(назовите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В Киеве поясное время 0 часов 30 минут 20 ноября, а в это время в Лонд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20 ноября 23.30;  б) 21 ноября  20.30;  в) 19 ноября 22.30;    г) Ответа не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Найдите соответствие между названием горной породы и ее признакам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. Базальт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. Гнейс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. Доломит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. Гран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Метаморфическая горная порода, близкая по составу к граниту, обычно кристаллы минералов этой породы ориентированы параллельно друг друг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Осадочная горная порода. Иногда слагает горные хребты. Огнеупорный материал, используется в металлург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лотная излившаяся горная порода, слагает огромные площади дна океа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Глубинная горная порода. Состоит из хорошо кристаллизованных минералов: полевых шпатов, слюды, кварц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Поверхность Мохоровича – э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Граница между земной корой и мантией Зем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оверхность, на которой расположены горные систе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Четко ограниченная часть земной коры, имеющая одинаковое происхожд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Участок земной коры, приподнятый на значительную высот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Апвелинг – э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бщее название всех видов движения воды для водных объе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овышение температуры морских вод с глуби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онижение температуры морских вод с глуби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оступление с больших глубин холодной воды и замещение теплых водных масс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Установите соответствие по принципу: заповедник – административная область, в которой он расположен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. Аскания-Нова;    </w:t>
      </w: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Опукский;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. Стрельцовская Степь; 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. Медоборы;    </w:t>
      </w:r>
      <w:r>
        <w:rPr>
          <w:b/>
          <w:sz w:val="22"/>
          <w:szCs w:val="22"/>
        </w:rPr>
        <w:t>Д</w:t>
      </w:r>
      <w:r>
        <w:rPr>
          <w:sz w:val="22"/>
          <w:szCs w:val="22"/>
        </w:rPr>
        <w:t>. Каневс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Луганская область; 2) АР Крым; 3) Черкасская область; 4)Тернопольская область; 5)Херсонская област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 Первый дошедший до нас труд «География» в 17 книгах был написан Страбоном, жившим в эпох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«Гомеровской»  Гре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Классической Гре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Расцвета римской культу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Раннего средневековь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Расположите в порядке с севера на юг следующие географические объекты: а) Антарктида; б) Буэнос-Айрес; в) Воркута; г) Килиманджаро; д) р. Луара; е) Магелланов пролив; ж) Сахара; з) Шпицберге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Распределите  группы сырья по направлениям использова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. огнеупорные глины, флюсовые известняки, доломиты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</w:t>
      </w:r>
      <w:r>
        <w:rPr>
          <w:sz w:val="22"/>
          <w:szCs w:val="22"/>
        </w:rPr>
        <w:t>. Сера, калийная соль, апатиты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</w:t>
      </w:r>
      <w:r>
        <w:rPr>
          <w:sz w:val="22"/>
          <w:szCs w:val="22"/>
        </w:rPr>
        <w:t>. мел, гранит, мрам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Химическая промышленность; 2) Стройиндустрия; 3) Черная металлург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Сгруппируйте по принципу: полезное ископаемое – условный знак – название месторожде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 Золото;  </w:t>
      </w: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Природный газ;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.Никелевая руда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. Титановая 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Крестищенское; 2) Ладыжинское; 3) Иршанское; 4) Береговско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Вычеркните лишне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иннипег; б) Чад; в) Большое Соленое; г) Ньяса; д) Верхнее; е) Гурон; ж) Атабаска, з) Эйр; и) Онтарио; к) Эри; л) Медвежье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Назовите азональные климатообразующие фактор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олнечная радиация; б) Атмосферная циркуляция; в) Морские течения;  г) Релье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 Теоретические вопросы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зовите течения Атлантического океана, протекающие у берегов Африки. На конкретных примерах объясните, как они влияют на климат и природу прибрежных территорий.</w:t>
      </w:r>
    </w:p>
    <w:p>
      <w:pPr>
        <w:pStyle w:val="Normal"/>
        <w:ind w:left="3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 баллов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ясните, почему Карпаты и Крымские горы, образовавшиеся в альпийскую эпоху горообразования, имеют гораздо меньшую абсолютную высоту, чем горная система Тянь-Шаня, сформировавшаяся в далекую палеозойскую эру.</w:t>
      </w:r>
    </w:p>
    <w:p>
      <w:pPr>
        <w:pStyle w:val="Normal"/>
        <w:ind w:left="3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 баллов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ясните теоретически, какая существует закономерность в размещении крупных форм рельефа. Ответ подтвердите на примере рельефа Украины.</w:t>
      </w:r>
    </w:p>
    <w:p>
      <w:pPr>
        <w:pStyle w:val="Normal"/>
        <w:ind w:left="3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2 баллов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йте определение: изобата, природная зона, стратосфера, картография, озеро, щит, балка, циклон.</w:t>
      </w:r>
    </w:p>
    <w:p>
      <w:pPr>
        <w:pStyle w:val="Normal"/>
        <w:ind w:left="3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 баллов (1 балл за одно определение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етический тур – всего:  48 бал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ПРАКТИЧЕСКИЙ ТУР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На аэродроме температура воздуха составляет +30ºС, а за бортом самолета, взлетевшего с него,       +21ºС. На какую высоту поднялся самолет?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 балл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Нарисуйте схематично контур Украины и нанесите на не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райние точки стра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граничные государ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еографический центр страны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 балл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Определите дату и поясное время в столице Австралии – г.Канберре, находящейся в 10-ом часовом поясе, если в Симферополе 20 ноября, 21 час. 00 мин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 балл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</w:rPr>
        <w:t xml:space="preserve">4. </w:t>
      </w:r>
      <w:r>
        <w:rPr/>
        <w:t xml:space="preserve"> </w:t>
      </w:r>
      <w:r>
        <w:rPr>
          <w:b/>
          <w:sz w:val="22"/>
          <w:szCs w:val="22"/>
        </w:rPr>
        <w:t>Заполните таблицу по образцу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еографического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й 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расположе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5 баллов (1 балл – один объект)</w:t>
      </w:r>
    </w:p>
    <w:p>
      <w:pPr>
        <w:pStyle w:val="Normal"/>
        <w:jc w:val="center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актический тур – всего: 18 баллов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125730</wp:posOffset>
                </wp:positionV>
                <wp:extent cx="228600" cy="914400"/>
                <wp:effectExtent l="0" t="1143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pt;margin-top:9.9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ab/>
        <w:tab/>
      </w:r>
      <w:r>
        <w:rPr>
          <w:b/>
          <w:bCs/>
          <w:sz w:val="18"/>
        </w:rPr>
        <w:t xml:space="preserve">                                                                                                             Т</w:t>
      </w:r>
      <w:r>
        <w:rPr>
          <w:b/>
          <w:sz w:val="18"/>
        </w:rPr>
        <w:t>еоретический тур – : 48 баллов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 xml:space="preserve">ИТОГО: 66 баллов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b/>
          <w:sz w:val="18"/>
        </w:rPr>
        <w:t>Практический тур – : 18 балл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9-й КЛАСС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ИЙ ТУ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Тестовые задания</w:t>
      </w:r>
      <w:r>
        <w:rPr>
          <w:b/>
          <w:bCs/>
        </w:rPr>
        <w:t>:                                     За правильный ответ одного теста – 1 бал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К этнографическим районам Украины относи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аврия;  б) Лемковщина;  в) Скифия; г) Буджак; д) Дакк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зовите три крупнейших морских порта на Черном море, расположенных в Одесской обла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_________,  б)___________, в).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Назовите формы общественной организации производ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_________; б)____________; в)__________; г)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Расположите страны по возрастающей численности проживающих в них украинце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олдова;  б) Канада;  в) США;  г) Россия;  д) Казахста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Определите происхождение указанных форм рельеф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. Террикон;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. Моренный холм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. Риф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. Рифтовая долина;  </w:t>
      </w:r>
      <w:r>
        <w:rPr>
          <w:b/>
          <w:sz w:val="22"/>
          <w:szCs w:val="22"/>
        </w:rPr>
        <w:t>Д</w:t>
      </w:r>
      <w:r>
        <w:rPr>
          <w:sz w:val="22"/>
          <w:szCs w:val="22"/>
        </w:rPr>
        <w:t xml:space="preserve">.Дюна; 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 xml:space="preserve">.Пойма;   </w:t>
      </w:r>
      <w:r>
        <w:rPr>
          <w:b/>
          <w:sz w:val="22"/>
          <w:szCs w:val="22"/>
        </w:rPr>
        <w:t>Ж</w:t>
      </w:r>
      <w:r>
        <w:rPr>
          <w:sz w:val="22"/>
          <w:szCs w:val="22"/>
        </w:rPr>
        <w:t>. Сталакт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Ветровое;  2) Биогенное;  3) Антропогенное;  4) Карстовое;  5) Ледниковое;  6) Действие морских волн;  7) Вулканическое;  8) Тектоническое;  9) Реч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Установите соответствия между типами климата и географическими объектам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. Арктический;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. Субарктический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.Субтропический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. Экваториальный; </w:t>
      </w:r>
      <w:r>
        <w:rPr>
          <w:b/>
          <w:sz w:val="22"/>
          <w:szCs w:val="22"/>
        </w:rPr>
        <w:t>Д</w:t>
      </w:r>
      <w:r>
        <w:rPr>
          <w:sz w:val="22"/>
          <w:szCs w:val="22"/>
        </w:rPr>
        <w:t>. Тропичес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.Калимантан;  2) п-ов Аравийский;  3) п-ов Индостан; 4) о. Врангеля;   5) о. Исланд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 Распределите  группы сырья по направлениям использова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. огнеупорные глины, флюсовые известняки, доломиты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</w:t>
      </w:r>
      <w:r>
        <w:rPr>
          <w:sz w:val="22"/>
          <w:szCs w:val="22"/>
        </w:rPr>
        <w:t>. сера, калийная соль, апатиты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</w:t>
      </w:r>
      <w:r>
        <w:rPr>
          <w:sz w:val="22"/>
          <w:szCs w:val="22"/>
        </w:rPr>
        <w:t>. мел, гранит, мрам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Химическая промышленность; 2) Стройиндустрия; 3) Черная металлург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Заполните пропус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гора Берда -  ___________возвышен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гора Камула ___________возвышен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гора __________Крымские горы – 1540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гора Бребенескул  _____________ - 2035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Сгруппируйте по принципу: полезное ископаемое – условный знак –название месторожде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. Золото;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. Природный газ;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. Никелевая руда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. Титановая 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Крестищенское; 2) Ладыжинское; 3) Иршанское; 4) Береговск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На территорию какой страны не заходят Карп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енгрия;  б) Румыния;  в) Польша;  г) Украина;  д) Словак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К формам территориальной организации хозяйства относя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мышленные поселки; б) Промышленные узлы; в) Промышленные заводы; Г) Промышленные рай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. Расположите страны-соседи Украины по возрастающей, учитывая показатель протяженности сухопутной границ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енгрия;  б) Румыния; в) Россия; г) Молдова;  д) Польша; е) Беларусь;  ж) Словак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4"/>
        </w:rPr>
      </w:pPr>
      <w:r>
        <w:rPr>
          <w:b/>
          <w:bCs/>
          <w:sz w:val="28"/>
          <w:szCs w:val="28"/>
        </w:rPr>
        <w:t>2.  Теоретические вопросы</w:t>
      </w:r>
      <w:r>
        <w:rPr>
          <w:b/>
          <w:bCs/>
          <w:sz w:val="22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Дайте хозяйственную оценку климатических условий Украины. Назовите неблагоприятные погодные явления, наиболее характерные для южных областей страны. Какие проводятся мероприятия для снижения их отрицательного воздействия на ведение хозяйственной деятельности.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2 баллов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Как происходит нагревание атмосферы? Дайте понятие о солнечной радиации, перечислите ее виды. Назовите тепловые пояса Земли.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 баллов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Обоснуйте или опровергните высказывание: «Украина имеет выгодное ЭГП»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 балл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Дайте определение понятиям: карст, отрасль, горизонталь, циклон, диаспора, абсолютная влажность воздуха, возвышенность, урбанизация.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баллов (1 балл за одно определение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етический тур – всего:  50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ПРАКТИЧЕСКИЙ ТУР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Определите долготу г.Керчь, если на меридиане Гринвича 22.00. часа, а на местном меридиане Керчи 00 часов 26 мин.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 балла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Нарисуйте схематично контур Украины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кажите на нем стрелками господствующие воздушные массы, их основные свойства и направления – откуда они приходят.</w:t>
      </w:r>
    </w:p>
    <w:p>
      <w:pPr>
        <w:pStyle w:val="Normal"/>
        <w:jc w:val="right"/>
        <w:rPr/>
      </w:pPr>
      <w:r>
        <w:rPr>
          <w:b/>
          <w:i/>
          <w:color w:val="000000"/>
          <w:sz w:val="22"/>
          <w:szCs w:val="22"/>
        </w:rPr>
        <w:t>6 баллов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Изобразите схему Топливно-энергетического комплекса Украины.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 балл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</w:rPr>
        <w:t xml:space="preserve">4. </w:t>
      </w:r>
      <w:r>
        <w:rPr/>
        <w:t xml:space="preserve"> </w:t>
      </w:r>
      <w:r>
        <w:rPr>
          <w:b/>
          <w:sz w:val="22"/>
          <w:szCs w:val="22"/>
        </w:rPr>
        <w:t>Заполните таблицу по образцу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еографического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й 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расположе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мец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й Ел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ха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тда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5 баллов (1 балл – один объект)</w:t>
      </w:r>
    </w:p>
    <w:p>
      <w:pPr>
        <w:pStyle w:val="Normal"/>
        <w:jc w:val="center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актический тур – всего: 22 балла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125730</wp:posOffset>
                </wp:positionV>
                <wp:extent cx="228600" cy="914400"/>
                <wp:effectExtent l="0" t="11430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pt;margin-top:9.9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ab/>
        <w:tab/>
      </w:r>
      <w:r>
        <w:rPr>
          <w:b/>
          <w:bCs/>
          <w:sz w:val="18"/>
        </w:rPr>
        <w:t xml:space="preserve">                                                                                                             Т</w:t>
      </w:r>
      <w:r>
        <w:rPr>
          <w:b/>
          <w:sz w:val="18"/>
        </w:rPr>
        <w:t>еоретический тур – : 48 баллов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 xml:space="preserve">ИТОГО: 70 баллов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b/>
          <w:sz w:val="18"/>
        </w:rPr>
        <w:t>Практический тур – : 22 балл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10 -11 КЛАСС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ИЙ ТУ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Тестовые задания</w:t>
      </w:r>
      <w:r>
        <w:rPr>
          <w:b/>
          <w:bCs/>
        </w:rPr>
        <w:t>:                                     За правильный ответ одного теста – 1 балл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ервая конференция ООН по проблемам окружающей среды состоялась в Стокгольме в:</w:t>
      </w:r>
    </w:p>
    <w:p>
      <w:pPr>
        <w:pStyle w:val="Normal"/>
        <w:jc w:val="both"/>
        <w:rPr/>
      </w:pPr>
      <w:r>
        <w:rPr/>
        <w:t>а) 1962 г.; б) 1972 г.  в) 1982 г.  г) 1992 г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Заполните таблицу, используя страны: </w:t>
      </w:r>
      <w:r>
        <w:rPr>
          <w:i/>
        </w:rPr>
        <w:t>Вьетнам, Индия, Малайзия, ОАЭ, Саудовская Аравия, Чехия</w:t>
      </w:r>
      <w:r>
        <w:rPr/>
        <w:t>.</w:t>
      </w:r>
    </w:p>
    <w:tbl>
      <w:tblPr>
        <w:tblW w:w="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019"/>
        <w:gridCol w:w="2019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прав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ое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тарное государство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ая монарх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Для стран какого региона характерны следующие показатели возрастного состава населения: </w:t>
      </w:r>
    </w:p>
    <w:p>
      <w:pPr>
        <w:pStyle w:val="Normal"/>
        <w:jc w:val="both"/>
        <w:rPr/>
      </w:pPr>
      <w:r>
        <w:rPr/>
        <w:t>дети - 45%; взрослые - 50%; пожилые – 5%.</w:t>
      </w:r>
    </w:p>
    <w:p>
      <w:pPr>
        <w:pStyle w:val="Normal"/>
        <w:jc w:val="both"/>
        <w:rPr/>
      </w:pPr>
      <w:r>
        <w:rPr/>
        <w:t>а) Африка; б) Европа;  в) Северная Америка; г) Австралия и Океания; д) Восточная Азия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Наибольшее распространение «зеленая революция» получила в следующих трех странах :</w:t>
      </w:r>
    </w:p>
    <w:p>
      <w:pPr>
        <w:pStyle w:val="Normal"/>
        <w:jc w:val="both"/>
        <w:rPr/>
      </w:pPr>
      <w:r>
        <w:rPr/>
        <w:t>а) Бразилии; б) Индии;  в) Мексике;  г) Мозамбике;  д) Конго;  е) Перу;  ж) Филиппинах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Какая из стран мира отличается наибольшим поголовьем: 1 – скота; 2 – свиней; 3 – овец.</w:t>
      </w:r>
    </w:p>
    <w:p>
      <w:pPr>
        <w:pStyle w:val="Normal"/>
        <w:jc w:val="both"/>
        <w:rPr/>
      </w:pPr>
      <w:r>
        <w:rPr/>
        <w:t>а) Австралия;  б) Аргентина,  в) Бразилия; г) Индия;  д) Китай;  е) Мексика; ж) США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Ключевыми понятиями определения «Международная экономическая интеграция» являются:</w:t>
      </w:r>
    </w:p>
    <w:p>
      <w:pPr>
        <w:pStyle w:val="Normal"/>
        <w:jc w:val="both"/>
        <w:rPr/>
      </w:pPr>
      <w:r>
        <w:rPr/>
        <w:t>а)…. группы стран;</w:t>
      </w:r>
    </w:p>
    <w:p>
      <w:pPr>
        <w:pStyle w:val="Normal"/>
        <w:jc w:val="both"/>
        <w:rPr/>
      </w:pPr>
      <w:r>
        <w:rPr/>
        <w:t>б)….качественный переворот;</w:t>
      </w:r>
    </w:p>
    <w:p>
      <w:pPr>
        <w:pStyle w:val="Normal"/>
        <w:jc w:val="both"/>
        <w:rPr/>
      </w:pPr>
      <w:r>
        <w:rPr/>
        <w:t>в)….наука - производительная сила;</w:t>
      </w:r>
    </w:p>
    <w:p>
      <w:pPr>
        <w:pStyle w:val="Normal"/>
        <w:jc w:val="both"/>
        <w:rPr/>
      </w:pPr>
      <w:r>
        <w:rPr/>
        <w:t>г)…. обмен продукцией и услугами,</w:t>
      </w:r>
    </w:p>
    <w:p>
      <w:pPr>
        <w:pStyle w:val="Normal"/>
        <w:jc w:val="both"/>
        <w:rPr/>
      </w:pPr>
      <w:r>
        <w:rPr/>
        <w:t>д)…. определенные виды продукции и услуг,</w:t>
      </w:r>
    </w:p>
    <w:p>
      <w:pPr>
        <w:pStyle w:val="Normal"/>
        <w:jc w:val="both"/>
        <w:rPr/>
      </w:pPr>
      <w:r>
        <w:rPr/>
        <w:t>е)….система хозяйства,</w:t>
      </w:r>
    </w:p>
    <w:p>
      <w:pPr>
        <w:pStyle w:val="Normal"/>
        <w:jc w:val="both"/>
        <w:rPr/>
      </w:pPr>
      <w:r>
        <w:rPr/>
        <w:t>ж)….согласованная политика,</w:t>
      </w:r>
    </w:p>
    <w:p>
      <w:pPr>
        <w:pStyle w:val="Normal"/>
        <w:jc w:val="both"/>
        <w:rPr/>
      </w:pPr>
      <w:r>
        <w:rPr/>
        <w:t>з)….экономические отношения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Найдите соответствие между транснациональной корпорацией и страной, где она базируется:</w:t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 xml:space="preserve">. «Дженерал Моторс»;  </w:t>
      </w:r>
      <w:r>
        <w:rPr>
          <w:b/>
        </w:rPr>
        <w:t>Б</w:t>
      </w:r>
      <w:r>
        <w:rPr/>
        <w:t xml:space="preserve">. «Тойота Мотор»; </w:t>
      </w:r>
      <w:r>
        <w:rPr>
          <w:b/>
        </w:rPr>
        <w:t>В</w:t>
      </w:r>
      <w:r>
        <w:rPr/>
        <w:t xml:space="preserve">. «Роял Дойч Шелл Групп»;  </w:t>
      </w:r>
      <w:r>
        <w:rPr>
          <w:b/>
        </w:rPr>
        <w:t>Г</w:t>
      </w:r>
      <w:r>
        <w:rPr/>
        <w:t>. «Нестле».</w:t>
      </w:r>
    </w:p>
    <w:p>
      <w:pPr>
        <w:pStyle w:val="Normal"/>
        <w:jc w:val="both"/>
        <w:rPr/>
      </w:pPr>
      <w:r>
        <w:rPr/>
        <w:t>1) Великобритания и Нидерланды;</w:t>
      </w:r>
    </w:p>
    <w:p>
      <w:pPr>
        <w:pStyle w:val="Normal"/>
        <w:jc w:val="both"/>
        <w:rPr/>
      </w:pPr>
      <w:r>
        <w:rPr/>
        <w:t>2) Швейцария;</w:t>
      </w:r>
    </w:p>
    <w:p>
      <w:pPr>
        <w:pStyle w:val="Normal"/>
        <w:jc w:val="both"/>
        <w:rPr/>
      </w:pPr>
      <w:r>
        <w:rPr/>
        <w:t>3) США;</w:t>
      </w:r>
    </w:p>
    <w:p>
      <w:pPr>
        <w:pStyle w:val="Normal"/>
        <w:jc w:val="both"/>
        <w:rPr/>
      </w:pPr>
      <w:r>
        <w:rPr/>
        <w:t>4) Япония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Креолы – это:</w:t>
      </w:r>
    </w:p>
    <w:p>
      <w:pPr>
        <w:pStyle w:val="Normal"/>
        <w:jc w:val="both"/>
        <w:rPr/>
      </w:pPr>
      <w:r>
        <w:rPr/>
        <w:t>а) Потомки людей, населявших Латинскую Америку до прихода европейцев;</w:t>
      </w:r>
    </w:p>
    <w:p>
      <w:pPr>
        <w:pStyle w:val="Normal"/>
        <w:jc w:val="both"/>
        <w:rPr/>
      </w:pPr>
      <w:r>
        <w:rPr/>
        <w:t>б) Переселенцы из Европы в Латинскую Америку, прежде всего из Испании и Португалии;</w:t>
      </w:r>
    </w:p>
    <w:p>
      <w:pPr>
        <w:pStyle w:val="Normal"/>
        <w:jc w:val="both"/>
        <w:rPr/>
      </w:pPr>
      <w:r>
        <w:rPr/>
        <w:t>в) Жители высокогорных районов Латинской Америки.</w:t>
      </w:r>
    </w:p>
    <w:p>
      <w:pPr>
        <w:pStyle w:val="Normal"/>
        <w:jc w:val="both"/>
        <w:rPr/>
      </w:pPr>
      <w:r>
        <w:rPr/>
        <w:t>г) Переселенцы из Азии в Латинскую Америку.</w:t>
      </w:r>
    </w:p>
    <w:p>
      <w:pPr>
        <w:pStyle w:val="Normal"/>
        <w:jc w:val="both"/>
        <w:rPr/>
      </w:pPr>
      <w:r>
        <w:rPr>
          <w:b/>
        </w:rPr>
        <w:t xml:space="preserve">9.  </w:t>
      </w:r>
      <w:r>
        <w:rPr/>
        <w:t>Один из крупнейших в мире гидроэнергетических  комплексов «Итайпу» находится на реке:</w:t>
      </w:r>
    </w:p>
    <w:p>
      <w:pPr>
        <w:pStyle w:val="Normal"/>
        <w:jc w:val="both"/>
        <w:rPr/>
      </w:pPr>
      <w:r>
        <w:rPr/>
        <w:t>а) Амазонка;  б) Ориноко;  в) Парана;   г) Уругвай.</w:t>
      </w:r>
    </w:p>
    <w:p>
      <w:pPr>
        <w:pStyle w:val="Normal"/>
        <w:jc w:val="both"/>
        <w:rPr/>
      </w:pPr>
      <w:r>
        <w:rPr>
          <w:b/>
        </w:rPr>
        <w:t xml:space="preserve">10.  </w:t>
      </w:r>
      <w:r>
        <w:rPr/>
        <w:t>Найдите соответствие между преобладающими запасами природных ресурсов и страной в Латинской Америке:</w:t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 xml:space="preserve">.Нефть;  </w:t>
      </w:r>
      <w:r>
        <w:rPr>
          <w:b/>
        </w:rPr>
        <w:t>Б</w:t>
      </w:r>
      <w:r>
        <w:rPr/>
        <w:t xml:space="preserve">. Железная руда;  </w:t>
      </w:r>
      <w:r>
        <w:rPr>
          <w:b/>
        </w:rPr>
        <w:t>В</w:t>
      </w:r>
      <w:r>
        <w:rPr/>
        <w:t xml:space="preserve">.Медная руда;  </w:t>
      </w:r>
      <w:r>
        <w:rPr>
          <w:b/>
        </w:rPr>
        <w:t>Г</w:t>
      </w:r>
      <w:r>
        <w:rPr/>
        <w:t>. Бокситы.</w:t>
      </w:r>
    </w:p>
    <w:p>
      <w:pPr>
        <w:pStyle w:val="Normal"/>
        <w:jc w:val="both"/>
        <w:rPr/>
      </w:pPr>
      <w:r>
        <w:rPr/>
        <w:t>1) Венесуэла;  2) Чили;  3) Суринам;  4) Бразилия.</w:t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 Какая группа стран отличается наибольшим уровнем развития туризма:</w:t>
      </w:r>
    </w:p>
    <w:p>
      <w:pPr>
        <w:pStyle w:val="Normal"/>
        <w:jc w:val="both"/>
        <w:rPr/>
      </w:pPr>
      <w:r>
        <w:rPr/>
        <w:t>а) Италия, Чехия, Швейцария; б) Австрия, Германия, Венгрия; в) Франция, Испания, США.</w:t>
      </w:r>
    </w:p>
    <w:p>
      <w:pPr>
        <w:pStyle w:val="Normal"/>
        <w:jc w:val="both"/>
        <w:rPr/>
      </w:pPr>
      <w:r>
        <w:rPr/>
        <w:t>г) Великобритания, Турция, Греция.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Звездные сутки Земли составляют:</w:t>
      </w:r>
    </w:p>
    <w:p>
      <w:pPr>
        <w:pStyle w:val="Normal"/>
        <w:jc w:val="both"/>
        <w:rPr/>
      </w:pPr>
      <w:r>
        <w:rPr/>
        <w:t>а) 23 ч. 56 мин. 4 сек.; б) 24 ч. 00 мин. 00сек. ; в) 23 ч. 04 мин. 56 сек.</w:t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>. Найдите соответствие между типом проекции и ее особенностями:</w:t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 xml:space="preserve">. Равновеликие; </w:t>
      </w:r>
      <w:r>
        <w:rPr>
          <w:b/>
        </w:rPr>
        <w:t>Б</w:t>
      </w:r>
      <w:r>
        <w:rPr/>
        <w:t xml:space="preserve">. Равноугольные; </w:t>
      </w:r>
      <w:r>
        <w:rPr>
          <w:b/>
        </w:rPr>
        <w:t>В</w:t>
      </w:r>
      <w:r>
        <w:rPr/>
        <w:t xml:space="preserve">. Проекции Меркатора; </w:t>
      </w:r>
      <w:r>
        <w:rPr>
          <w:b/>
        </w:rPr>
        <w:t>Г</w:t>
      </w:r>
      <w:r>
        <w:rPr/>
        <w:t>. Произвольная</w:t>
      </w:r>
    </w:p>
    <w:p>
      <w:pPr>
        <w:pStyle w:val="Normal"/>
        <w:jc w:val="both"/>
        <w:rPr/>
      </w:pPr>
      <w:r>
        <w:rPr/>
        <w:t>1) Присутствует искажение площадей, углов, очертаний;</w:t>
      </w:r>
    </w:p>
    <w:p>
      <w:pPr>
        <w:pStyle w:val="Normal"/>
        <w:jc w:val="both"/>
        <w:rPr/>
      </w:pPr>
      <w:r>
        <w:rPr/>
        <w:t>2) Нет искажений площадей;</w:t>
      </w:r>
    </w:p>
    <w:p>
      <w:pPr>
        <w:pStyle w:val="Normal"/>
        <w:jc w:val="both"/>
        <w:rPr/>
      </w:pPr>
      <w:r>
        <w:rPr/>
        <w:t>3) Нет искажений углов и небольших контуров;</w:t>
      </w:r>
    </w:p>
    <w:p>
      <w:pPr>
        <w:pStyle w:val="Normal"/>
        <w:jc w:val="both"/>
        <w:rPr/>
      </w:pPr>
      <w:r>
        <w:rPr/>
        <w:t>4) Нет искажений углов, но искажения площадей возрастает от экватора к полюсам.</w:t>
      </w:r>
    </w:p>
    <w:p>
      <w:pPr>
        <w:pStyle w:val="Normal"/>
        <w:jc w:val="both"/>
        <w:rPr/>
      </w:pPr>
      <w:r>
        <w:rPr>
          <w:b/>
        </w:rPr>
        <w:t xml:space="preserve">14. </w:t>
      </w:r>
      <w:r>
        <w:rPr/>
        <w:t>К отраслям специализации Украины относят:</w:t>
      </w:r>
    </w:p>
    <w:p>
      <w:pPr>
        <w:pStyle w:val="Normal"/>
        <w:jc w:val="both"/>
        <w:rPr/>
      </w:pPr>
      <w:r>
        <w:rPr/>
        <w:t xml:space="preserve">а) Черную металлургию; б) Автомобилестроение; в) Угольную промышленность;  </w:t>
      </w:r>
    </w:p>
    <w:p>
      <w:pPr>
        <w:pStyle w:val="Normal"/>
        <w:jc w:val="both"/>
        <w:rPr/>
      </w:pPr>
      <w:r>
        <w:rPr/>
        <w:t>г) Деревообрабатывающую;   д) Сахарную промышленность; е) Цементную промышленность.</w:t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>Какие отрасли АПК являются отраслями межгосударственной специализации Украины:</w:t>
      </w:r>
    </w:p>
    <w:p>
      <w:pPr>
        <w:pStyle w:val="Normal"/>
        <w:jc w:val="both"/>
        <w:rPr/>
      </w:pPr>
      <w:r>
        <w:rPr/>
        <w:t>а) Мясная;  б) Сахарная;  в) Соляная;  г) Молочно-консервная;  д) Винодельческая;  е) Табачная.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sz w:val="22"/>
          <w:szCs w:val="24"/>
        </w:rPr>
      </w:pPr>
      <w:r>
        <w:rPr>
          <w:b/>
          <w:bCs/>
          <w:sz w:val="28"/>
          <w:szCs w:val="28"/>
        </w:rPr>
        <w:t>2.  Теоретические вопросы</w:t>
      </w:r>
      <w:r>
        <w:rPr>
          <w:b/>
          <w:bCs/>
          <w:sz w:val="22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Дайте развернутую характеристику социального комплекса Украины: место и роль в национальном хозяйстве, структура, проблемы, современные тенденции развития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0 баллов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оясните теоретически, какая существует закономерность в размещении тектонических структур, крупных форм рельефа и полезных ископаемых. Ответ подтвердите на примере Южной Америки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9 баллов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Дайте определение понятию «Политико-географическое положение страны». Докажите на конкретных примерах, что это понятие носит исторический характер (на примере 2-3 стран из разных регионов мира).</w:t>
      </w:r>
    </w:p>
    <w:p>
      <w:pPr>
        <w:pStyle w:val="Normal"/>
        <w:jc w:val="right"/>
        <w:rPr/>
      </w:pPr>
      <w:r>
        <w:rPr>
          <w:b/>
          <w:i/>
        </w:rPr>
        <w:t>8 баллов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Дайте определение понятиям: урбанизация, мировое хозяйство, субдукция, апвелинг, торнадо, эрги, вади, колония.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баллов (1 балл за одно определение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етический тур – всего:  50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ПРАКТИЧЕСКИЙ ТУР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Схематично изобразите «Общую атмосферную циркуляцию Земли», указав пояса атмосферного давления, направления и широты постоянных ветров планеты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7 баллов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Определите долготу г.Херсон, если на меридиане Гринвича 22.00. часа, а в Херсоне время местного меридиана 00 часов 12 минут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3 балла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Схематически покажите положение Земли относительно Солнца в дни летнего и зимнего солнцестояния, а также весеннего и осеннего равноденствия. Укажите даты названных дней.</w:t>
      </w:r>
      <w:r>
        <w:rPr>
          <w:b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b/>
          <w:i/>
        </w:rPr>
        <w:t>4 балла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Заполните таблицу </w:t>
      </w:r>
      <w:r>
        <w:rPr>
          <w:b/>
        </w:rPr>
        <w:t>«Нас отличает одна буква</w:t>
      </w:r>
      <w:r>
        <w:rPr/>
        <w:t>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ена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рена –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хара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ара –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бр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гр –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ли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и –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да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а –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ма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ма –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ба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а – 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7 баллов (1 балл – за правильно объясненную пару)</w:t>
      </w:r>
    </w:p>
    <w:p>
      <w:pPr>
        <w:pStyle w:val="Normal"/>
        <w:jc w:val="center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актический тур – всего: 21 балл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0</wp:posOffset>
                </wp:positionH>
                <wp:positionV relativeFrom="paragraph">
                  <wp:posOffset>125730</wp:posOffset>
                </wp:positionV>
                <wp:extent cx="228600" cy="914400"/>
                <wp:effectExtent l="0" t="1143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pt;margin-top:9.9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ab/>
        <w:tab/>
      </w:r>
      <w:r>
        <w:rPr>
          <w:b/>
          <w:bCs/>
          <w:sz w:val="18"/>
        </w:rPr>
        <w:t xml:space="preserve">                                                                                                             Т</w:t>
      </w:r>
      <w:r>
        <w:rPr>
          <w:b/>
          <w:sz w:val="18"/>
        </w:rPr>
        <w:t>еоретический тур – : 50 баллов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 xml:space="preserve">ИТОГО: 71 балл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b/>
          <w:sz w:val="18"/>
        </w:rPr>
        <w:t>Практический тур – : 21 бал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Всеукраинской ученической олимпиа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-й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ОРЕТИЧЕСКИЙ 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оретические вопросы</w:t>
      </w:r>
    </w:p>
    <w:p>
      <w:pPr>
        <w:pStyle w:val="Normal"/>
        <w:ind w:left="180" w:hanging="180"/>
        <w:jc w:val="both"/>
        <w:rPr/>
      </w:pPr>
      <w:r>
        <w:rPr>
          <w:b/>
          <w:bCs/>
          <w:sz w:val="24"/>
          <w:szCs w:val="24"/>
        </w:rPr>
        <w:t xml:space="preserve">1.  </w:t>
      </w:r>
      <w:r>
        <w:rPr>
          <w:sz w:val="24"/>
          <w:szCs w:val="24"/>
        </w:rPr>
        <w:t xml:space="preserve">Объясните, чем отличается по содержанию «Тектоническая карта Украины» от «Геологической карты Украины». </w:t>
      </w:r>
    </w:p>
    <w:p>
      <w:pPr>
        <w:pStyle w:val="Normal"/>
        <w:ind w:left="180" w:hanging="180"/>
        <w:jc w:val="right"/>
        <w:rPr/>
      </w:pPr>
      <w:r>
        <w:rPr>
          <w:b/>
          <w:bCs/>
          <w:i/>
          <w:sz w:val="24"/>
          <w:szCs w:val="24"/>
        </w:rPr>
        <w:t>6 баллов</w:t>
      </w:r>
      <w:r>
        <w:rPr>
          <w:i/>
          <w:sz w:val="24"/>
          <w:szCs w:val="24"/>
        </w:rPr>
        <w:t xml:space="preserve">          </w:t>
      </w:r>
    </w:p>
    <w:p>
      <w:pPr>
        <w:pStyle w:val="Normal"/>
        <w:ind w:left="180" w:hanging="18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Украина известна как территория, объединяющая разновозрастные платформенные и складчатые структуры. Объясните и подтвердите конкретными примерами, как влияет на эти процессы движение литосферных плит. Какие негативные последствия для жизнедеятельности людей вызывают эти процессы?                    </w:t>
      </w:r>
    </w:p>
    <w:p>
      <w:pPr>
        <w:pStyle w:val="Normal"/>
        <w:ind w:left="180" w:hanging="180"/>
        <w:jc w:val="right"/>
        <w:rPr/>
      </w:pP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b/>
          <w:bCs/>
          <w:sz w:val="24"/>
          <w:szCs w:val="24"/>
        </w:rPr>
        <w:t xml:space="preserve">3.  </w:t>
      </w:r>
      <w:r>
        <w:rPr>
          <w:sz w:val="24"/>
          <w:szCs w:val="24"/>
        </w:rPr>
        <w:t xml:space="preserve">Охарактеризуйте влияние крупных водных объектов на климатические особенности территории Украины. </w:t>
      </w:r>
    </w:p>
    <w:p>
      <w:pPr>
        <w:pStyle w:val="Normal"/>
        <w:ind w:left="180" w:hanging="18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10  баллов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Дайте определение: </w:t>
      </w:r>
      <w:r>
        <w:rPr>
          <w:sz w:val="24"/>
          <w:szCs w:val="24"/>
        </w:rPr>
        <w:t xml:space="preserve">альбедо, сирокко, вади, испаряемость, сельва.                      </w:t>
      </w:r>
      <w:r>
        <w:rPr>
          <w:b/>
          <w:sz w:val="24"/>
          <w:szCs w:val="24"/>
        </w:rPr>
        <w:t xml:space="preserve">5 </w:t>
      </w:r>
      <w:r>
        <w:rPr>
          <w:b/>
          <w:i/>
          <w:sz w:val="24"/>
          <w:szCs w:val="24"/>
        </w:rPr>
        <w:t>баллов (каждое понятие – 1 балл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естовые задания.                                       За правильный ответ одного тестового задания – 1 бал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ервое кругосветное путешествие совершил корабль под командов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умба; б) Магеллана; в) Эль-Кано; г) Васко да Гам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Граница между бассейнами двух рек – это: а) терраса; б) изолиния; в) водораздел; г) пойма; д) геосфер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Какую часть от объема гидросферы занимают пресные воды: а) 2%;   б) 12%;    в) 52%;    г) 72%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Канал вулкана, по которому поднимается магма – это: а) желоб; б) жерло; в) кальдера; г) кратер; д) конус вынос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По происхождению горы бывают: а) складчатыми; б) вулканическими; в) магматическими; г) осадочным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Какой полуостров славится своей «долиной гейзеров»: а) Сомали; б) Камчатка; в) Аляска; г) Юкатан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>
          <w:sz w:val="24"/>
          <w:szCs w:val="24"/>
        </w:rPr>
        <w:t xml:space="preserve"> Выбери метаморфические горные породы: а) гранит; б) базальт; в) мрамор; г) кварцит; д) гнейс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 Выбери озера ледникового происхождения: а) Гурон; б) Байкал; в) Онежское; г) Сасык; д) Виктор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  Самая короткая ночь в Южном полушарии наблюдается: а) 22.06.;  б) 23.09.;  в) 21.03;  г) 22.12.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0. </w:t>
      </w:r>
      <w:r>
        <w:rPr>
          <w:sz w:val="24"/>
          <w:szCs w:val="24"/>
        </w:rPr>
        <w:t>К постоянным ветрам относятся: а) пассаты; б) муссоны; в) бризы; г) западный перенос; д) бор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>. На территории Украины закономерное уменьшение среднегодового количества осадков происходит в направлении: а) с юго-запада на северо-восток; б) с северо-запада на юго-восток; в) с севера на юг; г) с северо-востока на юго-запад; д) остается неизменны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2. </w:t>
      </w:r>
      <w:r>
        <w:rPr>
          <w:sz w:val="24"/>
          <w:szCs w:val="24"/>
        </w:rPr>
        <w:t>Вторая по высоте вершина Крымских гор: а) Кемаль-Эгерек; б) Эклизи-Бурун; в) Демир-Капу; г) Ангар-Бурун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3. </w:t>
      </w:r>
      <w:r>
        <w:rPr>
          <w:sz w:val="24"/>
          <w:szCs w:val="24"/>
        </w:rPr>
        <w:t>Какая точка Украины наиболее удалена от Начального меридиана: а) м.Сарыч; б) ст.Чоп; в) Гремьяч; г) Червона Зирка; д) с. Дилове; е) с. Добровеличковк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новите правильную последовательность геохронологических э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зозойская; б) протерозойская; в) архейская; г) палеозойская; д) кайнозойска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5. </w:t>
      </w:r>
      <w:r>
        <w:rPr>
          <w:sz w:val="24"/>
          <w:szCs w:val="24"/>
        </w:rPr>
        <w:t xml:space="preserve"> Наибольшее по площади материковое оледенение произошло в: а) девоне; б) карбоне; в) антропогене; г) силур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6. </w:t>
      </w:r>
      <w:r>
        <w:rPr>
          <w:sz w:val="24"/>
          <w:szCs w:val="24"/>
        </w:rPr>
        <w:t xml:space="preserve">Крупнейшим каналом Украины явля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Днепр-Кривой Рог; б) Северо-Крымский; в) Днепр-Донбасс; г) Северский Донец – Донбасс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7. </w:t>
      </w:r>
      <w:r>
        <w:rPr>
          <w:sz w:val="24"/>
          <w:szCs w:val="24"/>
        </w:rPr>
        <w:t>Какие реки Украины не относятся к бассейну Черного мор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) Салгир; б) Сан; в) Днестр; г) Тетерев; д) Десн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8.</w:t>
      </w:r>
      <w:r>
        <w:rPr>
          <w:sz w:val="24"/>
          <w:szCs w:val="24"/>
        </w:rPr>
        <w:t xml:space="preserve"> Выбери заливы Азовского моря: а) Казантипский; б) Темрюкский; в) Каламитский; г) Сиваш; д) Бердянски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>. По какой реке проходит значительная часть государственной границы Украины с Молдов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пять; б) Дунай; в) Днестр; г) Тиса; д) Прут; е) Черемош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0. </w:t>
      </w:r>
      <w:r>
        <w:rPr>
          <w:sz w:val="24"/>
          <w:szCs w:val="24"/>
        </w:rPr>
        <w:t>Какие почвы являются типичными для Крымских гор: а) бурые лесные; б) серые лесные; в) подзолистые;                     г) каштановые; д) ферраллитные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Определите, правильны или неправильны следующие утверждения и дайте кратко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3-4 предложения) обоснование вашего ответа.</w:t>
      </w:r>
    </w:p>
    <w:p>
      <w:pPr>
        <w:pStyle w:val="TextBody"/>
        <w:jc w:val="center"/>
        <w:rPr/>
      </w:pPr>
      <w:r>
        <w:rPr>
          <w:i/>
          <w:iCs/>
        </w:rPr>
        <w:t xml:space="preserve">Каждый правильный ответ с обоснованием оценивается в </w:t>
      </w:r>
      <w:r>
        <w:rPr>
          <w:b/>
          <w:i/>
          <w:iCs/>
        </w:rPr>
        <w:t>4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 балла</w:t>
      </w:r>
      <w:r>
        <w:rPr>
          <w:i/>
          <w:iCs/>
        </w:rPr>
        <w:t xml:space="preserve">, без обоснования – </w:t>
      </w:r>
      <w:r>
        <w:rPr>
          <w:b/>
          <w:i/>
          <w:iCs/>
        </w:rPr>
        <w:t>в 1 бал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ерриторий жаркого пояса Земли характерны сезонные изменения природы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раинскому кристаллическому щиту в рельефе соответствуют только возвышен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ота гор влияет на величину годового количества осадк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меридиане 30° Солнце на разных широтах в Украине всегда восходит одноврем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оретический тур – все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– 69 балл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АКТИЧЕСКИЙ ТУР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 Заполните таблицу по образцу</w:t>
      </w:r>
      <w:r>
        <w:rPr>
          <w:sz w:val="24"/>
          <w:szCs w:val="24"/>
        </w:rPr>
        <w:t xml:space="preserve">, установив соответствие названий горных вершин, их высот и месторасположения:     </w:t>
      </w:r>
      <w:r>
        <w:rPr>
          <w:i/>
          <w:iCs/>
          <w:sz w:val="24"/>
          <w:szCs w:val="24"/>
        </w:rPr>
        <w:t>Говерла, Роман-Кош, Камула, Берда, Ай-Петри, Могила-Мечетна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118"/>
        <w:gridCol w:w="212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ысота, 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рш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ложени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15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лизи-Буру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ие горы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 баллов (1 балл – один объект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Задача.</w:t>
      </w:r>
      <w:r>
        <w:rPr>
          <w:sz w:val="24"/>
          <w:szCs w:val="24"/>
        </w:rPr>
        <w:t xml:space="preserve"> Сколько времени понадобится для перехода из одного села в другое, если расстояние между селами на карте масштабом 1:50 000 составляет 24 см, а скорость ходьбы – 5 км/час.                      </w:t>
      </w:r>
      <w:r>
        <w:rPr>
          <w:b/>
          <w:i/>
          <w:sz w:val="24"/>
          <w:szCs w:val="24"/>
        </w:rPr>
        <w:t>5 балл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2. Заполните таблицу по образцу: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сторо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ес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поль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гане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непропетровская обла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тыш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ш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г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ие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ша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як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7 баллов (1 балл – один объект)</w:t>
      </w:r>
    </w:p>
    <w:p>
      <w:pPr>
        <w:pStyle w:val="Normal"/>
        <w:ind w:left="-66" w:hanging="0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Изобразите принятыми условными знак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80"/>
        <w:gridCol w:w="240"/>
        <w:gridCol w:w="2160"/>
        <w:gridCol w:w="22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словное обозначени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е обознач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ос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рановая ру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тер северо-запад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Бурый уго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ум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н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мешанный л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арганцевая ру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лийная со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Неф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 баллов (1 балл – одно обозначение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актический тур – все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28 балл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228600" cy="914400"/>
                <wp:effectExtent l="0" t="1143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.1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Теоретический тур – : 69 баллов.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ИТО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97 бал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актический тур – : 28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-й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ОРЕТИЧЕСКИЙ 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оретические вопросы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Оцените значение химического комплекса в экономике Украины. Объясните, какие факторы способствовали развитию химии в Украине. Назовите основные отрасли, крупнейшие предприятия химического комплекса Украины и их производственную специализацию.                                                                                       </w:t>
      </w:r>
      <w:r>
        <w:rPr>
          <w:b/>
          <w:i/>
          <w:sz w:val="24"/>
          <w:szCs w:val="24"/>
        </w:rPr>
        <w:t>12 баллов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Оцените  современное состояние ядерной энергетики Украины и покажите ее место в энергетической системе Европы и перспективы развития с учетом экологических и экономических факторов.                          </w:t>
      </w:r>
      <w:r>
        <w:rPr>
          <w:b/>
          <w:i/>
          <w:sz w:val="24"/>
          <w:szCs w:val="24"/>
        </w:rPr>
        <w:t>15 баллов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Дайте определение: </w:t>
      </w:r>
      <w:r>
        <w:rPr>
          <w:i/>
          <w:sz w:val="24"/>
          <w:szCs w:val="24"/>
        </w:rPr>
        <w:t>отраслевая структура хозяйства, этнические земли, атмосферный фронт, альбедо, кальдера, заповедник, маятниковая миграция.</w:t>
      </w: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 7 </w:t>
      </w:r>
      <w:r>
        <w:rPr>
          <w:b/>
          <w:i/>
          <w:sz w:val="24"/>
          <w:szCs w:val="24"/>
        </w:rPr>
        <w:t>баллов (каждое понятие – 1 балл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естовые задания.                                       За правильный ответ одного тестового задания – 1 бал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обаб – дерево: а) пустыни; б) гилеи; в) сельвы; г) саванны; д) пре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заселена живыми организмами: а) гидросфера; б) атмосфера; в) литосфера; г)астеносфера;                             д) экзосфера; е) нет правильного от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ая широта измеряется от: а) 90° до 180°; б) 0° до 180°; в) 0° до 90°; г) 0° до 360°; д) 90° до 360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именованный масштаб в 1 см – 2 км, то числовой: а) 1:200; б) 1:2000; в) 1:20 000; г) 1:200 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бери магматические горные породы: а) базальт; б) глина; в) лабрадорит; г) мрамор; д) гран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Украины закономерное уменьшение среднегодового количества осадков происходит в направлении: а) с юго-запада на северо-восток; б) с северо-запада на юго-восток; в) с севера на юг; г) с северо-востока на юго-запад; д) остается неизмен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торая по высоте вершина Крымских гор: а) Кемаль-Эгерек; б) Эклизи-Бурун; в) Демир-Капу; г) Ангар-Бурун; д)Кош-К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ая точка Украины наиболее удалена от Начального меридиана: а) м.Сарыч; б) ст.Чоп; в) Гремьяч; г) с. Червона Зирка; д) с. Дилове; е) с. Добровеличко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ановите правильную последовательность геохронологических эр: а) мезозойская; б) протерозойская;                в) архейская; г) палеозойская; д) кайнозойск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по площади материковое оледенение произошло в: а) девоне; б) карбоне; в) антропогене; г) силу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ие украинские этнические земли расположены в пределах современной Словакии: а) Холмщина; б) Южная Лемковщина; в) Мармарошчина; г) Пряшевщина; д) Подляшь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ая современная область Украины до 1962 г. называлась Станиславская: а) Ровенская; б) Сумская; в) Ивано-Франковская; г) Полтавская; д) Черновицк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рросплавы в Украине производят в: а) Никополе; б) Запорожье; в) Кривом Роге; г) Стаханове; д) Макее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убопрокатное производство представлено в: а) Харцизске; б) Запорожье; в) Мариуполе; г) Макеевке; д)Новомосковс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охимия получила развитие в: а) Черновцах; б) Славуте; в) Коростене; г) Киеве; д) Жмеринке; е) Колонча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зогенные процессы: а) абразия; б) выветривание; в) депопуляция; г) карст; д) магматиз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 демографическим показателям относятся: а) рождаемость; б) успеваемость; в) средняя продолжительность жизни; г) средний рост; д) естественный прирост; е) естественный отбор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8. </w:t>
      </w:r>
      <w:r>
        <w:rPr>
          <w:sz w:val="24"/>
          <w:szCs w:val="24"/>
        </w:rPr>
        <w:t>Какие реки Украины не относятся к бассейну Черного мор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) Салгир; б) Сан; в) Днестр; г) Тетерев; д) Десн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9.</w:t>
      </w:r>
      <w:r>
        <w:rPr>
          <w:sz w:val="24"/>
          <w:szCs w:val="24"/>
        </w:rPr>
        <w:t xml:space="preserve"> Выбери заливы Азовского моря: а) Казантипский; б) Темрюкский; в) Каламитский; г) Сиваш; д) Бердянский; е)Ботнический; ж) Каркинитски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>. По какой реке проходит значительная часть государственной границы Украины с Молдов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пять; б) Дунай; в) Днестр; г) Тиса; д) Прут; е) Черемош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1. </w:t>
      </w:r>
      <w:r>
        <w:rPr>
          <w:sz w:val="24"/>
          <w:szCs w:val="24"/>
        </w:rPr>
        <w:t>Какие административные области Укра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ничат с Беларусью: а) Волынская; б) Черниговская; в) Сумск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Житомирская; д)Тернопольск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С какими государствами граничит Закарпатская область: а) Румыния; б) Молдова; в) Венгрия; г) Словак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) Болгария; е) Польш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3</w:t>
      </w:r>
      <w:r>
        <w:rPr>
          <w:sz w:val="24"/>
          <w:szCs w:val="24"/>
        </w:rPr>
        <w:t xml:space="preserve">.  Какие административные области Украины омываются водами Азовского моря: а) Донецкая; б) Запорожская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Херсонская; г) Днепропетровская; д) Николаевск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4. </w:t>
      </w:r>
      <w:r>
        <w:rPr>
          <w:sz w:val="24"/>
          <w:szCs w:val="24"/>
        </w:rPr>
        <w:t>По какой реке проходит граница Волынской области с Польшей: а) Случ; б) Припять; в) Западный Буг; г) Са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5. </w:t>
      </w:r>
      <w:r>
        <w:rPr>
          <w:sz w:val="24"/>
          <w:szCs w:val="24"/>
        </w:rPr>
        <w:t xml:space="preserve">Всем известна крымская Ялта, а в какой области Украины находится еще одна Ялта: а) Херсонской; б) Одесско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Донецкой; г) Николаевской; д) Запорожско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Определите, правильны или неправильны следующие утверждения и дайте кратко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3-4 предложения) обоснование вашего ответа.</w:t>
      </w:r>
    </w:p>
    <w:p>
      <w:pPr>
        <w:pStyle w:val="TextBody"/>
        <w:jc w:val="center"/>
        <w:rPr/>
      </w:pPr>
      <w:r>
        <w:rPr>
          <w:i/>
          <w:iCs/>
        </w:rPr>
        <w:t xml:space="preserve">Каждый правильный ответ с обоснованием оценивается в </w:t>
      </w:r>
      <w:r>
        <w:rPr>
          <w:b/>
          <w:i/>
          <w:iCs/>
        </w:rPr>
        <w:t>4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 балла</w:t>
      </w:r>
      <w:r>
        <w:rPr>
          <w:i/>
          <w:iCs/>
        </w:rPr>
        <w:t xml:space="preserve">, без обоснования – </w:t>
      </w:r>
      <w:r>
        <w:rPr>
          <w:b/>
          <w:i/>
          <w:iCs/>
        </w:rPr>
        <w:t>в 1 бал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сех стран мира, лежащих в тропических широтах, характерно преобладание пустынных ландшафтов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я Западная украинская диаспора сформировалась в результате миграционных процессов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еридиане 30° Солнце на разных широтах в Украине всегда восходит одновременно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Комбинирование – это взаимодействие и взаимозависимость предприятий различных отраслей хозяйства в направлении выпуска завершенной продукции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хозяйстве Украины по стоимости выпускаемой продукции лидируют отрасли тяжелой индустр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оретический тур – все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– 78 балл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АКТИЧЕСКИЙ ТУР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6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Составьте схему межотраслевых связей металлургического комплекса Украины.                     </w:t>
      </w:r>
      <w:r>
        <w:rPr>
          <w:b/>
          <w:i/>
          <w:sz w:val="24"/>
          <w:szCs w:val="24"/>
        </w:rPr>
        <w:t>8 баллов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полните таблицу по образцу: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сторо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ес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поль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гане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непропетровская обла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тыш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ш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г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ие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ша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як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ч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10 баллов (1 балл – один объект)</w:t>
      </w:r>
    </w:p>
    <w:p>
      <w:pPr>
        <w:pStyle w:val="Normal"/>
        <w:ind w:left="-66" w:hanging="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Изобразите принятыми условными знаками следующие понятия и я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80"/>
        <w:gridCol w:w="240"/>
        <w:gridCol w:w="2231"/>
        <w:gridCol w:w="226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словное обозначени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е обознач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ос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итановые ру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тер юго-восточ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росли кустарни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дколесь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рь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арганцевая ру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лийная со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Мерг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10 баллов (1 балл – один объ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актический тур – все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28 балл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914400"/>
                <wp:effectExtent l="0" t="11430" r="6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05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Теоретический тур – : 78 баллов.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ИТО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106 балл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актический тур – : 28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-й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ОРЕТИЧЕСКИЙ 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оретические вопросы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Покажите место и роль Азиатско-Тихоокеанского региона в современном мировом хозяйстве.                </w:t>
      </w:r>
      <w:r>
        <w:rPr>
          <w:b/>
          <w:i/>
          <w:sz w:val="24"/>
          <w:szCs w:val="24"/>
        </w:rPr>
        <w:t>12 баллов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Какие страны мира относятся к постиндустриальным? Охарактеризуйте общие черты, присущие хозяйствам постиндустриальных государств. Почему экономика Украины пока не может ассоциироваться с постиндустриальной. Какие отрасли хозяйства Украины должны стать приоритетными?                             </w:t>
      </w:r>
      <w:r>
        <w:rPr>
          <w:b/>
          <w:i/>
          <w:sz w:val="24"/>
          <w:szCs w:val="24"/>
        </w:rPr>
        <w:t>20 баллов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  </w:t>
      </w:r>
      <w:r>
        <w:rPr>
          <w:sz w:val="24"/>
          <w:szCs w:val="24"/>
        </w:rPr>
        <w:t>Дайте определение</w:t>
      </w:r>
      <w:r>
        <w:rPr>
          <w:b/>
          <w:sz w:val="24"/>
          <w:szCs w:val="24"/>
        </w:rPr>
        <w:t xml:space="preserve">: </w:t>
      </w:r>
      <w:r>
        <w:rPr>
          <w:i/>
          <w:sz w:val="24"/>
          <w:szCs w:val="24"/>
        </w:rPr>
        <w:t>субдукция, эндогенные процессы, интрузия, куэста, топливно-энергетический баланс, адвекция, инверсия, изобара, комбинирование, большой каботаж.</w:t>
      </w:r>
      <w:r>
        <w:rPr>
          <w:b/>
          <w:sz w:val="24"/>
          <w:szCs w:val="24"/>
        </w:rPr>
        <w:t xml:space="preserve">                   10 </w:t>
      </w:r>
      <w:r>
        <w:rPr>
          <w:b/>
          <w:i/>
          <w:sz w:val="24"/>
          <w:szCs w:val="24"/>
        </w:rPr>
        <w:t>баллов (каждое понятие – 1 балл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естовые задания.                                       За правильный ответ одного тестового задания – 1 бал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 </w:t>
      </w:r>
      <w:r>
        <w:rPr>
          <w:sz w:val="24"/>
          <w:szCs w:val="24"/>
        </w:rPr>
        <w:t>Какие административные области Укра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ничат с Беларусью: а) Волынская; б) Черниговская; в) Сумск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Житомирская; д) Тернопольск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С какими государствами граничит Закарпатская область: а) Румыния; б) Молдова; в) Венгрия; г) Словак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) Болгария; е) Польш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 Какие административные области Украины омываются водами Азовского моря: а) Донецкая; б) Запорожская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Херсонская; г) Днепропетровская; д) Николаевск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По какой реке проходит граница Волынской области с Польшей: а) Случ; б) Припять; в) Западный Буг; г) Са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Всем известна крымская Ялта, а в какой области Украины находится еще одна Ялта: а) Херсонской; б) Одесско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Донецкой; г) Николаевской; д) Запорожско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Определите, какие страны расположены в Карибском бассейне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а) Гренада; б) Тувалу; в) Тринидад и Тобаг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Сан-Томе и Принсипи; д) Кабо-Верде; е) Сен-Винсент и Гренадин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Резиденция ЮНЕСКО находится в: а) Риме; б) Париже; в) Женеве; г) Вашингтоне; д) Мадриде; е) Берлин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ФАО – это международная организация в структуре ООН по вопросам: а) охраны здоровья; б) атомной энергетики; в) охраны труда; г) продовольствия и сельского хозяйства; д) социального развития; е) гражданской ави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bCs/>
          <w:sz w:val="24"/>
          <w:szCs w:val="24"/>
        </w:rPr>
        <w:t>Омываются водами</w:t>
      </w:r>
      <w:r>
        <w:rPr>
          <w:sz w:val="24"/>
          <w:szCs w:val="24"/>
        </w:rPr>
        <w:t xml:space="preserve"> Бенгальского залива: а) Мьянма; б) Индия; в) Малайзия; г) Банладеш; д) Таиланд; е) Лаос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 Водами Красного моря омываются: а) Судан; б) Ливия; в) Саудовская Аравия; г) Эритрея; д) Оман; е) ОАЭ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Столицы южноамериканских государств: а) Кампала; б) Асунсьон; в) Джорджтаун; г) Либревиль; д) Ла-Пас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Какие острова принадлежат Великобритании: а) Гебридские; б) Фарерские; в) Балеарские; г) Оркнейские;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>Мужское население преобладает в странах: а) России и Иране; б) Иране и Австралии; в) Австралии и Германи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Конституционные монархии: а) Япония, Непал, Египет; б) Дания, Нидерланды, Бельг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Швеция, Норвегия, Финляндия; г) Испания, Португалия, Италия.</w:t>
      </w:r>
    </w:p>
    <w:p>
      <w:pPr>
        <w:pStyle w:val="Normal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Какое утверждение верно: а) Дания – монархия, федеративная; б) Финляндия – монархия, унитарная; в) Нигерия – республика, унитарная; г) Австрия – республика, федеративная; д) нет правильног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>Наибольшей численностью пожилых людей отличаются страны: а) СНГ; б) Западной Европы; в) Юго-Западной Азии; г) Экваториальной Африки; д) Центральной Америк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7. </w:t>
      </w:r>
      <w:r>
        <w:rPr>
          <w:sz w:val="24"/>
          <w:szCs w:val="24"/>
        </w:rPr>
        <w:t>В развивающихся странах представлено в основном производство: а) меди и олова; б) олова и алюми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алюминия и титана; г) титана и маг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8. </w:t>
      </w:r>
      <w:r>
        <w:rPr>
          <w:sz w:val="24"/>
          <w:szCs w:val="24"/>
        </w:rPr>
        <w:t xml:space="preserve">Определите общие черты у Алжира, Индонезии и Нигерии: а) республики; б) члены ОПЕК; в) унитарны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лежат в Северном полушарии; д) «банановые страны»; е) «страны удобного флага»; ж) развивающиес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9. </w:t>
      </w:r>
      <w:r>
        <w:rPr>
          <w:sz w:val="24"/>
          <w:szCs w:val="24"/>
        </w:rPr>
        <w:t>Каким показател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личается транспортная система стран ЕС: а) самой большой дальностью перевозок; б) самой высокой густотой транспортной сети; в) отсутствием речного транспорта; г) низким грузооборот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0. </w:t>
      </w:r>
      <w:r>
        <w:rPr>
          <w:sz w:val="24"/>
          <w:szCs w:val="24"/>
        </w:rPr>
        <w:t>Можно ли по плотности населения судить об уровне экономического развития страны: а) нет; б) да; в) да, но только в развивающихся странах; г) да, но только в развитых странах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 xml:space="preserve"> В районе какой полярной станции находится влк. Эребус: а) Мак-Мердо (США); б) Мирный (Россия); в) Дюмон-д’Юрвиль (Франция); г) Кейси (Австралия); д) Восток (Россия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2. </w:t>
      </w:r>
      <w:r>
        <w:rPr>
          <w:sz w:val="24"/>
          <w:szCs w:val="24"/>
        </w:rPr>
        <w:t xml:space="preserve">Какие народы являются представителями Южной Америки: а) берберы; б) аймара; в) араваки; г) йоруба; д) кечуа.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3. </w:t>
      </w:r>
      <w:r>
        <w:rPr>
          <w:sz w:val="24"/>
          <w:szCs w:val="24"/>
        </w:rPr>
        <w:t xml:space="preserve">На территории какого государства находится Северный магнитный полюс: а) России; б) США; в) Канад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) Дании; д) Исланд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4.</w:t>
      </w:r>
      <w:r>
        <w:rPr>
          <w:sz w:val="24"/>
          <w:szCs w:val="24"/>
        </w:rPr>
        <w:t xml:space="preserve"> По реке Меконг проходит граница между: а) Вьетнамом и Мьянмой; б) Таиландом и Вьетнамом; в) Лаосом и Малайзией; г) Таиландом и Лаосо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5. </w:t>
      </w:r>
      <w:r>
        <w:rPr>
          <w:sz w:val="24"/>
          <w:szCs w:val="24"/>
        </w:rPr>
        <w:t xml:space="preserve">Ниагарский водопад находится между: а) Мичиганом и Гуроном; б) Гуроном и Верхним; в) Эри и Онтарио; г) Эри и Гуроном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пределите, правильны или неправильны следующие утверждения и дайте краткое (3-4 предложения) обоснование вашего ответа.</w:t>
      </w:r>
    </w:p>
    <w:p>
      <w:pPr>
        <w:pStyle w:val="TextBody"/>
        <w:spacing w:before="0" w:after="0"/>
        <w:jc w:val="center"/>
        <w:rPr/>
      </w:pPr>
      <w:r>
        <w:rPr>
          <w:i/>
          <w:iCs/>
        </w:rPr>
        <w:t xml:space="preserve">Каждый правильный ответ с обоснованием оценивается в </w:t>
      </w:r>
      <w:r>
        <w:rPr>
          <w:b/>
          <w:i/>
          <w:iCs/>
        </w:rPr>
        <w:t>4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 балла</w:t>
      </w:r>
      <w:r>
        <w:rPr>
          <w:i/>
          <w:iCs/>
        </w:rPr>
        <w:t xml:space="preserve">, без обоснования – </w:t>
      </w:r>
      <w:r>
        <w:rPr>
          <w:b/>
          <w:i/>
          <w:iCs/>
        </w:rPr>
        <w:t>в 1 балл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Для всех стран мира, лишенных основных видов минеральных ресурсов, экономический прогресс невозможен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 возрастную структуру населения страны влияет тип воспроизвод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ся Западная украинская диаспора сформировалась в результате только миграционных процес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bCs/>
          <w:sz w:val="24"/>
          <w:szCs w:val="24"/>
        </w:rPr>
        <w:t xml:space="preserve"> Экономические отношения со странами Азии для Украины имеют несущественное значе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Форма государственного правления является ключевым фактором экономического разви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Для всех стран мира, лежащих в тропических широтах, характерно преобладание пустынных ландшаф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оретический тур – все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– 91 бал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АКТИЧЕСКИЙ ТУ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 Задача.</w:t>
      </w:r>
      <w:r>
        <w:rPr>
          <w:sz w:val="24"/>
          <w:szCs w:val="24"/>
        </w:rPr>
        <w:t xml:space="preserve"> Годовое количество осадков в городе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на 60% больше, чем в городе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, а величина испаряемости выше на 120 мм. Коэффициент увлажнения в городе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на 0,2 больше, чем в городе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. Годовое количество осадков в городе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на 200 мм меньше, чем в городе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Определите для каждого города величину испаряемости и годового количества осадков</w:t>
      </w:r>
      <w:r>
        <w:rPr>
          <w:sz w:val="24"/>
          <w:szCs w:val="24"/>
        </w:rPr>
        <w:t xml:space="preserve">, если в городе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испаряемость за год составляет 600 мм, что на 240 больше, чем в городе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.               </w:t>
      </w:r>
      <w:r>
        <w:rPr>
          <w:b/>
          <w:bCs/>
          <w:i/>
          <w:iCs/>
          <w:sz w:val="24"/>
          <w:szCs w:val="24"/>
        </w:rPr>
        <w:t>15 балл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Составьте схему лесопромышленного комплекса Украины.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5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Заполните таблицу, определив к какой горной системе относятся следующие вершины</w:t>
      </w:r>
      <w:r>
        <w:rPr>
          <w:b/>
          <w:bCs/>
          <w:sz w:val="24"/>
          <w:szCs w:val="24"/>
        </w:rPr>
        <w:t>:</w:t>
      </w:r>
    </w:p>
    <w:tbl>
      <w:tblPr>
        <w:tblW w:w="81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138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звание вершины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ная система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ух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цюшко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че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аль-Эгерек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каль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авенд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ек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 Победы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 Исмоили-Сомон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10 баллов (1 балл – один объект)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Заполните таблицу по образцу:                                                                                 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190"/>
        <w:gridCol w:w="3191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сторо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ес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поль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гане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непропетровская область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тыш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али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г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ие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ша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як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ч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10 баллов (1 балл – один объект)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актический тур – все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40 балл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914400"/>
                <wp:effectExtent l="0" t="1143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05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Теоретический тур – : 91 балл.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ИТО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131 бал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актический тур – : 40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-й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ОРЕТИЧЕСКИЙ 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оретические вопросы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Покажите место и роль стран Южной Азии в современном мировом хозяйстве.                                       </w:t>
      </w:r>
      <w:r>
        <w:rPr>
          <w:b/>
          <w:i/>
          <w:sz w:val="24"/>
          <w:szCs w:val="24"/>
        </w:rPr>
        <w:t>12 баллов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Какие страны мира относятся к постиндустриальным? Охарактеризуйте общие черты, присущие хозяйствам постиндустриальных государств. Почему экономика Украины пока не может ассоциироваться с постиндустриальной. Какие отрасли хозяйства Украины должны стать приоритетными?                             </w:t>
      </w:r>
      <w:r>
        <w:rPr>
          <w:b/>
          <w:i/>
          <w:sz w:val="24"/>
          <w:szCs w:val="24"/>
        </w:rPr>
        <w:t>20 баллов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Объясните, чем отличаются «Тектоническая карта» от карты «Геологическое строение»                          </w:t>
      </w:r>
      <w:r>
        <w:rPr>
          <w:b/>
          <w:i/>
          <w:iCs/>
          <w:sz w:val="24"/>
          <w:szCs w:val="24"/>
        </w:rPr>
        <w:t>8 баллов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  </w:t>
      </w:r>
      <w:r>
        <w:rPr>
          <w:sz w:val="24"/>
          <w:szCs w:val="24"/>
        </w:rPr>
        <w:t>Дайте определение</w:t>
      </w:r>
      <w:r>
        <w:rPr>
          <w:b/>
          <w:sz w:val="24"/>
          <w:szCs w:val="24"/>
        </w:rPr>
        <w:t xml:space="preserve">: </w:t>
      </w:r>
      <w:r>
        <w:rPr>
          <w:i/>
          <w:sz w:val="24"/>
          <w:szCs w:val="24"/>
        </w:rPr>
        <w:t>субдукция, эндогенные процессы, интрузия, куэста, топливно-энергетический баланс, адвекция, инверсия, изобара, комбинирование, большой каботаж.</w:t>
      </w:r>
      <w:r>
        <w:rPr>
          <w:b/>
          <w:sz w:val="24"/>
          <w:szCs w:val="24"/>
        </w:rPr>
        <w:t xml:space="preserve">                   10 </w:t>
      </w:r>
      <w:r>
        <w:rPr>
          <w:b/>
          <w:i/>
          <w:sz w:val="24"/>
          <w:szCs w:val="24"/>
        </w:rPr>
        <w:t>баллов (каждое понятие – 1 балл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естовые задания.                                      За правильный ответ одного тестового задания – 1 бал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 </w:t>
      </w:r>
      <w:r>
        <w:rPr>
          <w:sz w:val="24"/>
          <w:szCs w:val="24"/>
        </w:rPr>
        <w:t>Какие административные области Укра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ничат с Беларусью: а) Волынская; б) Черниговская; в) Сумск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Житомирская; д) Тернопольск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С какими государствами граничит Закарпатская область: а) Румыния; б) Молдова; в) Венгрия; г) Словак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) Болгария; е) Польш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 Какие административные области Украины омываются водами Азовского моря: а) Донецкая; б) Запорожская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Херсонская; г) Днепропетровская; д) Николаевск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По какой реке проходит граница Волынской области с Польшей: а) Случ; б) Припять; в) Западный Буг; г) Са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Всем известна крымская Ялта, а в какой области Украины находится еще одна Ялта: а) Херсонской; б) Одесско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Донецкой; г) Николаевской; д) Запорожско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Определите, какие страны расположены в Карибском бассейне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а) Гренада; б) Тувалу; в) Тринидад и Тобаг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Сан-Томе и Принсипи; д) Кабо-Верде; е) Сен-Винсент и Гренадин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Резиденция ЮНЕСКО находится в: а) Риме; б) Париже; в) Женеве; г) Вашингтоне; д) Мадриде; е) Берлин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ФАО – это международная организация в структуре ООН по вопросам: а) охраны здоровья; б) атомной энергетики; в) охраны труда; г) продовольствия и сельского хозяйства; д) социального развития; е) гражданской ави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bCs/>
          <w:sz w:val="24"/>
          <w:szCs w:val="24"/>
        </w:rPr>
        <w:t>Омываются водами</w:t>
      </w:r>
      <w:r>
        <w:rPr>
          <w:sz w:val="24"/>
          <w:szCs w:val="24"/>
        </w:rPr>
        <w:t xml:space="preserve"> Бенгальского залива: а) Мьянма; б) Индия; в) Малайзия; г) Банладеш; д) Таиланд; е) Лаос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 Водами Красного моря омываются: а) Судан; б) Ливия; в) Саудовская Аравия; г) Эритрея; д) Оман; е) ОАЭ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Столицы южноамериканских государств: а) Кампала; б) Асунсьон; в) Джорджтаун; г) Либревиль; д) Ла-Пас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Какие острова принадлежат Великобритании: а) Гебридские; б) Фарерские; в) Балеарские; г) Оркнейские;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>Мужское население преобладает в странах: а) России и Иране; б) Иране и Австралии; в) Австралии и Германи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Конституционные монархии: а) Япония, Непал, Египет; б) Дания, Нидерланды, Бельг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Швеция, Норвегия, Финляндия; г) Испания, Португалия, Италия.</w:t>
      </w:r>
    </w:p>
    <w:p>
      <w:pPr>
        <w:pStyle w:val="Normal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Какое утверждение верно: а) Дания – монархия, федеративная; б) Финляндия – монархия, унитарная; в) Нигерия – республика, унитарная; г) Австрия – республика, федеративная; д) нет правильног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>Наибольшей численностью пожилых людей отличаются страны: а) СНГ; б) Западной Европы; в) Юго-Западной Азии; г) Экваториальной Африки; д) Центральной Америк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7. </w:t>
      </w:r>
      <w:r>
        <w:rPr>
          <w:sz w:val="24"/>
          <w:szCs w:val="24"/>
        </w:rPr>
        <w:t>В развивающихся странах представлено в основном производство: а) меди и олова; б) олова и алюми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алюминия и титана; г) титана и маг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8. </w:t>
      </w:r>
      <w:r>
        <w:rPr>
          <w:sz w:val="24"/>
          <w:szCs w:val="24"/>
        </w:rPr>
        <w:t xml:space="preserve">Определите общие черты у Алжира, Индонезии и Нигерии: а) республики; б) члены ОПЕК; в) унитарны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лежат в Северном полушарии; д) «банановые страны»; е) «страны удобного флага»; ж) развивающиес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9. </w:t>
      </w:r>
      <w:r>
        <w:rPr>
          <w:sz w:val="24"/>
          <w:szCs w:val="24"/>
        </w:rPr>
        <w:t>Каким показател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личается транспортная система стран ЕС: а) самой большой дальностью перевозок; б) самой высокой густотой транспортной сети; в) отсутствием речного транспорта; г) низким грузооборот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0. </w:t>
      </w:r>
      <w:r>
        <w:rPr>
          <w:sz w:val="24"/>
          <w:szCs w:val="24"/>
        </w:rPr>
        <w:t>Можно ли по плотности населения судить об уровне экономического развития страны: а) нет; б) да; в) да, но только в развивающихся странах; г) да, но только в развитых странах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 xml:space="preserve"> В районе какой полярной станции находится влк. Эребус: а) Мак-Мердо (США); б) Мирный (Россия); в) Дюмон-д’Юрвиль (Франция); г) Кейси (Австралия); д) Восток (Россия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2. </w:t>
      </w:r>
      <w:r>
        <w:rPr>
          <w:sz w:val="24"/>
          <w:szCs w:val="24"/>
        </w:rPr>
        <w:t xml:space="preserve">Какие народы являются представителями Южной Америки: а) берберы; б) аймара; в) араваки; г) йоруба; д) кечуа.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3. </w:t>
      </w:r>
      <w:r>
        <w:rPr>
          <w:sz w:val="24"/>
          <w:szCs w:val="24"/>
        </w:rPr>
        <w:t xml:space="preserve">На территории какого государства находится Северный магнитный полюс: а) России; б) США; в) Канад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) Дании; д) Исланд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4.</w:t>
      </w:r>
      <w:r>
        <w:rPr>
          <w:sz w:val="24"/>
          <w:szCs w:val="24"/>
        </w:rPr>
        <w:t xml:space="preserve"> По реке Меконг проходит граница между; а) Вьетнамом и Мьянмой; б) Таиландом и Вьетнамом; в) Лаосом и Малайзией; г) Таиландом и Лаосо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5. </w:t>
      </w:r>
      <w:r>
        <w:rPr>
          <w:sz w:val="24"/>
          <w:szCs w:val="24"/>
        </w:rPr>
        <w:t xml:space="preserve">Ниагарский водопад находится между: а) Мичиганом и Гуроном; б) Гуроном и Верхним; в) Эри и Онтарио; г) Эри и Гуроном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пределите, правильны или неправильны следующие утверждения и дайте краткое (3-4 предложения) обоснование вашего ответа.</w:t>
      </w:r>
    </w:p>
    <w:p>
      <w:pPr>
        <w:pStyle w:val="TextBody"/>
        <w:spacing w:before="0" w:after="0"/>
        <w:jc w:val="center"/>
        <w:rPr/>
      </w:pPr>
      <w:r>
        <w:rPr>
          <w:i/>
          <w:iCs/>
        </w:rPr>
        <w:t xml:space="preserve">Каждый правильный ответ с обоснованием оценивается в </w:t>
      </w:r>
      <w:r>
        <w:rPr>
          <w:b/>
          <w:i/>
          <w:iCs/>
        </w:rPr>
        <w:t>4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 балла</w:t>
      </w:r>
      <w:r>
        <w:rPr>
          <w:i/>
          <w:iCs/>
        </w:rPr>
        <w:t xml:space="preserve">, без обоснования – </w:t>
      </w:r>
      <w:r>
        <w:rPr>
          <w:b/>
          <w:i/>
          <w:iCs/>
        </w:rPr>
        <w:t>в 1 балл</w:t>
      </w:r>
      <w:r>
        <w:rPr>
          <w:i/>
          <w:iCs/>
        </w:rPr>
        <w:t>.</w:t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Для всех стран мира, лишенных выхода к Мировому океану, развитие своего портового хозяйства невозмож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 возрастную структуру населения страны влияет тип воспроизвод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ся Западная украинская диаспора сформировалась в результате миграционных процес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bCs/>
          <w:sz w:val="24"/>
          <w:szCs w:val="24"/>
        </w:rPr>
        <w:t xml:space="preserve"> Экономические отношения со странами Азии для Украины имеют несущественное значе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Форма государственного правления является ключевым фактором экономического разви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bCs/>
          <w:sz w:val="24"/>
          <w:szCs w:val="24"/>
        </w:rPr>
        <w:t>Для Греции характерно максимальное выпадение осадков в зимний сезон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оретический тур – все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– 99 балл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АКТИЧЕСКИЙ ТУ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 Задача.</w:t>
      </w:r>
      <w:r>
        <w:rPr>
          <w:sz w:val="24"/>
          <w:szCs w:val="24"/>
        </w:rPr>
        <w:t xml:space="preserve"> Годовое количество осадков в городе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на 60% больше, чем в городе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, а величина испаряемости выше на 120 мм. Коэффициент увлажнения в городе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на 0,2 больше, чем в городе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. Годовое количество осадков в городе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на 200 мм меньше, чем в городе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Определите для каждого города величину испаряемости и годового количества осадков</w:t>
      </w:r>
      <w:r>
        <w:rPr>
          <w:sz w:val="24"/>
          <w:szCs w:val="24"/>
        </w:rPr>
        <w:t xml:space="preserve">, если в городе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испаряемость за год составляет 600 мм, что на 240 больше, чем в городе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5 балл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Составьте схему  топливно-энергетического комплекса Украины.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5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Заполните таблицу, определив к какой горной системе относятся следующие вершины</w:t>
      </w:r>
      <w:r>
        <w:rPr>
          <w:b/>
          <w:bCs/>
          <w:sz w:val="24"/>
          <w:szCs w:val="24"/>
        </w:rPr>
        <w:t>:</w:t>
      </w:r>
    </w:p>
    <w:tbl>
      <w:tblPr>
        <w:tblW w:w="81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138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звание вершины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ная система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ух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цюшко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че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аль-Эгерек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каль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авенд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-Кинл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 Победы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 Исмоили-Сомон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10 баллов (1 балл – один объект)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Заполните таблицу по образцу: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сторо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ес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поль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гане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непропетровская обла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тыш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лье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г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ие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али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як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ч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рфаге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10 баллов (1 балл – один объект)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актический тур – все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40 балл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914400"/>
                <wp:effectExtent l="0" t="11430" r="63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05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Теоретический тур – : 91 балл.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ИТОГО: </w:t>
      </w:r>
      <w:r>
        <w:rPr>
          <w:b/>
          <w:bCs/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 xml:space="preserve"> 131 бал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актический тур – : 40 баллов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3:00Z</dcterms:created>
  <dc:creator>Ученический 7</dc:creator>
  <dc:description/>
  <dc:language>en-US</dc:language>
  <cp:lastModifiedBy>Ученический 7</cp:lastModifiedBy>
  <dcterms:modified xsi:type="dcterms:W3CDTF">2006-09-19T13:23:00Z</dcterms:modified>
  <cp:revision>1</cp:revision>
  <dc:subject/>
  <dc:title>II этап Всеукраинской ученической олимпиады</dc:title>
</cp:coreProperties>
</file>