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Таврический национальный университет им. В. И. Вернадского</w:t>
      </w:r>
    </w:p>
    <w:p>
      <w:pPr>
        <w:pStyle w:val="Style16"/>
        <w:spacing w:before="113" w:after="0"/>
        <w:rPr>
          <w:sz w:val="20"/>
          <w:szCs w:val="20"/>
        </w:rPr>
      </w:pPr>
      <w:r>
        <w:rPr>
          <w:sz w:val="20"/>
          <w:szCs w:val="20"/>
        </w:rPr>
        <w:t xml:space="preserve">Крымский республиканский институт последипломного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едагогического образования</w:t>
      </w:r>
    </w:p>
    <w:p>
      <w:pPr>
        <w:pStyle w:val="Style16"/>
        <w:spacing w:before="113" w:after="0"/>
        <w:rPr>
          <w:sz w:val="20"/>
          <w:szCs w:val="20"/>
        </w:rPr>
      </w:pPr>
      <w:r>
        <w:rPr>
          <w:sz w:val="20"/>
          <w:szCs w:val="20"/>
        </w:rPr>
        <w:t>Отделение историко-филологических наук РАН</w:t>
      </w:r>
    </w:p>
    <w:p>
      <w:pPr>
        <w:pStyle w:val="Style16"/>
        <w:spacing w:before="113" w:after="0"/>
        <w:rPr>
          <w:sz w:val="24"/>
          <w:szCs w:val="24"/>
        </w:rPr>
      </w:pPr>
      <w:r>
        <w:rPr>
          <w:sz w:val="20"/>
          <w:szCs w:val="20"/>
        </w:rPr>
        <w:t>Крымское отделение УАПРЯЛ</w:t>
      </w:r>
    </w:p>
    <w:p>
      <w:pPr>
        <w:pStyle w:val="Style16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</w:t>
      </w:r>
    </w:p>
    <w:p>
      <w:pPr>
        <w:pStyle w:val="Style16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</w:t>
      </w:r>
    </w:p>
    <w:p>
      <w:pPr>
        <w:pStyle w:val="Style16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</w:t>
      </w:r>
    </w:p>
    <w:p>
      <w:pPr>
        <w:pStyle w:val="Style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rPr>
          <w:sz w:val="30"/>
          <w:szCs w:val="30"/>
        </w:rPr>
      </w:pPr>
      <w:r>
        <w:rPr>
          <w:sz w:val="30"/>
          <w:szCs w:val="30"/>
        </w:rPr>
        <w:t>ХV</w:t>
      </w:r>
    </w:p>
    <w:p>
      <w:pPr>
        <w:pStyle w:val="Style16"/>
        <w:rPr>
          <w:sz w:val="30"/>
          <w:szCs w:val="30"/>
        </w:rPr>
      </w:pPr>
      <w:r>
        <w:rPr>
          <w:sz w:val="30"/>
          <w:szCs w:val="30"/>
        </w:rPr>
        <w:t xml:space="preserve">МЕЖДУНАРОДНАЯ </w:t>
      </w:r>
    </w:p>
    <w:p>
      <w:pPr>
        <w:pStyle w:val="Style16"/>
        <w:rPr>
          <w:sz w:val="30"/>
          <w:szCs w:val="30"/>
        </w:rPr>
      </w:pPr>
      <w:r>
        <w:rPr>
          <w:sz w:val="30"/>
          <w:szCs w:val="30"/>
        </w:rPr>
        <w:t xml:space="preserve">ЛИНГВИСТИЧЕСКАЯ  КОНФЕРЕНЦИЯ </w:t>
      </w:r>
    </w:p>
    <w:p>
      <w:pPr>
        <w:pStyle w:val="Style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rPr>
          <w:sz w:val="30"/>
          <w:szCs w:val="30"/>
        </w:rPr>
      </w:pPr>
      <w:r>
        <w:rPr>
          <w:caps/>
          <w:sz w:val="30"/>
          <w:szCs w:val="30"/>
        </w:rPr>
        <w:t>«Язык  и  мир»</w:t>
      </w:r>
    </w:p>
    <w:p>
      <w:pPr>
        <w:pStyle w:val="Style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rPr>
          <w:rFonts w:eastAsia="Times New Roman CYR"/>
          <w:sz w:val="30"/>
          <w:szCs w:val="30"/>
        </w:rPr>
      </w:pPr>
      <w:r>
        <w:rPr>
          <w:rFonts w:eastAsia="Times New Roman CYR"/>
          <w:sz w:val="30"/>
          <w:szCs w:val="30"/>
        </w:rPr>
        <w:t xml:space="preserve">  </w:t>
      </w:r>
    </w:p>
    <w:p>
      <w:pPr>
        <w:pStyle w:val="Style16"/>
        <w:rPr>
          <w:sz w:val="24"/>
          <w:szCs w:val="24"/>
        </w:rPr>
      </w:pPr>
      <w:r>
        <w:rPr>
          <w:sz w:val="30"/>
          <w:szCs w:val="30"/>
        </w:rPr>
        <w:t>П Р О Г Р А М М А</w:t>
      </w:r>
    </w:p>
    <w:p>
      <w:pPr>
        <w:pStyle w:val="Style15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 xml:space="preserve">  </w:t>
      </w:r>
    </w:p>
    <w:p>
      <w:pPr>
        <w:pStyle w:val="Style15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 xml:space="preserve">  </w:t>
      </w:r>
    </w:p>
    <w:p>
      <w:pPr>
        <w:pStyle w:val="Style15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 xml:space="preserve">  </w:t>
      </w:r>
    </w:p>
    <w:p>
      <w:pPr>
        <w:pStyle w:val="Style15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 xml:space="preserve">  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Ялта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6-10 октября 2008 г.</w:t>
      </w:r>
    </w:p>
    <w:p>
      <w:pPr>
        <w:pStyle w:val="Style16"/>
        <w:rPr/>
      </w:pPr>
      <w:r>
        <w:rPr/>
        <w:t>ОРГКОМИТЕТ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/>
      </w:pPr>
      <w:r>
        <w:rPr>
          <w:b/>
          <w:bCs/>
          <w:i/>
          <w:iCs/>
          <w:color w:val="000000"/>
        </w:rPr>
        <w:t>Рудяков А. Н.</w:t>
      </w:r>
      <w:r>
        <w:rPr>
          <w:color w:val="000000"/>
        </w:rPr>
        <w:t xml:space="preserve"> </w:t>
        <w:tab/>
        <w:t xml:space="preserve">– председатель оргкомитета, доктор филологических наук, </w:t>
        <w:tab/>
        <w:tab/>
        <w:tab/>
        <w:t xml:space="preserve">профессор, заведующий кафедрой русского и общего </w:t>
        <w:tab/>
        <w:tab/>
        <w:tab/>
        <w:tab/>
        <w:t xml:space="preserve">языкознания Таврического национального университета </w:t>
        <w:br/>
        <w:tab/>
        <w:tab/>
        <w:t xml:space="preserve">им. В. И. Вернадского, ректор Крымского </w:t>
        <w:tab/>
        <w:tab/>
        <w:tab/>
        <w:tab/>
        <w:tab/>
        <w:t>республиканского института последипломного</w:t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>
          <w:color w:val="000000"/>
        </w:rPr>
      </w:pPr>
      <w:r>
        <w:rPr>
          <w:color w:val="000000"/>
        </w:rPr>
        <w:t xml:space="preserve">педагогического образования, сопредседатель Крымского </w:t>
        <w:tab/>
        <w:tab/>
        <w:tab/>
        <w:t>отделения УАПРЯЛ.</w:t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/>
      </w:pPr>
      <w:r>
        <w:rPr>
          <w:b/>
          <w:bCs/>
          <w:i/>
          <w:iCs/>
          <w:color w:val="000000"/>
        </w:rPr>
        <w:t xml:space="preserve">Воротников Ю. Л. </w:t>
      </w:r>
      <w:r>
        <w:rPr>
          <w:color w:val="000000"/>
        </w:rPr>
        <w:tab/>
        <w:t>– доктор филологических наук, профессор</w:t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>
          <w:color w:val="000000"/>
        </w:rPr>
      </w:pPr>
      <w:r>
        <w:rPr>
          <w:color w:val="000000"/>
        </w:rPr>
        <w:t>член-корреспондент  РАН, председатель Российского</w:t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>
          <w:color w:val="000000"/>
        </w:rPr>
      </w:pPr>
      <w:r>
        <w:rPr>
          <w:color w:val="000000"/>
        </w:rPr>
        <w:t>гуманитарного научного фонда.</w:t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/>
      </w:pPr>
      <w:r>
        <w:rPr>
          <w:b/>
          <w:bCs/>
          <w:i/>
          <w:iCs/>
          <w:color w:val="000000"/>
        </w:rPr>
        <w:t>Ровнова О. Г.</w:t>
      </w:r>
      <w:r>
        <w:rPr>
          <w:color w:val="000000"/>
        </w:rPr>
        <w:t xml:space="preserve"> </w:t>
        <w:tab/>
        <w:t xml:space="preserve">– кандидат филологических наук, старший  научный </w:t>
        <w:tab/>
        <w:tab/>
        <w:tab/>
        <w:tab/>
        <w:t>сотрудник Института русского языка РАН.</w:t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/>
      </w:pPr>
      <w:r>
        <w:rPr>
          <w:b/>
          <w:bCs/>
          <w:i/>
          <w:iCs/>
          <w:color w:val="000000"/>
        </w:rPr>
        <w:t>Орешкина М. В.</w:t>
      </w:r>
      <w:r>
        <w:rPr>
          <w:color w:val="000000"/>
        </w:rPr>
        <w:t xml:space="preserve"> </w:t>
        <w:tab/>
        <w:t xml:space="preserve">– кандидат филологических наук, главный специалист </w:t>
        <w:tab/>
        <w:tab/>
        <w:tab/>
        <w:t xml:space="preserve">Отделения историко-филологических наук РАН, ученый </w:t>
        <w:tab/>
        <w:tab/>
        <w:tab/>
        <w:t>секретарь Секции языка и литературы ОИФН РАН.</w:t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/>
      </w:pPr>
      <w:r>
        <w:rPr>
          <w:b/>
          <w:bCs/>
          <w:i/>
          <w:iCs/>
          <w:color w:val="000000"/>
        </w:rPr>
        <w:t>Кудрявцева Л. А.</w:t>
      </w:r>
      <w:r>
        <w:rPr>
          <w:color w:val="000000"/>
        </w:rPr>
        <w:t xml:space="preserve"> </w:t>
        <w:tab/>
        <w:t>– доктор филологических наук, профессор кафедры</w:t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>
          <w:color w:val="000000"/>
        </w:rPr>
      </w:pPr>
      <w:r>
        <w:rPr>
          <w:color w:val="000000"/>
        </w:rPr>
        <w:t>русского языка Киевского национального</w:t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>
          <w:color w:val="000000"/>
        </w:rPr>
      </w:pPr>
      <w:r>
        <w:rPr>
          <w:color w:val="000000"/>
        </w:rPr>
        <w:t xml:space="preserve">университета им. Тараса </w:t>
        <w:tab/>
        <w:t xml:space="preserve"> Шевченко президент УАПРЯЛ, </w:t>
        <w:tab/>
        <w:tab/>
        <w:tab/>
        <w:t>член президиума МАПРЯЛ.</w:t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/>
      </w:pPr>
      <w:r>
        <w:rPr>
          <w:b/>
          <w:bCs/>
          <w:i/>
          <w:iCs/>
          <w:color w:val="000000"/>
        </w:rPr>
        <w:t>Дорофеев Ю. В.</w:t>
      </w:r>
      <w:r>
        <w:rPr>
          <w:color w:val="000000"/>
        </w:rPr>
        <w:tab/>
        <w:t xml:space="preserve">– кандидат филологических наук, доцент кафедры </w:t>
        <w:tab/>
        <w:tab/>
        <w:tab/>
        <w:tab/>
        <w:t>русского и общего языкознания Таврического</w:t>
      </w:r>
    </w:p>
    <w:p>
      <w:pPr>
        <w:pStyle w:val="Style15"/>
        <w:tabs>
          <w:tab w:val="clear" w:pos="720"/>
          <w:tab w:val="left" w:pos="397" w:leader="none"/>
          <w:tab w:val="left" w:pos="2013" w:leader="none"/>
        </w:tabs>
        <w:ind w:hanging="0"/>
        <w:rPr>
          <w:color w:val="000000"/>
        </w:rPr>
      </w:pPr>
      <w:r>
        <w:rPr>
          <w:color w:val="000000"/>
        </w:rPr>
        <w:t>национального университета им. В. И. Вернадского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ind w:hanging="0"/>
        <w:rPr>
          <w:color w:val="000000"/>
        </w:rPr>
      </w:pPr>
      <w:r>
        <w:rPr>
          <w:b/>
          <w:bCs/>
          <w:color w:val="000000"/>
        </w:rPr>
        <w:t>РЕГЛАМЕНТ: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седания </w:t>
        <w:tab/>
        <w:tab/>
        <w:t>– 14.00-18.00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клад </w:t>
        <w:tab/>
        <w:tab/>
        <w:t>– 15 минут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Выступление</w:t>
        <w:tab/>
        <w:tab/>
        <w:t>– 10 минут</w:t>
      </w:r>
    </w:p>
    <w:p>
      <w:pPr>
        <w:pStyle w:val="Style15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 xml:space="preserve">  </w:t>
      </w:r>
    </w:p>
    <w:p>
      <w:pPr>
        <w:pStyle w:val="Style15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 xml:space="preserve">  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/>
        <w:t xml:space="preserve">6 октября </w:t>
      </w:r>
    </w:p>
    <w:p>
      <w:pPr>
        <w:pStyle w:val="Style16"/>
        <w:rPr/>
      </w:pPr>
      <w:r>
        <w:rPr/>
        <w:t xml:space="preserve">18.30-20.00 </w:t>
      </w:r>
    </w:p>
    <w:p>
      <w:pPr>
        <w:pStyle w:val="Style16"/>
        <w:rPr>
          <w:caps/>
        </w:rPr>
      </w:pPr>
      <w:r>
        <w:rPr>
          <w:caps/>
        </w:rPr>
        <w:t>прием оргкомите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 октября</w:t>
      </w:r>
    </w:p>
    <w:p>
      <w:pPr>
        <w:pStyle w:val="Style16"/>
        <w:rPr/>
      </w:pPr>
      <w:r>
        <w:rPr/>
        <w:t xml:space="preserve">15.00-15.30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крытие конференции</w:t>
      </w:r>
    </w:p>
    <w:p>
      <w:pPr>
        <w:pStyle w:val="Style16"/>
        <w:rPr/>
      </w:pPr>
      <w:r>
        <w:rPr/>
        <w:t>(Белый зал Ливадийского дворца)</w:t>
      </w:r>
    </w:p>
    <w:p>
      <w:pPr>
        <w:pStyle w:val="Style16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p>
      <w:pPr>
        <w:pStyle w:val="Style16"/>
        <w:rPr/>
      </w:pPr>
      <w:r>
        <w:rPr>
          <w:rFonts w:eastAsia="Times New Roman CYR"/>
        </w:rPr>
        <w:t xml:space="preserve"> </w:t>
      </w:r>
      <w:r>
        <w:rPr/>
        <w:t>Вступительное слово председателя оргкомитета А. Н. Рудякова</w:t>
      </w:r>
    </w:p>
    <w:p>
      <w:pPr>
        <w:pStyle w:val="Style16"/>
        <w:rPr/>
      </w:pPr>
      <w:r>
        <w:rPr/>
        <w:t>Приветственные слова участникам конференции</w:t>
      </w:r>
    </w:p>
    <w:p>
      <w:pPr>
        <w:pStyle w:val="Style15"/>
        <w:ind w:hanging="0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 xml:space="preserve">  </w:t>
      </w:r>
    </w:p>
    <w:p>
      <w:pPr>
        <w:pStyle w:val="Style15"/>
        <w:ind w:hanging="0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 xml:space="preserve">  </w:t>
      </w:r>
    </w:p>
    <w:p>
      <w:pPr>
        <w:pStyle w:val="Style16"/>
        <w:rPr/>
      </w:pPr>
      <w:r>
        <w:rPr/>
        <w:t>15.30-18.00</w:t>
      </w:r>
    </w:p>
    <w:p>
      <w:pPr>
        <w:pStyle w:val="Style16"/>
        <w:rPr/>
      </w:pPr>
      <w:r>
        <w:rPr/>
        <w:t>Пленарное заседание</w:t>
      </w:r>
    </w:p>
    <w:p>
      <w:pPr>
        <w:pStyle w:val="Style15"/>
        <w:ind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Рудяков А. Н. (Симферополь)</w:t>
      </w:r>
    </w:p>
    <w:p>
      <w:pPr>
        <w:pStyle w:val="Style15"/>
        <w:ind w:hanging="0"/>
        <w:rPr>
          <w:color w:val="000000"/>
        </w:rPr>
      </w:pPr>
      <w:r>
        <w:rPr>
          <w:caps/>
          <w:color w:val="000000"/>
        </w:rPr>
        <w:t>Украинский вариант русского языка: мифы и реальность</w:t>
      </w:r>
    </w:p>
    <w:p>
      <w:pPr>
        <w:pStyle w:val="Style15"/>
        <w:ind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ещак О. В. (Польша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>ФИЛОСОФСКИЕ ОСНОВАНИЯ ФУНКЦИОНАЛЬНО-</w:t>
        <w:tab/>
        <w:tab/>
        <w:tab/>
        <w:tab/>
        <w:t>ПРАГМАТИЧЕСКОЙ ЛИНГВОСЕМИОТИКИ</w:t>
      </w:r>
    </w:p>
    <w:p>
      <w:pPr>
        <w:pStyle w:val="Style15"/>
        <w:ind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убкова Л. Г.,  Зубкова Н. Г. (Москва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ДВОЙНОЕ ОЗНАЧИВАНИЕ И КАТЕГОРИАЛЬНАЯ ИДЕНТИФИКАЦИЯ </w:t>
        <w:tab/>
        <w:t>СЛОВЕСНОГО ЗНАКА В ТИПОЛОГИЧЕСКОМ АСПЕКТЕ</w:t>
      </w:r>
    </w:p>
    <w:p>
      <w:pPr>
        <w:pStyle w:val="Style15"/>
        <w:ind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агнітко А. П. (Донецьк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СТРУКТУРНІ І ФУНКЦІЙНІ ОСОБЛИВОСТІ ГІПЕРТЕКСТУ: 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>ПОЗИЦІЇ КОМУНІКАНТІВ</w:t>
      </w:r>
    </w:p>
    <w:p>
      <w:pPr>
        <w:pStyle w:val="Style15"/>
        <w:ind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евицкий А. Э. (Киев)</w:t>
      </w:r>
    </w:p>
    <w:p>
      <w:pPr>
        <w:pStyle w:val="Style15"/>
        <w:ind w:hanging="0"/>
        <w:rPr>
          <w:caps/>
          <w:color w:val="000000"/>
        </w:rPr>
      </w:pPr>
      <w:r>
        <w:rPr>
          <w:color w:val="000000"/>
        </w:rPr>
        <w:t xml:space="preserve">ГЛОБАЛИЗАЦИЯ ПО-АМЕРИКАНСКИ </w:t>
      </w:r>
    </w:p>
    <w:p>
      <w:pPr>
        <w:pStyle w:val="Style15"/>
        <w:ind w:hanging="0"/>
        <w:rPr>
          <w:color w:val="000000"/>
        </w:rPr>
      </w:pPr>
      <w:r>
        <w:rPr>
          <w:caps/>
          <w:color w:val="000000"/>
        </w:rPr>
        <w:t>(анализ номинаций городов США)</w:t>
      </w:r>
    </w:p>
    <w:p>
      <w:pPr>
        <w:pStyle w:val="Style15"/>
        <w:ind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 xml:space="preserve">Зирка В. В. (Днепропетровск) </w:t>
      </w:r>
    </w:p>
    <w:p>
      <w:pPr>
        <w:pStyle w:val="Style15"/>
        <w:ind w:hanging="0"/>
        <w:rPr>
          <w:color w:val="000000"/>
        </w:rPr>
      </w:pPr>
      <w:r>
        <w:rPr>
          <w:caps/>
          <w:color w:val="000000"/>
        </w:rPr>
        <w:t xml:space="preserve">Информативны ли современные рекламные </w:t>
        <w:tab/>
        <w:tab/>
        <w:tab/>
        <w:tab/>
        <w:t>заимствования?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огданович Г. Ю. (Симферополь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>О РУССКОМ ЯЗЫКЕ КАК О ЯЗЫКЕ ОБУЧЕНИЯ</w:t>
      </w:r>
    </w:p>
    <w:p>
      <w:pPr>
        <w:pStyle w:val="Style15"/>
        <w:ind w:hanging="0"/>
        <w:jc w:val="center"/>
        <w:rPr>
          <w:color w:val="000000"/>
        </w:rPr>
      </w:pPr>
      <w:r>
        <w:rPr>
          <w:b/>
          <w:bCs/>
          <w:color w:val="000000"/>
        </w:rPr>
        <w:t>Секционные заседания</w:t>
      </w:r>
    </w:p>
    <w:p>
      <w:pPr>
        <w:pStyle w:val="Style16"/>
        <w:rPr/>
      </w:pPr>
      <w:r>
        <w:rPr/>
        <w:t>6, 8 октября (СОШ № 10)</w:t>
      </w:r>
    </w:p>
    <w:p>
      <w:pPr>
        <w:pStyle w:val="Style16"/>
        <w:rPr/>
      </w:pPr>
      <w:r>
        <w:rPr/>
        <w:t>14.00-17.3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ция 1</w:t>
      </w:r>
    </w:p>
    <w:p>
      <w:pPr>
        <w:pStyle w:val="Style16"/>
        <w:rPr/>
      </w:pPr>
      <w:r>
        <w:rPr/>
        <w:t xml:space="preserve">Функциональное и когнитивное описание </w:t>
      </w:r>
    </w:p>
    <w:p>
      <w:pPr>
        <w:pStyle w:val="Style16"/>
        <w:rPr/>
      </w:pPr>
      <w:r>
        <w:rPr/>
        <w:t>естественного языка и его единиц</w:t>
      </w:r>
    </w:p>
    <w:p>
      <w:pPr>
        <w:pStyle w:val="Style16"/>
        <w:rPr/>
      </w:pPr>
      <w:r>
        <w:rPr/>
        <w:t>Председатели: Попова М. Т., Ровнова О. Г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Иссерс О. С. (Омск)</w:t>
      </w:r>
    </w:p>
    <w:p>
      <w:pPr>
        <w:pStyle w:val="Style15"/>
        <w:ind w:hanging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МЕТАФОРЫ НА МАРШЕ: УНИКАЛЬНОЕ ЦЕННОСТНОЕ </w:t>
        <w:tab/>
        <w:tab/>
        <w:tab/>
        <w:t>ПРЕДЛОЖЕНИЕ В РЕКЛАМЕ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Швачко С. А. (Сумы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ОЯЗЫКОВЛЕНИЕ КОНЦЕПТОСФЕРЫ «ПРИРОДА И ЧЕЛОВЕК»: </w:t>
        <w:tab/>
        <w:tab/>
        <w:t>СТАТУС ПЕРВИЧНЫХ И ВТОРИЧНЫХ НОМИНАЦИЙ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 xml:space="preserve">Ровнова О. Г. (Москва) </w:t>
      </w:r>
    </w:p>
    <w:p>
      <w:pPr>
        <w:pStyle w:val="Style15"/>
        <w:ind w:hanging="0"/>
        <w:rPr>
          <w:b/>
          <w:b/>
          <w:bCs/>
          <w:i/>
          <w:i/>
          <w:iCs/>
          <w:color w:val="000000"/>
        </w:rPr>
      </w:pPr>
      <w:r>
        <w:rPr>
          <w:caps/>
          <w:color w:val="000000"/>
        </w:rPr>
        <w:t xml:space="preserve">Стабильные и нестабильные элементы в русском говоре </w:t>
        <w:tab/>
        <w:t>старообрядцев Эстонии</w:t>
      </w:r>
    </w:p>
    <w:p>
      <w:pPr>
        <w:pStyle w:val="Style15"/>
        <w:spacing w:before="113" w:after="0"/>
        <w:ind w:hanging="0"/>
        <w:jc w:val="right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Hnatiuk  L. (Polska)</w:t>
      </w:r>
    </w:p>
    <w:p>
      <w:pPr>
        <w:pStyle w:val="Style15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THE PERFORMATIVE CHARACTER OF UTTERANCES OF POLITENESS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идельников В. П., Атаманова Е. Д., Дроботенко В. Ю. (Донецк)</w:t>
      </w:r>
    </w:p>
    <w:p>
      <w:pPr>
        <w:pStyle w:val="Style15"/>
        <w:ind w:hanging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К ПРОБЛЕМЕ ЭКОЛОГИИ СЛОВА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итвинникова О. И. (Елец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>НОМИНАЦИИ ’ЛИЦА’ В СМИ СОВРЕМЕННОЙ УКРАИНЫ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ерасименко И. А. (Донецк)</w:t>
      </w:r>
    </w:p>
    <w:p>
      <w:pPr>
        <w:pStyle w:val="Style15"/>
        <w:ind w:hanging="0"/>
        <w:rPr/>
      </w:pPr>
      <w:r>
        <w:rPr>
          <w:color w:val="000000"/>
        </w:rPr>
        <w:t xml:space="preserve">РЕАЛИЗАЦИЯ «ТЕМНОЙ» СЕМАНТИКИ КОЛОРАТИВА </w:t>
      </w:r>
      <w:r>
        <w:rPr>
          <w:i/>
          <w:iCs/>
          <w:color w:val="000000"/>
        </w:rPr>
        <w:t xml:space="preserve">ЖЕЛТЫЙ </w:t>
      </w:r>
      <w:r>
        <w:rPr>
          <w:color w:val="000000"/>
        </w:rPr>
        <w:t xml:space="preserve">В </w:t>
        <w:tab/>
        <w:tab/>
        <w:t>ЯЗЫКЕ РУССКОЙ ХУДОЖЕСТВЕННОЙ ЛИТЕРАТУРЫ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енжинович Н. Ф. (Ужгород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ВІДОБРАЖЕННЯ ПОЗИТИВНОЇ ХАРАКТЕРИСТИКИ  ВЧИНКІВ І </w:t>
        <w:tab/>
        <w:tab/>
        <w:t>ПОВЕДІНКИ ЛЮДИНИ У ФРАЗЕОЛОГІЧНИХ ВИРАЗАХ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>УКРАЇНСЬКОЇ МОВИ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опова М. Т. (Москва)</w:t>
      </w:r>
    </w:p>
    <w:p>
      <w:pPr>
        <w:pStyle w:val="Style15"/>
        <w:ind w:hanging="0"/>
        <w:rPr>
          <w:color w:val="000000"/>
        </w:rPr>
      </w:pPr>
      <w:r>
        <w:rPr>
          <w:caps/>
          <w:color w:val="000000"/>
        </w:rPr>
        <w:t>Структура омонимичных суффиксов имени и глагола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Шаброва Е. Н. (Вологда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ПРОБЛЕМЫ ИЗУЧЕНИЯ МОТИВАЦИОННЫХ СВЯЗЕЙ СЛОВ В </w:t>
        <w:tab/>
        <w:tab/>
        <w:t xml:space="preserve">ДИАЛЕКТНОЙ РЕЧИ В КОНТЕКСТЕ ПОДГОТОВКИ МОРФЕМНОГО </w:t>
        <w:tab/>
        <w:t>СЛОВАРЯ ВОЛОГОДСКИХ ГОВОРОВ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удоладова А. В., Дудоладова О. В. (Харків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>ДО ПИТАННЯ ПРО ВЕРБАЛЬНУ АГРЕСІЮ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Іванюк Н. М. (Луцьк)</w:t>
      </w:r>
    </w:p>
    <w:p>
      <w:pPr>
        <w:pStyle w:val="Style15"/>
        <w:rPr/>
      </w:pPr>
      <w:r>
        <w:rPr>
          <w:color w:val="000000"/>
        </w:rPr>
        <w:tab/>
        <w:t xml:space="preserve">КАТЕГОРІАЛЬНІ СИТУАЦІЇ ІЗ ДІЄСЛОВАМИ ПОРІВНЯННЯ У </w:t>
        <w:tab/>
        <w:t xml:space="preserve">НАУКОВИХ ТЕКСТАХ (НА МАТЕРІАЛІ СУЧАСНОЇ НІМЕЦЬКОЇ </w:t>
        <w:tab/>
        <w:t>МОВИ)</w:t>
      </w:r>
    </w:p>
    <w:p>
      <w:pPr>
        <w:pStyle w:val="Style15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Еникеева С. М. (Запорожье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ИНЕРГЕТИЧЕСКИЕ ПОКАЗАТЕЛИ РАЗВИТИЯ </w:t>
        <w:tab/>
        <w:tab/>
        <w:tab/>
        <w:tab/>
        <w:tab/>
        <w:tab/>
        <w:t>СЛОВООБРАЗОВАТЕЛЬНОЙ СИСТЕМЫ АНГЛИЙСКОГО ЯЗЫК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ыценко Т. А. (Харько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О КОГНИТИВНОЙ ОСНОВЕ РЕАЛИЗАЦИИ ЭКСПРЕССИВОВ СТЫДА</w:t>
      </w:r>
    </w:p>
    <w:p>
      <w:pPr>
        <w:pStyle w:val="Style15"/>
        <w:spacing w:before="113" w:after="0"/>
        <w:jc w:val="right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Kiyko S. (Chernivtsi)</w:t>
      </w:r>
    </w:p>
    <w:p>
      <w:pPr>
        <w:pStyle w:val="Style15"/>
        <w:rPr>
          <w:color w:val="000000"/>
          <w:lang w:val="en-US"/>
        </w:rPr>
      </w:pPr>
      <w:r>
        <w:rPr>
          <w:color w:val="000000"/>
          <w:lang w:val="en-US"/>
        </w:rPr>
        <w:tab/>
        <w:t xml:space="preserve">ZUM PROJEKT DES W  RTERBUCHS DER ZWISCHENSPRACHLICHEN </w:t>
        <w:tab/>
        <w:tab/>
        <w:t>HOMONYME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ит Ю. В. (Одесс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ИСТОЧНИКИ МЕТАФОРИЗАЦИИ В АНГЛОЯЗЫЧНОЙ </w:t>
        <w:tab/>
        <w:tab/>
        <w:tab/>
        <w:tab/>
        <w:tab/>
        <w:t>ОФТАЛЬМОЛОГИЧЕСКОЙ ТЕРМИНОЛОГИ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опова Т. Н. (Набережные Челны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О НЕКОТОРЫХ СПОСОБАХ РЕАЛИЗАЦИИ АБСТРАКТНОГО </w:t>
        <w:tab/>
        <w:tab/>
        <w:tab/>
        <w:tab/>
        <w:t>ЗНАЧЕНИЯ В РУССКИХ НАРОДНЫХ ГОВОРАХ  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роль А. А. (Чернівці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РОБЛЕМИ СПРИЙНЯТТЯ ІМПЛІЦИТНОЇ ІНФОРМАЦІЇ 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(НА МАТЕРІАЛІ НІМЕЦЬКИХ ВИСЛОВЛЕНЬ-ЗВИНУВАЧЕНЬ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елькумянц Н. В., Журбина Г. П. (Таганрог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УТИ ВОЗНИКНОВЕНИЯ ПРОЗВИЩ В СОВРЕМЕННОМ  </w:t>
        <w:tab/>
        <w:tab/>
        <w:tab/>
        <w:tab/>
        <w:t>РУССКОМ ЯЗЫКЕ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Насалевич Т. В. (Мелитопол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ОСОБЕННОСТИ ФУНКЦИОНИРОВАНИЯ ПРИЛАГАТЕЛЬНЫХ В </w:t>
        <w:tab/>
        <w:tab/>
        <w:tab/>
        <w:t>ПОРТРЕТНЫХ ОПИСАНИЯХ РАЗЛИЧНЫХ ТИПОВ ТЕКСТ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оісєєва Ф. А. (Донец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АСПЕКТИ РЕАЛІЗАЦІЇ ОЦІНКИ В ПРАГМАТИЧНИХ </w:t>
        <w:tab/>
        <w:tab/>
        <w:tab/>
        <w:tab/>
        <w:tab/>
        <w:t>СИТУАЦІЯХ ДІАЛОГУ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 xml:space="preserve">Добровольська О. Я. (Ужгород) </w:t>
      </w:r>
    </w:p>
    <w:p>
      <w:pPr>
        <w:pStyle w:val="Style15"/>
        <w:rPr>
          <w:caps/>
          <w:color w:val="000000"/>
        </w:rPr>
      </w:pPr>
      <w:r>
        <w:rPr>
          <w:caps/>
          <w:color w:val="000000"/>
        </w:rPr>
        <w:tab/>
        <w:t>Французькі запозичення, що увійшли до англійської мови</w:t>
      </w:r>
    </w:p>
    <w:p>
      <w:pPr>
        <w:pStyle w:val="Style15"/>
        <w:rPr>
          <w:b/>
          <w:b/>
          <w:bCs/>
          <w:i/>
          <w:i/>
          <w:iCs/>
          <w:color w:val="000000"/>
        </w:rPr>
      </w:pPr>
      <w:r>
        <w:rPr>
          <w:caps/>
          <w:color w:val="000000"/>
        </w:rPr>
        <w:tab/>
        <w:t xml:space="preserve">одночасно із мотивуючими їх словами, зареєстровані </w:t>
        <w:br/>
        <w:tab/>
        <w:t xml:space="preserve">в антропоосновах назв прізвищевого типу </w:t>
        <w:tab/>
        <w:tab/>
        <w:tab/>
        <w:tab/>
        <w:tab/>
        <w:t>середньоанглійського періоду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 xml:space="preserve">Колесникова Е. В. (Москва) </w:t>
      </w:r>
    </w:p>
    <w:p>
      <w:pPr>
        <w:pStyle w:val="Style15"/>
        <w:rPr>
          <w:caps/>
          <w:color w:val="000000"/>
        </w:rPr>
      </w:pPr>
      <w:r>
        <w:rPr>
          <w:caps/>
          <w:color w:val="000000"/>
        </w:rPr>
        <w:tab/>
        <w:t xml:space="preserve">О семантике существительного «хвост»  </w:t>
        <w:tab/>
        <w:tab/>
        <w:tab/>
      </w:r>
    </w:p>
    <w:p>
      <w:pPr>
        <w:pStyle w:val="Style15"/>
        <w:rPr>
          <w:b/>
          <w:b/>
          <w:bCs/>
          <w:i/>
          <w:i/>
          <w:iCs/>
          <w:color w:val="000000"/>
        </w:rPr>
      </w:pPr>
      <w:r>
        <w:rPr>
          <w:rFonts w:eastAsia="Times New Roman CYR"/>
          <w:caps/>
          <w:color w:val="000000"/>
        </w:rPr>
        <w:t xml:space="preserve"> </w:t>
      </w:r>
      <w:r>
        <w:rPr>
          <w:caps/>
          <w:color w:val="000000"/>
        </w:rPr>
        <w:tab/>
        <w:t xml:space="preserve">в русских говорах 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асильева Е. Г. (Черниго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РЕПРЕЗЕНТАЦИЯ КОНЦЕПТА ИЗВИНЕНИЕ В АНГЛОЯЗЫЧНОЙ </w:t>
        <w:tab/>
        <w:tab/>
        <w:tab/>
        <w:t>КОММУНИКАЦИ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Caхарова О. В. (Киї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ФОРМУВАННЯ ТА ФУНКЦІОНУВАННЯ МОВЛЕННЄВИХ ЖАНРІВ У </w:t>
        <w:tab/>
        <w:tab/>
        <w:t xml:space="preserve">КОМУНІКАТИВНІЙ СИТУАЦІЇ (НА МАТЕРІАЛІ ДРАМАТИЧНОГО </w:t>
        <w:tab/>
        <w:tab/>
        <w:tab/>
        <w:t>ТЕКСТУ)</w:t>
      </w:r>
    </w:p>
    <w:p>
      <w:pPr>
        <w:pStyle w:val="Style15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рисяжнюк О. Я. (Одесс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РОБЛЕМА  ФУНКЦИОНАЛЬНОГО СТАТУСА ТЕМБРА КАК  </w:t>
        <w:tab/>
        <w:tab/>
        <w:tab/>
        <w:tab/>
        <w:t>ЛИНГВИСТИЧЕСКОЙ  КАТЕГОРИ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Руденко С. М. (Харкі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ЕТНОКУЛЬТУРНА МАРКОВАНІСТЬ ЛІНГВІСТИЧНИХ ЗНАКІВ </w:t>
        <w:tab/>
        <w:tab/>
        <w:tab/>
        <w:t>ГЛЮТОНІЇ В «СЛОВАРІ УКРАЇНСЬКОЇ МОВИ» Б. ГРІНЧЕНК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тупак И. В. (Ізмаїл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ТРУКТУРНО-СЕМАНТИЧНА ХАРАКТЕРИСТИКА  ДЕАД’ЄКТИВНИХ </w:t>
        <w:tab/>
        <w:tab/>
        <w:t>КАУЗАТИВНИХ ДІЄСЛІВ В НІМЕЦЬКІЙ МОВІ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Cыромля Н. Н. (Ялт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ЛИНГВИСТИЧЕСКИЕ ОСНОВЫ ИЗУЧЕНИЯ ПРЕЕМСТВЕННОСТИ  </w:t>
        <w:tab/>
        <w:tab/>
        <w:tab/>
        <w:t>В РУССКОЙ ПОЕЗИ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Фролова І. Є. (Харкі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РОТОТИПОВЕ КОНЦЕПТУАЛЬНЕ ЗНАННЯ ЯК ПІДҐРУНТЯ </w:t>
        <w:tab/>
        <w:tab/>
        <w:tab/>
        <w:tab/>
        <w:t>ГЛОБАЛЬНОЇ СТРАТЕГІЇ КОНФРОНТАЦІЙНОСТІ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Хорошавина А. Г. (Казан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ЛЕКСИЧЕСКИЕ СОЛИДАРНОСТИ КАК СЕНСИБИЛИЗИРУЮЩИЙ </w:t>
        <w:tab/>
        <w:tab/>
        <w:tab/>
        <w:t>ФАКТОР ПРАГМАТИЧЕСКОЙ СИЛЫ РУССКИХ ФРАЗЕОЛОГИЗИ</w:t>
        <w:softHyphen/>
        <w:t>-</w:t>
        <w:tab/>
        <w:tab/>
        <w:tab/>
        <w:t xml:space="preserve">РОВАННЫХ КОНСТРУКЦИЙ С СЕМАНТИКОЙ </w:t>
        <w:tab/>
        <w:tab/>
        <w:tab/>
        <w:tab/>
        <w:tab/>
        <w:tab/>
        <w:t>АРГУМЕНТИРОВАННОГО НЕСОГЛАСИЯ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абашта Р. В. (Симферополь)</w:t>
      </w:r>
    </w:p>
    <w:p>
      <w:pPr>
        <w:pStyle w:val="Style15"/>
        <w:rPr>
          <w:color w:val="000000"/>
        </w:rPr>
      </w:pPr>
      <w:r>
        <w:rPr>
          <w:caps/>
          <w:color w:val="000000"/>
        </w:rPr>
        <w:tab/>
        <w:t xml:space="preserve">Функционально-идеографическое описание языковой </w:t>
        <w:tab/>
        <w:tab/>
        <w:tab/>
        <w:t xml:space="preserve">картины мира (на материале русских имен </w:t>
        <w:tab/>
        <w:tab/>
        <w:tab/>
        <w:tab/>
        <w:tab/>
        <w:t xml:space="preserve">существительных с интегральным семантическим </w:t>
        <w:tab/>
        <w:tab/>
        <w:tab/>
        <w:t>компонентом ‘посредник’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зуб Л. С. (Тернопіл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ҐЕНДЕРНІ ОСОБЛИВОСТІ АНГЛІЙСЬКОГО ЖУРНАЛІСТСЬКОГО </w:t>
        <w:tab/>
        <w:tab/>
        <w:tab/>
        <w:t>МОВЛЕННЯ В ЕЛЕКТРОННИХ ЗАСОБАХ МАСОВОЇ ІНФОРМАЦІЇ</w:t>
      </w:r>
    </w:p>
    <w:p>
      <w:pPr>
        <w:pStyle w:val="Style15"/>
        <w:spacing w:lineRule="atLeast" w:line="206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ольская С. С. (Москва)</w:t>
      </w:r>
    </w:p>
    <w:p>
      <w:pPr>
        <w:pStyle w:val="Style15"/>
        <w:spacing w:lineRule="atLeast" w:line="206"/>
        <w:rPr>
          <w:color w:val="000000"/>
        </w:rPr>
      </w:pPr>
      <w:r>
        <w:rPr>
          <w:color w:val="000000"/>
        </w:rPr>
        <w:tab/>
        <w:t xml:space="preserve">ОСОБЕННОСТИ СУЩЕСТВОВАНИЯ КОРРЕЛЯТИВНЫХ ПАР </w:t>
        <w:tab/>
        <w:tab/>
        <w:tab/>
        <w:t xml:space="preserve">«ТЕРМИН-ПРОФЕССИОНАЛИЗМ» В ЯЗЫКЕ  ПРОФЕССИОНАЛОВ </w:t>
        <w:tab/>
        <w:tab/>
        <w:tab/>
        <w:t>ФОНДОВОЙ БИРЖИ (НА МАТЕРИАЛЕ АНГЛИЙСКОГО ЯЗЫКА)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кідан О. Г. (Севастополь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 xml:space="preserve">КОНЦЕПТУАЛЬНИЙ ОКСИМОРОН: КРЕАТИВНИЙ МЕХАНІЗМ </w:t>
        <w:tab/>
        <w:tab/>
        <w:tab/>
        <w:t>ФОРМУВАННЯ КОНТРАСТИВНИХ СТИЛІСТИЧНИХ ЗАСОБІВ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орисов О. О. (Житомир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 xml:space="preserve">ОБРАЗНЕ ПРЕДСТАВЛЕННЯ КОНЦЕПТІВ ЕМОЦІЙ В ЖАРТІВЛИВИХ </w:t>
        <w:tab/>
        <w:tab/>
        <w:t xml:space="preserve">ЦИТАТАХ БРИТАНСЬКИХ ТА АМЕРИКАНСЬКИХ ПИСЬМЕННИКІВ </w:t>
        <w:tab/>
        <w:tab/>
        <w:tab/>
        <w:t>19-20-го СТОЛІТЬ</w:t>
      </w:r>
    </w:p>
    <w:p>
      <w:pPr>
        <w:pStyle w:val="Style15"/>
        <w:spacing w:lineRule="atLeast" w:line="204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лазунова Е. А. (Киев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 xml:space="preserve">СТРУКТУРНЫЕ КОМПОНЕНТЫ ЯДРА СЕМАНТИЧЕСКОГО </w:t>
        <w:tab/>
        <w:tab/>
        <w:tab/>
        <w:tab/>
        <w:t>МИКРОПОЛЯ ВКУСОВОГО ВОСПРИЯТИЯ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осієнко О. В. (Житомир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 xml:space="preserve">НОМІНАТИВНО-РЕФЕРЕНЦІЙНІ ЗАСОБИ АНГЛОМОВНОГО </w:t>
        <w:tab/>
        <w:tab/>
        <w:tab/>
        <w:tab/>
        <w:t>ГАЗЕТНОГО ДИСКУРСУ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алугина О. А. (Симферополь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 xml:space="preserve">ИНФОРМАЦИОННЫЕ ИНСТРУМЕНТЫ В ПРЕДСТАВЛЕНИИ </w:t>
        <w:tab/>
        <w:tab/>
        <w:tab/>
        <w:tab/>
        <w:t>СТУДЕНТОВ ИНЖЕНЕРНЫХ СПЕЦИАЛЬНОСТЕЙ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игунова Н. А. (Одесса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 xml:space="preserve">РЕЧЕВОЙ АКТ ПООЩРЕНИЯ В СОВРЕМЕННОМ  </w:t>
        <w:tab/>
        <w:tab/>
        <w:tab/>
        <w:tab/>
        <w:tab/>
        <w:t>АНГЛИЙСКОМ ЯЗЫКЕ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авгородня Л. М. (Київ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>ПОЛIТИЧНА КОМУНIКАЦIЯ В НIМЕЧЧЕНI У ДIАХРОНII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амарина И. В. (Москва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 xml:space="preserve">ВЬЕТСКИЕ ЯЗЫКИ, ИХ КЛАССИФИКАЦИЯ И СУПРАСЕГМЕНТНЫЕ </w:t>
        <w:tab/>
        <w:tab/>
        <w:t>ОСОБЕННОСТИ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езноса А. П. (Полтава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 xml:space="preserve">ФУНКЦІОНАЛЬНА СПЕЦИФІКА ВВІЧЛИВИХ ІМПЕРАТИВНИХ </w:t>
        <w:tab/>
        <w:tab/>
        <w:tab/>
        <w:t>ВИСЛОВЛЮВАНЬ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аркина М. Г. (Симферополь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>К ВОПРОСУ О ЕДИНИЦЕ ПЕРЕВОДА (ФУНКЦИОНАЛЬНЫЙ ПОДХОД)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антелеймонова Л. І. (Ужгород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 xml:space="preserve">ФУНКЦІОНАЛЬНА КАТЕГОРИЗАЦІЯ ДІЄСЛІВ ДИДАКТИЧНОЇ </w:t>
        <w:tab/>
        <w:tab/>
        <w:tab/>
        <w:t xml:space="preserve">ДІЯЛЬНОСТІ В СУЧАСНІЙ АНГЛІЙСЬКІЙ МОВІ (НА ПРИКЛАДІ </w:t>
        <w:tab/>
        <w:tab/>
        <w:tab/>
        <w:t>ДІЄСЛОВА TEACH)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ахно Н. В. (Київ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 xml:space="preserve">ДО ЗАСАД УКЛАДАННЯ ТЛУМАЧНИХ СЛОВНИКIВ  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Хомицкая З. Н. (Харьков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 xml:space="preserve">КОГНИТИВНОЕ ОСМЫСЛЕНИЕ МЕТАФОРЫ В 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>ПСИХИАТРИЧЕСКИХ ТЕРМИНАХ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Нагель В. В. (Дніпропетровськ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 xml:space="preserve">ЛЕКСИКО-СЕМАНТИЧНА ОРГАНІЗАЦІЯ ОЦІННИХ 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>НАЙМЕНУВАНЬ ОСІБ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ереброва С. Б. (Донецк)</w:t>
      </w:r>
    </w:p>
    <w:p>
      <w:pPr>
        <w:pStyle w:val="Style15"/>
        <w:spacing w:lineRule="atLeast" w:line="212"/>
        <w:rPr/>
      </w:pPr>
      <w:r>
        <w:rPr>
          <w:color w:val="000000"/>
        </w:rPr>
        <w:tab/>
        <w:t xml:space="preserve">КЛАССИФИКАЦИЯ ПРЕЦЕДЕНТНЫХ ФЕНОМЕНОВ ПО СТЕПЕНИ </w:t>
        <w:tab/>
        <w:tab/>
        <w:tab/>
        <w:t xml:space="preserve">УСТОЙЧИВОСТИ </w:t>
      </w:r>
      <w:r>
        <w:rPr>
          <w:caps/>
          <w:color w:val="000000"/>
        </w:rPr>
        <w:t xml:space="preserve">(на материале региональных </w:t>
        <w:tab/>
        <w:tab/>
        <w:tab/>
        <w:tab/>
        <w:t>и городских печатных СМИ)</w:t>
      </w:r>
      <w:r>
        <w:rPr>
          <w:color w:val="000000"/>
        </w:rPr>
        <w:t xml:space="preserve"> 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алужська Л. О. (Запоріжжя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>КОГНІТИВНИЙ СЦЕНАРІЙ ПОЛІТИЧНОЇ ПРОМОВИ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апшина О.  А. (Симферополь)</w:t>
      </w:r>
    </w:p>
    <w:p>
      <w:pPr>
        <w:pStyle w:val="Style15"/>
        <w:spacing w:lineRule="atLeast" w:line="212"/>
        <w:rPr/>
      </w:pPr>
      <w:r>
        <w:rPr>
          <w:color w:val="000000"/>
        </w:rPr>
        <w:tab/>
        <w:t xml:space="preserve">СЛОВООБРАЗОВАТЕЛЬНАЯ АКТИВНОСТЬ ПОСТПОЗИТИВНОГО </w:t>
        <w:tab/>
        <w:tab/>
        <w:tab/>
        <w:t xml:space="preserve">КОМПОНЕНТА </w:t>
      </w:r>
      <w:r>
        <w:rPr>
          <w:i/>
          <w:iCs/>
          <w:color w:val="000000"/>
        </w:rPr>
        <w:softHyphen/>
        <w:t>МОРФНЫЙ</w:t>
      </w:r>
      <w:r>
        <w:rPr>
          <w:color w:val="000000"/>
        </w:rPr>
        <w:t xml:space="preserve"> В СОВРЕМЕННОМ РУССКОМ ЯЗЫКЕ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рабліна З. Ю. (Луцьк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ФЛОРОНІМИ В ТЛУМАЧНИХ СЛОВНИКАХ: ПРОБЛЕМИ </w:t>
        <w:tab/>
        <w:tab/>
        <w:tab/>
        <w:tab/>
        <w:t>ЕКСПЛІКАЦІЇ ЗНАЧЕННЯ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амарина И. В. (Москва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КВАЗИПОЛИСИЛЛАБИЧЕСКИЕ МОН-КХМЕРСКИЕ ЯЗЫКИ 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Чаплінська Т. А. (Запоріжжя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ЛІНГВОПОЕТИЧНІ ОСОБЛИВОСТІ ЗОБРАЖЕННЯ ПЕЗАЖУ В </w:t>
        <w:tab/>
        <w:tab/>
        <w:tab/>
        <w:t>ХУДОЖНІХ ТЕКСТАХ СЕРЕДНЬОВІЧНОЇ АНГЛІЇ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Рябокінь Н. О. (Полтава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КОМУНІКАТИВНО-ПРАГМАТИЧНІ РІЗНОВИДИ ВИСЛОВЛЮВАНЬ ІЗ </w:t>
        <w:tab/>
        <w:tab/>
        <w:t>ЗНАЧЕННЯМ ДОЗВОЛУ ТА ЗАБОРОНИ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айцева Е. А. (Київ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РОЛЬ СУБЪЕКТИВНОГО ФАКТОРА В ФОРМИРОВАНИИ И РАЗВИТИИ </w:t>
        <w:tab/>
        <w:tab/>
        <w:t>ЛЕКСИКО-СЕМАНТИЧЕСКОЙ СИСТЕМЫ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олховська М. В. (Житомир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ПРАГМАТИЧНІ ФУНКЦІЇ ЕКЗИСТЕНЦІЙНИХ РЕЧЕНЬ (НА МАТЕРІАЛІ </w:t>
        <w:tab/>
        <w:tab/>
        <w:t>РАННЬОНОВОАНГЛІЙСЬКИХ ПАМ’ЯТОК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Чумак Л. Н. (Кие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РУССКИЕ АНДРОНОМИНАТЫ В ЯЗЫКОВОЙ КАРТИНЕ МИРА: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ТРУКТУРНО-СЕМАНТИЧЕСКИЙ АНАЛИЗ 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игович И. В. (Луганс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ОНЯТИЕ КОНЦЕПТА КАК СОСТАВЛЯЮЩЕЙ КОНЦЕПТУАЛЬНОЙ </w:t>
        <w:tab/>
        <w:tab/>
        <w:t>И ЯЗЫКОВОЙ МОДЕЛЕЙ МИРА В СОВРЕМЕННОЙ ЛИНГВИСТИКЕ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иновьева Е. М. (Тамбо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К ВОПРОСУ О СКАЗАНИЯХ В НАРОДНОЙ ФИТОНИМИИ 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(НА ПРИМЕРЕ ФИТОНИМА АКОНИТ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Трофимова Н. В. (Симферопол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ЦВЕТОВЫЕ ПРИЛАГАТЕЛЬНЫЕ С ПРЕПОЗИТИВНЫМИ ОСНОВАМИ, </w:t>
        <w:tab/>
        <w:tab/>
        <w:t>ОБОЗНАЧАЮЩИМИ ВЫСОКУЮ СТЕПЕНЬ ПРИЗНАКА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еменец Б. И. (Донецк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СТРУКТУРНО-ГРАММАТИЧЕСКАЯ ОРГАНИЗАЦИЯ И </w:t>
        <w:tab/>
        <w:tab/>
        <w:tab/>
        <w:tab/>
        <w:t xml:space="preserve">СЕМАНТИЧЕСКИЕ ОСОБЕННОСТИ АНГЛИЙСКИХ </w:t>
        <w:tab/>
        <w:tab/>
        <w:tab/>
        <w:tab/>
        <w:tab/>
        <w:t xml:space="preserve">ФРАЗЕОЛОГИЧЕСКИХ ЕДИНИЦ С ЭКОНОМИЧЕСКИМ </w:t>
        <w:tab/>
        <w:tab/>
        <w:tab/>
        <w:tab/>
        <w:t>КОМПОНЕНТОМ: ЭТНОКУЛЬТУРНЫЙ АСПЕКТ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еменчук А. Б. (Запоріжжя)</w:t>
      </w:r>
    </w:p>
    <w:p>
      <w:pPr>
        <w:pStyle w:val="Style15"/>
        <w:spacing w:lineRule="atLeast" w:line="212"/>
        <w:ind w:hanging="0"/>
        <w:rPr/>
      </w:pPr>
      <w:r>
        <w:rPr>
          <w:color w:val="000000"/>
        </w:rPr>
        <w:t xml:space="preserve">ЛЕКСЕМИ </w:t>
      </w:r>
      <w:r>
        <w:rPr>
          <w:i/>
          <w:iCs/>
          <w:color w:val="000000"/>
        </w:rPr>
        <w:t>WARFARE, BOMB</w:t>
      </w:r>
      <w:r>
        <w:rPr>
          <w:color w:val="000000"/>
        </w:rPr>
        <w:t xml:space="preserve"> ЯК ЗАСОБИ ВЕРБАЛІЗАЦІЇ КОНЦЕПТУ </w:t>
        <w:tab/>
        <w:tab/>
        <w:t xml:space="preserve">«ТЕРОРИСТИЧНА ДІЯЛЬНІСТЬ» (НА МАТЕРІАЛІ АНГЛІЙСЬКОЇ </w:t>
        <w:tab/>
        <w:tab/>
        <w:tab/>
        <w:t>МОВИ)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ончар К. Л. (Луцьк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ПРЯМІ ТА НЕПРЯМІ ФОРМИ РЕАЛІЗАЦІЇ МОВЛЕННЄВИХ </w:t>
        <w:tab/>
        <w:tab/>
        <w:tab/>
        <w:t>АКТІВ ВИХВАЛЯННЯ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tLeast" w:line="212"/>
        <w:rPr/>
      </w:pPr>
      <w:r>
        <w:rPr/>
        <w:t>Секция 2</w:t>
      </w:r>
    </w:p>
    <w:p>
      <w:pPr>
        <w:pStyle w:val="Style16"/>
        <w:spacing w:lineRule="atLeast" w:line="212"/>
        <w:rPr/>
      </w:pPr>
      <w:r>
        <w:rPr/>
        <w:t xml:space="preserve">Вариативность языков: методологические и гносеологические </w:t>
      </w:r>
    </w:p>
    <w:p>
      <w:pPr>
        <w:pStyle w:val="Style16"/>
        <w:spacing w:lineRule="atLeast" w:line="212"/>
        <w:rPr/>
      </w:pPr>
      <w:r>
        <w:rPr/>
        <w:t>проблемы современной лингвистики</w:t>
      </w:r>
    </w:p>
    <w:p>
      <w:pPr>
        <w:pStyle w:val="Style16"/>
        <w:spacing w:lineRule="atLeast" w:line="212"/>
        <w:rPr/>
      </w:pPr>
      <w:r>
        <w:rPr/>
        <w:t>Председатели: Хруцкая Н. В., Дорофеев Ю. В.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12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Тукова Т. В. (Донецк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>ОБ ОДНОМ ПРОТИВОРЕЧИИ КАК ИСТОЧНИКЕ ЭВОЛЮЦИИ ЯЗЫКА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иманте И. В. (Рига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«СВОЙ СРЕДИ ЧУЖИХ, ЧУЖОЙ СРЕДИ СВОИХ»: РУССКИЙ ЯЗЫК В </w:t>
        <w:tab/>
        <w:tab/>
        <w:t>ЛАТВИИ – ДЕЛОВОЙ АСПЕКТ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Хруцкая Н. В. (Киев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ВАРИАНТНОСТЬ ЯЗЫКОВЫХ ЕДИНИЦ В ДИНАМИКЕ </w:t>
        <w:tab/>
        <w:tab/>
        <w:tab/>
        <w:tab/>
        <w:t>ЛИТЕРАТУРНОЙ НОРМЫ СОВРЕМЕННОГО РУССКОГО ЯЗЫКА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орофеев Ю. В. (Симферополь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>О ЗАКОНОМЕРНОСТЯХ РАЗВИТИЯ ВАРИАНТНЫХ ФОРМ ЯЗЫКА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енисенко С. Н. (Львів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УКРАЇНСЬКА МОВА ЯК ОБ’ЄКТ  СУЧАСНОЇ ЛІНГВІСТИКИ </w:t>
        <w:tab/>
        <w:tab/>
        <w:tab/>
        <w:tab/>
        <w:t xml:space="preserve">(КОРОТКИЙ ОПИС СПАДЩИНИ ВІТЧИЗНЯНИХ ДОСЛІДНИКІВ НА </w:t>
        <w:tab/>
        <w:tab/>
        <w:t xml:space="preserve">СТОРІНКАХ ЖУРНАЛУ «МОВОЗНАВСТВО» – КИЇВ. – 2003-2008 РР. </w:t>
        <w:tab/>
        <w:tab/>
        <w:t>ТА НАУКОВОГО ВИДАННЯ «МОВА І КУЛЬТУРА» – КИЇВ, 2003, – ВИП. 6)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рючкова Т. Б. (Москва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СОЦИОЛИНГВИСТИЧЕСКИЕ ХАРАКТЕРИСТИКИ ЛИТЕРАТУРНОГО </w:t>
        <w:tab/>
        <w:tab/>
        <w:t>ЯЗЫКА (КОНТРАСТИВНО-СОПОСТАВИТЕЛЬНОЕ ИССЛЕДОВАНИЕ)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росяник О. П. (Харьков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>LANGAGE  КАК ОБЪЕКТ ЛИНГВИСТИКИ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Azarova I. (Odessa)</w:t>
      </w:r>
    </w:p>
    <w:p>
      <w:pPr>
        <w:pStyle w:val="Style15"/>
        <w:spacing w:lineRule="atLeast" w:line="212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DIE BESONDERHEITEN DES DEUTSCHEN VOKALISMUS BEI DER </w:t>
        <w:tab/>
        <w:tab/>
        <w:tab/>
        <w:t>REALISIERUNG VON ANGLIZISMEN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анадворова А. В. (Москва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ПРОБЛЕМА ВАРИАТИВНОСТИ ЯЗЫКОВЫХ ЕДИНИЦ В СИТУАЦИЯХ </w:t>
        <w:tab/>
        <w:tab/>
        <w:t xml:space="preserve">НЕПРИНУЖДЕННОГО ПИСЬМЕННОГО ОБЩЕНИЯ (НА ПРИМЕРЕ </w:t>
        <w:tab/>
        <w:tab/>
        <w:tab/>
        <w:t>ЖАРГОНА БЛОГОСФЕРЫ)</w:t>
      </w:r>
    </w:p>
    <w:p>
      <w:pPr>
        <w:pStyle w:val="Style15"/>
        <w:spacing w:lineRule="atLeast" w:line="212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озговий В. І. (Донецьк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МАКРОПРОБЛЕМИ ДВОМОВНОЇ МІКРОТОПОНІМІЇ. З ДОСВІДУ </w:t>
        <w:tab/>
        <w:tab/>
        <w:tab/>
        <w:t>РОБОТИ НАД МІКРОТОПОНІМІЄЮ ДОНЕЦЬКА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челинцева  Е. Э. (Черкассы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ТЕРМИНЫ-МЕТАФОРЫ КАК ЗНАК ЗАИМСТВОВАННОЙ </w:t>
        <w:tab/>
        <w:tab/>
        <w:tab/>
        <w:tab/>
        <w:t>КОГНИТИВНОЙ МОДЕЛИ (НА ПРИМЕРЕ ЛИНГВИСТИКИ)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Овсянникова Е. В. (Запорожье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>MOSCOW NEWS ENGLISH НАУЧНЫХ РЕЗЮМЕ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ербицкая Т. Д., Гришина Т. В. (Одесса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ВАРИАТИВНОСТЬ РЕАЛИЗАЦИИ НЕМЕЦКИХ БИФОНЕМНЫХ </w:t>
        <w:tab/>
        <w:tab/>
        <w:tab/>
        <w:t>ВОКАЛИЧЕСКИХ КОМПЛЕКСОВ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шман И. Н. (Киев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</w:rPr>
        <w:t>СХІДНЯК</w:t>
      </w:r>
      <w:r>
        <w:rPr>
          <w:color w:val="000000"/>
        </w:rPr>
        <w:t xml:space="preserve"> КАК ЭЛЕМЕНТ ПОЛИТИЧЕСКОГО ЯЗЫКА </w:t>
      </w:r>
      <w:r>
        <w:rPr>
          <w:caps/>
          <w:color w:val="000000"/>
        </w:rPr>
        <w:t xml:space="preserve">(в </w:t>
        <w:tab/>
        <w:tab/>
        <w:tab/>
        <w:tab/>
        <w:t>русскоязычных СМИ Украины)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Овсянников В. В. (Запорожье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ПРИБЛИЗИТЕЛЬНЫЕ И УСЛОВНЫЕ ЭКВИВАЛЕНТЫ В </w:t>
        <w:tab/>
        <w:tab/>
        <w:tab/>
        <w:tab/>
        <w:t>ПЕРЕВОДОВЕДЕНИИ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 xml:space="preserve">Шамаева Ю. Ю.  (Харьков)    </w:t>
      </w:r>
    </w:p>
    <w:p>
      <w:pPr>
        <w:pStyle w:val="Style15"/>
        <w:spacing w:lineRule="atLeast" w:line="212"/>
        <w:rPr/>
      </w:pPr>
      <w:r>
        <w:rPr>
          <w:color w:val="000000"/>
        </w:rPr>
        <w:tab/>
        <w:t>СИНЕРГИЯ ЭМОЦИОНАЛЬНОГО КОНЦЕПТА: КОНФИГУРАТИВНО-</w:t>
        <w:tab/>
        <w:tab/>
        <w:tab/>
        <w:t xml:space="preserve">ЭНЕРГЕАЛЬНЫЙ АСПЕКТ (НА ПРИМЕРЕ КОНЦЕПТА </w:t>
      </w:r>
      <w:r>
        <w:rPr>
          <w:i/>
          <w:iCs/>
          <w:color w:val="000000"/>
        </w:rPr>
        <w:t>РАДОСТЬ</w:t>
      </w:r>
      <w:r>
        <w:rPr>
          <w:color w:val="000000"/>
        </w:rPr>
        <w:t>)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итько Ю. Л. (Севастополь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К УЧЕНИЮ Ч. С. ПИРСА О ПРИРОДЕ ЗНАКА И О ЕГО НЕКОТОРЫХ </w:t>
        <w:tab/>
        <w:tab/>
        <w:t xml:space="preserve">СЛЕДСТВИЯХ ДЛЯ ФУНКЦИОНАЛЬНО-ПРАГМАТИЧЕСКОГО </w:t>
        <w:tab/>
        <w:tab/>
        <w:tab/>
        <w:t>ЯЗЫКОЗНАНИЯ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Ніка О. І. (Київ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>ДИСКУРС-АНАЛIЗ ТА  IСТОРIЯ  МОВИ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альчевська О. С. (Рівне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>ДІАЛЕКТНІ ФІТОНІМИ АНГЛІЙСЬКОЇ МОВИ З КУЛЬТУРНО-</w:t>
        <w:tab/>
        <w:tab/>
        <w:tab/>
        <w:tab/>
        <w:t>МІФОЛОГІЧНИМ КОМПОНЕНТОМ СЕМАНТИКИ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ряпоус Н. В. (Слов’янськ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МЕТОДОЛОГІЧНІ ПРОБЛЕМИ СТВОРЕННЯ УНІВЕРСАЛЬНОЇ   </w:t>
        <w:tab/>
        <w:tab/>
        <w:tab/>
        <w:t>ГРАМАТИКИ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роздов А. В.,  Дроздов В. А. (Донецк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СУЩЕСТВИТЕЛЬНЫЕ СО ЗНАЧЕНИЕМ «ПРИЕМЫ ПИЩИ» В </w:t>
        <w:tab/>
        <w:tab/>
        <w:tab/>
        <w:t xml:space="preserve">РАЗЛИЧНЫХ ВАРИАНТАХ АНГЛИЙСКОГО ЯЗЫКА </w:t>
        <w:tab/>
        <w:tab/>
        <w:tab/>
        <w:tab/>
        <w:tab/>
        <w:t>(ДИАХРОНИЧЕСКИЙ АНАЛИЗ)</w:t>
      </w:r>
    </w:p>
    <w:p>
      <w:pPr>
        <w:pStyle w:val="Style15"/>
        <w:spacing w:lineRule="atLeast" w:line="21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армаш О. Л. (Мелітополь)</w:t>
      </w:r>
    </w:p>
    <w:p>
      <w:pPr>
        <w:pStyle w:val="Style15"/>
        <w:spacing w:lineRule="atLeast" w:line="214"/>
        <w:rPr>
          <w:color w:val="000000"/>
        </w:rPr>
      </w:pPr>
      <w:r>
        <w:rPr>
          <w:color w:val="000000"/>
        </w:rPr>
        <w:tab/>
        <w:t xml:space="preserve">РОЗВИТОК НЕОЛОГІЧНОГО ПРОСТОРУ СЛОВНИКОВОГО ФОНДУ </w:t>
        <w:tab/>
        <w:tab/>
        <w:tab/>
        <w:t>АНГЛІЙСЬКОЇ МОВ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овчок З. І. (Бердянс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ЗСУРЖИКОВАНЕ МОВЛЕННЯ УКРАЇНЦІВ ПІВНІЧНОГО ПРИАЗОВ’Я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Раевская  И. В. (Одесс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РОБЛЕМЫ ИЗУЧЕНИЯ РЕГИОНАЛЬНЫХ РАЗНОВИДНОСТЕЙ </w:t>
        <w:tab/>
        <w:tab/>
        <w:tab/>
        <w:t>ИТАЛЬЯНСКОГО ЯЗЫК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Ходаковська О. О. (Харкі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ФУНКЦІОНУВАННЯ ПРИКМЕТНИКОВИХ ФОРМ В УКРАЇНСЬКІЙ </w:t>
        <w:tab/>
        <w:tab/>
        <w:tab/>
        <w:t xml:space="preserve">МОВІ В КІНЦІ XVІІІ – У ПЕРШІЙ ПОЛОВИНІ ХІХ СТ.  </w:t>
        <w:tab/>
        <w:tab/>
        <w:tab/>
        <w:tab/>
        <w:tab/>
        <w:t>НА СЛОБОЖАНЩИНІ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Исраелян А. Г. (Москв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ОБ ОДНОЙ ТЕНДЕНЦИИ В СОВРЕМЕННОМ РУССКОМ </w:t>
        <w:tab/>
        <w:tab/>
        <w:tab/>
        <w:tab/>
        <w:t xml:space="preserve">СЛОВОИЗМЕНЕНИИ (НА МАТЕРИАЛЕ НАЦИОНАЛЬНОГО КОРПУСА </w:t>
        <w:tab/>
        <w:tab/>
        <w:t>РУССКОГО ЯЗЫКА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онта Т. В. (Горлівк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ВІДОБРАЖЕННЯ ПОБУТУ ТА ОБРАЗУ ЖИТТЯ НАРОДУ У </w:t>
        <w:tab/>
        <w:tab/>
        <w:tab/>
        <w:tab/>
        <w:t>ФРАЗЕОЛОГІЗМАХ СУЧАСНОЇ НІМЕЦЬКОЇ МОВ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адалка Р. М. (Слов’янс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ВАРIАНТНIСТЬ АНТРОПОСОНООВ ПIВДНЯ СЛОБIДСЬКОЇ УКРАЇНИ </w:t>
        <w:tab/>
        <w:tab/>
        <w:t>(СЛОВ’ЯНЩИНА) ХХ СТОЛIТТЯ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Ретинская Т. И. (Орел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РИЕМЫ ВАРЬИРОВАНИЯ АРГОТИЧЕСКОГО ЛЕКСИКОНА </w:t>
        <w:tab/>
        <w:tab/>
        <w:tab/>
        <w:tab/>
        <w:t>(НА МАТЕРИАЛЕ ФРАНЦУЗСКИХ ПРОФЕССИОНАЛЬНЫХ АРГО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Тютюнник М. А. (Ростов-на-Дону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К ВОПРОСУ О ВАРИАТИВНОСТИ ЯЗЫКОВОЙ КАРТИНЫ МИР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ахоніна Н. Г. (Горлівка)</w:t>
      </w:r>
    </w:p>
    <w:p>
      <w:pPr>
        <w:pStyle w:val="Style15"/>
        <w:rPr>
          <w:caps/>
          <w:color w:val="000000"/>
        </w:rPr>
      </w:pPr>
      <w:r>
        <w:rPr>
          <w:color w:val="000000"/>
        </w:rPr>
        <w:tab/>
        <w:t xml:space="preserve">ЛЕКСИЧНА СУБСТИТУЦІЯ КОМПОНЕНТІВ ФРАЗЕОЛОГІЧНИХ </w:t>
        <w:tab/>
        <w:tab/>
        <w:tab/>
        <w:t xml:space="preserve">ОДИНИЦЬ НА ОСНОВІ ПОМИЛКОВОЇ АНАЛОГІЇ </w:t>
      </w:r>
    </w:p>
    <w:p>
      <w:pPr>
        <w:pStyle w:val="Style15"/>
        <w:rPr>
          <w:color w:val="000000"/>
        </w:rPr>
      </w:pPr>
      <w:r>
        <w:rPr>
          <w:caps/>
          <w:color w:val="000000"/>
        </w:rPr>
        <w:tab/>
        <w:t>(на матеріалі німецької мови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артиняк О. А. (Льві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ЯВИЩЕ ВАРІАНТНОСТІ У ТЕРМІНОЛОГІЧНІЙ ЛЕКСИЦІ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еттарова М. Д.  (Симферопол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РЕАЛИЗАЦИЯ ГЛАСНЫХ ЗВУКОВ В НАЦИОНАЛЬНЫХ ВАРИАНТАХ </w:t>
        <w:tab/>
        <w:tab/>
        <w:t>АНГЛИЙСКОГО ЯЗЫК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абакова О. В. (Мелітопол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ВАРІАНТНІСТЬ ТА СИНОНІМІЯ У СФЕРІ  ДІЄСЛІВ  ЗВУЧАННЯ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Южакова О. І. (Одеса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ПРОБЛЕМИ ВАРІАТИВНОСТІ УКРАЇНСЬКОЇ ТЕХНІЧНОЇ </w:t>
        <w:tab/>
        <w:tab/>
        <w:tab/>
        <w:t>ТЕРМІНОЛОГІЇ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узько П.  В. (Запоріжжя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ВАРІАТИВНІСТЬ ТА ДІАЛЕКТОЛОГІЯ В ЛІНГВОКУЛЬТУРОЛОГІЧНІЙ </w:t>
        <w:tab/>
        <w:t>ПАРАДИГМІ НІМЕЦЬКОЇ МОВИ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уйшевская И. А. (Одесса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КОМПЛЕКСНОЕ ВОСПРИЯТИЕ ИНТОНАЦИОННОЙ НОРМЫ </w:t>
        <w:tab/>
        <w:tab/>
        <w:t>АНГЛОЯЗЫЧНЫМИ И РУССКОЯЗЫЧНЫМИ АУДИТОРАМИ</w:t>
      </w:r>
    </w:p>
    <w:p>
      <w:pPr>
        <w:pStyle w:val="Style16"/>
        <w:spacing w:lineRule="atLeast" w:line="212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tLeast" w:line="212"/>
        <w:rPr/>
      </w:pPr>
      <w:r>
        <w:rPr/>
      </w:r>
    </w:p>
    <w:p>
      <w:pPr>
        <w:pStyle w:val="Style16"/>
        <w:spacing w:lineRule="atLeast" w:line="212"/>
        <w:rPr/>
      </w:pPr>
      <w:r>
        <w:rPr/>
      </w:r>
    </w:p>
    <w:p>
      <w:pPr>
        <w:pStyle w:val="Style16"/>
        <w:spacing w:lineRule="atLeast" w:line="212"/>
        <w:rPr/>
      </w:pPr>
      <w:r>
        <w:rPr/>
        <w:t>Секция 3</w:t>
      </w:r>
    </w:p>
    <w:p>
      <w:pPr>
        <w:pStyle w:val="Style16"/>
        <w:spacing w:lineRule="atLeast" w:line="212"/>
        <w:rPr/>
      </w:pPr>
      <w:r>
        <w:rPr/>
        <w:t>Семантика и языковая концептуализация мира</w:t>
      </w:r>
    </w:p>
    <w:p>
      <w:pPr>
        <w:pStyle w:val="Style16"/>
        <w:spacing w:lineRule="atLeast" w:line="212"/>
        <w:rPr/>
      </w:pPr>
      <w:r>
        <w:rPr/>
        <w:t>Председатели: Анисимова А. И., Бойко Н. А.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12"/>
        <w:ind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pacing w:lineRule="atLeast" w:line="212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уценко Н. А. (Донецк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>ЭТИМОЛОГИЧЕСКИЕ НАБЛЮДЕНИЯ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Ivanova K. (Kharkiv)</w:t>
      </w:r>
    </w:p>
    <w:p>
      <w:pPr>
        <w:pStyle w:val="Style15"/>
        <w:spacing w:lineRule="atLeast" w:line="212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TOLERANCE AND EMPATHY AS SPECIFIC FEATURES OF </w:t>
        <w:tab/>
        <w:tab/>
        <w:tab/>
        <w:t>COMMUNICATIVE PROCESSES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лесникова С. М. (Москва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ПОНЯТИЯ «ГРАДУАЛЬНОСТЬ», «ГРАДАЦИЯ» И  «ГРАДУИРОВАНИЕ» </w:t>
        <w:tab/>
        <w:t>В ЯЗЫКОВОЙ КАРТИНЕ МИРА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урдюмова И. А., Крулькевич М. И. (Донецк)</w:t>
      </w:r>
    </w:p>
    <w:p>
      <w:pPr>
        <w:pStyle w:val="Style15"/>
        <w:ind w:hanging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СОКРАЩЕНИЕ ЭНТРОПИИ ТЕКСТОВ ЗАКОНОДАТЕЛЬНЫХ </w:t>
        <w:tab/>
        <w:tab/>
        <w:tab/>
        <w:t>ДОКУМЕНТОВ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Анісімова А. І., Гольберг Н. В. (Дніпропетровськ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>ВЕРБАЛІЗАЦІЯ КОНЦЕПТІВ ГНІВ, СТРЕС, КОМФОРТ В АНГЛО-</w:t>
        <w:tab/>
        <w:tab/>
        <w:t xml:space="preserve">МОВНОМУ МЕДІЙНОМУ ДІЛОВОМУ ДИСКУРСІ (НА МАТЕРІАЛІ </w:t>
        <w:tab/>
        <w:tab/>
        <w:t>ФРАЗЕОЛОГІЧНИХ ІННОВАЦІЙ)</w:t>
      </w:r>
    </w:p>
    <w:p>
      <w:pPr>
        <w:pStyle w:val="Style15"/>
        <w:spacing w:lineRule="atLeast" w:line="212" w:before="113" w:after="0"/>
        <w:ind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авченко Л. В. (Сімферополь)</w:t>
      </w:r>
    </w:p>
    <w:p>
      <w:pPr>
        <w:pStyle w:val="Style15"/>
        <w:spacing w:lineRule="atLeast" w:line="212"/>
        <w:ind w:hanging="0"/>
        <w:rPr>
          <w:caps/>
          <w:color w:val="000000"/>
        </w:rPr>
      </w:pPr>
      <w:r>
        <w:rPr>
          <w:caps/>
          <w:color w:val="000000"/>
        </w:rPr>
        <w:t xml:space="preserve">інтерпретація фразеосистеми макроетноконцепту </w:t>
        <w:tab/>
        <w:tab/>
        <w:t>‘традиція’ в українській мові: лінгвокульт</w:t>
      </w:r>
    </w:p>
    <w:p>
      <w:pPr>
        <w:pStyle w:val="Style15"/>
        <w:spacing w:lineRule="atLeast" w:line="212"/>
        <w:ind w:hanging="0"/>
        <w:rPr>
          <w:b/>
          <w:b/>
          <w:bCs/>
          <w:i/>
          <w:i/>
          <w:iCs/>
          <w:color w:val="000000"/>
        </w:rPr>
      </w:pPr>
      <w:r>
        <w:rPr>
          <w:caps/>
          <w:color w:val="000000"/>
        </w:rPr>
        <w:t>урологічний аспект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Андрусь А. Ф. (Ужгород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ВЕРБАЛІЗАЦІЯ АКСІОЛОГІЧНОГО КОМПОНЕНТА В </w:t>
        <w:tab/>
        <w:tab/>
        <w:tab/>
        <w:tab/>
        <w:t xml:space="preserve">КОНЦЕПТУАЛЬНОМУ ПРОСТОРІ АНГЛІЙСЬКИХ 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ПРИКМЕТНИКІВ BIG І LARGE 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еленько А. С. (Луганськ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ІЗОМОРФІЗМ, КОГНІТИВНА ЛІНГВІСТИКА, СИНЕРГЕТИКА </w:t>
      </w:r>
      <w:r>
        <w:rPr>
          <w:caps/>
          <w:color w:val="000000"/>
        </w:rPr>
        <w:t xml:space="preserve"> </w:t>
        <w:tab/>
        <w:tab/>
        <w:tab/>
        <w:tab/>
        <w:t xml:space="preserve">(Про необхідність використання поняття категорії, </w:t>
        <w:tab/>
        <w:tab/>
        <w:tab/>
        <w:t>концепту, моделі світу, фрейма)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ойко Н. А. (Киев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ОСОБЕННОСТИ МОТИВАЦИИ СЛАВЯНСКИХ  </w:t>
        <w:tab/>
        <w:tab/>
        <w:tab/>
        <w:tab/>
        <w:tab/>
        <w:tab/>
        <w:t>ДЕГИДРОНИМИЧЕСКИХ ОЙКОНИМОВ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Абалаки М. Г. (Тбилиси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КРИТЕРИЙ ТОЖДЕСТВА ЗНАЧЕНИЙ ПРИ ОПРЕДЕЛЕНИИ </w:t>
        <w:tab/>
        <w:tab/>
        <w:tab/>
        <w:tab/>
        <w:t>АБСОЛЮТНЫХ СИНОНИМОВ</w:t>
      </w:r>
    </w:p>
    <w:p>
      <w:pPr>
        <w:pStyle w:val="Style15"/>
        <w:spacing w:lineRule="atLeast" w:line="208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pacing w:lineRule="atLeast" w:line="208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аламаж М., Француз Л. (Польша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>СЛОВЕСНЫЙ ПОРТРЕТ РОВЕСНИКА В МОЛОДЕЖНОМ ЖАРГОНЕ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лужникова Т. И. (Киев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ОТРАЖЕНИЕ ВРЕМЕННОГО КОНТИНУУМА ГЛАГОЛАМИ </w:t>
        <w:tab/>
        <w:tab/>
        <w:tab/>
        <w:tab/>
        <w:t>ФИЗИОЛОГИЧЕСКОГО ДЕЙСТВИЯ (СИНХРОННО-</w:t>
        <w:tab/>
        <w:tab/>
        <w:tab/>
        <w:tab/>
        <w:tab/>
        <w:t>ДИАХРОНИЧЕСКИЙ АСПЕКТ)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асильев В. П. (Кемерово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>О ЛЕКСИЧЕСКОЙ РЕАЛИЗАЦИИ КОНЦЕПТА В КУЛЬТУРНО-</w:t>
        <w:tab/>
        <w:tab/>
        <w:tab/>
        <w:t>ЯЗЫКОВЫХ КАРТИНАХ МИРА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оловня А. В. (Київ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ЛІНГВОКУЛЬТУРНІ ОСОБЛИВОСТІ КАРТИНИ СВІТУ «КНИГИ </w:t>
        <w:tab/>
        <w:tab/>
        <w:tab/>
        <w:t>ДЖУНГЛІВ» РЕДЬЯРДА КІПЛІНГА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ннова М. Н. (Калининград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КОНЦЕПТ «ПРАЗДНИК» В «ЛЕТЕ ГОСПОДНЕМ» И. С. ШМЕЛЕВА И </w:t>
        <w:tab/>
        <w:tab/>
        <w:t xml:space="preserve">«РОЖДЕСТВЕНСКОЙ ПЕСНИ» Ч. ДИККЕНСА (ТЕМПОРАЛЬНЫЙ </w:t>
        <w:tab/>
        <w:tab/>
        <w:tab/>
        <w:t>АСПЕКТ)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олоюх Л. В., Пасічник І. А. (Луцьк)</w:t>
      </w:r>
    </w:p>
    <w:p>
      <w:pPr>
        <w:pStyle w:val="Style15"/>
        <w:spacing w:lineRule="atLeast" w:line="208"/>
        <w:rPr/>
      </w:pPr>
      <w:r>
        <w:rPr>
          <w:color w:val="000000"/>
        </w:rPr>
        <w:tab/>
        <w:t xml:space="preserve">ХУДОЖНЯ ОПОЗИЦІЯ  </w:t>
      </w:r>
      <w:r>
        <w:rPr>
          <w:i/>
          <w:iCs/>
          <w:color w:val="000000"/>
        </w:rPr>
        <w:t>РІДНА ЗЕМЛЯ – ЧУЖА ЗЕМЛЯ</w:t>
      </w:r>
      <w:r>
        <w:rPr>
          <w:color w:val="000000"/>
        </w:rPr>
        <w:t xml:space="preserve"> У </w:t>
        <w:tab/>
        <w:tab/>
        <w:tab/>
        <w:tab/>
        <w:t xml:space="preserve">ПРОСТОРОВИХ КОНЦЕПТАХ РОМАНУ П. ЗАГРЕБЕЛЬНОГО </w:t>
        <w:tab/>
        <w:tab/>
        <w:tab/>
        <w:tab/>
        <w:t>«РОКСОЛАНА»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ураш С. Б. (Мозырь, Беларусь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ЛИНГВОКУЛЬТУРОЛОГИЧЕСКИЙ АСПЕКТ МЕТАФОРИЧЕСКОГО </w:t>
        <w:tab/>
        <w:tab/>
        <w:tab/>
        <w:t xml:space="preserve">ВЗАИМОДЕЙСТВИЯ: ИНТРАКУЛЬТУРЫЕ И ИНТЕРКУЛЬТУРНЫЕ </w:t>
        <w:tab/>
        <w:tab/>
        <w:tab/>
        <w:t>МЕТАФОРЫ В РУССКОЙ И БЕЛОРУССКОЙ ПОЭЗИИ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асимова Г. К. (Пенза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О СТРУКТУРЕ ЛЕКСИЧЕСКИХ ЗНАЧЕНИЙ </w:t>
      </w:r>
      <w:r>
        <w:rPr>
          <w:color w:val="000000"/>
          <w:spacing w:val="15"/>
          <w:sz w:val="22"/>
          <w:szCs w:val="22"/>
        </w:rPr>
        <w:t>nomina actionis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арабуля А. М. (Кіровоград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>РОЛЬ ЗМІСТОВОЇ АНАЛОГІЇ В РЕАЛІЗАЦІЇ КОНОТЕМ ФІТОСЕМІЗМІВ</w:t>
      </w:r>
    </w:p>
    <w:p>
      <w:pPr>
        <w:pStyle w:val="Style15"/>
        <w:spacing w:lineRule="atLeast" w:line="208"/>
        <w:rPr>
          <w:color w:val="000000"/>
        </w:rPr>
      </w:pP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ab/>
        <w:t xml:space="preserve">У ЖАРГОНІ </w:t>
      </w:r>
      <w:r>
        <w:rPr>
          <w:caps/>
          <w:color w:val="000000"/>
        </w:rPr>
        <w:t>(на матеріалі української та англійської мов)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Арделян О.  В. (Кіровоград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 xml:space="preserve">ЕТИМОЛОГІЧНИЙ АСПЕКТ ФРАЗЕОЛОГІЗМІВ В АНГЛОМОВНІЙ </w:t>
        <w:tab/>
        <w:tab/>
        <w:tab/>
        <w:t>КАРТИНІ СВІТУ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уварова Е. К. (Днепропетровск)</w:t>
      </w:r>
    </w:p>
    <w:p>
      <w:pPr>
        <w:pStyle w:val="Style15"/>
        <w:spacing w:lineRule="atLeast" w:line="210"/>
        <w:rPr/>
      </w:pPr>
      <w:r>
        <w:rPr>
          <w:color w:val="000000"/>
        </w:rPr>
        <w:tab/>
        <w:t xml:space="preserve">КОНЦЕПТ </w:t>
      </w:r>
      <w:r>
        <w:rPr>
          <w:i/>
          <w:iCs/>
          <w:color w:val="000000"/>
        </w:rPr>
        <w:t>МОРЕ</w:t>
      </w:r>
      <w:r>
        <w:rPr>
          <w:color w:val="000000"/>
        </w:rPr>
        <w:t xml:space="preserve"> В РУССКОЙ ХУДОЖЕСТВЕННОЙ КАРТИНЕ МИРА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ошилик В. Б., Гошилик Н. С. (Івано-Франківськ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 xml:space="preserve">ОНТОЛОГІЧНИЙ І ГНОСЕОЛОГІЧНИЙ АСПЕКТИ ЛІНГВІСТИЧНОЇ </w:t>
        <w:tab/>
        <w:tab/>
        <w:tab/>
        <w:t xml:space="preserve">РЕПРЕЗЕНТАЦІЇ КОНЦЕПТУ ЧАСУ 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Таран О. С. (Луганськ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 xml:space="preserve">ВIДБИТТЯ ПРОЦЕСIВ ДЕФОРМАЦIЇ МОВНОЇ КАРТИНИ СВIТУ В </w:t>
        <w:tab/>
        <w:tab/>
        <w:tab/>
        <w:t>СУЧАСНIЙ УКРАЇНСЬКIЙ ПIСНI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убач О. А. (Луцьк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 xml:space="preserve">НАЦІОНАЛЬНО-КУЛЬТУРНИЙ ПОТЕНЦІАЛ КОЛОРИСТИЧНОГО </w:t>
        <w:tab/>
        <w:tab/>
        <w:tab/>
        <w:t>ФРАЗЕОЛОГІЧНОГО ФОНДУ (НА МАТЕРІАЛІ НІМЕЦЬКОЇ МОВИ)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Щеглова Т. Е. (Днепропетровск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 xml:space="preserve">СЕМАНТИКА СТЕРЖНЕВОГО КОМПОНЕНТА В </w:t>
        <w:tab/>
        <w:tab/>
        <w:tab/>
        <w:tab/>
        <w:tab/>
        <w:t xml:space="preserve">ТЕРМИНОЛОГИЧЕСКИХ СЛОВОСОЧЕТАНИЯХ СО СЛОЖНЫМ </w:t>
        <w:tab/>
        <w:tab/>
        <w:tab/>
        <w:t>АДЪЕКТИВОМ</w:t>
      </w:r>
    </w:p>
    <w:p>
      <w:pPr>
        <w:pStyle w:val="Style15"/>
        <w:spacing w:lineRule="atLeast" w:line="210" w:before="85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авриненко С. Т. (Ізмаїл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>ПРАВОСУБ’ЄКТНІ МАРКЕРИ В УКРАЇНСЬКИХ КАЛЕНДАРНО-</w:t>
        <w:tab/>
        <w:tab/>
        <w:tab/>
        <w:t>ОБРЯДОВИХ ПІСНЯХ ЛІТНЬОГО Й ОСІННЬОГО ЦИКЛІВ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арькова Л. Ф. (Киев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 xml:space="preserve">СЕМАНТИКА МЕЖЪЯЗЫКОВЫХ НОМИНАТИВОВ </w:t>
        <w:tab/>
        <w:tab/>
        <w:tab/>
        <w:tab/>
        <w:tab/>
        <w:t>БЛИЗКОРОДСТВЕННЫХ ЯЗЫКОВ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ережных Е. Ю. (Набережные Челны)</w:t>
      </w:r>
    </w:p>
    <w:p>
      <w:pPr>
        <w:pStyle w:val="Style15"/>
        <w:spacing w:lineRule="atLeast" w:line="210"/>
        <w:jc w:val="left"/>
        <w:rPr>
          <w:color w:val="000000"/>
        </w:rPr>
      </w:pPr>
      <w:r>
        <w:rPr>
          <w:color w:val="000000"/>
        </w:rPr>
        <w:tab/>
        <w:t xml:space="preserve">ЦВЕТОВАЯ КОНЦЕПТОСФЕРА ИСПАНСКОГО ЯЗЫКА: ОПЫТ </w:t>
        <w:tab/>
        <w:tab/>
        <w:tab/>
        <w:t>ЭТИМОЛОГИЧЕСКОГО АНАЛИЗА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Рубанюк Э. В. (Минск)</w:t>
      </w:r>
    </w:p>
    <w:p>
      <w:pPr>
        <w:pStyle w:val="Style15"/>
        <w:spacing w:lineRule="atLeast" w:line="210"/>
        <w:jc w:val="left"/>
        <w:rPr>
          <w:color w:val="000000"/>
        </w:rPr>
      </w:pPr>
      <w:r>
        <w:rPr>
          <w:color w:val="000000"/>
        </w:rPr>
        <w:tab/>
        <w:t xml:space="preserve">К ВОПРОСУ О ДОСТОВЕРНОСТИ ОПРЕДЕЛЕНИЯ КУЛЬТУРНЫХ </w:t>
        <w:tab/>
        <w:tab/>
        <w:tab/>
        <w:t xml:space="preserve">КОНСТАНТ В РАМКАХ МЕЖКУЛЬТУРНОЙ КОММУНИКАЦИИ </w:t>
        <w:br/>
        <w:tab/>
      </w:r>
      <w:r>
        <w:rPr>
          <w:caps/>
          <w:color w:val="000000"/>
        </w:rPr>
        <w:t>(на примере категории времени)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Шотова-Ніколенко Г. В. (Одеса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 xml:space="preserve">СПЕЦИФІКА ФУНКЦІОНУВАННЯ КОСМОНІМІВ  У ПОЕТИЧНОМУ </w:t>
        <w:tab/>
        <w:tab/>
        <w:tab/>
        <w:t>ТЕКСТІ (НА МАТЕРІАЛІ ПОЕЗІЇ ДЖ. Г. БАЙРОНА)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Чернишенко І. А. (Кіровоград)</w:t>
      </w:r>
    </w:p>
    <w:p>
      <w:pPr>
        <w:pStyle w:val="Style15"/>
        <w:spacing w:lineRule="atLeast" w:line="210"/>
        <w:rPr/>
      </w:pPr>
      <w:r>
        <w:rPr>
          <w:color w:val="000000"/>
        </w:rPr>
        <w:tab/>
        <w:t xml:space="preserve">ПОРІВНЯЛЬНИЙ АНАЛІЗ СТРУКТУРНОЇ МОДЕЛІ КОНЦЕПТУ </w:t>
      </w:r>
      <w:r>
        <w:rPr>
          <w:i/>
          <w:iCs/>
          <w:color w:val="000000"/>
        </w:rPr>
        <w:t xml:space="preserve">СІМ’Я </w:t>
      </w:r>
      <w:r>
        <w:rPr>
          <w:color w:val="000000"/>
        </w:rPr>
        <w:tab/>
        <w:tab/>
        <w:t>В УКРАЇНСЬКІЙ ТА АНГЛІЙСЬКІЙ МОВАХ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отапенко С. И. (Нежин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 xml:space="preserve">ЛИНГВИСТИЧЕСКИЕ ПОДХОДЫ К ИССЛЕДОВАНИЮ КОНЦЕПТОВ: </w:t>
        <w:tab/>
        <w:tab/>
        <w:t>АНАЛИЗ И СИНТЕЗ</w:t>
      </w:r>
    </w:p>
    <w:p>
      <w:pPr>
        <w:pStyle w:val="Style15"/>
        <w:spacing w:lineRule="atLeast" w:line="21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итрофанова О. И. (Казань)</w:t>
      </w:r>
    </w:p>
    <w:p>
      <w:pPr>
        <w:pStyle w:val="Style15"/>
        <w:spacing w:lineRule="atLeast" w:line="214"/>
        <w:rPr>
          <w:color w:val="000000"/>
        </w:rPr>
      </w:pPr>
      <w:r>
        <w:rPr>
          <w:color w:val="000000"/>
        </w:rPr>
        <w:tab/>
        <w:t>ЯЗЫКОВАЯ КАРТИНА МИРА</w:t>
      </w:r>
    </w:p>
    <w:p>
      <w:pPr>
        <w:pStyle w:val="Style15"/>
        <w:spacing w:lineRule="atLeast" w:line="21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лива Т. В. (Киев)</w:t>
      </w:r>
    </w:p>
    <w:p>
      <w:pPr>
        <w:pStyle w:val="Style15"/>
        <w:spacing w:lineRule="atLeast" w:line="214"/>
        <w:rPr>
          <w:color w:val="000000"/>
        </w:rPr>
      </w:pPr>
      <w:r>
        <w:rPr>
          <w:color w:val="000000"/>
        </w:rPr>
        <w:tab/>
        <w:t xml:space="preserve">О ПОЛИАССОЦИАТИВНЫХ ОТНОШЕНИЯХ ЧЛЕНОВ </w:t>
        <w:tab/>
        <w:tab/>
        <w:tab/>
        <w:tab/>
        <w:tab/>
        <w:t>АССОЦИАТИВНО-СЕМАНТИЧЕСКИХ ГРУПП</w:t>
      </w:r>
    </w:p>
    <w:p>
      <w:pPr>
        <w:pStyle w:val="Style15"/>
        <w:spacing w:lineRule="atLeast" w:line="214" w:before="113" w:after="0"/>
        <w:jc w:val="right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Galutskikh I. (Zaporizhye)</w:t>
      </w:r>
    </w:p>
    <w:p>
      <w:pPr>
        <w:pStyle w:val="Style15"/>
        <w:spacing w:lineRule="atLeast" w:line="214"/>
        <w:rPr>
          <w:color w:val="000000"/>
          <w:lang w:val="en-US"/>
        </w:rPr>
      </w:pPr>
      <w:r>
        <w:rPr>
          <w:color w:val="000000"/>
          <w:lang w:val="en-US"/>
        </w:rPr>
        <w:tab/>
        <w:t>SEMANTIC POTENTIAL OF ENGLISH CORE VOCABULARY</w:t>
      </w:r>
    </w:p>
    <w:p>
      <w:pPr>
        <w:pStyle w:val="Style15"/>
        <w:spacing w:lineRule="atLeast" w:line="21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Николаева Л. Б. (Донецк)</w:t>
      </w:r>
    </w:p>
    <w:p>
      <w:pPr>
        <w:pStyle w:val="Style15"/>
        <w:spacing w:lineRule="atLeast" w:line="214"/>
        <w:rPr>
          <w:color w:val="000000"/>
        </w:rPr>
      </w:pPr>
      <w:r>
        <w:rPr>
          <w:color w:val="000000"/>
        </w:rPr>
        <w:tab/>
        <w:t xml:space="preserve">ПРОБЛЕМА РАСПРЕДЕЛЕНИЯ НАИМЕНОВАНИЙ ЛИЦА ПО </w:t>
        <w:tab/>
        <w:tab/>
        <w:tab/>
        <w:tab/>
        <w:t>ЛЕКСИКО-СЕМАНТИЧЕСКИМ ГРУППАМ</w:t>
      </w:r>
    </w:p>
    <w:p>
      <w:pPr>
        <w:pStyle w:val="Style15"/>
        <w:spacing w:lineRule="atLeast" w:line="21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огданова С. А. (Днепропетровск)</w:t>
      </w:r>
    </w:p>
    <w:p>
      <w:pPr>
        <w:pStyle w:val="Style15"/>
        <w:spacing w:lineRule="atLeast" w:line="214"/>
        <w:rPr>
          <w:color w:val="000000"/>
        </w:rPr>
      </w:pPr>
      <w:r>
        <w:rPr>
          <w:color w:val="000000"/>
        </w:rPr>
        <w:tab/>
        <w:t xml:space="preserve">ПРЕДСТАВЛЕНИЕ О СУТОЧНОМ КРУГЕ ВРЕМЕНИ В РУССКОЙ </w:t>
        <w:tab/>
        <w:tab/>
        <w:tab/>
        <w:t>ЯЗЫКОВОЙ КАРТИНЕ МИР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астухова С. Є. (Севастопол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ЕМАНТИКО-СИНТАКСИЧНІ ТА ПРАГМАТИЧНІ ВЛАСТИВОСТІ </w:t>
        <w:tab/>
        <w:tab/>
        <w:tab/>
        <w:t xml:space="preserve">ВОЛЮНТАТИВНИХ КОНСЕКУТИВНИХ ВИСЛОВЛЮВАНЬ ІЗ </w:t>
        <w:tab/>
        <w:tab/>
        <w:tab/>
        <w:tab/>
        <w:t>СПОЛУЧНИКОВИМ</w:t>
      </w:r>
    </w:p>
    <w:p>
      <w:pPr>
        <w:pStyle w:val="Style15"/>
        <w:spacing w:before="85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Щербин В. К. (Минс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ЛЕКСИКОГРАФИЧЕСКИЕ СПОСОБЫ ПРЕДСТАВЛЕНИЯ РЕЗУЛЬТАТОВ </w:t>
        <w:tab/>
        <w:tab/>
        <w:t>ЯЗЫКОВОЙ КОНЦЕПТУАЛИЗАЦИИ МИР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лободянюк Т. В. (Кие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АССОЦИАТИВНО-ОБРАЗНЫЕ СИСТЕМЫ ОРИГИНАЛА И ПЕРЕВОДА  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Арефьева Н. Г. (Одесс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ЛАВЯНСКИЙ КОРДОЦЕНТРИЗМ: ГЕНДЕРНЫЙ АСПЕКТ (НА </w:t>
        <w:tab/>
        <w:tab/>
        <w:tab/>
        <w:t>МАТЕРИАЛЕ ФРАЗЕОЛОГИИ НЕКОТОРЫХ СЛАВЯНСКИХ ЯЗЫКОВ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акалинский М. Л. (Запорожье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ОТРАЖЕНИЕ ЭВОЛЮЦИИ СОЦИОКУЛЬТУРНЫХ ЧЕРТ </w:t>
        <w:tab/>
        <w:tab/>
        <w:tab/>
        <w:tab/>
        <w:t xml:space="preserve">ИТАЛО-АМЕРИКАНСКОЙ МАФИИ В ЕЕ СОЦИОЛЕКТЕ  </w:t>
        <w:tab/>
        <w:tab/>
        <w:tab/>
        <w:tab/>
        <w:t>(СОЕДИНЕНИЕ СОЦИОЛИНГВИСТИЧЕСКОГО И СОЦИАЛЬНО</w:t>
        <w:softHyphen/>
        <w:t>-</w:t>
        <w:tab/>
        <w:tab/>
        <w:tab/>
        <w:t>АТПРОПОЛОГИЧЕСКОГО ПОДХОДОВ)</w:t>
      </w:r>
    </w:p>
    <w:p>
      <w:pPr>
        <w:pStyle w:val="Style15"/>
        <w:spacing w:before="113" w:after="0"/>
        <w:jc w:val="right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Belyaeva A. V. (Zaporizhye)</w:t>
      </w:r>
    </w:p>
    <w:p>
      <w:pPr>
        <w:pStyle w:val="Style15"/>
        <w:rPr/>
      </w:pPr>
      <w:r>
        <w:rPr>
          <w:color w:val="000000"/>
          <w:lang w:val="en-US"/>
        </w:rPr>
        <w:tab/>
        <w:t xml:space="preserve">LEXICAL DECOMPOSITION BY MEANS OF FRAMES: CONCEPT </w:t>
        <w:tab/>
        <w:tab/>
        <w:tab/>
      </w:r>
      <w:r>
        <w:rPr>
          <w:i/>
          <w:iCs/>
          <w:color w:val="000000"/>
          <w:lang w:val="en-US"/>
        </w:rPr>
        <w:t>EDUCATION</w:t>
      </w:r>
      <w:r>
        <w:rPr>
          <w:color w:val="000000"/>
          <w:lang w:val="en-US"/>
        </w:rPr>
        <w:t xml:space="preserve"> 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Аксютіна О. В. (Запоріжжя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ЕМАНТИКА ЗАПОЗИЧЕНЬ З ІНДІАНСЬКИХ МОВ В СТРУКТУРІ </w:t>
        <w:tab/>
        <w:tab/>
        <w:tab/>
        <w:t>ФРАЗЕОЛОГІЧНИХ ОДИНИЦЬ АНГЛІЙСЬКОЇ МОВ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олкова Т. Я. (Донец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ОНЯТИЕ И КОНЦЕПТ В ПОНЯТИЙНОМ ПРОСТРАНСТВЕ </w:t>
        <w:tab/>
        <w:tab/>
        <w:tab/>
        <w:tab/>
        <w:t>АНГЛИЙСКОЙ ЛИТЕРАТУРОВЕДЧЕСКОЙ ТЕРМИНОЛОГИ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оменюк Г. А. (Горлівк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5"/>
        </w:rPr>
        <w:t xml:space="preserve">МЕТОНІМІЯ В СТРУКТУРІ ОБРАЗНОГО СКЛАДНИКА КОНЦЕПТУ </w:t>
      </w:r>
      <w:r>
        <w:rPr>
          <w:i/>
          <w:iCs/>
          <w:color w:val="000000"/>
          <w:spacing w:val="-35"/>
        </w:rPr>
        <w:t>ГНІВ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Іванченко М. Ю. (Луц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ЛЕКСИКО-СЕМАНТИЧНА ГРУПА ДІЄСЛІВ ‘ПОШКОДЖЕНОСТІ’ ІЗ </w:t>
        <w:tab/>
        <w:tab/>
        <w:tab/>
        <w:t>СЕМОЮ ‘РОЗ’ЄДНАННЯ’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теванович Р. И. (Николаев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МЕТОДЫ КОЛЛЕКТИВНОГО ТВОРЧЕСКОГО МЫШЛЕНИЯ И ИХ </w:t>
        <w:tab/>
        <w:tab/>
        <w:tab/>
        <w:t>ВЫРАЖЕНИЕ В АНГЛИЙСКОМ ЯЗЫКЕ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оробей Н. В. (Ялта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АРХЕТИПНЫЕ СЛОВЕСНО-ПОЭТИЧЕСКИЕ ОБРАЗЫ В </w:t>
        <w:tab/>
        <w:tab/>
        <w:tab/>
        <w:tab/>
        <w:t>АФРОАМЕРИКАНСКОЙ ПОЭЗИИ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ружбяк С. В. (Львів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МЕТАФОРИЧНІ ТЕРМІНИ В СИСТЕМІ СОЦІАЛЬНО-ЕКОНОМІЧНОЇ </w:t>
        <w:tab/>
        <w:tab/>
        <w:tab/>
        <w:t>ЛЕКСИКИ (НА МАТЕРІАЛІ НІМЕЦЬКОЇ МОВИ)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Хрусталев И. Н. (Рязань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ЛИСТВЯНКА ИЛИ ЛИСТАНЬ? (К ПРОБЛЕМЕ ЭТИМОЛОГИЗАЦИИ </w:t>
        <w:tab/>
        <w:tab/>
        <w:tab/>
        <w:t>ГИДРОНИМОВ ЦЕНТРАЛЬНОЙ РОССИИ)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Евсеева М. Г. (Донецк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СЕМАНТИЧЕСКАЯ ПАРАДИГМАТИЧНОСТЬ И КОННОТИРОВАНИЕ </w:t>
        <w:tab/>
        <w:tab/>
        <w:tab/>
        <w:t xml:space="preserve">ВИТАЛЬНО-МИФОЛОГИЧЕСКИХ ОБРАЗНЫХ НОМИНАЦИЙ В </w:t>
        <w:tab/>
        <w:tab/>
        <w:tab/>
        <w:t>«ПЕТЕРБУРГСКОМ ТЕКСТЕ» (ПОЭЗИЯ)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Томенчук М. В. (Ужгород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НАЦІОНАЛЬНО МАРКОВАНІ КОНЦЕПТИ РЕАЛІТИВНОЇ </w:t>
        <w:tab/>
        <w:tab/>
        <w:tab/>
        <w:tab/>
        <w:t xml:space="preserve">ЕКСПЛІКАЦІЇ, ПРИТАМАННІ АМЕРИКАНСЬКОМУ ВАРІАНТУ </w:t>
        <w:tab/>
        <w:tab/>
        <w:tab/>
        <w:t xml:space="preserve">СУЧАСНОЇ АНГЛІЙСЬКОЇ МОВИ 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Наумова Н. Г. (Запоріжжя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ТРАНСФОРМАЦІЯ ЗАПОЗИЧЕНИХ КОНЦЕПТІВ В </w:t>
        <w:tab/>
        <w:tab/>
        <w:tab/>
        <w:tab/>
        <w:tab/>
        <w:t>МІЖКУЛЬТУРНОМУ СЕРЕДОВИЩІ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адорожна О. М. (Тернопіль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ВЕРБАЛІЗАЦІЯ ТЕМПОРАЛЬНОЇ УНІВЕРСАЛІЇ «ІСТОРІЯ» У </w:t>
        <w:tab/>
        <w:tab/>
        <w:tab/>
        <w:tab/>
        <w:t>ПОЕТИЧНІЙ МОВІ ДРУГОЇ ПОЛОВИНИ ХХ СТОЛІТТЯ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ікторіна О. М. (Кіровоград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ЛЕКСИКО-СЕМАНТИЧНІ ОСОБЛИВОСТІ НОМІНАЦІЙ НА </w:t>
        <w:tab/>
        <w:tab/>
        <w:tab/>
        <w:tab/>
        <w:t>ПОЗНАЧЕННЯ ФУРУНКУЛА У ГОВІРКАХ КІРОВОГРАДЩИНИ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ацюба Г. А. (Москва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ФУНКЦИОНИРОВАНИЕ СВЕТОЗВУКОВОЙ КОНЦЕПТОСФЕРЫ В  </w:t>
        <w:tab/>
        <w:tab/>
        <w:tab/>
        <w:t xml:space="preserve">ТЕКСТАХ (НА МАТЕРИАЛЕ ПРОИЗВЕДЕНИЙ АНДРЕЯ БЕЛОГО И </w:t>
        <w:tab/>
        <w:tab/>
        <w:tab/>
        <w:t>ВЕЛИМИРА ХЛЕБНИКОВА)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айцева І. П. (Луганськ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ОЦІННИЙ ПОТЕНЦІАЛ СЛІВ КАТЕГОРІЇ СТАНУ НА ПОЗНАЧЕННЯ </w:t>
        <w:tab/>
        <w:tab/>
        <w:tab/>
        <w:t>ЕМОЦІЙНОГО СТАНУ ЛЮДИН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ураш Т. Н. (Мозырь, Беларус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СТРУКТУРНО-ГРАММАТИЧЕСКИЙ АСПЕКТ ОТФРАЗЕОЛОГИ</w:t>
        <w:softHyphen/>
        <w:t>-</w:t>
        <w:tab/>
        <w:tab/>
        <w:tab/>
        <w:t xml:space="preserve">ЧЕСКОГО ТРОПООБРАЗОВАНИЯ </w:t>
      </w:r>
      <w:r>
        <w:rPr>
          <w:caps/>
          <w:color w:val="000000"/>
        </w:rPr>
        <w:t xml:space="preserve">(на материале текстов </w:t>
        <w:tab/>
        <w:tab/>
        <w:tab/>
        <w:t>русской и белорусской поэзии ХХ века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Фатєєва Л. М. (Луганськ)</w:t>
      </w:r>
    </w:p>
    <w:p>
      <w:pPr>
        <w:pStyle w:val="Style15"/>
        <w:rPr/>
      </w:pPr>
      <w:r>
        <w:rPr>
          <w:color w:val="000000"/>
        </w:rPr>
        <w:tab/>
        <w:t xml:space="preserve">КОНЦЕПТ </w:t>
      </w:r>
      <w:r>
        <w:rPr>
          <w:i/>
          <w:iCs/>
          <w:color w:val="000000"/>
        </w:rPr>
        <w:t>ВОЛЯ</w:t>
      </w:r>
      <w:r>
        <w:rPr>
          <w:color w:val="000000"/>
        </w:rPr>
        <w:t xml:space="preserve"> В ПОЕЗІЇ ЛЕСІ УКРАЇНК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етрочук О. В. (Киї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РЕАЛИЗАЦИЯ ПОЗИТИВНО-ЭМОТИВНЫХ ОЦЕНОЧНЫХ </w:t>
        <w:tab/>
        <w:tab/>
        <w:tab/>
        <w:tab/>
        <w:t>ФРАЗЕОЛОГИЗМОВ В КОНТЕКСТЕ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араваева Е. М. (Москв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АКЦЕНТУАЦИЯ ГЛАГОЛЬНЫХ СИНОНИМИЧЕСКИХ РЯДОВ В </w:t>
        <w:tab/>
        <w:tab/>
        <w:tab/>
        <w:t>РАЗНЫХ ЛЕКСИКО-СЕМАНТИЧЕСКИХ ПОЛЯХ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вальчук И. М. (Кие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ОБРАЗЫ СРАВНЕНИЙ В РУССКИХ ЗАГОВОРАХ ОТ БОЛЕЗНЕЙ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акаренко О. В. (Минс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ПОЛИТИЧЕСКАЯ КОРРЕКТНОСТЬ В ЯЗЫКОВОЙ КАРТИНЕ МИР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итаева К. Н. (Донецк)</w:t>
      </w:r>
    </w:p>
    <w:p>
      <w:pPr>
        <w:pStyle w:val="Style15"/>
        <w:rPr/>
      </w:pPr>
      <w:r>
        <w:rPr>
          <w:color w:val="000000"/>
        </w:rPr>
        <w:tab/>
        <w:t xml:space="preserve">О НЕКОТОРЫХ ОСОБЕННОСТЯХ РЕПРЕЗЕНТАЦИИ КОНЦЕПТА </w:t>
        <w:tab/>
        <w:tab/>
        <w:tab/>
      </w:r>
      <w:r>
        <w:rPr>
          <w:i/>
          <w:iCs/>
          <w:color w:val="000000"/>
        </w:rPr>
        <w:t>ДРУЖБА</w:t>
      </w:r>
      <w:r>
        <w:rPr>
          <w:color w:val="000000"/>
        </w:rPr>
        <w:t xml:space="preserve"> В ПРОИЗВЕДЕНИЯХ И. В. ГЕТЕ 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ідкамінна Л. В. (Киї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ІНДИВІДУАЛЬНО-АВТОРСЬКІ ЕПІТЕТНІ НОВОТВОРИ ЯК ЕЛЕМЕНТИ </w:t>
        <w:tab/>
        <w:tab/>
        <w:t xml:space="preserve">СТРУКТУРНОЇ САМООРГАНІЗАЦІЇ СИСТЕМИ ПОЕТИЧНОГО </w:t>
        <w:tab/>
        <w:tab/>
        <w:tab/>
        <w:t xml:space="preserve">ТЕКСТУ Т. ШЕВЧЕНКА </w:t>
      </w:r>
      <w:r>
        <w:rPr>
          <w:caps/>
          <w:color w:val="000000"/>
        </w:rPr>
        <w:t>(лінгвосинергетичний аспект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аркисова В. В. (Переяслав-Хмельницкий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РАГМАТИЧЕСКАЯ  ФУНКЦИЯ ТЕОНИМОВ И АГИОНИМОВ В </w:t>
        <w:tab/>
        <w:tab/>
        <w:tab/>
        <w:t>ЗАГОВОРАХ</w:t>
      </w:r>
    </w:p>
    <w:p>
      <w:pPr>
        <w:pStyle w:val="Style15"/>
        <w:spacing w:before="85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Рогальська І. І. (Одеса)</w:t>
      </w:r>
    </w:p>
    <w:p>
      <w:pPr>
        <w:pStyle w:val="Style15"/>
        <w:rPr/>
      </w:pPr>
      <w:r>
        <w:rPr>
          <w:color w:val="000000"/>
        </w:rPr>
        <w:tab/>
        <w:t xml:space="preserve">КОНЦЕПТ </w:t>
      </w:r>
      <w:r>
        <w:rPr>
          <w:i/>
          <w:iCs/>
          <w:color w:val="000000"/>
        </w:rPr>
        <w:t>ЖИТО</w:t>
      </w:r>
      <w:r>
        <w:rPr>
          <w:color w:val="000000"/>
        </w:rPr>
        <w:t xml:space="preserve"> ЯК КЛЮЧОВИЙ КОНЦЕПТ УКРАЇНСЬКОЇ МКС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рапивник А. А. (Харько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ОБРАЗ-СИМВОЛ БИБЛИИ И ЕГО ЯЗЫКОВОЕ ВОПЛОЩЕНИЕ В </w:t>
        <w:tab/>
        <w:tab/>
        <w:tab/>
        <w:t>ПРОИЗВЕДЕНИЯХ М. А. БУЛГАКОВА И Л. Н. АНДРЕЕВ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тратулат Ю. В. (Одесс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ПЕЦИФИКА СЕМИОЗИСА СОМАТИЧЕСКИХ ФРАЗЕОЛОГИЧЕСКИХ </w:t>
        <w:tab/>
        <w:tab/>
        <w:t xml:space="preserve">ЕДИНИЦ С СЕМАНТИЧЕСКИМ КОМПОНЕНТОМ СОСТОЯНИЯ </w:t>
        <w:tab/>
        <w:tab/>
        <w:tab/>
        <w:t>ЧЕЛОВЕКА</w:t>
      </w:r>
    </w:p>
    <w:p>
      <w:pPr>
        <w:pStyle w:val="Style15"/>
        <w:spacing w:before="85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опова И. А. (Белгород)</w:t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  <w:tab/>
        <w:t xml:space="preserve">ОСОБЕННОСТИ МЕТАФОРИЧЕСКОГО ЗНАЧЕНИЯ ЛЕКСЕМЫ </w:t>
        <w:tab/>
        <w:tab/>
        <w:tab/>
        <w:t xml:space="preserve">«ОГОНЬ» В СЛОВАРЕ В. ДАЛЯ И ХУДОЖЕСТВЕННОЙ </w:t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  <w:tab/>
        <w:t>ПРОЗЕ М. ГОРЬКОГО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втун Я. П. (Киї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ЛОВОТВІРНЕ ГНІЗДО ЗБІРНИХ ІМЕННИКІВ (НА МАТЕРІАЛІ </w:t>
        <w:tab/>
        <w:tab/>
        <w:tab/>
        <w:t>СУЧАСНОЇ НІМЕЦЬКОЇ МОВИ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уганова К. Л. (Одес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«ПРОГНОЗ ПОГОДИ» З ПОГЛЯДУ ЛІНГВІСТА (ДО ПРОБЛЕМИ </w:t>
        <w:tab/>
        <w:tab/>
        <w:tab/>
        <w:t>ВНУТРІШНЬОМОВНОЇ ЛАКУНАРНОСТІ)</w:t>
      </w:r>
    </w:p>
    <w:p>
      <w:pPr>
        <w:pStyle w:val="Style15"/>
        <w:spacing w:lineRule="atLeast" w:line="204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Шелудченко С. Б. (Луцьк)</w:t>
      </w:r>
    </w:p>
    <w:p>
      <w:pPr>
        <w:pStyle w:val="Style15"/>
        <w:spacing w:lineRule="atLeast" w:line="204"/>
        <w:rPr>
          <w:color w:val="000000"/>
        </w:rPr>
      </w:pPr>
      <w:r>
        <w:rPr>
          <w:color w:val="000000"/>
        </w:rPr>
        <w:tab/>
        <w:t>КОНЦЕПТУАЛЬНЕ ПОЛЕ «СТАН»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алинина Л. В. (Харьков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 xml:space="preserve">НРАВСТВЕННЫЕ КАЧЕСТВА ЧЕЛОВЕКА СКВОЗЬ ПРИЗМУ </w:t>
        <w:tab/>
        <w:tab/>
        <w:tab/>
        <w:tab/>
        <w:t>ЗООМЕТАФОР В РУССКОМ ДИАЛЕКТНОМ ЯЗЫКЕ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Назаренко Н. Н. (Киев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 xml:space="preserve">АССОЦИАТИВНО-СЕМАНТИЧЕСКИЕ СВЯЗИ КАУЗЕМЫ </w:t>
      </w:r>
      <w:r>
        <w:rPr>
          <w:i/>
          <w:iCs/>
          <w:color w:val="000000"/>
        </w:rPr>
        <w:t>ГОЛОВА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имонець М. С. (Макіївка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>СПЕЦИФІКА НАЦІОНАЛЬНО-МОВНОЇ КАРТИНИ СВІТУ</w:t>
        <w:tab/>
        <w:tab/>
        <w:tab/>
        <w:t xml:space="preserve"> </w:t>
        <w:tab/>
        <w:t>(НА МАТЕРІАЛІ ГАСТРОНІМІВ ФРАНЦУЗЬКОЇ ТА УКРАЇНСЬКОЇ МОВ)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Тарасова В. В. (Киев)</w:t>
      </w:r>
    </w:p>
    <w:p>
      <w:pPr>
        <w:pStyle w:val="Style15"/>
        <w:spacing w:lineRule="atLeast" w:line="210"/>
        <w:rPr/>
      </w:pPr>
      <w:r>
        <w:rPr>
          <w:color w:val="000000"/>
        </w:rPr>
        <w:tab/>
        <w:t xml:space="preserve">КОНЦЕПТ </w:t>
      </w:r>
      <w:r>
        <w:rPr>
          <w:i/>
          <w:iCs/>
          <w:color w:val="000000"/>
        </w:rPr>
        <w:t>СРЕДСТВО ПЕРЕДВИЖЕНИЯ</w:t>
      </w:r>
      <w:r>
        <w:rPr>
          <w:color w:val="000000"/>
        </w:rPr>
        <w:t xml:space="preserve"> В АНГЛИЙСКОЙ И  </w:t>
        <w:tab/>
        <w:tab/>
        <w:tab/>
        <w:tab/>
        <w:t>РУССКОЙ ЛИНГВОКУЛЬТУРАХ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Федорова Ю. Г. (Маріуполь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>КАРТИНА СВІТУ: СУТНІСТЬ ТА ТИПОЛОГІЯ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емененко О. Ю. (Одеса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 xml:space="preserve">ФУНКЦIОНУВАННЯ ОПЕРАТОРIВ-КВАНТИТАТIВIВ IЗ </w:t>
        <w:tab/>
        <w:tab/>
        <w:tab/>
        <w:tab/>
        <w:tab/>
        <w:t xml:space="preserve">ЗМЕТАФОРИЗОВАНИМ ЗНАЧЕННЯМ «НЕВИЗНАЧЕНО МАЛА </w:t>
        <w:tab/>
        <w:tab/>
        <w:tab/>
        <w:tab/>
        <w:t xml:space="preserve">КIЛЬКIСТЬ» У ПОЕТИЧНОМУ МОВЛЕННI (НА РIВНI </w:t>
        <w:tab/>
        <w:tab/>
        <w:tab/>
        <w:tab/>
        <w:tab/>
        <w:t>НЕРОЗКЛАДНИХ \КIЛЬКIСНО-IМЕННИХ СПОЛУК)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артинів О. М. (Київ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 xml:space="preserve">ФРАЗЕОЛОГІЧНІ ОДИНИЦІ З ПЕРЕОСМИСЛЕНИМ МЕТАФОРИЧНИМ </w:t>
        <w:tab/>
        <w:tab/>
        <w:t>КОМПОНЕНТОМ «ЗВУК» В НІМЕЦЬКІЙ МОВНІЙ КАРТИНІ СВІТУ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Ткачук Н. О. (Одеса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>ТЕОРЕТИЧНІ ПИТАННЯ ДОСЛІДЖЕННЯ МІФОЛОГЕМИ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еребрянська І. М. (Харків)</w:t>
      </w:r>
    </w:p>
    <w:p>
      <w:pPr>
        <w:pStyle w:val="Style15"/>
        <w:spacing w:lineRule="atLeast" w:line="210"/>
        <w:rPr>
          <w:color w:val="000000"/>
        </w:rPr>
      </w:pPr>
      <w:r>
        <w:rPr>
          <w:color w:val="000000"/>
        </w:rPr>
        <w:tab/>
        <w:t xml:space="preserve">КОНЦЕПТИ «НЕБО», «ЗЕМЛЯ» В ЕТНОКУЛЬТУРНОМУ ПРОСТОРІ  </w:t>
        <w:tab/>
        <w:tab/>
        <w:tab/>
        <w:t>М. СТЕЛЬМАХА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Товстенко Т. В. (Київ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 xml:space="preserve">НОМІНАЦІЯ НОСІЇВ ТОЧОК ЗОРУ В БРИТАНСЬКИХ ДРУКОВАНИХ </w:t>
        <w:tab/>
        <w:t>НОВИНАХ: КОМПОЗИЦІЙНИЙ АСПЕКТ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асиленко Д. В. (Запоріжжя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>КАЛАМБУР У ВІЙСЬКОВІЙ ПІДМОВІ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клярова О. П. (Київ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 xml:space="preserve">НАЦІОНАЛЬНО-КУЛЬТУРНИЙ ТА ЦІННІСНИЙ АСПЕКТ </w:t>
        <w:tab/>
        <w:tab/>
        <w:t>ВЕРБА</w:t>
        <w:softHyphen/>
        <w:t xml:space="preserve">ЛІЗАЦІЇ КОНЦЕПТУ ПАТРІОТИЗМ  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>В АМЕРИКАНСЬКІЙ РЕКЛАМІ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аньоi В. Ф. (Ужгород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 xml:space="preserve">ВІДАТРИБУТИВНІ МІКРОТОПОНІМИ БАСЕЙНУ РІЧКИ УЖА </w:t>
        <w:tab/>
        <w:tab/>
        <w:tab/>
        <w:t>ЗАКАРПАТСЬКОЇ ОБЛАСТІ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Тивонюк І. Л. (Луцьк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>МЕТОДИКИ КОНЦЕПТУАЛЬНОГО АНАЛІЗУ МОВНИХ ОДИНИЦЬ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/>
        <w:t>Секция 4</w:t>
      </w:r>
    </w:p>
    <w:p>
      <w:pPr>
        <w:pStyle w:val="Style16"/>
        <w:rPr/>
      </w:pPr>
      <w:r>
        <w:rPr/>
        <w:t>Актуальные проблемы грамматики</w:t>
      </w:r>
    </w:p>
    <w:p>
      <w:pPr>
        <w:pStyle w:val="Style16"/>
        <w:rPr/>
      </w:pPr>
      <w:r>
        <w:rPr/>
        <w:t>Председатели: Ягупова Л. Н., Ремчукова Е. Н.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 xml:space="preserve">Ремчукова Е. Н. (Москва) </w:t>
      </w:r>
    </w:p>
    <w:p>
      <w:pPr>
        <w:pStyle w:val="Style15"/>
        <w:ind w:hanging="0"/>
        <w:rPr>
          <w:b/>
          <w:b/>
          <w:bCs/>
          <w:i/>
          <w:i/>
          <w:iCs/>
          <w:color w:val="000000"/>
        </w:rPr>
      </w:pPr>
      <w:r>
        <w:rPr>
          <w:caps/>
          <w:color w:val="000000"/>
        </w:rPr>
        <w:t xml:space="preserve">Креативные аспекты категории рода в современной </w:t>
        <w:tab/>
        <w:tab/>
        <w:t>русской речи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ымарский М. Я. (Санкт-Петербург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ПРИЧИНЫ ЭКСПАНСИИ КОНСТРУКЦИЙ С МОДУЛЕМ </w:t>
      </w:r>
      <w:r>
        <w:rPr>
          <w:i/>
          <w:iCs/>
          <w:color w:val="000000"/>
        </w:rPr>
        <w:t>О ТОМ, ЧТО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зловский В. В. (Киев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СТРУКТУРНО-СЕМАНТИЧЕСКИЕ МОДЕЛИ С ПРЕТЕРИТАЛЬНЫМ </w:t>
        <w:tab/>
        <w:tab/>
        <w:t>КОНЪЮНКТИВОМ В СОВРЕМЕННОМ НЕМЕЦКОМ ЯЗЫКЕ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Ягупова Л. М. (Донецьк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ЛАТИНСЬКО-СЕРЕДНЬОВЕРХНЬОНІМЕЦЬКІ ЕКВІВАЛЕНТИ У </w:t>
        <w:tab/>
        <w:tab/>
        <w:t xml:space="preserve">СЕРЕДНЬОВЕРХНЬОНІМЕЦЬКИХ РУКОПИСАХ: ІМЕННИКИ З </w:t>
      </w:r>
      <w:r>
        <w:rPr>
          <w:i/>
          <w:iCs/>
          <w:color w:val="000000"/>
        </w:rPr>
        <w:t>GE-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стусяк Н., Межов О. (Луцьк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МОРФОЛОГІЧНІ ВАРІАНТИ ОБ’ЄКТНОЇ СИНТАКСЕМИ В СУЧАСНІЙ </w:t>
        <w:tab/>
        <w:t>УКРАЇНСЬКІЙ МОВІ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аврентьев В. А. (Рязань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К ВОПРОСУ О РАЗГРАНИЧЕНИИ МОРФОЛОГИЧЕСКИХ И </w:t>
        <w:tab/>
        <w:tab/>
        <w:tab/>
        <w:t>СИНТАКСИЧЕСКИХ КАТЕГОРИЙ (НА ПРИМЕРЕ ЛИЦА)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андзюк О. М. (Луцьк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КОНСТРУКЦІЇ З ПРИЙМЕННИКОМ «НА» ЯК ВТОРИННІ ПРЕДИКАТНІ </w:t>
        <w:tab/>
        <w:t>СИНТАКСЕМ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итвак С. Я. (Запоріжжя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ЕРФЕКТНЫЕ ФОРМЫ АНГЛИЙСКОГО ГЛАГОЛА </w:t>
        <w:tab/>
        <w:tab/>
        <w:tab/>
        <w:tab/>
        <w:tab/>
        <w:t>(СТАТУС, СЕМАНТИКА, ФУНКЦИОНИРОВАНИЕ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асицька Т. Є.,  Васейко Ю. С. (Луц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СЕМАНТИКО-СИНТАКСИЧНІ ВІДНОШЕННЯ У</w:t>
        <w:tab/>
        <w:tab/>
        <w:tab/>
        <w:t xml:space="preserve"> </w:t>
        <w:tab/>
        <w:tab/>
        <w:tab/>
        <w:t xml:space="preserve">СТРУКТУРІ  </w:t>
        <w:tab/>
        <w:t>РЕЧЕННЯ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ульбабська О. В. (Чернівці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АСИМЕТРІЯ ПРОСТОГО РЕЧЕННЯ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Ніколаєва Н. Г. (Киї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ІНТЕНЦІЙНІ ХАРАКТЕРИСТИКИ ПРЕДИКАТІВ МОВЛЕННЯ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авченко А. Л. (Кривой Рог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ВЛИЯНИЕ СОЮЗНОГО СРЕДСТВА ПОКА НА ГРАММАТИЧЕСКИЕ </w:t>
        <w:tab/>
        <w:tab/>
        <w:tab/>
        <w:t xml:space="preserve">ОСОБЕННОСТИ СЛОЖНОПОДЧИНЕННЫХ ПРЕДЛОЖЕНИЙ 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емененко Л. А. (Одес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АКСIОЛОГIЧНО ЗНАЧУЩI ВIДХИЛЕННЯ У ФУНКЦIОНУВАННI ФОРМ </w:t>
        <w:tab/>
        <w:tab/>
        <w:t xml:space="preserve">КОМПАРАТИВА/СУПЕРЛАТИВА В УКРАЇНСЬКОМУ ПОЕТИЧНОМУ </w:t>
        <w:tab/>
        <w:tab/>
        <w:tab/>
        <w:t>МОВЛЕННI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идоренко В. В. (Донец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КОМПАРАТИВНІ І СУПЕРЛАТИВНІ ВИЯВИ ПРИКМЕТНИКОВОГО </w:t>
        <w:tab/>
        <w:tab/>
        <w:tab/>
        <w:t>ПРЕДИКАТИВНОГО КЕРУВАННЯ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ясоєдова С. В. (Харкі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МОРФОЛОГІЧНІ ОЗНАКИ Й СИНТАКСИЧНА РОЛЬ МОДАЛЬНИХ СЛІВ </w:t>
        <w:tab/>
        <w:tab/>
        <w:t xml:space="preserve">У СТРУКТУРІ НЕПРЯМИХ СПОНУКАЛЬНИХ ВИСЛОВЛЕНЬ </w:t>
        <w:tab/>
        <w:tab/>
        <w:tab/>
        <w:tab/>
        <w:t>СУЧАСНОЇ УКРАЇНСЬКОЇ МОВ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коробогатова Е. А. (Харько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ПАРЕГМЕНОН (ПОДОБОСЛОВИЕ) В ПОЭТИЧЕСКОМ ТЕКСТЕ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лазова С. М. (Бердянс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ТИПИ КОРЕЛЯЦІЙ МІЖ ЗМІСТОМ КОМПОНЕНТІВ </w:t>
        <w:tab/>
        <w:tab/>
        <w:tab/>
        <w:tab/>
        <w:tab/>
        <w:t>ПОЯСНЮВАЛЬНО-ОТОТОЖНЮВАЛЬНИХ КОНСТРУКЦІЙ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Шавхелишвили Б. А. (Тбилиси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К ВОПРОСУ СИСТЕМЫ АРХАИЧНОГО СКЛОНЕНИЯ В ЦОВА-</w:t>
        <w:tab/>
        <w:tab/>
        <w:tab/>
        <w:t xml:space="preserve">ТУШИНСКОМ (БАЦБИЙСКОМ)  ЯЗЫКЕ (ПРОЦЕССЫ ДИАХРОНИИ И </w:t>
        <w:tab/>
        <w:tab/>
        <w:t>СИНХРОНИИ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Хомчак Е. Г. (Мелитопол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ОСОБЕННОСТИ ИНТЕРПРЕТАЦИИ МОДАЛЬНЫХ ЗНАЧЕНИЙ В </w:t>
        <w:tab/>
        <w:tab/>
        <w:tab/>
        <w:t xml:space="preserve">ВЫСКАЗЫВАНИЯХ С ИМПЛИЦИТНЫМ СОДЕРЖАНИЕМ </w:t>
      </w:r>
      <w:r>
        <w:rPr>
          <w:caps/>
          <w:color w:val="000000"/>
        </w:rPr>
        <w:tab/>
        <w:tab/>
        <w:tab/>
        <w:tab/>
        <w:t>(на материале романов И. А. Гончарова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ифенко Л. В. (Таганрог)</w:t>
      </w:r>
    </w:p>
    <w:p>
      <w:pPr>
        <w:pStyle w:val="Style15"/>
        <w:rPr>
          <w:color w:val="000000"/>
        </w:rPr>
      </w:pP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ab/>
        <w:t xml:space="preserve">СПОСОБАХ ВЫРАЖЕНИЯ КАТЕГОРИИ НЕГОПОЗИТИВНОСТИ В </w:t>
        <w:tab/>
        <w:tab/>
        <w:tab/>
        <w:t>ОДНОСОСТАВНЫХ ПРЕДЛОЖЕНИЯХ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олгополова Л. А (Киев)</w:t>
      </w:r>
    </w:p>
    <w:p>
      <w:pPr>
        <w:pStyle w:val="Style15"/>
        <w:rPr/>
      </w:pPr>
      <w:r>
        <w:rPr>
          <w:color w:val="000000"/>
        </w:rPr>
        <w:tab/>
        <w:t>ДИНАМИКА ГЛАГОЛЬНОГО ПРЕФИКСА</w:t>
      </w:r>
      <w:r>
        <w:rPr>
          <w:i/>
          <w:iCs/>
          <w:color w:val="000000"/>
        </w:rPr>
        <w:t xml:space="preserve"> GE–</w:t>
      </w:r>
      <w:r>
        <w:rPr>
          <w:color w:val="000000"/>
        </w:rPr>
        <w:t xml:space="preserve"> СО ЗНАЧЕНИЕМ </w:t>
        <w:tab/>
        <w:tab/>
        <w:tab/>
        <w:t xml:space="preserve">ПРЕДЕЛЬНОСТИ В НЕМЕЦКОМ ЯЗЫКЕ 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пільник Т. М. (Харків)</w:t>
      </w:r>
    </w:p>
    <w:p>
      <w:pPr>
        <w:pStyle w:val="Style15"/>
        <w:rPr/>
      </w:pPr>
      <w:r>
        <w:rPr>
          <w:color w:val="000000"/>
        </w:rPr>
        <w:tab/>
        <w:t xml:space="preserve">РОЛЬ СПОЛУЧНИКА </w:t>
      </w:r>
      <w:r>
        <w:rPr>
          <w:i/>
          <w:iCs/>
          <w:color w:val="000000"/>
        </w:rPr>
        <w:t>ТИМ БІЛЬШЕ ЩО</w:t>
      </w:r>
      <w:r>
        <w:rPr>
          <w:color w:val="000000"/>
        </w:rPr>
        <w:t xml:space="preserve"> У ВИРАЖЕННІ </w:t>
        <w:tab/>
        <w:tab/>
        <w:tab/>
        <w:tab/>
        <w:t>ГРАДАЦІЙНОГО ВІДНОШЕННЯ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астровський О. А. (Луц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ЕМАНТИЧНІ ЗВ’ЯЗКИ ГРАДУАЛЬНИХ ЧАСТОК У СИСТЕМІ </w:t>
        <w:tab/>
        <w:tab/>
        <w:tab/>
        <w:t>НІМЕЦЬКОЇ МОВ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ентябова А. В.  (Гродно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АРАДИГМЫ ПРЕДЛОГОВ И ИХ АНАЛОГОВ С ПАРАМЕТРИЧЕСКИМ </w:t>
        <w:tab/>
        <w:tab/>
        <w:t xml:space="preserve">КОМПОНЕНТОМ В РУССКОМ, БЕЛОРУССКОМ И </w:t>
        <w:tab/>
        <w:tab/>
        <w:tab/>
        <w:tab/>
        <w:tab/>
        <w:t>УКРАИНСКОМ ЯЗЫКАХ</w:t>
      </w:r>
    </w:p>
    <w:p>
      <w:pPr>
        <w:pStyle w:val="Style15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Цапро Г.  Ю. (Киї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ГЕНДЕРНА СПЕЦИФІКА РЕАЛІЗАЦІЇ СИНТАКСИЧНИХ МОДЕЛЕЙ В </w:t>
        <w:tab/>
        <w:tab/>
        <w:t>АНГЛОМОВНОМУ ІНТЕРВ’Ю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итяй З. О. (Мелітопол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ЛОВОТВІРНЕ ФУНКЦІОНАЛЬНО-СЕМАНТИЧНЕ ПОЛЕ </w:t>
        <w:tab/>
        <w:tab/>
        <w:tab/>
        <w:tab/>
        <w:t>НЕПОВНОТИ ОЗНАКИ В УКРАЇНСЬКІЙ МОВІ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плик І. С. (Дніпропетровс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РЕЛЯТИВНІ ДІЄСЛОВА В СКЛАДІ ЛОКАТИВНИХ КОНСТРУКЦІЙ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Чолан В. Я. (Киї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ОЗНАКИ СИНОНІМІЇ СИНТАКСИЧНИХ КОНСТРУКЦІЙ У ПЛОЩИНІ </w:t>
        <w:tab/>
        <w:tab/>
        <w:t>ВІЙСЬКОВОЇ КОМАНД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лавацкая Е. И. (Каменец-Подольский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МНОЖЕСТВЕННОСТЬ МОТИВАЦИИ В СФЕРЕ </w:t>
        <w:tab/>
        <w:tab/>
        <w:tab/>
        <w:tab/>
        <w:tab/>
        <w:tab/>
        <w:t xml:space="preserve">СЛОВООБРАЗОВАТЕЛЬНЫХ СИНОНИМОВ-ИМЕН ’ЛИЦА’ </w:t>
        <w:tab/>
        <w:tab/>
        <w:tab/>
        <w:tab/>
        <w:t>СОВРЕМЕННОГО РУССКОГО ЯЗЫК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бітнєва І. М. (Слов’янс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ВЯТЕ ПИСЬМО В КОНТЕКСТІ ПРАВОПИСНОЇ СИСТЕМИ </w:t>
        <w:tab/>
        <w:tab/>
        <w:tab/>
        <w:tab/>
        <w:t>УКРАЇНСЬКОЇ ЛІТЕРАТУРНОЇ МОВ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ухомлин В. В. (Киї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ИНТАКСИЧНІ Й ЛЕКСИКО-СИНТАКСИЧНІ ЗАСОБИ ВИРАЖЕННЯ </w:t>
        <w:tab/>
        <w:tab/>
        <w:tab/>
        <w:t xml:space="preserve">СУБ’ЄКТИВНОЇ МОДАЛЬНОСТІ У СУЧАСНОМУ НІМЕЦЬКОМУ </w:t>
        <w:tab/>
        <w:tab/>
        <w:tab/>
        <w:t xml:space="preserve">ПУБЛІЦИСТИЧНОМУ ДИСКУРСІ: СТРУКТУРНИЙ І  </w:t>
        <w:tab/>
        <w:tab/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СЕМАНТИЧНИЙ АНАЛІЗ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ригорьян Е. Л. (Ростов-на-Дону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ПРАВОМЕРЕН ЛИ ТЕРМИН «СИНТАКСИЧЕСКИЙ КОНЦЕПТ» И ЧТО </w:t>
        <w:tab/>
        <w:t>ОБОЗНАЧАЮТ СИНТАКСИЧЕСКИЕ СТРУКТУРЫ?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Халіман О. В. (Харків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ГРАМАТИЧНЕ ЗНАЧЕННЯ СЕРЕДНЬОГО РОДУ ЯК ЗАСІБ 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>ВИРАЖЕННЯ ОЦІНКИ</w:t>
      </w:r>
    </w:p>
    <w:p>
      <w:pPr>
        <w:pStyle w:val="Style15"/>
        <w:spacing w:before="85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аєва О. Б. (Київ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СТРУКТУРНІ ОСОБЛИВОСТІ СИНТАКСИСУ В </w:t>
        <w:tab/>
        <w:tab/>
        <w:tab/>
        <w:tab/>
        <w:tab/>
        <w:t>СЕРЕДНЬОВЕРХНЬОНІМЕЦЬКИЙ ПЕРІОД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Хижнякова В. В. (Слов’янськ)</w:t>
      </w:r>
    </w:p>
    <w:p>
      <w:pPr>
        <w:pStyle w:val="Style15"/>
        <w:ind w:hanging="0"/>
        <w:rPr>
          <w:color w:val="000000"/>
        </w:rPr>
      </w:pPr>
      <w:r>
        <w:rPr>
          <w:color w:val="000000"/>
        </w:rPr>
        <w:t xml:space="preserve">ПРОБЛЕМА СТАТУСУ ТА МІСЦЯ СКЛАДНОПІДРЯДНОГО РЕЧЕННЯ </w:t>
        <w:tab/>
        <w:t xml:space="preserve">ІЗ СПІВВІДНОСНИМИ КОМПАРАТИВАМИ В КЛАСИФІКАЦІЯХ </w:t>
        <w:tab/>
        <w:tab/>
        <w:t>СКЛАДНОПІДРЯДНИХ РЕЧЕНЬ УКРАЇНСЬКОЇ МОВИ</w:t>
      </w:r>
    </w:p>
    <w:p>
      <w:pPr>
        <w:pStyle w:val="Style16"/>
        <w:spacing w:lineRule="atLeast" w:line="208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tLeast" w:line="208"/>
        <w:rPr/>
      </w:pPr>
      <w:r>
        <w:rPr/>
      </w:r>
    </w:p>
    <w:p>
      <w:pPr>
        <w:pStyle w:val="Style16"/>
        <w:spacing w:lineRule="atLeast" w:line="208"/>
        <w:rPr/>
      </w:pPr>
      <w:r>
        <w:rPr/>
        <w:t>Секция 5</w:t>
      </w:r>
    </w:p>
    <w:p>
      <w:pPr>
        <w:pStyle w:val="Style16"/>
        <w:spacing w:lineRule="atLeast" w:line="208"/>
        <w:rPr/>
      </w:pPr>
      <w:r>
        <w:rPr/>
        <w:t>Текст и дискурс как объекты гуманитарных исследований</w:t>
      </w:r>
    </w:p>
    <w:p>
      <w:pPr>
        <w:pStyle w:val="Style16"/>
        <w:spacing w:lineRule="atLeast" w:line="208"/>
        <w:rPr/>
      </w:pPr>
      <w:r>
        <w:rPr/>
        <w:t xml:space="preserve">Председатели: Ященко Т. А., Букринская И. А. </w:t>
      </w:r>
    </w:p>
    <w:p>
      <w:pPr>
        <w:pStyle w:val="Style15"/>
        <w:spacing w:lineRule="atLeast" w:line="208"/>
        <w:ind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08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Ященко Т. А. (Симферополь)</w:t>
      </w:r>
    </w:p>
    <w:p>
      <w:pPr>
        <w:pStyle w:val="Style15"/>
        <w:spacing w:lineRule="atLeast" w:line="208"/>
        <w:ind w:hanging="0"/>
        <w:rPr>
          <w:color w:val="000000"/>
        </w:rPr>
      </w:pPr>
      <w:r>
        <w:rPr>
          <w:color w:val="000000"/>
        </w:rPr>
        <w:t xml:space="preserve">ОТРАЖЕНИЕ ПОЛИЛОГА КУЛЬТУР В ТЕКСТАХ </w:t>
      </w:r>
    </w:p>
    <w:p>
      <w:pPr>
        <w:pStyle w:val="Style15"/>
        <w:spacing w:lineRule="atLeast" w:line="208"/>
        <w:ind w:hanging="0"/>
        <w:rPr>
          <w:color w:val="000000"/>
        </w:rPr>
      </w:pPr>
      <w:r>
        <w:rPr>
          <w:color w:val="000000"/>
        </w:rPr>
        <w:t>«КРЫМСКИХ СОНЕТОВ» А. МИЦКЕВИЧА</w:t>
      </w:r>
    </w:p>
    <w:p>
      <w:pPr>
        <w:pStyle w:val="Style15"/>
        <w:spacing w:lineRule="atLeast" w:line="208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Жаткин Д. Н. (Пенза)</w:t>
      </w:r>
    </w:p>
    <w:p>
      <w:pPr>
        <w:pStyle w:val="Style15"/>
        <w:spacing w:lineRule="atLeast" w:line="208"/>
        <w:ind w:hanging="0"/>
        <w:rPr>
          <w:color w:val="000000"/>
        </w:rPr>
      </w:pPr>
      <w:r>
        <w:rPr>
          <w:color w:val="000000"/>
        </w:rPr>
        <w:t xml:space="preserve">К ВОПРОСУ О ЛИНГВОПОЭТИЧЕСКОЙ СПЕЦИФИКЕ ПЕРЕВОДОВ </w:t>
        <w:tab/>
        <w:tab/>
        <w:t xml:space="preserve">ПРОИЗВЕДЕНИЙ  Р. БЁРНСА НА РУССКИЙ ЯЗЫК (НА МАТЕРИАЛЕ </w:t>
        <w:tab/>
        <w:tab/>
        <w:t>ПЕРЕВОДОВ XIX ВЕКА)</w:t>
      </w:r>
    </w:p>
    <w:p>
      <w:pPr>
        <w:pStyle w:val="Style15"/>
        <w:spacing w:lineRule="atLeast" w:line="208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укринская И. А., Кармакова О. Е. (Москва)</w:t>
      </w:r>
    </w:p>
    <w:p>
      <w:pPr>
        <w:pStyle w:val="Style15"/>
        <w:spacing w:lineRule="atLeast" w:line="208"/>
        <w:ind w:hanging="0"/>
        <w:rPr>
          <w:color w:val="000000"/>
        </w:rPr>
      </w:pPr>
      <w:r>
        <w:rPr>
          <w:color w:val="000000"/>
        </w:rPr>
        <w:t>МЕТАЯЗЫКОВЫЕ ВЫСКАЗЫВАНИЯ В ДИАЛЕКТНОМ ТЕКСТЕ</w:t>
      </w:r>
    </w:p>
    <w:p>
      <w:pPr>
        <w:pStyle w:val="Style15"/>
        <w:spacing w:lineRule="atLeast" w:line="208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Андрианов И. Ю. (Измаил)</w:t>
      </w:r>
    </w:p>
    <w:p>
      <w:pPr>
        <w:pStyle w:val="Style15"/>
        <w:spacing w:lineRule="atLeast" w:line="208"/>
        <w:ind w:hanging="0"/>
        <w:rPr>
          <w:color w:val="000000"/>
        </w:rPr>
      </w:pPr>
      <w:r>
        <w:rPr>
          <w:color w:val="000000"/>
        </w:rPr>
        <w:t>СЛОВО В КОНТЕКСТЕ ИСТОРИЧЕСКОЙ ПРОЗЫ В. БРЮСОВА</w:t>
      </w:r>
    </w:p>
    <w:p>
      <w:pPr>
        <w:pStyle w:val="Style15"/>
        <w:spacing w:lineRule="atLeast" w:line="208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ордюк Л. В. (Львів)</w:t>
      </w:r>
    </w:p>
    <w:p>
      <w:pPr>
        <w:pStyle w:val="Style15"/>
        <w:spacing w:lineRule="atLeast" w:line="208"/>
        <w:ind w:hanging="0"/>
        <w:rPr>
          <w:color w:val="000000"/>
        </w:rPr>
      </w:pPr>
      <w:r>
        <w:rPr>
          <w:color w:val="000000"/>
        </w:rPr>
        <w:t xml:space="preserve">ПАРОНІМІЯ В УКРАЇНСЬКОМУ ТЕЛЕВІЗІЙНОМУ ДИСКУРСІ  ЯК </w:t>
        <w:tab/>
        <w:tab/>
        <w:t>ПРОЯВ МОВНОЇ ДЕВІАЦІЇ</w:t>
      </w:r>
    </w:p>
    <w:p>
      <w:pPr>
        <w:pStyle w:val="Style15"/>
        <w:spacing w:lineRule="atLeast" w:line="208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ротенко И. А. (Кутаиси)</w:t>
      </w:r>
    </w:p>
    <w:p>
      <w:pPr>
        <w:pStyle w:val="Style15"/>
        <w:spacing w:lineRule="atLeast" w:line="208"/>
        <w:ind w:hanging="0"/>
        <w:rPr>
          <w:color w:val="000000"/>
        </w:rPr>
      </w:pPr>
      <w:r>
        <w:rPr>
          <w:color w:val="000000"/>
        </w:rPr>
        <w:t xml:space="preserve">РАМОЧНЫЙ ТЕКСТ В АСПЕКТЕ ХУДОЖЕСТВЕННОЙ </w:t>
        <w:tab/>
        <w:tab/>
        <w:tab/>
        <w:tab/>
        <w:t>ИНТЕРПРЕТАЦИИ (А. ПУШКИН «СТАНЦИОННЫЙ СМОТРИТЕЛЬ»)</w:t>
      </w:r>
    </w:p>
    <w:p>
      <w:pPr>
        <w:pStyle w:val="Style15"/>
        <w:spacing w:lineRule="atLeast" w:line="208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Токарев Г. В. (Тула)</w:t>
      </w:r>
    </w:p>
    <w:p>
      <w:pPr>
        <w:pStyle w:val="Style15"/>
        <w:spacing w:lineRule="atLeast" w:line="208"/>
        <w:ind w:hanging="0"/>
        <w:rPr>
          <w:color w:val="000000"/>
        </w:rPr>
      </w:pPr>
      <w:r>
        <w:rPr>
          <w:color w:val="000000"/>
        </w:rPr>
        <w:t>ТЕКСТ КАК ОБЪЕКТ ЛИНГВОКУЛЬТУРОЛОГИИ</w:t>
      </w:r>
    </w:p>
    <w:p>
      <w:pPr>
        <w:pStyle w:val="Style15"/>
        <w:spacing w:lineRule="atLeast" w:line="208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ержанская О. Н. (Харьков)</w:t>
      </w:r>
    </w:p>
    <w:p>
      <w:pPr>
        <w:pStyle w:val="Style15"/>
        <w:spacing w:lineRule="atLeast" w:line="208"/>
        <w:ind w:hanging="0"/>
        <w:rPr>
          <w:color w:val="000000"/>
        </w:rPr>
      </w:pPr>
      <w:r>
        <w:rPr>
          <w:color w:val="000000"/>
        </w:rPr>
        <w:t xml:space="preserve">ПРОБЛЕМА ВЗАИМООТНОШЕНИЙ ИСКУССТВА И ЖИЗНИ В </w:t>
        <w:tab/>
        <w:tab/>
        <w:t>ТВОРЧЕСТВЕ У. С. МОЭМА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околова Т. П. (Москва)</w:t>
      </w:r>
    </w:p>
    <w:p>
      <w:pPr>
        <w:pStyle w:val="Style15"/>
        <w:spacing w:lineRule="atLeast" w:line="208"/>
        <w:rPr>
          <w:color w:val="000000"/>
        </w:rPr>
      </w:pPr>
      <w:r>
        <w:rPr>
          <w:caps/>
          <w:color w:val="000000"/>
        </w:rPr>
        <w:tab/>
      </w:r>
      <w:r>
        <w:rPr>
          <w:caps/>
          <w:color w:val="000000"/>
          <w:spacing w:val="-35"/>
        </w:rPr>
        <w:t>Поэтическая ономастика «Полесского цикла» А. И. Куприна</w:t>
      </w:r>
    </w:p>
    <w:p>
      <w:pPr>
        <w:pStyle w:val="Style15"/>
        <w:spacing w:lineRule="atLeast" w:line="208" w:before="113" w:after="0"/>
        <w:jc w:val="right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Migliachenko L. (Kyiv)</w:t>
      </w:r>
    </w:p>
    <w:p>
      <w:pPr>
        <w:pStyle w:val="Style15"/>
        <w:spacing w:lineRule="atLeast" w:line="208"/>
        <w:rPr>
          <w:color w:val="000000"/>
          <w:lang w:val="en-US"/>
        </w:rPr>
      </w:pPr>
      <w:r>
        <w:rPr>
          <w:caps/>
          <w:color w:val="000000"/>
          <w:lang w:val="en-US"/>
        </w:rPr>
        <w:tab/>
        <w:t xml:space="preserve">Social differentiation of the protagonists through the </w:t>
        <w:tab/>
        <w:tab/>
        <w:t>language («Pygmalion» by G. B. Shaw)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Никонова Л. И., Кандрина И. А. (Саранск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ЗАГОВОРЫ В ТРАДИЦИОННОЙ НАРОДНОЙ МЕДИЦИНЕ – </w:t>
        <w:tab/>
        <w:tab/>
        <w:tab/>
        <w:tab/>
        <w:t>КАК ТЕКСТЫ И ОБЪЕКТЫ ГУМАНИТАРНЫХ ИССЛЕДОВАНИЙ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ащенко О. И., Гураль М. И. (Чернівці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ВИДЫ ПЕРЕВОДЧЕСКИХ ТРАНСФОРМАЦИЙ КАК СПОСОБ </w:t>
        <w:tab/>
        <w:tab/>
        <w:tab/>
        <w:tab/>
        <w:t>ВОССОЗДАНИЯ ОРИГИНАЛА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 xml:space="preserve">Наумова Е. О. (Москва) </w:t>
      </w:r>
    </w:p>
    <w:p>
      <w:pPr>
        <w:pStyle w:val="Style15"/>
        <w:spacing w:lineRule="atLeast" w:line="208"/>
        <w:rPr>
          <w:b/>
          <w:b/>
          <w:bCs/>
          <w:i/>
          <w:i/>
          <w:iCs/>
          <w:color w:val="000000"/>
        </w:rPr>
      </w:pPr>
      <w:r>
        <w:rPr>
          <w:caps/>
          <w:color w:val="000000"/>
        </w:rPr>
        <w:tab/>
        <w:t xml:space="preserve">Функции прецендентных текстов в формировании </w:t>
        <w:tab/>
        <w:tab/>
        <w:tab/>
        <w:t>имиджа печатных изданий</w:t>
      </w:r>
    </w:p>
    <w:p>
      <w:pPr>
        <w:pStyle w:val="Style15"/>
        <w:spacing w:lineRule="atLeast" w:line="212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накова Е. И. (Харьков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ФРАЗЕОЛОГИЧЕСКАЯ МАКРОСИСТЕМА КОНЦЕПТА «МУЗЫКА» В </w:t>
        <w:tab/>
        <w:tab/>
        <w:tab/>
        <w:t>СОВРЕМЕННОМ АНГЛИЙСКОМ ЯЗЫКЕ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Терских М. В. (Омск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ИНТЕРТЕКСТУАЛЬНЫЕ РЕКЛАМНЫЕ ИНДЕКСЫ В СОВРЕМЕННОМ </w:t>
        <w:tab/>
        <w:tab/>
        <w:t>ПУБЛИЦИСТИЧЕСКОМ ДИСКУРСЕ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Чевела О. В. (Казань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«DATIVUS SOCIATIVUS» В РАЗНОВРЕМЕННЫХ ПЕРЕВОДАХ </w:t>
        <w:tab/>
        <w:tab/>
        <w:tab/>
        <w:t>ЦВЕТНОЙ ТРИОДИ</w:t>
      </w:r>
    </w:p>
    <w:p>
      <w:pPr>
        <w:pStyle w:val="Style15"/>
        <w:spacing w:lineRule="atLeast" w:line="212" w:before="85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 xml:space="preserve">Белова А.В. (Москва) </w:t>
      </w:r>
    </w:p>
    <w:p>
      <w:pPr>
        <w:pStyle w:val="Style15"/>
        <w:spacing w:lineRule="atLeast" w:line="212"/>
        <w:rPr>
          <w:b/>
          <w:b/>
          <w:bCs/>
          <w:i/>
          <w:i/>
          <w:iCs/>
          <w:color w:val="000000"/>
        </w:rPr>
      </w:pPr>
      <w:r>
        <w:rPr>
          <w:caps/>
          <w:color w:val="000000"/>
        </w:rPr>
        <w:tab/>
        <w:t xml:space="preserve">Роль отрицаний в создании образности (на примере </w:t>
        <w:tab/>
        <w:tab/>
        <w:tab/>
        <w:t xml:space="preserve">поэзии Н. Гумилева) </w:t>
      </w:r>
    </w:p>
    <w:p>
      <w:pPr>
        <w:pStyle w:val="Style15"/>
        <w:spacing w:lineRule="atLeast" w:line="212" w:before="85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сенко О. П. (Симферополь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СТРУКТУРНО-СЕМАНТИЧЕСКИЕ ОСОБЕННОСТИ ТЕКСТОВ </w:t>
        <w:tab/>
        <w:tab/>
        <w:tab/>
        <w:t>МЕДИЙНОГО ДИСКУРСА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ишна Л. М. (Запоріжжя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ДИФЕРЕНЦІАЦІЯ МОЖЛИВОСТЕЙ ЛЮДИНИ ТА МАШИНИ ПРИ </w:t>
        <w:tab/>
        <w:tab/>
        <w:tab/>
        <w:t xml:space="preserve">ПЕРЕКЛАДІ ТЕКСТІВ </w:t>
      </w:r>
    </w:p>
    <w:p>
      <w:pPr>
        <w:pStyle w:val="Style15"/>
        <w:spacing w:lineRule="atLeast" w:line="212" w:before="85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орофеева М. С. (Київ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>ЯЗЫКОВАЯ ЛИЧНОСТЬ В ЭКОНОМИЧЕСКОМ ДИСКУРСЕ ФРГ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абунько О. И. (Измаил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ТОПОНОМАСТИЧЕСКИЕ ЭЛЕМЕНТЫ В ХУДОЖЕСТВЕННОМ </w:t>
        <w:tab/>
        <w:tab/>
        <w:tab/>
        <w:t>ТЕКСТЕ: ЗНАЧЕНИЕ И СМЫСЛ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исичкіна І. О. (Харкі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КОМУНІКАТИВНА РЕАЛІЗАЦІЯ АВТОІМІДЖУ ВНУТРІШНІХ  </w:t>
        <w:tab/>
        <w:tab/>
        <w:tab/>
        <w:t>ВІЙСЬК МВС УКРАЇН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бякова І. К. (Суми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МАРКЕРИ КРЕАТИВНОГО ПОШУКУ (НА МАТЕРІАЛІ </w:t>
        <w:tab/>
        <w:tab/>
        <w:tab/>
        <w:tab/>
        <w:tab/>
        <w:t>АНГЛОМОВНОГО ЖАРТІВЛИВОГО ДИСКУРСУ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асік Ю. А. (Горлівк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ОСОБЛИВОСТІ РИТМІЧНОЇ ОРГАНІЗАЦІЇ ПОЛІТИЧНОЇ ПРОМОВИ 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(НА МАТЕРІАЛІ ПРОМОВ СУЧАСНИХ ПОЛІТИКІВ ВЕЛИКОЇ </w:t>
        <w:tab/>
        <w:tab/>
        <w:tab/>
        <w:tab/>
        <w:t>БРИТАНІЇ)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ачай Т. О. (Донец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НАУКОВИЙ ТЕКСТ І НАУКОВИЙ ДИСКУРС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Жужгина-Аллахвердян Т. Н. (Днепропетровс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БИБЛЕЙСКИЙ ИНТЕРТЕКСТ В РАННИХ СТИХОТВОРЕНИЯХ  </w:t>
        <w:br/>
        <w:tab/>
        <w:t xml:space="preserve">А. ДЕ ВИНЬИ («СУСАННА», «КУПАНИЕ ЗНАТНОЙ РИМЛЯНКИ», </w:t>
        <w:tab/>
        <w:tab/>
        <w:tab/>
        <w:t>«ИЗМЕННИЦА)</w:t>
      </w:r>
    </w:p>
    <w:p>
      <w:pPr>
        <w:pStyle w:val="Style15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вирикадзе Н. Г. (Кутаиси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ОЛИФУНКЦИОНАЛЬНОСТЬ СЕРОГО ЦВЕТА В ХУДОЖЕСТВЕННОЙ </w:t>
        <w:tab/>
        <w:tab/>
        <w:t>СТРУКТУРЕ РОМАНА ТОМАСА МАННА  «БУДДЕНБРОКИ»</w:t>
      </w:r>
    </w:p>
    <w:p>
      <w:pPr>
        <w:pStyle w:val="Style15"/>
        <w:spacing w:before="142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Олійник Е. В. (Бердянс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МІСЦЕ З’ЯСУВАЛЬНИХ ВИСЛОВЛЕНЬ-ЗАПИТАНЬ В КОНТЕКСТІ </w:t>
        <w:tab/>
        <w:tab/>
        <w:tab/>
        <w:t>МОВЛЕННЄВИХ АКТІВ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Ярмоленко Г. Г. (Измаил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КОНТЕКСТНО-ВАРИАТИВНОЕ ЧЛЕНЕНИЕ ОРИГИНАЛА И </w:t>
        <w:tab/>
        <w:tab/>
        <w:tab/>
        <w:tab/>
        <w:t>ПЕРЕВОДА ХУДОЖЕСТВЕННОГО ПРОЗАИЧЕСКОГО ТЕКСТ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емен Г. Я. (Чернівці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ВИКОРИСТАННЯ ПАРАДОКСУ В ГАЗЕТНОМУ СТИЛІ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Ємельянова О. В. (Суми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ДО ПИТАННЯ ПРО ІДЕНТИФІКАЦІЮ СОЦІАЛЬНОЇ РОЛІ </w:t>
        <w:tab/>
        <w:tab/>
        <w:tab/>
        <w:tab/>
        <w:t>«ЗАКОХАНИЙ/ЗАКОХАНА»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авлик Н. В. (Бердянс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ОСОБЛИВОСТІ ФУНКЦІОНУВАННЯ РОЗДУМУ ЯК ОДНОГО З </w:t>
        <w:tab/>
        <w:tab/>
        <w:tab/>
        <w:t xml:space="preserve">ОСНОВНИХ ТИПІВ ВИКЛАДУ ЗМІСТОВО-ФАКТУАЛЬНОГО </w:t>
        <w:tab/>
        <w:tab/>
        <w:tab/>
        <w:tab/>
        <w:t>МАТЕРІАЛУ В УКРАЇНСЬКОМУ ЕПІСТОЛЯРНОМУ ДИСКУРСІ</w:t>
      </w:r>
    </w:p>
    <w:p>
      <w:pPr>
        <w:pStyle w:val="Style15"/>
        <w:spacing w:before="142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опова О. І. (Бердяньс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ЕМОЦІЙНО ЗАБАРВЛЕНА ЛЕКСИКА В СЕМАНТИЧНОМУ ТА </w:t>
        <w:tab/>
        <w:tab/>
        <w:tab/>
        <w:t xml:space="preserve">СТРУКТУРНОМУ ВИСВІТЛЕННІ В ХУДОЖНІХ 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ТЕКСТАХ МИХАЙЛА СТЕЛЬМАХ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тулина Е. В. (Запорожье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ЕМАНТИКА СЛОВА И ИДЕОЛОГИЯ: ПОСРЕДНИЧЕСКИЙ  </w:t>
        <w:tab/>
        <w:tab/>
        <w:tab/>
        <w:tab/>
        <w:t>ХАРАКТЕР СЛОВА</w:t>
      </w:r>
    </w:p>
    <w:p>
      <w:pPr>
        <w:pStyle w:val="Style15"/>
        <w:spacing w:before="85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ихайлова Е. В. (Севастопол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ПОЛИТКОРРЕКТНОСТЬ И АНГЛОЯЗЫЧНЫЕ ВЕРСИИ БИБЛИ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оценко О. Л. (Киї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РИТУАЛЬНИЙ ЕЛЕМЕНТ СУДОВОГО ДИСКУРСУ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Чрдилели Т. В. (Кременчуг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ДИСКУРС-СДЕЛКА КАК СОВМЕСТНАЯ ДЕЯТЕЛЬНОСТЬ </w:t>
        <w:tab/>
        <w:tab/>
        <w:tab/>
        <w:tab/>
        <w:t>КОММУНИКАНТОВ</w:t>
      </w:r>
    </w:p>
    <w:p>
      <w:pPr>
        <w:pStyle w:val="Style15"/>
        <w:spacing w:before="85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Архипова И. М. (Горловк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ГРАММАТИЧЕСКАЯ СВЯЗНОСТЬ АВТОРСКОГО ОТСТУПЛЕНИЯ </w:t>
        <w:tab/>
        <w:tab/>
        <w:tab/>
        <w:t>С ТЕКСТОМ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ільховченко Н. П. (Льві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СЕМАНТИЧНА СТРУКТУРА СПЕЦІАЛЬНОЇ ЛЕКСИКИ У НАУКОВО-</w:t>
        <w:tab/>
        <w:tab/>
        <w:t>ФАНТАСТИЧНОМУ ДИСКУРСІ</w:t>
      </w:r>
    </w:p>
    <w:p>
      <w:pPr>
        <w:pStyle w:val="Style15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ерасименко Э. Н. (Харько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ОРТРЕТНЫЕ ОПИСАНИЯ В «МУЖСКОМ» И «ЖЕНСКОМ» </w:t>
        <w:tab/>
        <w:tab/>
        <w:tab/>
        <w:tab/>
        <w:t>ДЕТЕКТИВНОМ РОМАНЕ</w:t>
      </w:r>
    </w:p>
    <w:p>
      <w:pPr>
        <w:pStyle w:val="Style15"/>
        <w:spacing w:before="85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Ананко Т. Р. (Измаил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ГЕНДЕРНИЙ ФАКТОР У КОРПОРАТИВНОМУ ДИСКУРСІ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оробйова М. В. (Запоріжжя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ІНДЕКС НЕЧІТКОСТІ ЯК КРИТЕРІЙ ПОВНОТИ СЕМАНТИЧНОЇ </w:t>
        <w:tab/>
        <w:tab/>
        <w:tab/>
        <w:t xml:space="preserve">ІНТЕРПРЕТАЦІЇ АЛЮЗИВНИХ ЗАСОБІВ АНГЛОМОВНОГО </w:t>
        <w:tab/>
        <w:tab/>
        <w:tab/>
        <w:tab/>
        <w:t>ПУБЛІЦИСТИЧНОГО ДИСКУРСУ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оликова О. Н. (Харько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ЧЕРНОВИК КАК ТЕКСТ В ХУДОЖЕСТВЕННОМ ДИСКУРСЕ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убарева С. А. (Харько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ОСОБЕННОСТИ РУССКОГО ОБЫДЕННОГО ДИСКУРСА </w:t>
        <w:tab/>
        <w:tab/>
        <w:tab/>
        <w:tab/>
        <w:t>КАК ОТРАЖЕНИЕ МИРОВОЗЗРЕНИЯ ЭПОХИ ПОСТМОДЕРН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ab/>
        <w:tab/>
        <w:tab/>
        <w:tab/>
        <w:tab/>
        <w:t>Пономарьова Л. В. (Маріупол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ОСНОВНІ РИСИ ЮРИДИЧНОГО ДИСКУРСУ ЯК РІЗНОВИДУ </w:t>
        <w:tab/>
        <w:tab/>
        <w:tab/>
        <w:tab/>
        <w:t>ПРОФЕСІЙНОГО СПІЛКУВАННЯ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авиденко Г. В. (Київ)</w:t>
      </w:r>
    </w:p>
    <w:p>
      <w:pPr>
        <w:pStyle w:val="Style15"/>
        <w:rPr/>
      </w:pPr>
      <w:r>
        <w:rPr>
          <w:color w:val="000000"/>
        </w:rPr>
        <w:tab/>
        <w:t xml:space="preserve">ІНТЕРПРЕТАЦІЯ КОНЦЕПТУ </w:t>
      </w:r>
      <w:r>
        <w:rPr>
          <w:i/>
          <w:iCs/>
          <w:color w:val="000000"/>
        </w:rPr>
        <w:t>HAUS (ДІМ)</w:t>
      </w:r>
      <w:r>
        <w:rPr>
          <w:color w:val="000000"/>
        </w:rPr>
        <w:t xml:space="preserve"> У НІМЕЦЬКОМУ </w:t>
        <w:tab/>
        <w:tab/>
        <w:tab/>
        <w:tab/>
        <w:t>КАЗКОВОМУ ДИСКУРСІ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ецкур Т. А. (Луць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АРАМЕТРИ СОЦІОПРАГМАТИЧНОГО АНАЛІЗУ </w:t>
        <w:tab/>
        <w:tab/>
        <w:tab/>
        <w:tab/>
        <w:tab/>
        <w:t>ПОВЧАЛЬНОГО ДИСКУРСУ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ротенко Л. В., Туранина Н. А. (Белгород)</w:t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  <w:tab/>
        <w:t xml:space="preserve">ОТРАЖЕНИЕ В АФОРИЗМАХ В. ТОКАРЕВОЙ, Н. ГОРЛАНОВОЙ </w:t>
        <w:br/>
        <w:tab/>
        <w:t>И Л. УЛИЦКОЙ ОБРАЗА ЧЕЛОВЕКА В СОЦИУМЕ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сенко Ю. В. (Суми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ЗАВЕРШАЛЬНІ МЕТАКОМУНІКАТИВНІ ОДИНИЦІ НА ФІНАЛЬНОМУ </w:t>
        <w:tab/>
        <w:tab/>
        <w:t>ЕТАПІ АНГЛОМОВНОЇ ДІАЛОГІЧНОЇ ВЗАЄМОДІЇ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едведчук Н. О. (Киї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ДЖЕРЕЛА ФОРМУВАННЯ МОВОМИСЛЕННЯ ТА МИСТЕЦЬКОГО </w:t>
        <w:tab/>
        <w:tab/>
        <w:tab/>
        <w:t>СВІТОГЛЯДУ О. П. ДОВЖЕНКА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Еременко А. А. (Харько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ОБУСЛОВЛЕННОСТЬ СМЫСЛОВОЙ СТРУКТУРЫ ДИСКУРСА </w:t>
        <w:tab/>
        <w:tab/>
        <w:tab/>
        <w:t>НОВОСТЕЙ ПРОЦЕССАМИ КОГНИТИВНОЙ ДЕЯТЕЛЬНОСТИ</w:t>
      </w:r>
    </w:p>
    <w:p>
      <w:pPr>
        <w:pStyle w:val="Style15"/>
        <w:spacing w:before="142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агерева М. С. (Кременчук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ОСОБЛИВОСТІ СПІВВІДНОШЕННЯ ФУНКЦІЙ ТРАДИЦІЙНОГО </w:t>
        <w:tab/>
        <w:tab/>
        <w:tab/>
        <w:t>ЩОДЕННИКА ТА ІНТЕРНЕТ-БЛОГА</w:t>
      </w:r>
    </w:p>
    <w:p>
      <w:pPr>
        <w:pStyle w:val="Style15"/>
        <w:spacing w:lineRule="atLeast" w:line="208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Радчук О. В. (Харьков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ФОНЕТИЧЕСКИЕ СРЕДСТВА ВЫРАЖЕНИЯ СУБЪЕКТИВНОЙ </w:t>
        <w:tab/>
        <w:tab/>
        <w:tab/>
        <w:t xml:space="preserve">МОДАЛЬНОСТИ (НА МАТЕРИАЛЕ ГОГОЛЕВСКИХ ПОРТРЕТНЫХ И </w:t>
        <w:tab/>
        <w:tab/>
        <w:t>ИНТЕРЬЕРНЫХ ОПИСАНИЙ)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имитренко М. В. (Волгоград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ВЕРБАЛИЗАЦИЯ МИФОЛОГЕМЫ ‘ПОЭТ’ (‘B   SN  K’) В </w:t>
        <w:tab/>
        <w:tab/>
        <w:tab/>
        <w:tab/>
        <w:t xml:space="preserve">ПОЭТИЧЕСКОМ ДИСКУРСЕ (НА ПРИМЕРЕ РУССКИХ И ЧЕШСКИХ </w:t>
        <w:tab/>
        <w:tab/>
        <w:t>СТИХОТВОРНЫХ ТЕКСТОВ XIX в.)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лода Д. В. (Харьков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>«РЕАЛЬНЫЙ» И НЕПОЛНЫЙ ДИАЛОГ В ЛИРИКЕ</w:t>
        <w:tab/>
        <w:tab/>
        <w:tab/>
        <w:tab/>
        <w:t xml:space="preserve"> </w:t>
        <w:tab/>
        <w:t>ЮРИЯ ЛЕВИТАНСКОГО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Омецинська О. В. (Житомир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КОНЦЕПТУАЛЬНА IНФРАСТРУКТУРА ПОРТРЕТНОГО ОПИСУ В </w:t>
        <w:tab/>
        <w:tab/>
        <w:tab/>
        <w:t>ХУДОЖНЬОМУ ДИСКУРСI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Ніколаєнко І. В. (Київ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>ПОСТМОДЕРНІЗМ І ОРГАНІЗАЦІЯ ЛІТЕРАТУРНОГО ТЕКСТУ</w:t>
      </w:r>
    </w:p>
    <w:p>
      <w:pPr>
        <w:pStyle w:val="Style15"/>
        <w:spacing w:lineRule="atLeast" w:line="208" w:before="142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расол Ю. Г. (Харків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МЕТАФОРА КАК СРЕДСТВО СОЗДАНИЯ ИРОНИИ В ТЕКСТАХ </w:t>
        <w:tab/>
        <w:tab/>
        <w:tab/>
        <w:t>ПЕРИОДИЧЕСКИХ ИЗДАНИЙ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кляренко О. Б. (Київ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БАГАТОПЕРСПЕКТИВНИЙ НАРАТИВ ОПОВІДАНЬ І. БАХМАН ЯК </w:t>
        <w:tab/>
        <w:tab/>
        <w:tab/>
        <w:t>СКЛАДОВА ЖАНРОВО-СТИЛІСТИЧНОЇ ДОМІНАНТИ</w:t>
      </w:r>
    </w:p>
    <w:p>
      <w:pPr>
        <w:pStyle w:val="Style15"/>
        <w:spacing w:lineRule="atLeast" w:line="208" w:before="142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Юрченко Е. М. (Харьков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 xml:space="preserve">СЛОВА ДИТЕ – СУЩЕСТВО – АНГЕЛ В РОМАНЕ ДОСТОЕВСКОГО </w:t>
        <w:tab/>
        <w:tab/>
        <w:tab/>
        <w:t>«БРАТЬЯ КАРАМАЗОВЫ»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инкова О. Ф. (Запоріжжя)</w:t>
      </w:r>
    </w:p>
    <w:p>
      <w:pPr>
        <w:pStyle w:val="Style15"/>
        <w:spacing w:lineRule="atLeast" w:line="208"/>
        <w:rPr>
          <w:color w:val="000000"/>
        </w:rPr>
      </w:pPr>
      <w:r>
        <w:rPr>
          <w:color w:val="000000"/>
        </w:rPr>
        <w:tab/>
        <w:t>ПУБЛІЦИСТИЧНИЙ ТЕКСТ ТА МОВНА НОМІНАЦІЯ</w:t>
      </w:r>
    </w:p>
    <w:p>
      <w:pPr>
        <w:pStyle w:val="Style15"/>
        <w:spacing w:lineRule="atLeast" w:line="208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аменева И. А. (Харьков)</w:t>
      </w:r>
    </w:p>
    <w:p>
      <w:pPr>
        <w:pStyle w:val="Style15"/>
        <w:spacing w:lineRule="atLeast" w:line="208"/>
        <w:ind w:hanging="0"/>
        <w:rPr>
          <w:color w:val="000000"/>
        </w:rPr>
      </w:pPr>
      <w:r>
        <w:rPr>
          <w:color w:val="000000"/>
        </w:rPr>
        <w:t>ОБРАЗ «КРУГА» В ПОЭЗИИ ТЮТЧЕВА</w:t>
      </w:r>
    </w:p>
    <w:p>
      <w:pPr>
        <w:pStyle w:val="Style15"/>
        <w:spacing w:lineRule="atLeast" w:line="210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Чернишова І. В. (Горлівка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>КОМУНІКАТИВНО-ПРАГМАТИЧНІ ОСОБЛИВОСТІ ІНДЕКСАЛЬНО-</w:t>
        <w:tab/>
        <w:tab/>
        <w:t xml:space="preserve">ОЦІННОГО КОМПЛЕКСУ ТРЕТЬОЇ ОСОБИ У БІБЛІЙНОМУ ТЕКСТІ </w:t>
        <w:tab/>
        <w:tab/>
        <w:t>(НА МАТЕРІАЛІ АНГЛІЙСЬКОЇ МОВИ)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ушкевич О. В. (Кіровоград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 xml:space="preserve">МОДАЛЬНА ФУНКЦІЯ ПЕРЕДБАЧЕННЯ ЦІННІСНОГО 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 xml:space="preserve">ХАРАКТЕРУ </w:t>
        <w:tab/>
        <w:t>ІНТЕРВ’Ю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Томчаковский А. Г. (Одесса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 xml:space="preserve">НЕВЕРБАЛЬНЫЕ СРЕДСТВА КОММУНИКАЦИИ И ИХ </w:t>
        <w:tab/>
        <w:tab/>
        <w:tab/>
        <w:tab/>
        <w:t xml:space="preserve">ФУНКЦИОНИРОВАНИЕ В ТОЛКОВЫХ СЛОВАРЯХ 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>АНГЛИЙСКОГО ЯЗЫКА</w:t>
      </w:r>
    </w:p>
    <w:p>
      <w:pPr>
        <w:pStyle w:val="Style15"/>
        <w:spacing w:lineRule="atLeast" w:line="210"/>
        <w:ind w:hanging="0"/>
        <w:jc w:val="right"/>
        <w:rPr/>
      </w:pPr>
      <w:r>
        <w:rPr>
          <w:b/>
          <w:bCs/>
          <w:i/>
          <w:iCs/>
          <w:color w:val="000000"/>
        </w:rPr>
        <w:t xml:space="preserve">Ситенька О. В. (Київ)          </w:t>
      </w:r>
      <w:r>
        <w:rPr>
          <w:color w:val="000000"/>
        </w:rPr>
        <w:t xml:space="preserve">                          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 xml:space="preserve">МІФОЛОГІЧНА ІНТЕРТЕКСТУАЛЬНІСТЬ У СУЧАСНИХ </w:t>
        <w:tab/>
        <w:tab/>
        <w:tab/>
        <w:t>АНГЛОМОВНИХ ПОСТМОДЕРНІСТСЬКИХ ТВОРАХ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туліна М. В. (Запоріжжя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 xml:space="preserve">АВТОР І НАРАТОР У ПОСТМОДЕРНІСТСЬКОМУ ДИСКУРСІ: </w:t>
        <w:tab/>
        <w:tab/>
        <w:tab/>
        <w:t>ПРОБЛЕМА «ІНШОГО»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Рудь Н. А. (Київ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>TЕХТ АNALIZATOR У СИСТЕМI ЛIНГВIСТIСТИЧНОГО АНАЛIЗУ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еленська Ю. Ю. (Донецьк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 xml:space="preserve">ЕВОЛЮЦІЯ ЛІНГВІСТИЧНИХ ПОГЛЯДІВ НА ІДІОСТИЛЬ І </w:t>
        <w:tab/>
        <w:tab/>
        <w:tab/>
        <w:t>КВАЛІФІКАЦІЙНІ ОЗНАКИ ІДІОСТИЛЮ ВАСИЛЯ ГЕРАСИМ’ЮКА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Атаманова Е. Д. (Донецк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>МАРИНА ЦВЕТАЕВА. МИФ О ДВУХ ПОЭТАХ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узьмич О. Я. (Луцьк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>ВИДИ МЕТАФОРИ В ЗБІРЦІ Б.-І. АНТОНИЧА «РОТАЦІЇ»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ейкшане Т. А. (Минск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 xml:space="preserve">КРИЗИСНАЯ СИТУАЦИЯ В НОВОСТНОМ МЕДИА-ТЕКСТЕ ПЕРВОЙ </w:t>
        <w:tab/>
        <w:t xml:space="preserve">ПОЛОСЫ  </w:t>
      </w:r>
    </w:p>
    <w:p>
      <w:pPr>
        <w:pStyle w:val="Style16"/>
        <w:spacing w:lineRule="atLeast" w:line="210"/>
        <w:rPr/>
      </w:pPr>
      <w:r>
        <w:rPr/>
        <w:tab/>
      </w:r>
    </w:p>
    <w:p>
      <w:pPr>
        <w:pStyle w:val="Style16"/>
        <w:spacing w:lineRule="atLeast" w:line="210"/>
        <w:rPr/>
      </w:pPr>
      <w:r>
        <w:rPr/>
        <w:t>Секция 6</w:t>
      </w:r>
    </w:p>
    <w:p>
      <w:pPr>
        <w:pStyle w:val="Style16"/>
        <w:spacing w:lineRule="atLeast" w:line="210"/>
        <w:rPr/>
      </w:pPr>
      <w:r>
        <w:rPr/>
        <w:t>Взаимодействие языков в современном мире</w:t>
      </w:r>
    </w:p>
    <w:p>
      <w:pPr>
        <w:pStyle w:val="Style16"/>
        <w:spacing w:lineRule="atLeast" w:line="210"/>
        <w:rPr/>
      </w:pPr>
      <w:r>
        <w:rPr/>
        <w:t>Председатели: Крючкова Т. Б., Огнєва О. М.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1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Орешкина М. В. (Москва)</w:t>
      </w:r>
    </w:p>
    <w:p>
      <w:pPr>
        <w:pStyle w:val="Style15"/>
        <w:spacing w:lineRule="atLeast" w:line="210"/>
        <w:ind w:hanging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РУССКИЙ ЯЗЫК В СТРАНАХ СНГ И БАЛТИИ: ПРАВОВОЙ АСПЕКТ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Bitkeeva A. (Moscow)</w:t>
      </w:r>
    </w:p>
    <w:p>
      <w:pPr>
        <w:pStyle w:val="Style15"/>
        <w:spacing w:lineRule="atLeast" w:line="21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THE CASE STUDY OF THE RESULTS OF LANGUAGE INTERACTION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  <w:lang w:val="en-US"/>
        </w:rPr>
      </w:pPr>
      <w:r>
        <w:rPr>
          <w:b/>
          <w:bCs/>
          <w:i/>
          <w:iCs/>
          <w:color w:val="000000"/>
        </w:rPr>
        <w:t>Валігура</w:t>
      </w:r>
      <w:r>
        <w:rPr>
          <w:b/>
          <w:bCs/>
          <w:i/>
          <w:iCs/>
          <w:color w:val="000000"/>
          <w:lang w:val="en-US"/>
        </w:rPr>
        <w:t xml:space="preserve"> </w:t>
      </w:r>
      <w:r>
        <w:rPr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  <w:lang w:val="en-US"/>
        </w:rPr>
        <w:t xml:space="preserve">.  </w:t>
      </w:r>
      <w:r>
        <w:rPr>
          <w:b/>
          <w:bCs/>
          <w:i/>
          <w:iCs/>
          <w:color w:val="000000"/>
        </w:rPr>
        <w:t>Р</w:t>
      </w:r>
      <w:r>
        <w:rPr>
          <w:b/>
          <w:bCs/>
          <w:i/>
          <w:iCs/>
          <w:color w:val="000000"/>
          <w:lang w:val="en-US"/>
        </w:rPr>
        <w:t>. (</w:t>
      </w:r>
      <w:r>
        <w:rPr>
          <w:b/>
          <w:bCs/>
          <w:i/>
          <w:iCs/>
          <w:color w:val="000000"/>
        </w:rPr>
        <w:t>Київ</w:t>
      </w:r>
      <w:r>
        <w:rPr>
          <w:b/>
          <w:bCs/>
          <w:i/>
          <w:iCs/>
          <w:color w:val="000000"/>
          <w:lang w:val="en-US"/>
        </w:rPr>
        <w:t>)</w:t>
      </w:r>
    </w:p>
    <w:p>
      <w:pPr>
        <w:pStyle w:val="Style15"/>
        <w:spacing w:lineRule="atLeast" w:line="21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ОСОБЛИВОСТ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УНКЦІОНУВАНН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ІНТЕРФЕРОВАНОЇ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ОНЕТИЧНОЇ</w:t>
      </w:r>
      <w:r>
        <w:rPr>
          <w:color w:val="000000"/>
          <w:lang w:val="en-US"/>
        </w:rPr>
        <w:t xml:space="preserve"> </w:t>
        <w:tab/>
        <w:tab/>
      </w:r>
      <w:r>
        <w:rPr>
          <w:color w:val="000000"/>
        </w:rPr>
        <w:t>СИСТЕ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НГЛІЙСЬК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ВЛЕНН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КРАЇНЦІВ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ухин С. В. (Москва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ПРОДУКТИВНОСТЬ ФРАЗЕОЛОГИЧЕСКОГО КАЛЬКИРОВАНИЯ В </w:t>
        <w:tab/>
        <w:tab/>
        <w:tab/>
        <w:t>АНГЛИЙСКОМ ЯЗЫКЕ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елогуб А. Л., Куделко С. М. (Харьков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ИМЕНА АМЕРИКАНСКИХ ПОЛИТИЧЕСКИХ ДЕЯТЕЛЕЙ  </w:t>
        <w:tab/>
        <w:tab/>
        <w:tab/>
        <w:tab/>
        <w:t>НА КАРТЕ МИРА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рючкова Т. Б. (Москва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ВЗАИМООТНОШЕНИЕ МЕСТНЫХ И ИНОСТРАННЫХ ЯЗЫКОВ В </w:t>
        <w:tab/>
        <w:tab/>
        <w:tab/>
        <w:t xml:space="preserve">СФЕРАХ НАУКИ И ОБРАЗОВАНИЯ (НА ПРИМЕРЕ РЕСПУБЛИКИ </w:t>
        <w:tab/>
        <w:tab/>
        <w:tab/>
        <w:t>ТАТАРСТАН)</w:t>
      </w:r>
    </w:p>
    <w:p>
      <w:pPr>
        <w:pStyle w:val="Style15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омтадзе Т. Р. (Кутаиси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ГРУЗИНСКИЕ ЕВРЕИ: ЯЗЫК И ИДЕНТИФИКАЦИЯ 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яшенко Н. В. (Москв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РАВОВЫЕ АСПЕКТЫ ГОСУДАРСТВЕННОЙ ЯЗЫКОВОЙ ПОЛИТИКИ </w:t>
        <w:tab/>
        <w:tab/>
        <w:t xml:space="preserve">РОССИЙСКОЙ ФЕДЕРАЦИИ ПО ПОДДЕРЖКЕ РУССКОГО ЯЗЫКА ЗА </w:t>
        <w:tab/>
        <w:tab/>
        <w:t>РУБЕЖОМ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стенко Л. М. (Мелітополь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>ЗАПОЗИЧЕННЯ В УКРАЇНСЬКІЙ ЛЕКСИЦІ САДІВНИЦТВА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ндрашкина Е. А. (Москва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СОЦИОЛИНГВИСТИЧЕСКИЙ АСПЕКТ МАРИЙСКО-РУССКИХ </w:t>
        <w:tab/>
        <w:tab/>
        <w:tab/>
        <w:t>ЯЗЫКОВЫХ КОНТАКТОВ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озговий В. І., Вергазова Л. Г., Вергазова А. І. (Донецьк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СПЕЦИФІКА ТАЄМНОЇ МОВИ ЛІРНИКІВ З ПОГЛЯДУ СУЧАСНОСТІ </w:t>
        <w:tab/>
        <w:tab/>
      </w:r>
      <w:r>
        <w:rPr>
          <w:caps/>
          <w:color w:val="000000"/>
        </w:rPr>
        <w:t xml:space="preserve">(на матеріалі українсько-лебійського словника </w:t>
        <w:tab/>
        <w:tab/>
        <w:tab/>
        <w:tab/>
        <w:t>Андрія Горняткевича)</w:t>
      </w:r>
    </w:p>
    <w:p>
      <w:pPr>
        <w:pStyle w:val="Style15"/>
        <w:spacing w:lineRule="atLeast" w:line="212" w:before="113" w:after="0"/>
        <w:jc w:val="right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Bitkeeva A. (Moscow)</w:t>
      </w:r>
    </w:p>
    <w:p>
      <w:pPr>
        <w:pStyle w:val="Style15"/>
        <w:spacing w:lineRule="atLeast" w:line="212"/>
        <w:rPr>
          <w:color w:val="000000"/>
          <w:lang w:val="en-US"/>
        </w:rPr>
      </w:pPr>
      <w:r>
        <w:rPr>
          <w:color w:val="000000"/>
          <w:lang w:val="en-US"/>
        </w:rPr>
        <w:tab/>
        <w:t xml:space="preserve">ON EXPERIENCE OF LANGUAGE POLICY AND LANGUAGE PLANNING </w:t>
        <w:tab/>
        <w:tab/>
        <w:t>IN REPUBLIC OF KALMYKIA</w:t>
      </w:r>
    </w:p>
    <w:p>
      <w:pPr>
        <w:pStyle w:val="Style15"/>
        <w:spacing w:lineRule="atLeast" w:line="212" w:before="113" w:after="0"/>
        <w:jc w:val="right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Salvatore Del Gaudio (Kiev)</w:t>
      </w:r>
    </w:p>
    <w:p>
      <w:pPr>
        <w:pStyle w:val="Style15"/>
        <w:spacing w:lineRule="atLeast" w:line="212"/>
        <w:rPr>
          <w:color w:val="000000"/>
          <w:lang w:val="en-US"/>
        </w:rPr>
      </w:pPr>
      <w:r>
        <w:rPr>
          <w:color w:val="000000"/>
          <w:lang w:val="en-US"/>
        </w:rPr>
        <w:tab/>
        <w:t>ITALIAN INFLUENCE ON RUSSIAN AND UKRAINIAN MIGRANT SPEECH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Огнєва О. М. (Ізмаїл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АНТРОПОНІМИ В РОМАНІ ВОЛОДИМИРА ДРОЗДА «ЗЛИЙ ДУХ. 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>ІЗ ЖИТІЄМ»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еленська О. П. (Львів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ЮРИДИЧНА ТЕРМІНОЛОГІЯ СУЧАСНОЇ АНГЛІЙСЬКОЇ ТА </w:t>
        <w:tab/>
        <w:tab/>
        <w:tab/>
        <w:tab/>
        <w:t>НІМЕЦЬКОЇ МОВ У ЛІНГВОКРАЇНОЗНАВЧОМУ АСПЕКТІ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олесник Н. Г. (Москва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НЕКОТОРЫЕ АСПЕКТЫ ЯЗЫКОВОГО ЗАКОНОДАТЕЛЬСТВА В </w:t>
        <w:tab/>
        <w:tab/>
        <w:t>РЕСПУБЛИКЕ АДЫГЕЯ</w:t>
      </w:r>
    </w:p>
    <w:p>
      <w:pPr>
        <w:pStyle w:val="Style15"/>
        <w:spacing w:lineRule="atLeast" w:line="206" w:before="113" w:after="0"/>
        <w:ind w:hanging="0"/>
        <w:jc w:val="right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Larchenko V. (Kharkiv)</w:t>
      </w:r>
    </w:p>
    <w:p>
      <w:pPr>
        <w:pStyle w:val="Style15"/>
        <w:spacing w:lineRule="atLeast" w:line="206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KATAKANA AS JAPANESE PERFORMATIVE PRACTICE OVER ENGLISH</w:t>
      </w:r>
    </w:p>
    <w:p>
      <w:pPr>
        <w:pStyle w:val="Style15"/>
        <w:spacing w:lineRule="atLeast" w:line="206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елоусова Т. П. (Каменец-Подольский)</w:t>
      </w:r>
    </w:p>
    <w:p>
      <w:pPr>
        <w:pStyle w:val="Style15"/>
        <w:spacing w:lineRule="atLeast" w:line="206"/>
        <w:ind w:hanging="0"/>
        <w:rPr>
          <w:color w:val="000000"/>
        </w:rPr>
      </w:pPr>
      <w:r>
        <w:rPr>
          <w:color w:val="000000"/>
        </w:rPr>
        <w:t xml:space="preserve">КОМПОЗИТИВНЫЕ ОТФРАЗЕОЛОГИЧЕСКИЕ НАИМЕНОВАНИЯ </w:t>
        <w:tab/>
        <w:tab/>
        <w:t>ЛИЦА В РУССКОМ И УКРАИНСКОМ ЯЗЫКАХ</w:t>
      </w:r>
    </w:p>
    <w:p>
      <w:pPr>
        <w:pStyle w:val="Style15"/>
        <w:spacing w:lineRule="atLeast" w:line="206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Юрченко Т. Г. (Мелитополь)</w:t>
      </w:r>
    </w:p>
    <w:p>
      <w:pPr>
        <w:pStyle w:val="Style15"/>
        <w:spacing w:lineRule="atLeast" w:line="206"/>
        <w:ind w:hanging="0"/>
        <w:rPr>
          <w:color w:val="000000"/>
        </w:rPr>
      </w:pPr>
      <w:r>
        <w:rPr>
          <w:color w:val="000000"/>
        </w:rPr>
        <w:t xml:space="preserve">РУССКИЙ ФОНД ЯЗЫКОВЫХ ЕДИНИЦ В РОМАНЕ  </w:t>
        <w:tab/>
        <w:tab/>
        <w:tab/>
        <w:t>ПАВЛА ЗАГРЕБЕЛЬНОГО «ТЫСЯЧЕЛЕТНИЙ НИКОЛАЙ»</w:t>
      </w:r>
    </w:p>
    <w:p>
      <w:pPr>
        <w:pStyle w:val="Style15"/>
        <w:spacing w:lineRule="atLeast" w:line="206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ихайлова О. Г. (Харків)</w:t>
      </w:r>
    </w:p>
    <w:p>
      <w:pPr>
        <w:pStyle w:val="Style15"/>
        <w:spacing w:lineRule="atLeast" w:line="206"/>
        <w:ind w:hanging="0"/>
        <w:rPr>
          <w:color w:val="000000"/>
        </w:rPr>
      </w:pPr>
      <w:r>
        <w:rPr>
          <w:color w:val="000000"/>
        </w:rPr>
        <w:t xml:space="preserve">ПРОБЛЕМА МІЖКУЛЬТУРНОЇ ІНТЕРФЕРЕНЦІЇ У МЕЖАХ ТЕОРІЇ </w:t>
        <w:tab/>
        <w:tab/>
        <w:t>МІЖКУЛЬТУРНОЇ КОМУНІКАЦІЇ</w:t>
      </w:r>
    </w:p>
    <w:p>
      <w:pPr>
        <w:pStyle w:val="Style15"/>
        <w:spacing w:lineRule="atLeast" w:line="206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асленкина Н. Г. (Донецк)</w:t>
      </w:r>
    </w:p>
    <w:p>
      <w:pPr>
        <w:pStyle w:val="Style15"/>
        <w:spacing w:lineRule="atLeast" w:line="206"/>
        <w:ind w:hanging="0"/>
        <w:rPr>
          <w:color w:val="000000"/>
        </w:rPr>
      </w:pPr>
      <w:r>
        <w:rPr>
          <w:color w:val="000000"/>
        </w:rPr>
        <w:t xml:space="preserve">РАЗНОВИДНОСТИ МЕЖЪЯЗЫКОВОЙ ОМОНОМИИ (НА МАТЕРИАЛЕ </w:t>
        <w:tab/>
        <w:t>РУССКОГО И ФРАНЦУЗСКОГОГО ВОЕННОГО ПОДЪЯЗЫКА)</w:t>
      </w:r>
    </w:p>
    <w:p>
      <w:pPr>
        <w:pStyle w:val="Style15"/>
        <w:spacing w:lineRule="atLeast" w:line="206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олкова Н. В. (Горлівка)</w:t>
      </w:r>
    </w:p>
    <w:p>
      <w:pPr>
        <w:pStyle w:val="Style15"/>
        <w:spacing w:lineRule="atLeast" w:line="206"/>
        <w:ind w:hanging="0"/>
        <w:rPr>
          <w:color w:val="000000"/>
        </w:rPr>
      </w:pPr>
      <w:r>
        <w:rPr>
          <w:color w:val="000000"/>
        </w:rPr>
        <w:t xml:space="preserve">ДЕРИВАЦІЙНА ПРОДУКТИВНІСТЬ КОРІННИХ ТА ЗАПОЗИЧЕНИХ </w:t>
        <w:tab/>
        <w:tab/>
        <w:t>СЛІВ У РОСІЙСЬКІЙ МОВІ</w:t>
      </w:r>
    </w:p>
    <w:p>
      <w:pPr>
        <w:pStyle w:val="Style15"/>
        <w:spacing w:lineRule="atLeast" w:line="206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ридко Т. В. (Симферополь)</w:t>
      </w:r>
    </w:p>
    <w:p>
      <w:pPr>
        <w:pStyle w:val="Style15"/>
        <w:spacing w:lineRule="atLeast" w:line="206"/>
        <w:ind w:hanging="0"/>
        <w:rPr>
          <w:color w:val="000000"/>
        </w:rPr>
      </w:pPr>
      <w:r>
        <w:rPr>
          <w:color w:val="000000"/>
        </w:rPr>
        <w:t xml:space="preserve">ПРОБЛЕМЫ ЯЗЫКОВОЙ ИНТЕГРАЦИИ ПЕРЕСЕЛЕНЦЕВ (С УЧЕТОМ </w:t>
        <w:tab/>
        <w:t>ОСОБЕННОСТЕЙ ЯЗЫКОВОЙ СИТУАЦИИ В ФРГ)</w:t>
      </w:r>
    </w:p>
    <w:p>
      <w:pPr>
        <w:pStyle w:val="Style15"/>
        <w:spacing w:lineRule="atLeast" w:line="206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мирнова Л. Д. (Горлівка)</w:t>
      </w:r>
    </w:p>
    <w:p>
      <w:pPr>
        <w:pStyle w:val="Style15"/>
        <w:spacing w:lineRule="atLeast" w:line="206"/>
        <w:ind w:hanging="0"/>
        <w:rPr>
          <w:color w:val="000000"/>
        </w:rPr>
      </w:pPr>
      <w:r>
        <w:rPr>
          <w:color w:val="000000"/>
        </w:rPr>
        <w:t xml:space="preserve">СТАНОВЛЕННЯ ВІЙСЬКОВОЇ ЛЕКСИКИ ІНШОМОВНОГО </w:t>
        <w:tab/>
        <w:tab/>
        <w:tab/>
        <w:t>ПОХОДЖЕННЯ В УКРАЇНСЬКІЙ ЛІТЕРАТУРНІЙ МОВІ</w:t>
      </w:r>
    </w:p>
    <w:p>
      <w:pPr>
        <w:pStyle w:val="Style15"/>
        <w:spacing w:lineRule="atLeast" w:line="206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Лелека Т. О. (Кіровоград)</w:t>
      </w:r>
    </w:p>
    <w:p>
      <w:pPr>
        <w:pStyle w:val="Style15"/>
        <w:spacing w:lineRule="atLeast" w:line="206"/>
        <w:ind w:hanging="0"/>
        <w:rPr>
          <w:color w:val="000000"/>
        </w:rPr>
      </w:pPr>
      <w:r>
        <w:rPr>
          <w:color w:val="000000"/>
        </w:rPr>
        <w:t xml:space="preserve">МІЖМОВНІ СИНОНІМИ В КОНТЕКСТІ УКРАЇНСЬКИХ ЗАСОБІВ </w:t>
        <w:tab/>
        <w:tab/>
        <w:t>МАСОВОЇ ІНФОРМАЦІЇ: ФУНКЦІОНАЛЬНИЙ АСПЕКТ</w:t>
      </w:r>
    </w:p>
    <w:p>
      <w:pPr>
        <w:pStyle w:val="Style15"/>
        <w:spacing w:lineRule="atLeast" w:line="206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ружина А. В. (Запоріжжя)</w:t>
      </w:r>
    </w:p>
    <w:p>
      <w:pPr>
        <w:pStyle w:val="Style15"/>
        <w:spacing w:lineRule="atLeast" w:line="206"/>
        <w:ind w:hanging="0"/>
        <w:rPr>
          <w:color w:val="000000"/>
        </w:rPr>
      </w:pPr>
      <w:r>
        <w:rPr>
          <w:color w:val="000000"/>
        </w:rPr>
        <w:t xml:space="preserve">ЗАПОЗИЧЕННЯ З ФРАНЦУЗЬКОЇ В АНГЛІЙСЬКІЙ МОВІ США: </w:t>
        <w:tab/>
        <w:tab/>
        <w:t>ПЕРЕДУМОВИ ТА ФАКТОРИ МОВНОЇ ВЗАЄМОДІЇ</w:t>
      </w:r>
    </w:p>
    <w:p>
      <w:pPr>
        <w:pStyle w:val="Style16"/>
        <w:spacing w:lineRule="atLeast" w:line="20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tLeast" w:line="206"/>
        <w:rPr/>
      </w:pPr>
      <w:r>
        <w:rPr/>
      </w:r>
    </w:p>
    <w:p>
      <w:pPr>
        <w:pStyle w:val="Style16"/>
        <w:spacing w:lineRule="atLeast" w:line="206"/>
        <w:rPr/>
      </w:pPr>
      <w:r>
        <w:rPr/>
        <w:t>Секция 7</w:t>
      </w:r>
    </w:p>
    <w:p>
      <w:pPr>
        <w:pStyle w:val="Style16"/>
        <w:spacing w:lineRule="atLeast" w:line="206"/>
        <w:rPr/>
      </w:pPr>
      <w:r>
        <w:rPr/>
        <w:t>Методические аспекты преподавания лингвистических дисциплин</w:t>
      </w:r>
    </w:p>
    <w:p>
      <w:pPr>
        <w:pStyle w:val="Style16"/>
        <w:spacing w:lineRule="atLeast" w:line="206"/>
        <w:rPr/>
      </w:pPr>
      <w:r>
        <w:rPr/>
        <w:t>Председатели: Баландина Н. Ф., Воробьева И. В.</w:t>
      </w:r>
    </w:p>
    <w:p>
      <w:pPr>
        <w:pStyle w:val="Style15"/>
        <w:spacing w:lineRule="atLeast" w:line="206"/>
        <w:ind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06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аландина Н. Ф. (Полтава)</w:t>
      </w:r>
    </w:p>
    <w:p>
      <w:pPr>
        <w:pStyle w:val="Style15"/>
        <w:spacing w:lineRule="atLeast" w:line="206"/>
        <w:ind w:hanging="0"/>
        <w:rPr>
          <w:color w:val="000000"/>
        </w:rPr>
      </w:pPr>
      <w:r>
        <w:rPr>
          <w:color w:val="000000"/>
        </w:rPr>
        <w:t xml:space="preserve">СОЦИОКУЛЬТУРНАЯ ИНФОРМАЦИЯ В УЧЕБНИКЕ ПО РУССКОМУ </w:t>
        <w:tab/>
        <w:t>ЯЗЫКУ ДЛЯ ШКОЛ С УКРАИНСКИМ ЯЗЫКОМ ОБУЧЕНИЯ</w:t>
      </w:r>
    </w:p>
    <w:p>
      <w:pPr>
        <w:pStyle w:val="Style15"/>
        <w:spacing w:lineRule="atLeast" w:line="206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Науменко В. Г. (Москва)</w:t>
      </w:r>
    </w:p>
    <w:p>
      <w:pPr>
        <w:pStyle w:val="Style15"/>
        <w:spacing w:lineRule="atLeast" w:line="206"/>
        <w:ind w:hanging="0"/>
        <w:rPr>
          <w:color w:val="000000"/>
        </w:rPr>
      </w:pPr>
      <w:r>
        <w:rPr>
          <w:color w:val="000000"/>
        </w:rPr>
        <w:t xml:space="preserve">О ПРЕПОДАВАНИИ «ВЫСШЕЙ ЛИТЕРАТУРЫ И ИСТОРИИ РОССИИ» </w:t>
        <w:tab/>
        <w:t xml:space="preserve">В ГЕЛЬСИНГФОРСКОМ УНИВЕРСИТЕТЕ: КАРАМЗИНСКОЕ </w:t>
        <w:tab/>
        <w:tab/>
        <w:tab/>
        <w:t>НАПРАВЛЕНИЕ (ИЗ «ПЕРЕПИСКИ Я. К. ГРОТА С П. А. ПЛЕТНЁВЫМ»)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тативка В. И. (Сумы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 xml:space="preserve">ПРЕДПОСЫЛКИ ФОРМИРОВАНИЯ СОВРЕМЕННОЙ МЕТОДИКИ </w:t>
        <w:tab/>
        <w:tab/>
        <w:t>ОБУЧЕНИЯ УМЕНИЯМ РЕЧЕВОЙ ДЕЯТЕЛЬНОСТИ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икадзе М. Г. (Кутаиси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>ВОПРОСЫ ИЗУЧЕНИЯ ИНВЕРСИИ ГРУЗИНСКОГО ГЛАГОЛА В ШКОЛЕ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Черноватый Л. Н., Хомуленко Т. Б. (Харьков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 xml:space="preserve">ПСИХОЛИНГВИСТИЧЕСКИЕ АСПЕКТЫ УСВОЕНИЯ ГРАММАТИКИ </w:t>
        <w:tab/>
        <w:t>ИНОСТРАННОГО ЯЗЫКА</w:t>
      </w:r>
    </w:p>
    <w:p>
      <w:pPr>
        <w:pStyle w:val="Style15"/>
        <w:spacing w:lineRule="atLeast" w:line="210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оробьева И. В. (Москва)</w:t>
      </w:r>
    </w:p>
    <w:p>
      <w:pPr>
        <w:pStyle w:val="Style15"/>
        <w:spacing w:lineRule="atLeast" w:line="210"/>
        <w:ind w:hanging="0"/>
        <w:rPr>
          <w:color w:val="000000"/>
        </w:rPr>
      </w:pPr>
      <w:r>
        <w:rPr>
          <w:color w:val="000000"/>
        </w:rPr>
        <w:t xml:space="preserve">ТЕХНИЧЕСКИЙ ВУЗ В УСЛОВИЯХ НОВОЙ ЯЗЫКОВОЙ РЕАЛЬНОСТИ: </w:t>
        <w:tab/>
        <w:t>КОМПЬЮТЕР И ПРЕПОДАВАТЕЛЬ-РУСИСТ</w:t>
      </w:r>
    </w:p>
    <w:p>
      <w:pPr>
        <w:pStyle w:val="Style15"/>
        <w:spacing w:lineRule="atLeast" w:line="212" w:before="113" w:after="0"/>
        <w:ind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Кожушко С. П., Выселко А. Д. Момот В. Е., </w:t>
      </w:r>
    </w:p>
    <w:p>
      <w:pPr>
        <w:pStyle w:val="Style15"/>
        <w:spacing w:lineRule="atLeast" w:line="212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Тарнопольский О. Б. (Днепропетровск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ОБУЧЕНИЕ АНГЛИЙСКОМУ ЯЗЫКУ ДЛЯ ПРОФЕССИОНАЛЬНЫХ </w:t>
        <w:tab/>
        <w:tab/>
        <w:t xml:space="preserve">ЦЕЛЕЙ ЧЕРЕЗ ПОЛНОЕ АНГЛОЯЗЫЧНОЕ ПОГРУЖЕНИЕ В </w:t>
        <w:tab/>
        <w:tab/>
        <w:tab/>
        <w:t>ЭКОНОМИЧЕСКОМ ВУЗЕ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осквер  Е. В. (США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НАЗАД К ТЕКСТУ ИЛИ КРИТИКА КОММУНИКАТИВНОГО МЕТОДА </w:t>
        <w:tab/>
        <w:t xml:space="preserve">И МЕСТО ФУНКЦИОНАЛЬНОЙ ГРАММАТИКИ В ПРЕПОДАВАНИИ </w:t>
        <w:tab/>
        <w:tab/>
        <w:t>РУССКОГО ЯЗЫКА КАК ИНОСТРАННОГО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 xml:space="preserve">Константинова  О. В., Муравьева А. А. (Москва)  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ТЕОРЕТИЧЕСКИЕ ОСНОВЫ И СОДЕРЖАНИЕ КУРСА «РУССКИЙ ЯЗЫК </w:t>
        <w:tab/>
        <w:t>И КУЛЬТУРА РЕЧИ» В НЕГУМАНИТАРНОМ ВУЗЕ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убота Л. А. (Харьков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УСПЕШНОСТЬ ОБУЧЕНИЯ ИНОСТРАННЫХ СТУДЕНТОВ </w:t>
        <w:tab/>
        <w:tab/>
        <w:tab/>
        <w:t xml:space="preserve">САМОСТОЯТЕЛЬНОЙ РАБОТЕ НА ЗАНЯТИЯХ 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>ПО РУССКОМУ ЯЗЫКУ</w:t>
      </w:r>
    </w:p>
    <w:p>
      <w:pPr>
        <w:pStyle w:val="Style15"/>
        <w:spacing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икилик І. В. (Хмельницький)</w:t>
      </w:r>
    </w:p>
    <w:p>
      <w:pPr>
        <w:pStyle w:val="Style15"/>
        <w:ind w:hanging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РОЛЬ НОВІТНІХ МЕТОДИК В УСПІШНОМУ ОВОЛОДІННІ </w:t>
        <w:tab/>
        <w:tab/>
        <w:tab/>
        <w:t>ІНОЗЕМНОЮ МОВОЮ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усик Г. Л. (Бердянськ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>МЕТОДИЧНІ АСПЕКТИ ВИКЛАДАННЯ МОВОЗНАВЧИХ ДИСЦИПЛІН</w:t>
      </w:r>
    </w:p>
    <w:p>
      <w:pPr>
        <w:pStyle w:val="Style15"/>
        <w:spacing w:lineRule="atLeast" w:line="212" w:before="113" w:after="0"/>
        <w:ind w:hanging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Жулий Т. Б. (Луганск)</w:t>
      </w:r>
    </w:p>
    <w:p>
      <w:pPr>
        <w:pStyle w:val="Style15"/>
        <w:spacing w:lineRule="atLeast" w:line="212"/>
        <w:ind w:hanging="0"/>
        <w:rPr>
          <w:color w:val="000000"/>
        </w:rPr>
      </w:pPr>
      <w:r>
        <w:rPr>
          <w:color w:val="000000"/>
        </w:rPr>
        <w:t xml:space="preserve">ОНОМАСТИЧЕСКИЕ ИССЛЕДОВАНИЯ ШКОЛЬНИКОВ КАК ПУТЬ </w:t>
        <w:tab/>
        <w:tab/>
        <w:t>РАСШИРЕНИЯ ИХ ЛИНГВОКУЛЬТУРОЛОГИЧЕСКОГО ЗНАНИЯ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Олександренко К. В. (Хмельницкий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ИНОЯЗЫЧНАЯ КОММУНИКАТИВНАЯ КОМПЕТЕНТНОСТЬ КАК </w:t>
        <w:tab/>
        <w:tab/>
        <w:tab/>
        <w:t>ОДИН ИЗ АСПЕКТОВ РЕАЛИЗАЦИИ ПРОФЕССИОНАЛЬНО-</w:t>
        <w:tab/>
        <w:tab/>
        <w:tab/>
        <w:tab/>
        <w:t>ЛИЧНОСТНОГО ПОТЕНЦИАЛА БУДУЩЕГО СПЕЦИАЛИСТА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Зеленська О. П., Кащук М. Г. (Львів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ПРОФЕСІЙНО СПРЯМОВАНЕ НАВЧАННЯ АНГЛІЙСЬКОГО </w:t>
        <w:tab/>
        <w:tab/>
        <w:tab/>
        <w:tab/>
        <w:t>ДІАЛОГІЧНОГО МОВЛЕННЯ У ВНЗ МВС УКРАЇНИ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Головина Л. И. (Елец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ИМЕНА СУЩЕСТВИТЕЛЬНЫЕ СРЕДНЕГО РОДА И ИХ УСВОЕНИЕ В </w:t>
        <w:tab/>
        <w:tab/>
        <w:t>УСЛОВИЯХ ВЛИЯНИЯ ЮЖНОРУССКИХ ГОВОРОВ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Оконешникова  А. В. (Якутск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ФРАЗЕОЛОГИЧЕСКАЯ СИСТЕМА РУССКОГО И ЯКУТСКОГО ЯЗЫКОВ </w:t>
        <w:tab/>
        <w:tab/>
        <w:t>И «ЯКУТСКО-РУССКИЙ ФРАЗЕОЛОГИЧЕСКИЙ СЛОВАРЬ»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ілішек С. О. (Хмельницкий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>НАОЧНІ МАТЕРІАЛИ У ПРОЦЕСІ НАВЧАННЯ ІНОЗЕМНОЇ МОВИ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ономарьова В. А. (Київ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РИТМІКО-ІНТОНАЦІЙНІ ОСОБЛИВОСТІ НАВЧАННЯ ТЕХНІКИ </w:t>
        <w:tab/>
        <w:tab/>
        <w:tab/>
        <w:t xml:space="preserve">АНГЛІЙСЬКОГО МОВЛЕННЯ В ПОЧАТКОВІЙ ШКОЛІ 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ельникова Л. В. (Донецк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ДИАГНОСТИКА УРОВНЯ РЕЧЕВОЙ И ЯЗЫКОВОЙ  КОМПЕТЕНЦИИ </w:t>
        <w:tab/>
        <w:tab/>
        <w:t>ШКОЛЬНИКОВ ПО РУССКОМУ ЯЗЫКУ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роценко О. В. (Київ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>ТВОРЧІ ЗАВДАННЯ В МОВНІЙ ЖУРНАЛІСТСЬКІЙ ОСВІТІ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асилюк Е. В. (Севастополь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 xml:space="preserve">ИЗУЧЕНИЕ КОМПЬЮТЕРНОГО ЖАРГОНА КАК ЧАСТЬ КУРСА </w:t>
        <w:tab/>
        <w:tab/>
        <w:tab/>
        <w:t xml:space="preserve">ПРОФЕССИОНАЛЬНО-ОРИЕНТИРОВАННОГО ОБУЧЕНИЯ </w:t>
        <w:tab/>
        <w:tab/>
        <w:tab/>
        <w:tab/>
        <w:t xml:space="preserve">АНГЛИЙСКОМУ ЯЗЫКУ СТУДЕНТОВ КОМПЬЮТЕРНЫХ </w:t>
        <w:tab/>
        <w:tab/>
        <w:tab/>
        <w:tab/>
        <w:t>СПЕЦИАЛЬНОСТЕЙ</w:t>
      </w:r>
    </w:p>
    <w:p>
      <w:pPr>
        <w:pStyle w:val="Style15"/>
        <w:spacing w:lineRule="atLeast" w:line="212"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аніболоцька О. А. (Запоріжжя)</w:t>
      </w:r>
    </w:p>
    <w:p>
      <w:pPr>
        <w:pStyle w:val="Style15"/>
        <w:spacing w:lineRule="atLeast" w:line="212"/>
        <w:rPr>
          <w:color w:val="000000"/>
        </w:rPr>
      </w:pPr>
      <w:r>
        <w:rPr>
          <w:color w:val="000000"/>
        </w:rPr>
        <w:tab/>
        <w:t>КОМПЛЕКСНИЙ ПІДХІД ДО АНАЛІЗУ ХУДОЖНЬОГО ТВОРУ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Клепикова Т. Г. (Севастопол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>ОБУЧЕНИЕ ТЕХНИЧЕСКОМУ ПЕРЕВОДУ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іваченко О. О. (Киї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МЕТОДИЧНІ РЕКОМЕНДАЦІЇ ЩОДО ВИКОРИСТАННЯ </w:t>
        <w:tab/>
        <w:tab/>
        <w:tab/>
        <w:tab/>
        <w:t xml:space="preserve">АВТЕНТИЧНИХ ДРАМАТИЧНИХ ТВОРІВ У ЗВУКОЗАПИСУ У </w:t>
        <w:tab/>
        <w:tab/>
        <w:tab/>
        <w:t>ПРОЦЕСІ НАВЧАННЯ АНГЛОМОВНОГО АУДІЮВАННЯ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Драч Г. С. (Запорожье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МЕТОДИКА НАВЧАННЯ СТАРШОКЛАСНИКІВ ЗАРУБІЖНІЙ  </w:t>
        <w:tab/>
        <w:tab/>
        <w:tab/>
        <w:tab/>
        <w:t>ЛІТЕРАТУРІ З ВИКОРИСТАННЯМ ІНТЕРНЕТ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Петрашина Н. Л. (Запоріжжя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ВИКОРИСТАННЯ ІНФОРМАЦІЙНО-КОМУНІКАТИВНИХ </w:t>
        <w:tab/>
        <w:tab/>
        <w:tab/>
        <w:tab/>
        <w:t>ТЕХНОЛОГІЙ У ПРОЦЕСІ ВИВЧЕННЯ ІНОЗЕМНИХ МОВ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арченко Н. М. (Киї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ВИМОГИ ДО ВПРАВ ДЛЯ ФОРМУВАННЯ РЕЦЕПТИВНОЇ </w:t>
        <w:tab/>
        <w:tab/>
        <w:tab/>
        <w:tab/>
        <w:t xml:space="preserve">ГРАМАТИЧНОЇ КОМПЕТЕНЦІЇ У МАЙБУТНІХ УЧИТЕЛІВ </w:t>
        <w:tab/>
        <w:tab/>
        <w:tab/>
        <w:tab/>
        <w:t>НІМЕЦЬКОЇ МОВИ ПІСЛЯ АНГЛІЙСЬКОЇ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Янсон В. В., Лежньов С. М. (Горлівка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ЕКОЛОГІЧНА ПРОБЛЕМАТИКА В ІНТЕГРОВАНОМУ КУРСІ З </w:t>
        <w:tab/>
        <w:tab/>
        <w:tab/>
        <w:t>АНГЛІЙСЬКОЇ МОВИ У ВИЩИХ НАВЧАЛЬНИХ ЗАКЛАДАХ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Матросова  И. А. (Севастопол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РОФЕССИОНАЛЬНО-ОРИЕНТИРОВАННОЕ ОБУЧЕНИЕ </w:t>
        <w:tab/>
        <w:tab/>
        <w:tab/>
        <w:tab/>
        <w:t xml:space="preserve">ИНОСТРАННОМУ ЯЗЫКУ СТУДЕНТОВ ТЕХНИЧЕСКИХ </w:t>
        <w:tab/>
        <w:tab/>
        <w:tab/>
        <w:tab/>
        <w:t>СПЕЦИАЛЬНОСТЕЙ</w:t>
      </w:r>
    </w:p>
    <w:p>
      <w:pPr>
        <w:pStyle w:val="Style15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Черкасова С. В.  (Киї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МОВНІ ЗАСОБИ ВИРАЖЕННЯ НЕЗГОДИ В МЕЖАХ ФОРМУВАННЯ </w:t>
        <w:tab/>
        <w:tab/>
        <w:tab/>
        <w:t xml:space="preserve">СОЦІОЛІНГВІСТИЧНОЇ КОМПЕТЕНЦІЇ УЧНІВ СТАРШОЇ </w:t>
        <w:tab/>
        <w:tab/>
        <w:tab/>
        <w:tab/>
        <w:t>ЗАГАЛЬНООСВІТНЬОЇ ШКОЛИ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Волкова Г. К. (Запоріжжя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СТРАТЕГІЯ ВДОСКОНАЛЕННЯ  ВИКЛАДАННЯ ІНОЗЕМНИХ МОВ </w:t>
        <w:tab/>
        <w:tab/>
        <w:tab/>
        <w:t xml:space="preserve">ПРОФЕСІЙНОГО СПРЯМУВАННЯ 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Сурова Н. А. (Севастополь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РОБЛЕМНО-ПРОЕКТНЫЙ ПОДХОД К ФОРМИРОВАНИЮ </w:t>
        <w:tab/>
        <w:tab/>
        <w:tab/>
        <w:tab/>
        <w:t xml:space="preserve">ИНОЯЗЫЧНОЙ ПРОФЕССИОНАЛЬНОЙ КОМПЕТЕНЦИИ СТУДЕНТОВ </w:t>
        <w:tab/>
        <w:tab/>
        <w:t>ТЕХНИЧЕСКИХ ВУЗОВ</w:t>
      </w:r>
    </w:p>
    <w:p>
      <w:pPr>
        <w:pStyle w:val="Style15"/>
        <w:spacing w:before="113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Бондарь С. И. (Киев)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 xml:space="preserve">ПРИЕМЫ РАБОТЫ С ИНОЯЗЫЧНЫМ ТЕКСТОМ С УЧЕТОМ  </w:t>
        <w:tab/>
        <w:tab/>
        <w:tab/>
        <w:tab/>
        <w:t>КОГНИТИВНЫХ СТИЛЕЙ СТУДЕНТОВ</w:t>
      </w:r>
    </w:p>
    <w:p>
      <w:pPr>
        <w:pStyle w:val="Style16"/>
        <w:spacing w:before="170" w:after="0"/>
        <w:rPr/>
      </w:pPr>
      <w:r>
        <w:rPr/>
        <w:t>Заключительное пленарное засед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 октября</w:t>
      </w:r>
    </w:p>
    <w:p>
      <w:pPr>
        <w:pStyle w:val="Style16"/>
        <w:rPr/>
      </w:pPr>
      <w:r>
        <w:rPr/>
        <w:t>Актовый зал</w:t>
      </w:r>
    </w:p>
    <w:p>
      <w:pPr>
        <w:pStyle w:val="Style16"/>
        <w:rPr/>
      </w:pPr>
      <w:r>
        <w:rPr/>
        <w:t>17.00-18.00</w:t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а"/>
    <w:qFormat/>
    <w:pPr>
      <w:widowControl w:val="false"/>
      <w:autoSpaceDE w:val="false"/>
      <w:bidi w:val="0"/>
      <w:ind w:firstLine="283"/>
      <w:jc w:val="both"/>
    </w:pPr>
    <w:rPr>
      <w:rFonts w:ascii="Times New Roman CYR" w:hAnsi="Times New Roman CYR" w:eastAsia="Times New Roman" w:cs="Times New Roman CYR"/>
      <w:color w:val="000000"/>
      <w:sz w:val="18"/>
      <w:szCs w:val="18"/>
      <w:lang w:val="ru-RU" w:bidi="ar-SA" w:eastAsia="zh-CN"/>
    </w:rPr>
  </w:style>
  <w:style w:type="paragraph" w:styleId="Style16">
    <w:name w:val="загол"/>
    <w:basedOn w:val="Style15"/>
    <w:qFormat/>
    <w:pPr>
      <w:ind w:hanging="0"/>
      <w:jc w:val="center"/>
    </w:pPr>
    <w:rPr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31:00Z</dcterms:created>
  <dc:creator>ZavKabInfo</dc:creator>
  <dc:description>generated by an Adobe application</dc:description>
  <cp:keywords/>
  <dc:language>en-US</dc:language>
  <cp:lastModifiedBy>ZavKabInfo</cp:lastModifiedBy>
  <dcterms:modified xsi:type="dcterms:W3CDTF">2008-10-15T08:31:00Z</dcterms:modified>
  <cp:revision>2</cp:revision>
  <dc:subject/>
  <dc:title>Таврический национальный университет им</dc:title>
</cp:coreProperties>
</file>