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ботников Крымского республиканского институ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дипломного педагогического образова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учных руководителей и консульта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образовательных учебных заведений Автономной Республики Крым, реализующих инновационную модель развития «Школа будущег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880"/>
        <w:gridCol w:w="38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род, рай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ОУЗ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.,о. </w:t>
            </w:r>
          </w:p>
          <w:p>
            <w:pPr>
              <w:pStyle w:val="Normal"/>
              <w:jc w:val="center"/>
              <w:rPr/>
            </w:pPr>
            <w:r>
              <w:rPr/>
              <w:t>научного руководителя, консультанта</w:t>
            </w:r>
          </w:p>
        </w:tc>
      </w:tr>
      <w:tr>
        <w:trPr>
          <w:trHeight w:val="8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уш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ВК </w:t>
            </w:r>
          </w:p>
          <w:p>
            <w:pPr>
              <w:pStyle w:val="Normal"/>
              <w:jc w:val="center"/>
              <w:rPr/>
            </w:pPr>
            <w:r>
              <w:rPr/>
              <w:t>«Школа - физико-математический лице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хоморина Людмила Гавриловна,</w:t>
            </w:r>
            <w:r>
              <w:rPr/>
              <w:t xml:space="preserve"> проректор по учебно-методической рабо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исенко Ирина Константиновна,</w:t>
            </w:r>
          </w:p>
          <w:p>
            <w:pPr>
              <w:pStyle w:val="Normal"/>
              <w:rPr/>
            </w:pPr>
            <w:r>
              <w:rPr/>
              <w:t>методист по аттестации факультета повышения квалифик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мян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 ступеней № 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хоморина Людмила Гавриловна,</w:t>
            </w:r>
            <w:r>
              <w:rPr/>
              <w:t xml:space="preserve"> проректор по учебно-методической рабо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Ткаченко Маргарита Васильевна,</w:t>
            </w:r>
            <w:r>
              <w:rPr/>
              <w:t xml:space="preserve"> методист центра практической психологии и социальн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ан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К «Школа-гимназия» № 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вгопол Иван Ивановрич,</w:t>
            </w:r>
            <w:r>
              <w:rPr/>
              <w:t xml:space="preserve"> проректор по научно-методической работе, канд.пед.наук, доц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Наумова Людмила Васильевна,</w:t>
            </w:r>
            <w:r>
              <w:rPr/>
              <w:t xml:space="preserve"> проректор по внешнему независимому оцениванию и мониторингу качества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укьянчук Людмила Петровна,</w:t>
            </w:r>
            <w:r>
              <w:rPr/>
              <w:t xml:space="preserve"> методист УМЛ дошкольного и нач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патор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ВК «Общеобразовательная физико-математическая школа № 6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школьное учебное завед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жецкая Марина Евгеньевна,</w:t>
            </w:r>
            <w:r>
              <w:rPr/>
              <w:t xml:space="preserve"> заведующая центром практической психологии и социально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Бойчук Любовь Ярославовна,</w:t>
            </w:r>
            <w:r>
              <w:rPr/>
              <w:t xml:space="preserve"> методист по физике УМЛ мониторинга качества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рч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ВК «Школа-гимназия </w:t>
            </w:r>
          </w:p>
          <w:p>
            <w:pPr>
              <w:pStyle w:val="Normal"/>
              <w:jc w:val="center"/>
              <w:rPr/>
            </w:pPr>
            <w:r>
              <w:rPr/>
              <w:t>им. В. Короленко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лько Нина Витальевна,</w:t>
            </w:r>
            <w:r>
              <w:rPr/>
              <w:t xml:space="preserve"> преподаватель кафедры педагогики и психоло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Якубов Айдер Сеитович,</w:t>
            </w:r>
            <w:r>
              <w:rPr/>
              <w:t xml:space="preserve"> методист УМЛ по воспитательной работе и основам здоровь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перекоп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 ступеней № 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вгопол Иван Иванович,</w:t>
            </w:r>
            <w:r>
              <w:rPr/>
              <w:t xml:space="preserve"> проректор по научно-методической работе, канд.пед.наук, доц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Твердоступ Кристина Геннадьевна,</w:t>
            </w:r>
            <w:r>
              <w:rPr/>
              <w:t xml:space="preserve"> доцент кафедры педагогики и психолог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 ступеней № 1</w:t>
            </w:r>
          </w:p>
          <w:p>
            <w:pPr>
              <w:pStyle w:val="Normal"/>
              <w:jc w:val="center"/>
              <w:rPr/>
            </w:pPr>
            <w:r>
              <w:rPr/>
              <w:t>им. В.Гайнутдинов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айруддинов Мухиддин Айеддинович</w:t>
            </w:r>
            <w:r>
              <w:rPr/>
              <w:t>, заведующий кафедрой педагогики и психологии, доктор пед.наук, доц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Беширова Светлана Алексеевна</w:t>
            </w:r>
            <w:r>
              <w:rPr/>
              <w:t>, заведующая УМЛ развития образования на украинском язык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мферопо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ВК школа-лицей </w:t>
            </w:r>
          </w:p>
          <w:p>
            <w:pPr>
              <w:pStyle w:val="Normal"/>
              <w:jc w:val="center"/>
              <w:rPr/>
            </w:pPr>
            <w:r>
              <w:rPr/>
              <w:t>«Открытый космический лицей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лоус Тамара Романовна</w:t>
            </w:r>
            <w:r>
              <w:rPr/>
              <w:t>, ст.преподаватель кафедры экономики и управления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а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лнечнодолинская 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 ступене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черская Анна Алексеевна,</w:t>
            </w:r>
            <w:r>
              <w:rPr/>
              <w:t xml:space="preserve"> ст.преподаватель кафедры педагогики и психолог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одо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К «Школа-гимназия с украинским языком обучения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злова Ирина Ивановна,</w:t>
            </w:r>
            <w:r>
              <w:rPr/>
              <w:t xml:space="preserve"> ст.преподаватель кафедры педагогики и психоло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иковая Светлана Константиновна</w:t>
            </w:r>
            <w:r>
              <w:rPr/>
              <w:t>, методист по социально-гуманитарным дисциплинам УМЛ мониторинга качества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л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УВК «Школа будущего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альчук Марина Ивановна, </w:t>
            </w:r>
            <w:r>
              <w:rPr/>
              <w:t>доцент кафедры педагогики и психологии, канд.пед.на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Якубов Айдер Сеитович,</w:t>
            </w:r>
            <w:r>
              <w:rPr/>
              <w:t xml:space="preserve"> методист УМЛ по воспитательной работе и основам здоровь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хчисарай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учнен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 ступене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хоморина Людмила Гавриловна,</w:t>
            </w:r>
            <w:r>
              <w:rPr/>
              <w:t xml:space="preserve"> проректор по учебно-методической рабо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Терехова Анна Владиленовна,</w:t>
            </w:r>
            <w:r>
              <w:rPr/>
              <w:t xml:space="preserve"> методист по биологии УМЛ мониторинга качества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огор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ВК «Школа-гимназия </w:t>
            </w:r>
          </w:p>
          <w:p>
            <w:pPr>
              <w:pStyle w:val="Normal"/>
              <w:jc w:val="center"/>
              <w:rPr/>
            </w:pPr>
            <w:r>
              <w:rPr/>
              <w:t>им. Щелкина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алан Павел Викторович</w:t>
            </w:r>
            <w:r>
              <w:rPr/>
              <w:t>, декан факультета повышения квалифик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рюшкин Владимир Александрович</w:t>
            </w:r>
            <w:r>
              <w:rPr/>
              <w:t>, методист по школоведению УМЛ мониторинга качества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анкой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К «Школа-гимназия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айруддинов Мухиддин Айеддинович</w:t>
            </w:r>
            <w:r>
              <w:rPr/>
              <w:t>, заведующий кафедрой педагогики и психоло-гии, доктор пед.наук, доц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тешенко Валентина Дмитриевна</w:t>
            </w:r>
            <w:r>
              <w:rPr/>
              <w:t>, ст.преподаватель кафедры экономики  и управления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К «Школа-гимназия» № 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алан Павел Викторович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декан факультета повышения квалифик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рюшкин Владимир Александрович</w:t>
            </w:r>
            <w:r>
              <w:rPr/>
              <w:t>, методист по школоведению УМЛ мониторинга качества образования</w:t>
            </w:r>
          </w:p>
        </w:tc>
      </w:tr>
      <w:tr>
        <w:trPr>
          <w:trHeight w:val="55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окрымский УВК </w:t>
            </w:r>
          </w:p>
          <w:p>
            <w:pPr>
              <w:pStyle w:val="Normal"/>
              <w:jc w:val="center"/>
              <w:rPr/>
            </w:pPr>
            <w:r>
              <w:rPr/>
              <w:t>«Школа-лицей» № 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алан Павел Викторович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декан факультета повышения квалифик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рюшкин Владимир Александрович</w:t>
            </w:r>
            <w:r>
              <w:rPr/>
              <w:t>, методист по школоведению УМЛ мониторинга качества образ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асно-гвардей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ров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 ступеней № 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дведева Анна Алексеевна,</w:t>
            </w:r>
            <w:r>
              <w:rPr/>
              <w:t xml:space="preserve"> ст.преподаватель кафедры экономики и управления образ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Плахоцкая Людмила Владимировна</w:t>
            </w:r>
            <w:r>
              <w:rPr/>
              <w:t>, методист кабинета внешнего независимого оценивания и мониторинга качества образ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асно-перекоп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четнен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 ступене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вгопол Иван Иванович,</w:t>
            </w:r>
            <w:r>
              <w:rPr/>
              <w:t xml:space="preserve"> проректор по научно-методической работе, канд.пед.наук, доц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индра Татьяна Викторовна,</w:t>
            </w:r>
            <w:r>
              <w:rPr/>
              <w:t xml:space="preserve"> заведующая УМЛ информатики и дистанцион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ин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топольская 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 ступене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тюшина Людмила Николаевна</w:t>
            </w:r>
            <w:r>
              <w:rPr/>
              <w:t>, ст.преподаватель кафедры естественно-математического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Опенко Наталья  Юрьевна</w:t>
            </w:r>
            <w:r>
              <w:rPr/>
              <w:t>, ст. преподаватель кафедры педагогики и психолог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негор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К «Школа-гимназия» № 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лоус Тамара Романовна</w:t>
            </w:r>
            <w:r>
              <w:rPr/>
              <w:t>, ст.преподаватель кафедры экономики и управления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Богданова Татьяна Николаевна,</w:t>
            </w:r>
            <w:r>
              <w:rPr/>
              <w:t xml:space="preserve"> методист кабинета внешнего независимого оценивания и мониторинга качества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май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 ступеней № 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вгопол Иван Иванович,</w:t>
            </w:r>
            <w:r>
              <w:rPr/>
              <w:t xml:space="preserve"> проректор по научно-методической работе, канд.пед.наук, доц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Чумак Елена Васильевна,</w:t>
            </w:r>
            <w:r>
              <w:rPr/>
              <w:t xml:space="preserve"> заведующая УМЛ мониторинга качества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ольнен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ебрян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 ступене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прычев Алексей Владимирович</w:t>
            </w:r>
            <w:r>
              <w:rPr/>
              <w:t>, методист по географии УМЛ мониторинга качества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аськив Татьяна Федоровна,</w:t>
            </w:r>
            <w:r>
              <w:rPr/>
              <w:t xml:space="preserve"> заведующая УМЛ по воспитательной работе и основам здоровь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к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ехов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 ступене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вцова Людмила Фадеевна,</w:t>
            </w:r>
            <w:r>
              <w:rPr/>
              <w:t xml:space="preserve"> ст.преподаватель кафедры педагогики и психоло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Ильгова  Светлана Николаевна,</w:t>
            </w:r>
            <w:r>
              <w:rPr/>
              <w:t xml:space="preserve"> методист центра практической психологии  и социальной рабо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мферополь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тенский УВК </w:t>
            </w:r>
          </w:p>
          <w:p>
            <w:pPr>
              <w:pStyle w:val="Normal"/>
              <w:jc w:val="center"/>
              <w:rPr/>
            </w:pPr>
            <w:r>
              <w:rPr/>
              <w:t>«Школа-гимназия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дведева Анна Алексеевна,</w:t>
            </w:r>
            <w:r>
              <w:rPr/>
              <w:t xml:space="preserve"> ст.преподаватель кафедры экономики и управления образов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лахоцкая Людмила Владимировна</w:t>
            </w:r>
            <w:r>
              <w:rPr/>
              <w:t>, методист кабинета внешнего независимого оценивания и мониторинга качества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К «Школа-гимназия» № 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урьянова Татьяна Николаевна,</w:t>
            </w:r>
            <w:r>
              <w:rPr/>
              <w:t xml:space="preserve"> методист по химии УМЛ мониторинга качества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номор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К «Школа-гимназия» № 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валева Татьяна Евгеньевна,</w:t>
            </w:r>
            <w:r>
              <w:rPr/>
              <w:t xml:space="preserve"> преподаватель кафедры педагогики и психоло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омазан Ольга Алексеевна,</w:t>
            </w:r>
            <w:r>
              <w:rPr/>
              <w:t xml:space="preserve"> методист  по музыке и ИЗО УМЛ по воспитательной работе и основам здоровь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сультации по вопросам организации исследовательско-экспериментальной деятельности можно получить по телефона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реподаватели, методисты КРИППО</w:t>
      </w:r>
      <w:r>
        <w:rPr/>
        <w:t>: 8 (0652) 2733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ректора:</w:t>
      </w:r>
    </w:p>
    <w:p>
      <w:pPr>
        <w:pStyle w:val="Normal"/>
        <w:jc w:val="both"/>
        <w:rPr/>
      </w:pPr>
      <w:r>
        <w:rPr/>
        <w:t>Мухоморина Л.Г.: 8 (0652) 603454</w:t>
      </w:r>
    </w:p>
    <w:p>
      <w:pPr>
        <w:pStyle w:val="Normal"/>
        <w:jc w:val="both"/>
        <w:rPr/>
      </w:pPr>
      <w:r>
        <w:rPr/>
        <w:t>Довгопол И.И.: 8 (0652) 254731</w:t>
      </w:r>
    </w:p>
    <w:p>
      <w:pPr>
        <w:pStyle w:val="Normal"/>
        <w:jc w:val="both"/>
        <w:rPr/>
      </w:pPr>
      <w:r>
        <w:rPr/>
        <w:t>Наумова Л.В.: 8 (0652) 6034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40:00Z</dcterms:created>
  <dc:creator>Prepodabatel</dc:creator>
  <dc:description/>
  <cp:keywords/>
  <dc:language>en-US</dc:language>
  <cp:lastModifiedBy>Prepodabatel</cp:lastModifiedBy>
  <dcterms:modified xsi:type="dcterms:W3CDTF">2009-07-02T11:47:00Z</dcterms:modified>
  <cp:revision>12</cp:revision>
  <dc:subject/>
  <dc:title/>
</cp:coreProperties>
</file>