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2"/>
        </w:rPr>
      </w:pPr>
      <w:r>
        <w:rPr>
          <w:sz w:val="32"/>
        </w:rPr>
        <w:t>ПРОЕК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ЛАН-ЗАКА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Крымскому республиканскому институту последипломного педагогического образования на оказание государственной услуги по повышению квалификации и профессиональной переподготовки руководящих и педагогических кадров организаций, осуществляющих образовательную деятельность на территории Республики Крым на 2015 го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50"/>
        <w:gridCol w:w="2194"/>
        <w:gridCol w:w="846"/>
        <w:gridCol w:w="184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6.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групп раннего возраста дошкольных образовательных организаций. </w:t>
            </w: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учебный предмет «Технология» (обслуживающий труд)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ограмма «Вдохновение» как инструмент социализации школьников в условиях внедрения стандартов второго покол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узы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новационные педагогические технологии в процессе преподавания предметов художественно-эстетического цикла с учётом требований ФГОС</w:t>
            </w:r>
            <w:r>
              <w:rPr>
                <w:rFonts w:eastAsia="TimesNewRoman;MS Mincho"/>
                <w:i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образовательных организаций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-27.0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организаторы.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0"/>
                <w:szCs w:val="20"/>
              </w:rPr>
              <w:t>Курсы по теме: «Организация внеурочной деятельности  в образовательных учреждениях в условиях реализации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библиотек общеобразовательных организаций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-16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предметных компетенций в образовательной области «Географ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компенсирующего типа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зобразительного искусства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«Теория и методика преподавания изобразительного искусст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условиях современной школ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«Развитие профессиональной компетентности педагогов дошкольной образовательной организации в условиях реализации ФГОС ДО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-13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3-20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воспитательной работе.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«Воспитательный процесс в условиях ФГОС: проектирование, организация, реализация»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сты городских, районных методических кабинетов (центров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собенности системы управления методической службой в условиях введения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образовательных организаций интернатного тип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технологии организации и планирования воспитательного процесса в организациях интернатного тип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-2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18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ланирование и осуществление учебного процесса по физике в условиях перехода на новые образовательные стандарт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2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2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29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дошкольных образовательных организаций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Музыкальное воспитание в дошкольной образовательной организации в соответствии с ФГОС ДО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-3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29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предмета «Основы безопасности жизнедеятельности».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ОБЖ в соответствии требованиями российского законодательства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1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едагоги-психолог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i/>
                <w:sz w:val="20"/>
                <w:szCs w:val="20"/>
              </w:rPr>
              <w:t>Курсы по теме: «Психолого-педагогическое сопровождение образовательного процесса в условиях интеграции в образовательное пространство РФ и введения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03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Сакского района. </w:t>
            </w: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организаций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3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групп раннего возраста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, работающие в инклюзивных и специальных классах (группах)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инклюзивного образования  детей-инвалидов, детей с ОВЗ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-06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0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Учителя мировой художественной культуры.</w:t>
            </w:r>
            <w:r>
              <w:rPr>
                <w:i/>
                <w:sz w:val="20"/>
                <w:szCs w:val="20"/>
              </w:rPr>
              <w:t xml:space="preserve"> Курсы по теме: «Теория и методика преподавания мировой художественной культуры в современной школе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1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Алуш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педагог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циально-педагогическая работа в 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08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обучения биологии в школе. Современные научные знания в области микробиологи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1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Евпатории.</w:t>
            </w:r>
            <w:r>
              <w:rPr>
                <w:i/>
                <w:sz w:val="20"/>
                <w:szCs w:val="20"/>
              </w:rPr>
              <w:t xml:space="preserve"> 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раннего возраста г. Алуш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школьными образовательными организациями.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 «Современные подходы к организации воспитательно-образовательной деятельности в дошкольных образовательных организациях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Style1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-1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Ял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организаторы.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внеурочной деятельности  в образовательных учреждениях в условиях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Белогор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Учителя математики Белогорского района. </w:t>
            </w: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а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крымскотатарского языка и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крымскотатарского языка и литературы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3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ческой культуры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Style1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29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</w:rPr>
              <w:t>Курсы по теме:  «Преподавание информатики и ИКТ в условиях интеграции в систему образования РФ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8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образовательных организаций интернатного тип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технологии организации и планирования воспитательного процесса в организациях интернатного тип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БОО РК «Керченский учебно-воспитательный комплекс – интернат – лицей искусств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е 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воспитательно-образовательного процесса в соответствии с ФГОС ДО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г. Ял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-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.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Особенности преподавания русского языка и литературы в условиях перехода на ФГОС в Республике Крым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а И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Библиотекар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библиотек общеобразовательных организаций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-30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-27.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-22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логопед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логопедии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29.0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предмета «Основы безопасности жизнедеятельности».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ОБЖ в соответствии требованиями российского законодательства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узы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новационные педагогические технологии в процессе преподавания предметов художественно-эстетического цикла с учётом требований ФГОС</w:t>
            </w:r>
            <w:r>
              <w:rPr>
                <w:rFonts w:eastAsia="TimesNewRoman;MS Mincho"/>
                <w:i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г. Ялты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групп компенсирующего типа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7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Джанкой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-06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Учителя украинского языка и литературы. </w:t>
            </w:r>
            <w:r>
              <w:rPr>
                <w:i/>
                <w:sz w:val="20"/>
                <w:szCs w:val="20"/>
              </w:rPr>
              <w:t>Курсы по теме: «Преподавание украинского языка и литературы в контексте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-1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физической куль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Симферополь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ЦДЮ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г. Евпатории, Сакского район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раннего возраста г. Керч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учебно-методического цент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-20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учебный предмет «Технология» (технический труд).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урсы по теме: «Особенности преподавания учебного предмета «Технолог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4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г. Красноперекопск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5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г. Керч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5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учебно-методического цент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Евпатории.</w:t>
            </w:r>
            <w:r>
              <w:rPr>
                <w:i/>
                <w:sz w:val="20"/>
                <w:szCs w:val="20"/>
              </w:rPr>
              <w:t xml:space="preserve"> 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 г. Евпатории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-29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>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0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е дошкольными образовательными организациям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рсы по </w:t>
            </w:r>
            <w:r>
              <w:rPr>
                <w:sz w:val="20"/>
                <w:szCs w:val="20"/>
              </w:rPr>
              <w:t>теме: «</w:t>
            </w:r>
            <w:r>
              <w:rPr>
                <w:i/>
                <w:sz w:val="20"/>
                <w:szCs w:val="20"/>
              </w:rPr>
              <w:t>Управление дошкольной образовательной организацией в условиях внедрения ФГОС ДО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30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кредитно-модульной систе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-27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30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 г. Евпатории, Сакского район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предметных компетенций в образовательной области «Географ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Феодосии.</w:t>
            </w:r>
            <w:r>
              <w:rPr>
                <w:i/>
                <w:sz w:val="20"/>
                <w:szCs w:val="20"/>
              </w:rPr>
              <w:t xml:space="preserve"> 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3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 г. Керчи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0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учебно-методического цент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организаций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узыкальные руководи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Музыкальное воспитание в дошкольной образовательной организации в соответствии с ФГОС ДО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-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групп раннего возраста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-15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-15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Инструкторы по физической культуре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0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дефектолог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дефектологии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0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БОО РК «Феодосийская специальная школа-интернат»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воспитательной работ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Воспитательный процесс в условиях ФГОС: проектирование, организация, реализац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математик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английского языка г. Феодосии.</w:t>
            </w:r>
            <w:r>
              <w:rPr>
                <w:i/>
                <w:sz w:val="20"/>
                <w:szCs w:val="20"/>
              </w:rPr>
              <w:t xml:space="preserve"> 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Учителя украинского языка и литературы. </w:t>
            </w:r>
            <w:r>
              <w:rPr>
                <w:i/>
                <w:sz w:val="20"/>
                <w:szCs w:val="20"/>
              </w:rPr>
              <w:t>Курсы по теме: «Преподавание украинского языка и литературы в контексте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хим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теграция преподавания химии в общеобразовательных организациях Республики Крым в систему преподавания предмета в РФ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е воспитатели дошкольных образовательных организаций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методы организации воспитательно-образовательной деятельности в ДОО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1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Армянска.</w:t>
            </w:r>
            <w:r>
              <w:rPr>
                <w:i/>
                <w:sz w:val="20"/>
                <w:szCs w:val="20"/>
              </w:rPr>
              <w:t xml:space="preserve"> 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г. Евпатории, Сакского район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Джанкой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1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предметных компетенций в образовательной области «Географ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обучения биологии в школе. Современные научные знания в области экологии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зобразительного искусства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«Теория и методика преподавания изобразительного искусст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условиях современной школ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0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организаций Нижнегорского район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6-12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логопеды г. Евпатории, Сак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логопедии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7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Черномор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«Реализация федерального государственного образовательного стандарта начального общего образования в общеобразовательных организациях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Черноморск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Нижнегор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едерального государственного образовательного стандарта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Красноперекопск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01.0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Евпатор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01.0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г. Ялты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-3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0.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-психолог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о-педагогическое сопровождение образовательного процесса в условиях интеграции в образовательное пространство РФ и введ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tabs>
                <w:tab w:val="clear" w:pos="708"/>
                <w:tab w:val="center" w:pos="19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.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 компетенции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4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Библиотекар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библиотек общеобразовательных организаций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4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крымскотатарского языка и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крымскотатарского языка и литературы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-0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собенности преподавания русского языка и литературы в условиях перехода на ФГОС в Республике Крым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психологи дошкольных образовательных организаций.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ическое сопровождение воспитательно-образовательного процесса в условиях интеграции системы образования Республики Крым в российское образовательное пространств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-1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, преподающие учебный предмет «Технология» (обслуживающий труд)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Непрерывное образование учителей технологии: интегрированный подход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11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биологии в школе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-2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, преподающие курс по выбору «Основы православной культуры Крыма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комплекса профессиональной компетентности учителя, преподающего учебный предмет «Основы православной культуры Крыма» в условиях перехода на российский стандарт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4.0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физической куль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-2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педагоги.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циально-педагогическая работа в 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нфор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информатики и ИКТ в классах информационно-технологического и физико-математического профиле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ланирование и осуществление учебного процесса по физике в условиях перехода на новые образовательные стандарт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05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Учителя, преподающие учебный предмет «Технология» (технический труд)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урсы по теме: «Особенности преподавания учебного предмета «Технолог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украинского языка и литературы.</w:t>
            </w:r>
            <w:r>
              <w:rPr>
                <w:i/>
                <w:sz w:val="20"/>
                <w:szCs w:val="20"/>
              </w:rPr>
              <w:t xml:space="preserve"> Курсы по теме: «Преподавание украинского языка и литературы в контексте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истории, обществознани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инципы формирования методологической культуры учителя истории в условиях реализации требований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емец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немецкого языка в условиях внедрения ФГОС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 г. Евпатории, Сакского район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ланирование и осуществление учебного процесса по физике в условиях перехода на новые образовательные стандарт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19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Учителя мировой художественной культуры.</w:t>
            </w:r>
            <w:r>
              <w:rPr>
                <w:i/>
                <w:sz w:val="20"/>
                <w:szCs w:val="20"/>
              </w:rPr>
              <w:t xml:space="preserve"> Курсы по теме: «Теория и методика преподавания мировой художественной культуры в современной школе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логоп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логопедии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раннего возраста г. Джанко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-04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химии г. Евпатории, Сак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теграция преподавания химии в общеобразовательных организациях Республики Крым в систему преподавания предмета в РФ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 г. Ялты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3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английского языка г. Феодосии.</w:t>
            </w:r>
            <w:r>
              <w:rPr>
                <w:i/>
                <w:sz w:val="20"/>
                <w:szCs w:val="20"/>
              </w:rPr>
              <w:t xml:space="preserve"> 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Педагоги-организато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внеурочной деятельности  в образовательных учреждениях в условиях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, работающие в инклюзивных и специальных классах (группах)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инклюзивного образования  детей-инвалидов, детей с ОВЗ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5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с крымскотатарским и украинским языками обучения и воспитани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5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4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математик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биологии в школе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Красногвардей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г. Керч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-11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учебно-методического цент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10-23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физической куль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узы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новационные педагогические технологии в процессе преподавания предметов художественно-эстетического цикла с учётом требований ФГОС</w:t>
            </w:r>
            <w:r>
              <w:rPr>
                <w:rFonts w:eastAsia="TimesNewRoman;MS Mincho"/>
                <w:i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28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е работники организаций дополнительного образования. 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ершенствование образовательной деятельности руководителей кружков на основе профессиональных стандартов, компетенций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-30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организаций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Учителя математики Нижнегорского района. </w:t>
            </w: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узыкальные руководи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Музыкальное воспитание в дошкольной образовательной организации в соответствии с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Керч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учебно-методического цент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логопед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логопедии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-18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географи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предметных компетенций в образовательной области «Географ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воспитательной работ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Воспитательный процесс в условиях ФГОС: проектирование, организация, реализац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-дефектолог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Актуальные вопросы дефектологии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1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Симферополь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ЦДЮ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организаций дополнительного образования.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овершенствование образовательной деятельности воспитателя на основе профессиональных стандартов компетенций 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1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на базе КРУ «Детский клинический санаторий «Чайка»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г. Евпатор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начальных классов г. Ялты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-25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истории, обществознания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инципы формирования методологической культуры учителя истории в условиях реализации требований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изобразительного искусства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«Теория и методика преподавания изобразительного искусств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условиях современной школ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1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 г. Керч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городского учебно-методического центр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географ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предметных компетенций в образовательной области «Географ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биологии в школе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предмета «Основы безопасности жизнедеятельности».</w:t>
            </w:r>
            <w:r>
              <w:rPr/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ОБЖ в соответствии требованиями российского законодательства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18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организаций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раннего возраста гг. Красноперекопска, Армянска.</w:t>
            </w:r>
            <w:r>
              <w:rPr>
                <w:i/>
                <w:sz w:val="20"/>
                <w:szCs w:val="20"/>
              </w:rPr>
              <w:t xml:space="preserve"> 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5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раннего возраста г. Феодос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5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 г. Алушты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городск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преподающие учебный предмет «Технология» (обслуживающий труд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Непрерывное образование учителей технологии: интегрированный подход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2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Нижнегор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-02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Педагоги-организато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внеурочной деятельности  в образовательных учреждениях в условиях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физической куль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5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Педагоги-психолог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ическое сопровождение воспитательно-образовательного процесса в условиях интеграции системы образования Республики Крым в российское образовательное пространств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Директора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русского языка и литератур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собенности преподавания русского языка и литературы в условиях перехода на ФГОС</w:t>
            </w:r>
            <w:bookmarkStart w:id="0" w:name="_GoBack"/>
            <w:bookmarkEnd w:id="0"/>
            <w:r>
              <w:rPr>
                <w:i/>
                <w:sz w:val="20"/>
                <w:szCs w:val="20"/>
              </w:rPr>
              <w:t xml:space="preserve"> в Республике Крым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а И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Раздольнен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Раздольн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образовательных организаций Красноперекопского района.</w:t>
            </w:r>
            <w:r>
              <w:rPr>
                <w:i/>
                <w:sz w:val="20"/>
                <w:szCs w:val="20"/>
              </w:rPr>
              <w:t xml:space="preserve"> 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2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, в том числе групп раннего возраста г. Ял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i/>
                <w:sz w:val="20"/>
                <w:szCs w:val="20"/>
              </w:rPr>
              <w:t>Курсы по теме: «Содержание деятельности педагога дошкольной образовательной организации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2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организаций по учебно-воспитательной работе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математик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образовательных организаций интернатного тип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технологии организации и планирования воспитательного процесса в организациях интернатного тип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-09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09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воспитательной работ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Воспитательный процесс в условиях ФГОС: проектирование, организация, реализац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е дошкольными образовательными организациями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 «Современные подходы к организации воспитательно-образовательной деятельности в дошкольных образовательных организациях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хим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теграция преподавания химии в общеобразовательных организациях Республики Крым в систему преподавания предмета в РФ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Учителя английского языка г. Ял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Учителя мировой художественной культуры. </w:t>
            </w:r>
            <w:r>
              <w:rPr>
                <w:i/>
                <w:sz w:val="20"/>
                <w:szCs w:val="20"/>
              </w:rPr>
              <w:t xml:space="preserve">Курсы по теме: «Теория и методика преподавания мировой художественной культуры в современной школе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 Сак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азвитие профессиональной компетентности педагогов дошкольной образовательной организации в условиях реализации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ланирование и осуществление учебного процесса по физике в условиях перехода на новые образовательные стандарт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городских, районных методических кабинетов (центров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собенности системы управления методической службой в условиях введ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усарова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ГОС начального образования: актуальные проблемы внедр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Директора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ол В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Кировского район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едерального государственного образовательного стандарта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машная Н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организаций дополнительного образования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сы по теме: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овершенствование образовательной деятельности педагогов дополнительного образования на основе профессиональных стандар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петенци</w:t>
            </w:r>
            <w:r>
              <w:rPr>
                <w:sz w:val="20"/>
                <w:szCs w:val="20"/>
              </w:rPr>
              <w:t>й</w:t>
            </w:r>
            <w:r>
              <w:rPr>
                <w:i/>
                <w:sz w:val="20"/>
                <w:szCs w:val="20"/>
              </w:rPr>
              <w:t xml:space="preserve"> и инновационных психолого-педагогических технолог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-1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5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на базе КРУ «Детский клинический санаторий «Чайка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-психологи общеобразовательных организаций.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о-педагогическое сопровождение образовательного процесса в условиях интеграции в образовательное пространство РФ и введ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-04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бецкая С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 г. Ялты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базе научно-методического учреждения «Городской методический кабинет»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дошкольных образовательных организаций.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Теория и методика музыкального воспитания в ДОО в условиях ФГОС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урсы по теме: «Содержание воспитательно-образовательного процесса в условиях введения ФГОС ДО</w:t>
            </w:r>
          </w:p>
          <w:p>
            <w:pPr>
              <w:pStyle w:val="Style15"/>
              <w:rPr>
                <w:i/>
                <w:i/>
                <w:sz w:val="20"/>
              </w:rPr>
            </w:pPr>
            <w:r>
              <w:rPr>
                <w:rFonts w:eastAsia="Times New Roman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 очно-заочной форме обучения)</w:t>
            </w:r>
          </w:p>
          <w:p>
            <w:pPr>
              <w:pStyle w:val="Style15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 этап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Заместители директоров общеобразовательных организаций по учебно-воспитательной работе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еревода деятельности образовательной организаци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образовательных организаций интернатного тип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временные технологии организации и планирования воспитательного процесса в организациях интернатного тип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-2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6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Сакского района.</w:t>
            </w:r>
            <w:r>
              <w:rPr>
                <w:i/>
                <w:sz w:val="20"/>
                <w:szCs w:val="20"/>
              </w:rPr>
              <w:t xml:space="preserve"> Курсы по теме: «Реализация ФГОС начального общего образования в общеобразовательных организация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-27.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зе районного методического кабинет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узыкальные руководи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Теория и методика музыкального воспитания в ДОО в условиях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итатели дошкольных 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Содержание воспитательно-образовательного процесса в условиях введения ФГОС Д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-30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Т.В.</w:t>
            </w:r>
          </w:p>
        </w:tc>
      </w:tr>
      <w:tr>
        <w:trPr>
          <w:cantSplit w:val="true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узы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Инновационные педагогические технологии в процессе преподавания предметов художественно-эстетического цикла с учётом требований ФГОС</w:t>
            </w:r>
            <w:r>
              <w:rPr>
                <w:rFonts w:eastAsia="TimesNewRoman;MS Mincho"/>
                <w:i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-11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Библиотекар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библиотек общеобразовательных организаций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6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Учителя информатики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урсы по теме:  «Преподавание информатики и ИКТ с учетом требований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чителя предмета «Основы безопасности жизнедеятельности».</w:t>
            </w:r>
            <w:r>
              <w:rPr/>
              <w:t xml:space="preserve"> 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ОБЖ в соответствии требованиями российского законодательства»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-18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Педагоги-психологи общеобразовательных организаций.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сихолого-педагогическое сопровождение образовательного процесса в условиях интеграции в образовательное пространство РФ и введ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Учителя украинского языка и литературы. </w:t>
            </w:r>
            <w:r>
              <w:rPr>
                <w:i/>
                <w:sz w:val="20"/>
                <w:szCs w:val="20"/>
              </w:rPr>
              <w:t>Курсы по теме: «Преподавание украинского языка и литературы в контексте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крымскотатарского языка и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крымскотатарского языка и литературы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-0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английского язы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английского языка в условиях внедрения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биоло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Преподавание биологии в школе в условиях модернизации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математики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математики в соответствии с требованиями российского законодательства и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географ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Формирование предметных компетенций в образовательной области «География»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-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Т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.</w:t>
            </w:r>
          </w:p>
          <w:p>
            <w:pPr>
              <w:pStyle w:val="Style1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Концептуальные положения и методы преподавания физической культуры в соответствии с требованиями российского законодательств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-23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Библиотекари общеобразовательных организаций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851" w:leader="none"/>
                <w:tab w:val="left" w:pos="993" w:leader="none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рсы по теме: «Организация работы библиотек общеобразовательных организаций в условиях перехода на ФГОС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 очно-заочной  форме обучени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-2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-25.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ППО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b/>
      <w:sz w:val="24"/>
    </w:rPr>
  </w:style>
  <w:style w:type="character" w:styleId="12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4:00Z</dcterms:created>
  <dc:creator>Жанна</dc:creator>
  <dc:description/>
  <cp:keywords/>
  <dc:language>en-US</dc:language>
  <cp:lastModifiedBy>Жанна</cp:lastModifiedBy>
  <cp:lastPrinted>2014-12-08T16:46:00Z</cp:lastPrinted>
  <dcterms:modified xsi:type="dcterms:W3CDTF">2014-12-09T10:05:00Z</dcterms:modified>
  <cp:revision>30</cp:revision>
  <dc:subject/>
  <dc:title/>
</cp:coreProperties>
</file>