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обще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качества общего среднего образования проводит Министерство образования и науки Украины совместно с Национальной Академией педагогических наук, Институтом инновационных технологий и содержания образования по сборникам заданий, изданных Центром учебно-методической литературы и имеющих соответсвующий гриф. Сборники тестовых заданий можно приобрести только </w:t>
      </w:r>
      <w:r>
        <w:rPr>
          <w:rFonts w:cs="Times New Roman" w:ascii="Times New Roman" w:hAnsi="Times New Roman"/>
          <w:b/>
          <w:sz w:val="28"/>
          <w:szCs w:val="28"/>
        </w:rPr>
        <w:t>по желанию родителей</w:t>
      </w:r>
      <w:r>
        <w:rPr>
          <w:rFonts w:cs="Times New Roman" w:ascii="Times New Roman" w:hAnsi="Times New Roman"/>
          <w:sz w:val="28"/>
          <w:szCs w:val="28"/>
        </w:rPr>
        <w:t xml:space="preserve"> у представителей издательства Центра учебно-методической литературы,  или распечатать из сайта МОНУ, ИИТЗО, НАПН Украины. В сборнике – 10 вартиантов тестов. Для мониторинга Институтом инновационных технологий и содержания образования  предложены только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арианта. Электронные версии сборников и </w:t>
      </w:r>
      <w:r>
        <w:rPr>
          <w:rFonts w:cs="Times New Roman" w:ascii="Times New Roman" w:hAnsi="Times New Roman"/>
          <w:b/>
          <w:sz w:val="28"/>
          <w:szCs w:val="28"/>
        </w:rPr>
        <w:t>номера вариантов</w:t>
      </w:r>
      <w:r>
        <w:rPr>
          <w:rFonts w:cs="Times New Roman" w:ascii="Times New Roman" w:hAnsi="Times New Roman"/>
          <w:sz w:val="28"/>
          <w:szCs w:val="28"/>
        </w:rPr>
        <w:t xml:space="preserve"> тестов  размещены </w:t>
      </w:r>
      <w:r>
        <w:rPr>
          <w:rFonts w:cs="Times New Roman" w:ascii="Times New Roman" w:hAnsi="Times New Roman"/>
          <w:b/>
          <w:sz w:val="28"/>
          <w:szCs w:val="28"/>
        </w:rPr>
        <w:t>за 2 дня</w:t>
      </w:r>
      <w:r>
        <w:rPr>
          <w:rFonts w:cs="Times New Roman" w:ascii="Times New Roman" w:hAnsi="Times New Roman"/>
          <w:sz w:val="28"/>
          <w:szCs w:val="28"/>
        </w:rPr>
        <w:t xml:space="preserve"> до каждого тестирования в соответствии с графиком на вышеназванных сайт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качества общего среднего образования проводится во всех 5-х и 10-х классах общеобразовательных учебных заведений всех типов и форм собственности в соответствии с графиком.  Цель мониторинга – оценивание состояния системы образования и получение объективной информации о ее качестве по результатам обучения в начальной и основной школ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объем и другие параметры тестов соответствуют требованиям общеобразовательной подготовки учащихся в соответсвии с учебными программами для начальной и основной школы. Время выполнения – 45 минут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мониторинг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30"/>
        <w:gridCol w:w="3285"/>
      </w:tblGrid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Дат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5 клас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2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Украинский язы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3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атемати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тория Украин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4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Геометр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9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0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Украински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1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Алгебр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6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7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28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3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4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Я и Украина (гражданское образование)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ы здоровья - комбинированный те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Технологии (обслуживающие виды труда)</w:t>
            </w:r>
          </w:p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Технологии (технические виды тру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5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семирная истор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0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Украинская литерату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1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ностранны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12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География 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ведения мониторинга определе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 рекомендациях от 11.10.2013, разработанных Институтом инновационных технологий и содержания образования Украин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ются задания на выбор одного правильного ответа из четырех или пяти предложенных тестов, задания на соответствие, на последовательность действий и открытый тест с развернутым ответо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для 5-го класса составлены по программам старого стандарта за курс 4-го класса. По 10-ти предметам (Я и Украина, математика, основы здоровья, всемирная история, алгебра, геометрия, география, биология, физика, химия) подготовлены задания на русском языке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ы сборники заданий </w:t>
      </w:r>
      <w:r>
        <w:rPr>
          <w:rFonts w:cs="Times New Roman" w:ascii="Times New Roman" w:hAnsi="Times New Roman"/>
          <w:b/>
          <w:sz w:val="28"/>
          <w:szCs w:val="28"/>
        </w:rPr>
        <w:t>для школ и классов разными языками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и зад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краинскому языку для   5-х и 10-х классов - </w:t>
      </w:r>
      <w:r>
        <w:rPr>
          <w:rFonts w:cs="Times New Roman" w:ascii="Times New Roman" w:hAnsi="Times New Roman"/>
          <w:sz w:val="28"/>
          <w:szCs w:val="28"/>
        </w:rPr>
        <w:t>для школ с русским языком обучения, украинским языком обучения и для школ с другими языками национальных меньшинств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ида сборников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 для 5-х классов</w:t>
      </w:r>
      <w:r>
        <w:rPr>
          <w:rFonts w:cs="Times New Roman" w:ascii="Times New Roman" w:hAnsi="Times New Roman"/>
          <w:sz w:val="28"/>
          <w:szCs w:val="28"/>
        </w:rPr>
        <w:t>: для школ с русским языком обучения и школ с украинским языком обучени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краинской литературе для 10-х классов также 2 сборника</w:t>
      </w:r>
      <w:r>
        <w:rPr>
          <w:rFonts w:cs="Times New Roman" w:ascii="Times New Roman" w:hAnsi="Times New Roman"/>
          <w:sz w:val="28"/>
          <w:szCs w:val="28"/>
        </w:rPr>
        <w:t>: для школ с украинским языком обучения и школ с русским и другими языкам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естов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анкетирование для учащихся и учителей</w:t>
      </w:r>
      <w:r>
        <w:rPr>
          <w:rFonts w:cs="Times New Roman" w:ascii="Times New Roman" w:hAnsi="Times New Roman"/>
          <w:sz w:val="28"/>
          <w:szCs w:val="28"/>
        </w:rPr>
        <w:t xml:space="preserve">. Учащиеся заполняют анкеты до тестирования, т.к. время для заполнения анкеты не учитывается в 45 минут, отведенных для мониторинга. Для учащихся анкета размещается в бланке ответа по соответствующему предмету и состоит из 6-ти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 анкеты для учителя размещается в сборнике инструктивно-методических материалов. Анкеты можно заполнить в удобное для учителя время. Заполняют анкеты учителя-предметники в 10-х классах и учителя начальных классов, которые преподавали в нынешних 5-х классах в предыдущие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а </w:t>
      </w:r>
      <w:r>
        <w:rPr>
          <w:rFonts w:cs="Times New Roman" w:ascii="Times New Roman" w:hAnsi="Times New Roman"/>
          <w:b/>
          <w:sz w:val="28"/>
          <w:szCs w:val="28"/>
        </w:rPr>
        <w:t>четырех вариантов</w:t>
      </w:r>
      <w:r>
        <w:rPr>
          <w:rFonts w:cs="Times New Roman" w:ascii="Times New Roman" w:hAnsi="Times New Roman"/>
          <w:sz w:val="28"/>
          <w:szCs w:val="28"/>
        </w:rPr>
        <w:t xml:space="preserve"> тестов между учащимися распределяет учитель, который проводит тестирование. Поэтому те школы, которые будут самостоятельно распечатывать задания, должны заранее предусмотреть количество нужных для класса вариантов, чтобы не распечатывать лиш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 на каждого ребенка следует распечатать бланки ответов из вышеназванных сайтов. Учащиеся, которые выполняют задания в заранее приобретенных сборниках, переносят свои ответы в бланки ответов, которые вложены в сами сборники. Ксерокопировать их не рекомендуют, т.к. компьютер не сможет считывать ксерокопи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мониторин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мониторинга на основании приказа МОН АРК издаются приказы районных, городских органов управления образованием.  Такие же приказы издаются в школах, т.к. проведение мониторинга требует изменения  организации учебно-воспитательного процесса в определенные дни, возможную замену учителей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тестирования в школах организовывают учителя, которые преподают данный предмет в 5-х и 10-х классах. По возможности в классе может быть 2 учителя (ответственный за проведение и его ассистент, ассистентом может быть любой учитель). Мониторинг целесообразно проводить на </w:t>
      </w:r>
      <w:r>
        <w:rPr>
          <w:rFonts w:cs="Times New Roman" w:ascii="Times New Roman" w:hAnsi="Times New Roman"/>
          <w:b/>
          <w:sz w:val="28"/>
          <w:szCs w:val="28"/>
        </w:rPr>
        <w:t>2-м или 3-м</w:t>
      </w:r>
      <w:r>
        <w:rPr>
          <w:rFonts w:cs="Times New Roman" w:ascii="Times New Roman" w:hAnsi="Times New Roman"/>
          <w:sz w:val="28"/>
          <w:szCs w:val="28"/>
        </w:rPr>
        <w:t xml:space="preserve"> уро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классных журналах</w:t>
      </w:r>
      <w:r>
        <w:rPr>
          <w:rFonts w:cs="Times New Roman" w:ascii="Times New Roman" w:hAnsi="Times New Roman"/>
          <w:sz w:val="28"/>
          <w:szCs w:val="28"/>
        </w:rPr>
        <w:t xml:space="preserve"> записывается число и отмечается посещаемость учащихся, а в  графе «Содержание урока» </w:t>
      </w:r>
      <w:r>
        <w:rPr>
          <w:rFonts w:cs="Times New Roman" w:ascii="Times New Roman" w:hAnsi="Times New Roman"/>
          <w:i/>
          <w:sz w:val="28"/>
          <w:szCs w:val="28"/>
        </w:rPr>
        <w:t>делается за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ниторинг качества общего среднего образования».</w:t>
      </w:r>
      <w:r>
        <w:rPr>
          <w:rFonts w:cs="Times New Roman" w:ascii="Times New Roman" w:hAnsi="Times New Roman"/>
          <w:sz w:val="28"/>
          <w:szCs w:val="28"/>
        </w:rPr>
        <w:t xml:space="preserve"> Оценка в классный журнал </w:t>
      </w:r>
      <w:r>
        <w:rPr>
          <w:rFonts w:cs="Times New Roman" w:ascii="Times New Roman" w:hAnsi="Times New Roman"/>
          <w:b/>
          <w:sz w:val="28"/>
          <w:szCs w:val="28"/>
        </w:rPr>
        <w:t>не выставляется,</w:t>
      </w:r>
      <w:r>
        <w:rPr>
          <w:rFonts w:cs="Times New Roman" w:ascii="Times New Roman" w:hAnsi="Times New Roman"/>
          <w:sz w:val="28"/>
          <w:szCs w:val="28"/>
        </w:rPr>
        <w:t xml:space="preserve"> но информация о результатах каждого учащегося по уровням учебных достижений по всем предметам доводится к сведению родителей в устной или письменной форме. По желанию родителей можно будет узнать рейтинг своего ребенка среди рейтинга учащихся Украины после 1 марта 2014 г. на сайтах МОНУ, ИИТЗО на специально отведенной для этого странице  указанных сайтов. А проверить правильность выполнения заданий своими детьми можно также на этих сайтах во 2-й половине дня после каждого тест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мониторинга целесообразно помочь учащимся психологически адаптироваться, создать в классе спокойную, доброжелательную атмосферу. Учащиеся получают информацию о том, что за эту работу не будут выставлены баллы в классный журнал, результаты нужны для того, чтобы узнать, что они умеют и чему еще нужно научиться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ледует предупредить учащихся о том, что ответы будут переноситься в бланки и на это тоже потребуется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щийся выполняет один из четырех вариантов, используя бланк ответов. Отдельных дополнительных тетрадей или черновиков для выполнения работы не нужно. Учащиеся работают прямо в тестовой тетради и самостоятельно переносят ответы в бланки. Задания открытого типа выполняются на специально отведенном месте в бланке ответов </w:t>
      </w:r>
      <w:r>
        <w:rPr>
          <w:rFonts w:cs="Times New Roman" w:ascii="Times New Roman" w:hAnsi="Times New Roman"/>
          <w:i/>
          <w:sz w:val="28"/>
          <w:szCs w:val="28"/>
        </w:rPr>
        <w:t>(в тетрадях обозначено: черновик</w:t>
      </w:r>
      <w:r>
        <w:rPr>
          <w:rFonts w:cs="Times New Roman" w:ascii="Times New Roman" w:hAnsi="Times New Roman"/>
          <w:sz w:val="28"/>
          <w:szCs w:val="28"/>
        </w:rPr>
        <w:t xml:space="preserve">). Учащимся 5-х классов следует помочь заполнить бланки ответов по предмету. Бланки ответов заполняются чернилами черного, фиолотового или синего цвета четко и разборчиво, чтобы компьютер считывал ответы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даний осуществляется в день проведения мониторинга. Проверяют работы учащихся 5-х классов учителя начальной школы. Работы учащихся 10-х классов проверяют учителя-предметники. Оценивание проводится по уровням учебных достижений в соответствии с инструктивно-методическими рекомендациями, содержание которых отражено в пояснительной записке каждой тестовой тетради. Во второй половине дня после каждого тестирования правильные ответы к заданиям будут размещены на сайтах и могут использоваться уч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все бланки ответов учащихся, подписанные учителями, которые проверяли тесты, все детские и учительские анкеты передаются директору школы, у которого они хранятся до отправки в органы управления образованием. Администрация школ обобщает итоги мониторинга, пакует все материалы (бланки ответов всех учащихся, их анкеты и анкеты учителей) и передает их в органы управления образова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ие, районные отделы и управления  образованием до 18.12.2013 составляют статистическую информацию по результатам исследования и вместе со статистической информацией всех подведомственных общеобразовательных учебных заведений на электронных и бумажных носителях направляют ее в КРИПП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.12.2013 передают  итоговые материалы Мониторинга (все анкеты и бланки ответов) курьерской почтой «Новая почта» для дальнейшей обработки. Контактные телефоны указаны в методических рекомендац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татистический отчет и дальнейшую передачу материалов мониторинга  осуществляет КРИПП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некоторые уточнения и изменения в процессе работы. Об этом мы будем сообщать дополни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ентируем внимание всех педагогических работников, привлеченных к проведению мониторинга, </w:t>
      </w:r>
      <w:r>
        <w:rPr>
          <w:rFonts w:cs="Times New Roman" w:ascii="Times New Roman" w:hAnsi="Times New Roman"/>
          <w:b/>
          <w:i/>
          <w:sz w:val="28"/>
          <w:szCs w:val="28"/>
        </w:rPr>
        <w:t>на следующих момент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– это исследование, а не метод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образрвания и науки Украины важна информация об  общем уровне знаний всех учащихся Украины, которые задействованы в мониторинге, т.е реальны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не нагнетать обстановку в школах, правильно объяснить цель исследования детям, учителям, родител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ем на доверии</w:t>
      </w:r>
      <w:r>
        <w:rPr>
          <w:rFonts w:cs="Times New Roman" w:ascii="Times New Roman" w:hAnsi="Times New Roman"/>
          <w:sz w:val="28"/>
          <w:szCs w:val="28"/>
        </w:rPr>
        <w:t xml:space="preserve">, поэтому данные, полученные в ходе исследования, </w:t>
      </w:r>
      <w:r>
        <w:rPr>
          <w:rFonts w:cs="Times New Roman" w:ascii="Times New Roman" w:hAnsi="Times New Roman"/>
          <w:b/>
          <w:sz w:val="28"/>
          <w:szCs w:val="28"/>
        </w:rPr>
        <w:t>не могут быть использованы</w:t>
      </w:r>
      <w:r>
        <w:rPr>
          <w:rFonts w:cs="Times New Roman" w:ascii="Times New Roman" w:hAnsi="Times New Roman"/>
          <w:sz w:val="28"/>
          <w:szCs w:val="28"/>
        </w:rPr>
        <w:t xml:space="preserve">  ни против региона или  школы, ни  против конкретного учителя. Просим на это обратить особое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000</dc:creator>
  <dc:description/>
  <cp:keywords/>
  <dc:language>en-US</dc:language>
  <cp:lastModifiedBy>ВНО</cp:lastModifiedBy>
  <cp:lastPrinted>2013-11-06T07:05:00Z</cp:lastPrinted>
  <dcterms:modified xsi:type="dcterms:W3CDTF">2013-11-13T10:15:00Z</dcterms:modified>
  <cp:revision>12</cp:revision>
  <dc:subject/>
  <dc:title/>
</cp:coreProperties>
</file>