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910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47040" cy="53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АИ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НОМНАЯ РЕСПУБЛИКА КРЫ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И НАУК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ЛОДЕЖИ И СПОРТА</w:t>
      </w:r>
    </w:p>
    <w:p>
      <w:pPr>
        <w:pStyle w:val="Normal"/>
        <w:spacing w:lineRule="auto" w:line="240" w:before="0" w:after="0"/>
        <w:ind w:right="-15" w:firstLine="15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50800</wp:posOffset>
                </wp:positionV>
                <wp:extent cx="58674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pt" to="455.95pt,4pt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ind w:left="576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76" w:right="0" w:hanging="0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1.2013                                       г. Симферополь                              № 11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организации и прове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ониторинга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его средн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Автономной Республике Крым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риказов Министерства образования и науки Украины от 17.07.2013 № 995 «Некоторые вопросы мониторинга качества общего среднего образовани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от 10.10.2013 №1412 «Про внесення змін до наказу Міністерства освіти і науки України від </w:t>
      </w:r>
      <w:r>
        <w:rPr>
          <w:rFonts w:cs="Times New Roman" w:ascii="Times New Roman" w:hAnsi="Times New Roman"/>
          <w:sz w:val="28"/>
          <w:szCs w:val="28"/>
        </w:rPr>
        <w:t>17.07.2013 №99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с 12 ноября по 12 декабря 2013 года мониторинг качества общего среднего образования по результатам обучения в начальной и основной школ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ониторинг) в соответствии с графиком (приложение 1)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состав рабочей группы по подготовке и проведению Мониторинга (приложение 2)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правлению общего среднего образования (Маханова А.В.) обеспечить организацию подготовки и своевременное проведение Мониторинга в общеобразовательных учебных заведениях Автономной Республики Крым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рымскому республиканскому институту последипломного педагогического образования (Довгопол И.И.):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Провести 06.11.2013 селекторное совещание по вопросам организации и проведения  Мониторинга.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2. До 25.12.2013 подготовить и направить в Институт инновационных технологий и содержания образования статистическую информацию о результатах Мониторин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уководителям городских, районных органов управления образовани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Обеспечить в установленные сроки организованное проведение Мониторинга в 5-х и 10-х классах подведомственных общеобразовательных учебных за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До 18.12.2013 направить в Крымский республиканский институт последипломного педагогического образования отчеты о результатах Мониторинга по отдельным предметам (приложение 3) и отчеты всех подведомственных общеобразовательных учебных заведений (приложение 4) на электронных и бумажных носите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3. До 20.12.2013 передать итоговые материалы Мониторинга курьерской почтой «Новая почта» в отделение №9 «Новой почты» по адресу Киевская область, г. Вишневое, пер. В.Черновола, 54-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выполнением приказа возложить на первого заместителя министра Журбу Н.В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р                                                                                         Н.Г.Гончарова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108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2484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Style16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и науки, молодежи и спорта 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11.2013 №1196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</w:t>
      </w:r>
    </w:p>
    <w:p>
      <w:pPr>
        <w:pStyle w:val="Normal"/>
        <w:spacing w:lineRule="auto" w:line="240" w:before="0" w:after="0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мониторинга качества общего среднего образования </w:t>
      </w:r>
    </w:p>
    <w:p>
      <w:pPr>
        <w:pStyle w:val="Normal"/>
        <w:spacing w:lineRule="auto" w:line="240" w:before="0" w:after="0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обучения учащихся  в  начальной и основной школе</w:t>
      </w:r>
    </w:p>
    <w:p>
      <w:pPr>
        <w:pStyle w:val="Normal"/>
        <w:spacing w:lineRule="auto" w:line="240" w:before="0" w:after="0"/>
        <w:ind w:firstLine="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7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830"/>
        <w:gridCol w:w="328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Дата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  <w:t>5 клас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12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Украинский язы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13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атематик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tLeast" w:line="33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История Украин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8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14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tLeast" w:line="268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еометр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3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19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tLeast" w:line="203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Биолог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20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Украинский язы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21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Алгебр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26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Физика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27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28.1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Иностранный язы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03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Химия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04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Я и Украина (гражданское образование).</w:t>
            </w:r>
          </w:p>
          <w:p>
            <w:pPr>
              <w:pStyle w:val="Normal"/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сновы здоровья - комбинированный тес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Технологии (обслуживающие виды труда)</w:t>
            </w:r>
          </w:p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lineRule="auto" w:line="240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Технологии (технические виды тру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05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Всемирная истор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10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Украинская литерату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8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11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8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Иностранный язы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12.1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7" w:leader="none"/>
                <w:tab w:val="left" w:pos="6129" w:leader="none"/>
                <w:tab w:val="left" w:pos="6260" w:leader="none"/>
              </w:tabs>
              <w:spacing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еография </w:t>
            </w:r>
          </w:p>
        </w:tc>
      </w:tr>
    </w:tbl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2 </w:t>
      </w:r>
    </w:p>
    <w:p>
      <w:pPr>
        <w:pStyle w:val="Style16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Style16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и науки, молодежи и спорта 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11.2013 №1196</w:t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чей группы по подготовке и проведению Мониторинга</w:t>
      </w:r>
    </w:p>
    <w:tbl>
      <w:tblPr>
        <w:tblW w:w="931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80"/>
        <w:gridCol w:w="6075"/>
      </w:tblGrid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кевич В.А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заместитель министра образования и науки, молодежи и спорта Автономной Республики Кры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рабочей группы</w:t>
            </w:r>
          </w:p>
        </w:tc>
      </w:tr>
      <w:tr>
        <w:trPr>
          <w:trHeight w:val="1034" w:hRule="atLeast"/>
        </w:trPr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нова А.В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начальник управления общего среднего образования Министерства образования и науки, молодежи и спорта Автономной Республики  Крым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меститель руководителя рабочей группы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Л.В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проректор по  ВНО и мониторингу качества образования Крымского республиканского института последипломного педагогического образо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руководителя рабочей группы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Г.Б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заведующая кабинетом ВНО и мониторинга качества образования Крымского республиканского института последипломного педагогического образо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рабочей группы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ол В.В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начальника управления — начальник отдела общеобразовательной подготовки управления общего среднего образования Министерства образования и науки, молодежи и спорта Автономной Республики Крым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А.В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заведующая учебно-методической лабораторией качества образования Крымского республиканского института последипломного педагогического образования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цкая Л.М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учебно-методической лабораторией  филологического образования Крымского республиканского института последипломного педагогического образования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зун Т.В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етодист учебно-методической лаборатории качества образования Крымского республиканского института последипломного педагогического образования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муханова Н.М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tabs>
                <w:tab w:val="clear" w:pos="708"/>
                <w:tab w:val="left" w:pos="175" w:leader="none"/>
                <w:tab w:val="left" w:pos="317" w:leader="none"/>
              </w:tabs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ст учебно-методической лаборатории  филологического образования Крымского республиканского института последипломного педагогического образования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овая С.К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етодист учебно-методической лаборатории качества образования Крымского республиканского института последипломного педагогического образования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ниченко Н.И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ст учебно-методической лаборатории качества образования Крымского республиканского института последипломного педагогического образования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80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реева О.П.</w:t>
            </w:r>
          </w:p>
        </w:tc>
        <w:tc>
          <w:tcPr>
            <w:tcW w:w="6075" w:type="dxa"/>
            <w:tcBorders/>
          </w:tcPr>
          <w:p>
            <w:pPr>
              <w:pStyle w:val="Style16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ист учебно-методической лаборатории качества образования Крымского республиканского института последипломного педагогического образования   </w:t>
            </w:r>
          </w:p>
        </w:tc>
      </w:tr>
    </w:tbl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16"/>
        <w:spacing w:lineRule="auto" w:line="240" w:before="0" w:after="0"/>
        <w:ind w:left="360" w:right="0" w:firstLine="34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Style16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и науки, молодежи и спорта 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11.2013 №1196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1</w:t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качества общего среднего образования</w:t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______ классов общеобразовательного учебного заведения</w:t>
      </w:r>
    </w:p>
    <w:p>
      <w:pPr>
        <w:pStyle w:val="Style16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_____________________________________ </w:t>
      </w:r>
      <w:r>
        <w:rPr>
          <w:rFonts w:cs="Times New Roman" w:ascii="Times New Roman" w:hAnsi="Times New Roman"/>
          <w:sz w:val="24"/>
          <w:szCs w:val="24"/>
        </w:rPr>
        <w:t>(учебный предмет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______________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 (город)_______________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е учебное заведение__________________________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учащихся, принимавших участие в мониторинге__________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процент от общего количества учащихся данной параллели учебного заведения____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7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42"/>
        <w:gridCol w:w="383"/>
        <w:gridCol w:w="609"/>
        <w:gridCol w:w="332"/>
        <w:gridCol w:w="519"/>
        <w:gridCol w:w="425"/>
        <w:gridCol w:w="567"/>
        <w:gridCol w:w="351"/>
        <w:gridCol w:w="499"/>
        <w:gridCol w:w="466"/>
        <w:gridCol w:w="460"/>
        <w:gridCol w:w="460"/>
        <w:gridCol w:w="460"/>
        <w:gridCol w:w="460"/>
        <w:gridCol w:w="460"/>
        <w:gridCol w:w="500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оценивания в 2012/2013 у.г. по уровням учебных достижений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мониторинга по уровням учебных достижений</w:t>
            </w:r>
          </w:p>
        </w:tc>
      </w:tr>
      <w:tr>
        <w:trPr>
          <w:trHeight w:val="1673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ый уровен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аточный</w:t>
            </w:r>
          </w:p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ый уровен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аточный</w:t>
            </w:r>
          </w:p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</w:tr>
      <w:tr>
        <w:trPr>
          <w:trHeight w:val="1626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557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ые класс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ы, в которых недельная нагрузка по данному учебному предмету больше, чем в общеобразовательных классах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0" w:right="0" w:hanging="284"/>
        <w:rPr/>
      </w:pPr>
      <w:r>
        <w:rPr/>
      </w:r>
    </w:p>
    <w:p>
      <w:pPr>
        <w:pStyle w:val="Style16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2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447"/>
        <w:gridCol w:w="1381"/>
        <w:gridCol w:w="2446"/>
        <w:gridCol w:w="142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ьных ответов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хся,  которые не приступили к выполнению зада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иректор _______________________________        (подпись)          _________________________ФИО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________» ______________________2013 г.            (печать)</w:t>
      </w:r>
    </w:p>
    <w:p>
      <w:pPr>
        <w:pStyle w:val="Style16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pacing w:lineRule="auto" w:line="240" w:before="0" w:after="0"/>
        <w:ind w:left="0" w:right="0" w:hanging="0"/>
        <w:rPr/>
      </w:pPr>
      <w:r>
        <w:rPr/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6"/>
        <w:spacing w:lineRule="auto" w:line="240" w:before="0" w:after="0"/>
        <w:ind w:left="360" w:right="0" w:firstLine="3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риказу Министерства </w:t>
      </w:r>
    </w:p>
    <w:p>
      <w:pPr>
        <w:pStyle w:val="Style16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и науки, молодежи и спорта 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Style16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5.11.2013 №1196</w:t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мониторинга качества общего среднего образования</w:t>
      </w:r>
    </w:p>
    <w:p>
      <w:pPr>
        <w:pStyle w:val="Style16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хся______ классов общеобразовательных учебных заведений</w:t>
      </w:r>
    </w:p>
    <w:p>
      <w:pPr>
        <w:pStyle w:val="Style16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_____________________________________ </w:t>
      </w:r>
      <w:r>
        <w:rPr>
          <w:rFonts w:cs="Times New Roman" w:ascii="Times New Roman" w:hAnsi="Times New Roman"/>
          <w:sz w:val="24"/>
          <w:szCs w:val="24"/>
        </w:rPr>
        <w:t>(учебный предмет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______________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 (город)_______________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учащихся, принимавших участие в мониторинге__________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Их процент от общего количества учащихся данной параллели учебных заведений____</w:t>
      </w:r>
    </w:p>
    <w:p>
      <w:pPr>
        <w:pStyle w:val="Style16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1</w:t>
      </w:r>
    </w:p>
    <w:p>
      <w:pPr>
        <w:pStyle w:val="Style16"/>
        <w:spacing w:lineRule="auto" w:line="240" w:before="0" w:after="0"/>
        <w:ind w:left="0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7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466"/>
        <w:gridCol w:w="459"/>
        <w:gridCol w:w="482"/>
        <w:gridCol w:w="459"/>
        <w:gridCol w:w="485"/>
        <w:gridCol w:w="459"/>
        <w:gridCol w:w="459"/>
        <w:gridCol w:w="459"/>
        <w:gridCol w:w="505"/>
        <w:gridCol w:w="460"/>
        <w:gridCol w:w="460"/>
        <w:gridCol w:w="460"/>
        <w:gridCol w:w="460"/>
        <w:gridCol w:w="460"/>
        <w:gridCol w:w="460"/>
        <w:gridCol w:w="500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оценивания в 2012/2013 у.г. по уровням учебных достижений</w:t>
            </w:r>
          </w:p>
        </w:tc>
        <w:tc>
          <w:tcPr>
            <w:tcW w:w="3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мониторинга по уровням учебных достижений</w:t>
            </w:r>
          </w:p>
        </w:tc>
      </w:tr>
      <w:tr>
        <w:trPr>
          <w:trHeight w:val="1673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ый уровень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аточный</w:t>
            </w:r>
          </w:p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ый уровен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аточный</w:t>
            </w:r>
          </w:p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окий уровень</w:t>
            </w:r>
          </w:p>
        </w:tc>
      </w:tr>
      <w:tr>
        <w:trPr>
          <w:trHeight w:val="2076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>
          <w:trHeight w:val="698" w:hRule="atLeast"/>
          <w:cantSplit w:val="true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ые класс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ы, в которых недельная нагрузка по данному учебному предмету больше, чем в общеобразовательных класса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 w:before="0" w:after="0"/>
        <w:ind w:left="0" w:right="0" w:hanging="284"/>
        <w:rPr/>
      </w:pPr>
      <w:r>
        <w:rPr/>
      </w:r>
    </w:p>
    <w:p>
      <w:pPr>
        <w:pStyle w:val="Style16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2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447"/>
        <w:gridCol w:w="1381"/>
        <w:gridCol w:w="2446"/>
        <w:gridCol w:w="142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ьных ответов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щихся,  которые не приступили к выполнению зада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 уч-с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чальник органа управления образования_____________________      (подпись) ______________ФИО   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________» ______________________2013 г.                                                    (печать)</w:t>
      </w:r>
    </w:p>
    <w:p>
      <w:pPr>
        <w:pStyle w:val="Style16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firstLine="708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42:00Z</dcterms:created>
  <dc:creator>000</dc:creator>
  <dc:description/>
  <cp:keywords/>
  <dc:language>en-US</dc:language>
  <cp:lastModifiedBy>kab_8_2</cp:lastModifiedBy>
  <cp:lastPrinted>2013-10-25T12:49:00Z</cp:lastPrinted>
  <dcterms:modified xsi:type="dcterms:W3CDTF">2013-11-05T14:01:00Z</dcterms:modified>
  <cp:revision>3</cp:revision>
  <dc:subject/>
  <dc:title/>
</cp:coreProperties>
</file>